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Obsługa selektywnej zbiórki odpadów na terenie Gminy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31604 - 2012; data zamieszczenia: 02.02.2012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, Plac Kazimierza Wielkiego 1, 98-300 Wieluń, woj. łódzkie, tel. 43 8860249, faks 43 8860260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Obsługa selektywnej zbiórki odpadów na terenie Gminy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rzeczowy zamówienia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danie 1 - REJON I - Osiedla domów wielorodzinnych: 1) ustawienie pojemników do segregacji w liczbie 61 zestawów, w tym 20 zestawów, w których odbierane będą szkło, tworzywa sztuczne i papier oraz 41 zestawów, w których odbierane będą szkło i tworzywa sztuczne. Lokalizacja pojemników zgodnie z załącznikiem nr 7 do SIWZ, 2) odbiór odpadów z częstotliwością, która zapewni niedopuszczenie do ich przepełnienia, jednak nie rzadziej niż raz na miesiąc. W przypadku notorycznego zapełnienia pojemników Wykonawca jest zobowiązany do dostawienia dodatkowych pojemników w potrzebnej ilości, 3) utrzymanie porządku wokół pojemników, 4) dbałość o stan techniczny i sanitarny pojemników,               5) monitoring zapełnienia pojemników, 6) przekazywanie Zamawiającemu sprawozdań kwartalnych oraz sprawozdania rocznego o ilości oraz rodzaju odebranych odpadów, a także sposobie ich zagospodarowania. Wykonawca we własnym zakresie zapewni dostarczenie        i ustawienie pojemników do segregacji odpadów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Zadanie 2 - REJON II - Osiedla domów jednorodzinnych i tereny wiejskie: 1) ustawienie pojemników do segregacji  w liczbie 87 zestawów, w tym 35 zestawów, w których odbierane będą szkło, tworzywa sztuczne i papier oraz 52 zestawy, w których odbierane będą szkło         i tworzywa sztuczne. Lokalizacja pojemników zgodnie z załącznikiem nr 7 do SIWZ,            2) odbiór odpadów z częstotliwością, która zapewni niedopuszczenie do ich przepełnienia, jednak nie rzadziej niż raz na miesiąc. W przypadku notorycznego zapełnienia pojemników Wykonawca jest zobowiązany do dostawienia dodatkowych pojemników w potrzebnej ilości, 3) utrzymanie porządku wokół pojemników, 4) dbałość o stan techniczny i sanitarny pojemników, 5) monitoring zapełnienia pojemników, 6) przekazywanie Zamawiającemu sprawozdań kwartalnych oraz sprawozdania rocznego o ilości oraz rodzaju odebranych odpadów, a także sposobie ich zagospodarowania. Gmina przekazuje do użytkowania na terenie Rejonu II 53 pojemniki do segregacji odpadów o pojemności 1100 l każdy, w tym 24 żółte pojemniki na plastik, 23 zielone pojemniki na szkło, 6 niebieskich pojemników na makulaturę. Wykonawca we własnym zakresie zapewni dostarczenie i ustawienie pozostałych niezbędnych pojemników do segregacji odpadów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;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90.12.12.00-3, 90.12.11.00-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tak, liczba części: 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13.02.2012 r. do godz. 13.00 w wysokości: Zadanie 1 - REJON I - 620,00 zł (słownie: sześćset dwadzieścia złotych 00/100), Zadanie 2 - REJON II - 790,00 zł (słownie: siedemset dziewięćdziesią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Zamawiający wymaga od Wykonawcy posiadanie zezwolenia na zbieranie              i transport odpadów z terminem ważności na dzień składania ofert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 xml:space="preserve">w celu potwierdzenia wiedzy i doświadczenia Wykonawcy winni udokumentować zrealizowanie w okresie ostatnich trzech lat przed upływem terminu składania ofert, a jeżeli okres prowadzenia działalności jest krótszy - w tym okresie, przynajmniej jednej usługi o podobnym charakterze tj.: polegającej na zbiórce </w:t>
        <w:br/>
        <w:t>i transporcie odpadów o wartości minimum 100 000,00 zł w ramach jednej umowy. Ocena spełniania wyżej opisanych warunków udziału 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potencjałem technicznym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sobami zdolnymi do wykonania zamówienia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koncesję, zezwolenie lub licencję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       art. 24 ust. 1 ustawy, należy przedłożyć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y odpis z właściwego rejestru, jeżeli odrębne przepisy wymagają wpisu do rejestru, w celu wykazania braku podstaw do wykluczenia            w oparciu o art. 24 ust. 1 pkt 2 ustawy, wystawiony nie wcześniej niż 6 miesięcy przed upływem terminu składania wniosków o dopuszczenie do udziału w postępowaniu o udzielenie zamówienia albo składania ofert,         a w stosunku do osób fizycznych oświadczenie w zakresie art. 24 ust. 1 pkt 2 ustawy,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               w postępowaniu o udzielenie zamówienia albo składania ofert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         o dopuszczenie do udziału w postępowaniu o udzielenie zamówienia albo składania ofert,</w:t>
      </w:r>
    </w:p>
    <w:p>
      <w:pPr>
        <w:pStyle w:val="Normal"/>
        <w:numPr>
          <w:ilvl w:val="1"/>
          <w:numId w:val="2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       w całości wykonania decyzji właściwego organu - wystawiony nie wcześniej niż 3 miesiące przed upływem terminu składania wniosków        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1. Zgodnie z art. 144 ust. 1 ustawy Pzp przewiduje się możliwość dokonania niżej wymienionych zmian: 1) zmiana wynagrodzenia może nastąpić w przypadku ustawowej zmiany stawki podatku VAT, 2) wynagrodzenie może ulec zmniejszeniu w przypadku odstąpienia przez Zamawiającego od realizacji części przedmiotu zamówienia oraz                 w przypadku odstąpienia od umowy przez Strony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3.02.2012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3.03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        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1 - REJON I - Osiedla domów wielorodzinnych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1) ustawienie pojemników do segregacji w liczbie 61 zestawów, w tym 20 zestawów, w których odbierane będą szkło, tworzywa sztuczne i papier oraz 41 zestawów, w których odbierane będą szkło i tworzywa sztuczne. Lokalizacja pojemników zgodnie                z załącznikiem nr 7 do SIWZ, 2) odbiór odpadów z częstotliwością, która zapewni niedopuszczenie do ich przepełnienia, jednak nie rzadziej niż raz na miesiąc.              W przypadku notorycznego zapełnienia pojemników Wykonawca jest zobowiązany do dostawienia dodatkowych pojemników w potrzebnej ilości, 3) utrzymanie porządku wokół pojemników, 4) dbałość o stan techniczny i sanitarny pojemników,      5) monitoring zapełnienia pojemników, 6) przekazywanie Zamawiającemu sprawozdań kwartalnych oraz sprawozdania rocznego o ilości oraz rodzaju odebranych odpadów, a także sposobie ich zagospodarowania. Wykonawca we własnym zakresie zapewni dostarczenie i ustawienie pojemników do segregacji odpadów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90.12.12.00-3, 90.12.11.00-2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2 - REJON II - Osiedla domów jednorodzinnych i tereny wiejskie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1) ustawienie pojemników do segregacji w liczbie 87 zestawów, w tym 35 zestawów, w których odbierane będą szkło, tworzywa sztuczne i papier oraz 52 zestawy, w których odbierane będą szkło i tworzywa sztuczne. Lokalizacja pojemników zgodnie                z załącznikiem nr 7 do SIWZ, 2) odbiór odpadów z częstotliwością, która zapewni niedopuszczenie do ich przepełnienia, jednak nie rzadziej niż raz na miesiąc.              W przypadku notorycznego zapełnienia pojemników Wykonawca jest zobowiązany do dostawienia dodatkowych pojemników w potrzebnej ilości, 3) utrzymanie porządku wokół pojemników, 4) dbałość o stan techniczny i sanitarny pojemników, 5) monitoring zapełnienia pojemników, 6) przekazywanie Zamawiającemu sprawozdań kwartalnych oraz sprawozdania rocznego o ilości oraz rodzaju odebranych odpadów,   a także sposobie ich zagospodarowania. Gmina przekazuje do użytkowania na terenie Rejonu II 53 pojemniki do segregacji odpadów o pojemności 1100 l każdy, w tym 24 żółte pojemniki na plastik, 23 zielone pojemniki na szkło, 6 niebieskich pojemników na makulaturę. Wykonawca we własnym zakresie zapewni dostarczenie i ustawienie pozostałych niezbędnych pojemników do segregacji odpadów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90.12.12.00-3, 90.12.11.00-2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31:00Z</dcterms:created>
  <dc:creator>Majtyka</dc:creator>
  <dc:description/>
  <cp:keywords/>
  <dc:language>en-US</dc:language>
  <cp:lastModifiedBy>Arkadiusz Prygiel</cp:lastModifiedBy>
  <cp:lastPrinted>2012-02-02T10:00:00Z</cp:lastPrinted>
  <dcterms:modified xsi:type="dcterms:W3CDTF">2012-02-02T09:19:00Z</dcterms:modified>
  <cp:revision>7</cp:revision>
  <dc:subject/>
  <dc:title>IR-7040/127/04/05</dc:title>
</cp:coreProperties>
</file>