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ór umowy</w:t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Ogłoszenia </w:t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zetargu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SPRZEDAŻY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r ............./2012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.................... 2012 r. pomię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Gminą Wieluń</w:t>
      </w:r>
      <w:r>
        <w:rPr>
          <w:rFonts w:cs="Arial Narrow" w:ascii="Arial Narrow" w:hAnsi="Arial Narrow"/>
        </w:rPr>
        <w:t xml:space="preserve"> z siedzibą w </w:t>
      </w:r>
      <w:r>
        <w:rPr>
          <w:rFonts w:cs="Arial Narrow" w:ascii="Arial Narrow" w:hAnsi="Arial Narrow"/>
          <w:b/>
        </w:rPr>
        <w:t>98-300 Wieluniu, Plac Kazimierza Wielkiego 1</w:t>
      </w:r>
      <w:r>
        <w:rPr>
          <w:rFonts w:cs="Arial Narrow" w:ascii="Arial Narrow" w:hAnsi="Arial Narrow"/>
        </w:rPr>
        <w:t xml:space="preserve"> reprezentowaną przez: </w:t>
      </w:r>
      <w:r>
        <w:rPr>
          <w:rFonts w:cs="Arial Narrow" w:ascii="Arial Narrow" w:hAnsi="Arial Narrow"/>
          <w:b/>
        </w:rPr>
        <w:t>Janusza Antczaka - Burmistrza Wielun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ą dalej </w:t>
      </w:r>
      <w:r>
        <w:rPr>
          <w:rFonts w:cs="Arial" w:ascii="Arial" w:hAnsi="Arial"/>
          <w:b/>
          <w:bCs/>
          <w:sz w:val="22"/>
        </w:rPr>
        <w:t>„Sprzedawcą”</w:t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firmą …………………..................…..................……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z siedzibą w ………………………………………….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owadzącą działalność gospodarczą wpisaną do KRS pod nr ……………, reprezentowaną prze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.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ą/Panem …………………… prowadzącym działalność gospodarczą pn. …………………….. wpisaną do ewidencji działalności gospodarczej prowadzonej przez ……………………………. pod nr ……..,*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Panią/Panem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.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SEL……………………………………………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ą/zwanym dalej </w:t>
      </w:r>
      <w:r>
        <w:rPr>
          <w:rFonts w:cs="Arial Narrow" w:ascii="Arial Narrow" w:hAnsi="Arial Narrow"/>
          <w:b/>
        </w:rPr>
        <w:t>„Kupującym”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* niepotrzebne skreślić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wyniku przetargu ofertowego przeprowadzonego w dniu …… .2012 r. Sprzedawca sprzedaje </w:t>
        <w:br/>
        <w:t xml:space="preserve">a Kupujący kupuje </w:t>
      </w:r>
      <w:r>
        <w:rPr>
          <w:rFonts w:cs="Arial" w:ascii="Arial Narrow" w:hAnsi="Arial Narrow"/>
        </w:rPr>
        <w:t xml:space="preserve">„na pniu” 104 sztuki drzew gatunku topola rosnące </w:t>
      </w:r>
      <w:r>
        <w:rPr>
          <w:rFonts w:cs="Arial" w:ascii="Arial Narrow" w:hAnsi="Arial Narrow"/>
          <w:szCs w:val="22"/>
        </w:rPr>
        <w:t>na nieruchomościach będących własnością Gminy Wieluń,</w:t>
      </w:r>
      <w:r>
        <w:rPr>
          <w:rFonts w:cs="Arial" w:ascii="Arial Narrow" w:hAnsi="Arial Narrow"/>
        </w:rPr>
        <w:t xml:space="preserve"> szczegółowo wymienione w wykazie stanowiącym załącznik do niniejszej umowy</w:t>
      </w:r>
      <w:r>
        <w:rPr>
          <w:rFonts w:cs="Arial Narrow" w:ascii="Arial Narrow" w:hAnsi="Arial Narrow"/>
        </w:rPr>
        <w:t xml:space="preserve">, na których usunięcie Burmistrz Wielunia uzyskał zgodę Starosty Wieluńskiego w decyzji </w:t>
        <w:br/>
        <w:t xml:space="preserve">nr RS.6323.44.2011 z dnia 5 lipca 2011 r.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pujący oświadcza, iż znany jest mu stan i ilość zakupionego drzewa i nie wnosi jakichkolwiek roszczeń z tego tytułu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określona w § 2 uwzględnia wszystkie koszty związane z:</w:t>
      </w:r>
    </w:p>
    <w:p>
      <w:pPr>
        <w:pStyle w:val="Tekstpodstawowywcity3"/>
        <w:numPr>
          <w:ilvl w:val="1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m i zabezpieczeniem miejsc prowadzonej wycinki,</w:t>
      </w:r>
    </w:p>
    <w:p>
      <w:pPr>
        <w:pStyle w:val="Tekstpodstawowywcity3"/>
        <w:numPr>
          <w:ilvl w:val="1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ścięciem drzew,</w:t>
      </w:r>
    </w:p>
    <w:p>
      <w:pPr>
        <w:pStyle w:val="Tekstpodstawowywcity3"/>
        <w:numPr>
          <w:ilvl w:val="1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ładunkiem i wywozem drewna,</w:t>
      </w:r>
    </w:p>
    <w:p>
      <w:pPr>
        <w:pStyle w:val="Tekstpodstawowywcity3"/>
        <w:numPr>
          <w:ilvl w:val="1"/>
          <w:numId w:val="5"/>
        </w:numPr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uprzątnięciem gałęzi, łącznie z ich utylizacją,</w:t>
      </w:r>
    </w:p>
    <w:p>
      <w:pPr>
        <w:pStyle w:val="Tekstpodstawowywcity3"/>
        <w:numPr>
          <w:ilvl w:val="1"/>
          <w:numId w:val="5"/>
        </w:numPr>
        <w:rPr/>
      </w:pPr>
      <w:r>
        <w:rPr>
          <w:rFonts w:cs="Arial" w:ascii="Arial Narrow" w:hAnsi="Arial Narrow"/>
        </w:rPr>
        <w:t>obcięciem pni drzew po wycince, rosnących na działkach nr ewid.: 283/4, 314/3, obręb 7 miasta Wielunia na wysokość nie wyższą niż 10 cm od powierzchni gruntu, a w przypadku drzew rosnących na działkach nr ewid.: 314/2, 352, 353/3, 353/4, obręb 7 miasta Wielunia, 15 cm poniżej powierzchni gruntu wraz z jego wyrównaniem.</w:t>
      </w:r>
    </w:p>
    <w:p>
      <w:pPr>
        <w:pStyle w:val="Normal"/>
        <w:ind w:left="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pujący zapłaci Sprzedawcy za zakupione drzewa cenę w wysokości …………… zł brutto</w:t>
        <w:br/>
        <w:t xml:space="preserve">(słownie: ………………………………………………………………………………….), w tym podatek VAT </w:t>
        <w:br/>
        <w:t>w wysokości 23 %, co stanowi ………….. zł (słownie: …………………………………………….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 …….. zł (słownie: …………………………………………….)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upujący dokona zapłaty ceny określonej w § 2 przelewem na konto Sprzedawcy  </w:t>
        <w:br/>
        <w:t xml:space="preserve">w ESBANK Bank Spółdzielczy z siedzibą w Radomsku Oddział w Wieluniu </w:t>
        <w:br/>
        <w:t>nr 90 8980 0009 2023 0026 4415 0001, w  ciągu 7 dni od otrzymania faktury.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termin zapłaty przyjmuje się datę wpływu środków pieniężnych na rachunek bankowy Sprzedawcy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Przystąpienie do wycinki drzew przez Kupującego nastąpi po dokonaniu zapłaty ceny. Wycinka powinna nastąpić w terminie uzgodnionym z przedstawicielem Sprzedawcy, nie później niż w terminie 7 dni od terminu dokonania wpłaty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Kupujący ponosi odpowiedzialność za wszelkie skutki zdarzeń związanych z wycinką, załadunkiem </w:t>
        <w:br/>
        <w:t>i transportem drewna, w tym także za ewentualne szkody powstałe w wyniku wymienionych czynności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upujący zobowiązuje się do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wycinki drzew w terminie do </w:t>
      </w:r>
      <w:r>
        <w:rPr>
          <w:rFonts w:cs="Arial Narrow" w:ascii="Arial Narrow" w:hAnsi="Arial Narrow"/>
          <w:b/>
          <w:iCs/>
        </w:rPr>
        <w:t>29 lutego 2012 r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 Narrow"/>
          <w:bCs/>
          <w:iCs/>
        </w:rPr>
      </w:pPr>
      <w:r>
        <w:rPr>
          <w:rFonts w:cs="Arial" w:ascii="Arial Narrow" w:hAnsi="Arial Narrow"/>
          <w:bCs/>
          <w:szCs w:val="22"/>
        </w:rPr>
        <w:t xml:space="preserve">uprzątnięcia terenów po wycince </w:t>
      </w:r>
      <w:r>
        <w:rPr>
          <w:rFonts w:cs="Arial Narrow" w:ascii="Arial Narrow" w:hAnsi="Arial Narrow"/>
          <w:bCs/>
          <w:iCs/>
        </w:rPr>
        <w:t xml:space="preserve">w terminie do </w:t>
      </w:r>
      <w:r>
        <w:rPr>
          <w:rFonts w:cs="Arial" w:ascii="Arial Narrow" w:hAnsi="Arial Narrow"/>
          <w:b/>
          <w:szCs w:val="22"/>
        </w:rPr>
        <w:t>10 marca 2012 r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 Narrow"/>
          <w:bCs/>
          <w:iCs/>
        </w:rPr>
      </w:pPr>
      <w:r>
        <w:rPr>
          <w:rFonts w:cs="Arial" w:ascii="Arial Narrow" w:hAnsi="Arial Narrow"/>
          <w:szCs w:val="22"/>
        </w:rPr>
        <w:t>prowadzenia prac w sposób nie kolidujący</w:t>
      </w:r>
      <w:r>
        <w:rPr>
          <w:rFonts w:cs="Arial" w:ascii="Arial Narrow" w:hAnsi="Arial Narrow"/>
          <w:b/>
          <w:szCs w:val="22"/>
        </w:rPr>
        <w:t xml:space="preserve"> </w:t>
      </w:r>
      <w:r>
        <w:rPr>
          <w:rFonts w:cs="Arial" w:ascii="Arial Narrow" w:hAnsi="Arial Narrow"/>
          <w:szCs w:val="22"/>
        </w:rPr>
        <w:t>z prowadzeniem handlu w dni targowe (wtorki i piątki)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iCs/>
          <w:szCs w:val="22"/>
        </w:rPr>
      </w:pPr>
      <w:r>
        <w:rPr>
          <w:rFonts w:cs="Arial" w:ascii="Arial Narrow" w:hAnsi="Arial Narrow"/>
          <w:b/>
          <w:bCs/>
          <w:iCs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NormalnyWeb"/>
        <w:shd w:fill="FFFFFF" w:val="clear"/>
        <w:spacing w:lineRule="atLeast" w:line="23" w:before="0" w:after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bezpieczenie należytego wykonania umow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bCs/>
          <w:iCs/>
        </w:rPr>
        <w:t xml:space="preserve">Dla zapewnienia należytego wykonania umowy tj. terminowego wykonania wycinki, oraz terminowego uprzątnięcia terenów po wycince, Kupujący wniesie zabezpieczenie należytego wykonania umowy w wysokości: 5.000,00 zł (słownie: pięć tysięcy złotych 00/100) na konto </w:t>
        <w:br/>
        <w:t xml:space="preserve">w ESBANK Bank Spółdzielczy z siedzibą w Radomsku Oddział w Wieluniu </w:t>
        <w:br/>
        <w:t>nr 52 8980 0009 2023 0026 4415 0006. Zabezpieczenie należytego wykonania umowy należy wnieść przed podpisaniem  umow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bCs/>
          <w:iCs/>
        </w:rPr>
        <w:t xml:space="preserve">Zabezpieczenie należytego wykonania umowy zostanie zwrócone Kupującemu w ciągu 14 dni </w:t>
        <w:br/>
        <w:t>po zakończeniu robót  i protokolarnym odbiorze bez zastrzeżeń terenu wycink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Zabezpieczenie przepada na rzecz Sprzedającego w przypadku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niewykonania w terminie umownym wycinki drzew,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nieuprzątnięcia w terminie umownym terenu wycink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owadzenia prac w sposób uniemożliwiający handel w dni targowe (wtorki i piątki).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iCs/>
          <w:szCs w:val="22"/>
        </w:rPr>
      </w:pPr>
      <w:r>
        <w:rPr>
          <w:rFonts w:cs="Arial Narrow" w:ascii="Arial Narrow" w:hAnsi="Arial Narrow"/>
          <w:bCs/>
          <w:iCs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Kupujący zapłaci Sprzedawcy karę umowną w przypadku: odstąpienia przez Kupującego od wykonania umowy: 500,00 zł (słownie: pięćset złotych 00/100).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57" w:leader="none"/>
        </w:tabs>
        <w:spacing w:lineRule="exact" w:line="277"/>
        <w:ind w:hanging="16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Wszelkie zmiany i uzupełnienia niniejszej umowy dla swej ważności wymagają sporządzenia aneksu </w:t>
        <w:br/>
        <w:t>w formie pisemnej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9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postanowieniami niniejszej umowy, mają  zastosowanie przepisy Kodeksu Cywilnego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sprawy sporne rozstrzygać będzie Sąd Powszechny właściwy miejscowo dla siedziby Sprzedającego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0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niniejszą sporządzono w 3 (trzech) jednobrzmiących egzemplarzach, 2 (dwa) egzemplarze dla Sprzedawcy, 1 (jeden) egzemplarz dla Kupującego.</w:t>
      </w:r>
    </w:p>
    <w:p>
      <w:pPr>
        <w:pStyle w:val="Normal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Cs/>
        </w:rPr>
        <w:t xml:space="preserve">              </w:t>
      </w:r>
      <w:r>
        <w:rPr>
          <w:rFonts w:cs="Arial Narrow" w:ascii="Arial Narrow" w:hAnsi="Arial Narrow"/>
          <w:b/>
          <w:iCs/>
        </w:rPr>
        <w:t xml:space="preserve">Sprzedawca </w:t>
        <w:tab/>
        <w:tab/>
        <w:tab/>
        <w:tab/>
        <w:tab/>
        <w:tab/>
        <w:tab/>
        <w:tab/>
        <w:t xml:space="preserve">      Kupuj</w:t>
      </w:r>
      <w:r>
        <w:rPr>
          <w:rFonts w:cs="Arial Narrow" w:ascii="Arial Narrow" w:hAnsi="Arial Narrow"/>
          <w:b/>
        </w:rPr>
        <w:t>ą</w:t>
      </w:r>
      <w:r>
        <w:rPr>
          <w:rFonts w:cs="Arial Narrow" w:ascii="Arial Narrow" w:hAnsi="Arial Narrow"/>
          <w:b/>
          <w:iCs/>
        </w:rPr>
        <w:t xml:space="preserve">cy                                                                   </w:t>
      </w:r>
    </w:p>
    <w:sectPr>
      <w:type w:val="nextPage"/>
      <w:pgSz w:w="11906" w:h="16838"/>
      <w:pgMar w:left="1417" w:right="1169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54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1"/>
      <w:numFmt w:val="decimal"/>
      <w:lvlText w:val="%3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54"/>
      </w:pPr>
      <w:rPr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1021"/>
        </w:tabs>
        <w:ind w:left="1021" w:hanging="170"/>
      </w:pPr>
      <w:rPr>
        <w:rFonts w:ascii="Arial" w:hAnsi="Arial" w:cs="Arial" w:hint="default"/>
        <w:sz w:val="22"/>
        <w:i w:val="false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ind w:left="374" w:hanging="37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2:11:00Z</dcterms:created>
  <dc:creator>dominiaka</dc:creator>
  <dc:description/>
  <cp:keywords/>
  <dc:language>en-US</dc:language>
  <cp:lastModifiedBy>dominiaka</cp:lastModifiedBy>
  <cp:lastPrinted>2012-01-31T10:00:00Z</cp:lastPrinted>
  <dcterms:modified xsi:type="dcterms:W3CDTF">2012-01-31T09:14:00Z</dcterms:modified>
  <cp:revision>6</cp:revision>
  <dc:subject/>
  <dc:title>Wzór umowy</dc:title>
</cp:coreProperties>
</file>