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9" w:hanging="0"/>
        <w:jc w:val="right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Załącznik</w:t>
      </w:r>
    </w:p>
    <w:p>
      <w:pPr>
        <w:pStyle w:val="Normal"/>
        <w:ind w:right="-709" w:hanging="0"/>
        <w:jc w:val="right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do umowy sprzedaży</w:t>
      </w:r>
    </w:p>
    <w:p>
      <w:pPr>
        <w:pStyle w:val="Normal"/>
        <w:jc w:val="right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WYKAZ 104 DRZEW PRZEZNACZONYCH DO WYCINKI Z NIERUCHOMOŚCI 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</w:rPr>
        <w:t>BĘDĄCYCH WŁASNOŚCIĄ GMINY WIELUŃ ROSNĄCYCH W OBRĘBIE 7 MIASTA WIELUNIA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tbl>
      <w:tblPr>
        <w:tblW w:w="7877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3433"/>
        <w:gridCol w:w="1787"/>
        <w:gridCol w:w="2296"/>
      </w:tblGrid>
      <w:tr>
        <w:trPr>
          <w:trHeight w:val="123" w:hRule="atLeast"/>
        </w:trPr>
        <w:tc>
          <w:tcPr>
            <w:tcW w:w="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  <w:t>Lp</w:t>
            </w:r>
          </w:p>
        </w:tc>
        <w:tc>
          <w:tcPr>
            <w:tcW w:w="34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cs="Courier New"/>
                <w:szCs w:val="22"/>
              </w:rPr>
            </w:pPr>
            <w:r>
              <w:rPr/>
              <w:t>Gatunek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  <w:t xml:space="preserve">Obwód (cm)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  <w:t xml:space="preserve">na wys. 1,3 m 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  <w:t>od pow. gruntu</w:t>
            </w:r>
          </w:p>
        </w:tc>
        <w:tc>
          <w:tcPr>
            <w:tcW w:w="229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  <w:t xml:space="preserve">Lokalizacja 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  <w:t>(działka nr ewid., obręb)</w:t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</w:t>
            </w:r>
          </w:p>
        </w:tc>
        <w:tc>
          <w:tcPr>
            <w:tcW w:w="3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 xml:space="preserve">Topola </w:t>
            </w:r>
            <w:r>
              <w:rPr>
                <w:rFonts w:cs="Arial Narrow" w:ascii="Arial Narrow" w:hAnsi="Arial Narrow"/>
                <w:i/>
                <w:sz w:val="22"/>
              </w:rPr>
              <w:t>(gatunek obcego pochodzenia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367</w:t>
            </w:r>
          </w:p>
        </w:tc>
        <w:tc>
          <w:tcPr>
            <w:tcW w:w="229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83/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obręb 7 Wieluń</w:t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86</w:t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50</w:t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40</w:t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79</w:t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6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10</w:t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7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87</w:t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8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72</w:t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9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86</w:t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27</w:t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88</w:t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90</w:t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05</w:t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05</w:t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09</w:t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6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23</w:t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7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44</w:t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8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29</w:t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9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04</w:t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47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353/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obręb 7 Wieluń</w:t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50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10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33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58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34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6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34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7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33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8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57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9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35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3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85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3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49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314/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obręb 7 Wieluń</w:t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3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03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3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90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3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30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3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40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36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12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37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71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38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45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39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40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4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60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4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70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4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31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4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73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4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40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4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73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46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48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47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35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21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3280"/>
        <w:gridCol w:w="1801"/>
        <w:gridCol w:w="2340"/>
      </w:tblGrid>
      <w:tr>
        <w:trPr>
          <w:trHeight w:val="123" w:hRule="atLeast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  <w:t>Lp</w:t>
            </w:r>
          </w:p>
        </w:tc>
        <w:tc>
          <w:tcPr>
            <w:tcW w:w="3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cs="Courier New"/>
                <w:szCs w:val="22"/>
              </w:rPr>
            </w:pPr>
            <w:r>
              <w:rPr/>
              <w:t>Gatunek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  <w:t xml:space="preserve">Obwód (cm)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  <w:t xml:space="preserve">na wys. 1,3 m 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  <w:t>od pow. gruntu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  <w:t xml:space="preserve">Lokalizacja 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  <w:t>(działka nr ewid., obręb)</w:t>
            </w:r>
          </w:p>
        </w:tc>
      </w:tr>
      <w:tr>
        <w:trPr>
          <w:trHeight w:val="123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4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 xml:space="preserve">Topola </w:t>
            </w:r>
            <w:r>
              <w:rPr>
                <w:rFonts w:cs="Arial Narrow" w:ascii="Arial Narrow" w:hAnsi="Arial Narrow"/>
                <w:i/>
                <w:sz w:val="22"/>
              </w:rPr>
              <w:t>(gatunek obcego pochodzenia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3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314/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obręb 7 Wieluń</w:t>
            </w:r>
          </w:p>
        </w:tc>
      </w:tr>
      <w:tr>
        <w:trPr>
          <w:trHeight w:val="123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4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8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5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2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314/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obręb 7 Wieluń</w:t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5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4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5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4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5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8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5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2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5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3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5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8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5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7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5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8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5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3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6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4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6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3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6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1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6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9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6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2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6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1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6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5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6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0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6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9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6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0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7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9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7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0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7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8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7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2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7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6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7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2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7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4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7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8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7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9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7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6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8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6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8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5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8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6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8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2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8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1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8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7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8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4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8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9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8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4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8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7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9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5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9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2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9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0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9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9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9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9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9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3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9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8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9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8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792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3280"/>
        <w:gridCol w:w="1800"/>
        <w:gridCol w:w="2340"/>
      </w:tblGrid>
      <w:tr>
        <w:trPr>
          <w:trHeight w:val="123" w:hRule="atLeast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  <w:t>Lp</w:t>
            </w:r>
          </w:p>
        </w:tc>
        <w:tc>
          <w:tcPr>
            <w:tcW w:w="3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cs="Courier New"/>
                <w:szCs w:val="22"/>
              </w:rPr>
            </w:pPr>
            <w:r>
              <w:rPr/>
              <w:t>Gatunek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  <w:t xml:space="preserve">Obwód (cm)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  <w:t xml:space="preserve">na wys. 1,3 m 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  <w:t>od pow. gruntu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  <w:t xml:space="preserve">Lokalizacja </w:t>
            </w:r>
          </w:p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  <w:t>(działka nr ewid., obręb)</w:t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9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 xml:space="preserve">Topola </w:t>
            </w:r>
            <w:r>
              <w:rPr>
                <w:rFonts w:cs="Arial Narrow" w:ascii="Arial Narrow" w:hAnsi="Arial Narrow"/>
                <w:i/>
                <w:sz w:val="22"/>
              </w:rPr>
              <w:t>(gatunek obcego pochodzeni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3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 xml:space="preserve">w granicy działek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352 i 353/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obręb 7 Wieluń</w:t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9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6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4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0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8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0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2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0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7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0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jak wyż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18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sz w:val="22"/>
      <w:szCs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Nagwek9Znak">
    <w:name w:val="Nagłówek 9 Znak"/>
    <w:basedOn w:val="Domylnaczcionkaakapitu"/>
    <w:qFormat/>
    <w:rPr>
      <w:rFonts w:ascii="Arial Narrow" w:hAnsi="Arial Narrow" w:eastAsia="Times New Roman" w:cs="Times New Roman"/>
      <w:b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4:14:00Z</dcterms:created>
  <dc:creator>dominiaka</dc:creator>
  <dc:description/>
  <cp:keywords/>
  <dc:language>en-US</dc:language>
  <cp:lastModifiedBy>dominiaka</cp:lastModifiedBy>
  <cp:lastPrinted>2012-01-30T15:23:00Z</cp:lastPrinted>
  <dcterms:modified xsi:type="dcterms:W3CDTF">2012-01-30T14:25:00Z</dcterms:modified>
  <cp:revision>3</cp:revision>
  <dc:subject/>
  <dc:title/>
</cp:coreProperties>
</file>