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Promocja Gminy Wieluń poprzez sport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28854 - 2012; data zamieszczenia: 31.01.2012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, Plac Kazimierza Wielkiego 1, 98-300 Wieluń,  woj. łódzkie, tel. 43 8860249, faks 43 8860260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Promocja Gminy Wieluń poprzez spo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) umieszczenie logo Gminy Wieluń na strojach sportowych zawodników i trenerów, materiałach, gadżetach reklamowych, zdjęciach i folderach drużyny; 2) prezentowanie nazwy Gminy Wieluń i jej logo podczas meczów wyjazdowych drużyny Wykonawcy; </w:t>
        <w:br/>
        <w:t xml:space="preserve">3) umieszczenie minimum dwóch banerów Gminy Wieluń w obiektach, w których odbywać się będą rozgrywki; 4) informowanie kibiców podczas zawodów sportowych o wsparciu finansowym przez Gminę Wieluń działalności drużyny; 5) umieszczenie informacji </w:t>
        <w:br/>
        <w:t xml:space="preserve">o wynikach rozgrywek sportowych w Internecie, prasie, radiu, telewizji; 6) przekazywanie wszystkich wyników meczów na stronę internetową Gminy Wieluń; 7) umieszczanie na stronie internetowej Wykonawcy logo Gminy Wieluń oraz banera z linkiem przekierowującym na stronę Gminy Wieluń www.um.wielun.pl; 8) umieszczenie logo Gminy Wieluń na biletach wstępu, plakatach, w programach meczowych oraz wszystkich innych materiałach promocyjnych Wykonawcy; 9) udział minimum 3 zawodników oraz trenerów Wykonawcy w imprezach promocyjnych, charytatywnych i spotkaniach wskazanych przez Gminę Wieluń; 10) udział liderów drużyny i trenerów Wykonawcy w kampaniach medialnych promujących miasto i gminę Wieluń, wskazanych przez Gminę Wieluń; </w:t>
        <w:br/>
        <w:t xml:space="preserve">11) nieodpłatne udostępnienie wizerunku, logo drużyny oraz wizerunku zawodników Wykonawcy do wykorzystania przez Gminę Wieluń; 12) uczestnictwo w rozgrywkach </w:t>
        <w:br/>
        <w:t>w I Lidze siatkówk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74.39.22.00-5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05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nie wymaga złożenia wadium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siadania wiedzy i doświadczeni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tencjału technicznego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osób zdolnych do wykonania zamówieni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 xml:space="preserve">w oparciu o art. 24 ust. 1 pkt 2 ustawy, wystawiony nie wcześniej niż </w:t>
        <w:br/>
        <w:t xml:space="preserve">6 miesięcy przed upływem terminu składania wniosków o dopuszczenie do udziału w postępowaniu o udzielenie zamówienia albo składania ofert, 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 xml:space="preserve">w całości wykonania decyzji właściwego organu - wystawiony nie wcześniej niż 3 miesiące przed upływem terminu składania wniosków 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8.02.2012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8.03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7) Czy przewiduje się unieważnienie postępowania o udzielenie zamówienia,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wz. BURMISTRZA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Magdalena Nowicka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astępca Burmistrz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15:00Z</dcterms:created>
  <dc:creator>Majtyka</dc:creator>
  <dc:description/>
  <cp:keywords/>
  <dc:language>en-US</dc:language>
  <cp:lastModifiedBy>Arkadiusz Prygiel</cp:lastModifiedBy>
  <cp:lastPrinted>2012-01-31T12:35:00Z</cp:lastPrinted>
  <dcterms:modified xsi:type="dcterms:W3CDTF">2012-01-31T13:55:00Z</dcterms:modified>
  <cp:revision>7</cp:revision>
  <dc:subject/>
  <dc:title>IR-7040/127/04/05</dc:title>
</cp:coreProperties>
</file>