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7 stycz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rzetargu nieograniczonego na roboty budowlane dla </w:t>
      </w:r>
      <w:r>
        <w:rPr>
          <w:b/>
          <w:sz w:val="24"/>
          <w:szCs w:val="24"/>
        </w:rPr>
        <w:t>Zadania 1: „Budowa kanalizacji sanitarnej dla wsi w południowo-wschodniej części gminy – Bieniądzice”, Zadania 2: „Budowa kanalizacji sanitarnej dla wsi w południowo-wschodniej części gminy – Urbanic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Zamawiający – Gmina Wieluń zgodnie z art. 38 ust. 1a ustawy Prawo zamówień publicznych (Dz. U. z 2010 r. Nr 113, poz. 759 z późniejszymi zmianami) udziela odpowiedzi na zadane przez Wykonawcę pyt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Prosimy o zamieszczenie na stronie internetowej uzgodnień z Zarządem Dróg Wojewódzkich w Łodzi, z których wynikają warunki prowadzenia robót w pasie drogi wojewódzkiej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łącza Decyzję Zarządu Dróg Wojewódzkich w Łodzi, zezwalającą na lokalizację przyłącza kanalizacji sanitarnej w pasie drogowym drogi wojewódzkiej Nr 4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Czy Zamawiający będzie pobierał opłaty za zajęcie pasa dróg gminnych i umieszczenie urządzeń obcych w trakcie realizowania powyższych zadań, jeśli tak prosimy o podanie staw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nie będzie  pobierał opłaty za zajęcie pasa dróg gminnych i umieszczenie urządzeń obcych w trakcie realizowania powyższych z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Prosimy o wyjaśnienie kto będzie ponosił koszty opłat za umieszczenie urządzeń obcych    w pasie drogi wojewódzkiej i dróg gminnych w trakcie realizacji zadania Zamawiający czy Wykonawc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y opłat za umieszczenie urządzeń obcych w pasie drogi wojewódzkiej i dróg gminnych w trakcie realizacji zadania będzie ponosił Zamawiają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spacing w:before="100" w:after="100"/>
        <w:ind w:left="4620" w:firstLine="336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</w:t>
      </w:r>
      <w:r>
        <w:rPr>
          <w:b/>
        </w:rPr>
        <w:t xml:space="preserve">Janusz Antczak </w:t>
      </w:r>
      <w:r>
        <w:rPr>
          <w:sz w:val="24"/>
          <w:szCs w:val="24"/>
        </w:rPr>
        <w:tab/>
        <w:tab/>
        <w:tab/>
        <w:tab/>
        <w:tab/>
        <w:t xml:space="preserve">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fax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8:00Z</dcterms:created>
  <dc:creator>Majtyka</dc:creator>
  <dc:description/>
  <cp:keywords/>
  <dc:language>en-US</dc:language>
  <cp:lastModifiedBy>Arkadiusz Prygiel</cp:lastModifiedBy>
  <cp:lastPrinted>2011-05-06T09:03:00Z</cp:lastPrinted>
  <dcterms:modified xsi:type="dcterms:W3CDTF">2012-01-27T07:48:00Z</dcterms:modified>
  <cp:revision>9</cp:revision>
  <dc:subject/>
  <dc:title>Wieluń, 19</dc:title>
</cp:coreProperties>
</file>