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7 stycz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: Przetargu nieograniczonego na roboty budowlane dla zadania pn. </w:t>
      </w:r>
      <w:r>
        <w:rPr>
          <w:b/>
          <w:sz w:val="24"/>
          <w:szCs w:val="24"/>
        </w:rPr>
        <w:t>„Budowa drogi – Gaszyn, ul. Kamykowa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– Gmina Wieluń zgodnie z art. 38 ust. 1 pkt 3 ustawy Prawo zamówień publicznych (Dz. U. z 2010 r. Nr 113, poz. 759 z późniejszymi zmianami) udziela odpowiedzi na zadane przez Wykonawcę pyt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1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arstwa wiążąca, ST D.05.03-05 - Przedstawione w ST D.05.03.05 wymagania dla mieszanki mineralno-asfaltowej na warstwę wiążącą są oparte o normę PN-S-96025:2000 Norma ta ma status normy wycofanej. W ramach tego prosimy o możliwość zaprojektowania oraz badań i kontroli mieszanki na warstwę wiążącą zgodnie z normą PN-EN 13108-1 (AC) oraz PN-EN 13108-21 (ZKP) oraz dostosowanie do „Wymagań Technicznych WT-2 Nawierzchnie asfaltowe 2010” i „Wymagań Technicznych WT-1 2010 Kruszywa do mieszanek mineralno-asfaltowych i powierzchniowych utrwaleń na drogach krajowych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stosowanie wyżej wymienionych norm pozwoli na wydanie deklaracji zgodności na MMA (wyrób budowlany) ze znakiem CE, co jest wymogiem prawa budowl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</w:t>
      </w:r>
    </w:p>
    <w:p>
      <w:pPr>
        <w:pStyle w:val="Normal"/>
        <w:jc w:val="both"/>
        <w:rPr/>
      </w:pPr>
      <w:r>
        <w:rPr>
          <w:sz w:val="24"/>
          <w:szCs w:val="24"/>
        </w:rPr>
        <w:t>Warstwa wiążąca: ST D-05.03.05b – Nawierzchnia z betonu asfaltowego, warstwa wiążąca i wyrównawcza wg PN-EN 13108-1 o uziarnieniu AC 16W dla ruchu KR 1-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2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Warstwa ścieralna, ST D.05.03.05 - Przedstawione w ST D.05.03.05 wymagania dla mieszanki mineralno-asfaltowej na-warstwę ścieralną są oparte o normę PN-S-96025:2000. Norma ta ma status normy wycofanej. W ramach tego prosimy o możliwość zaprojektowania oraz badań i kontroli mieszanki na warstwę ścieralną zgodnie z normą PN-EN 13108-1 (AC) oraz PN-EN 13108-21 (ZKP) oraz dostosowanie do „Wymagań Technicznych WT-2 Nawierzchnie asfaltowe 2010" i „Wymagań Technicznych WT-l 2010. Kruszywa do mieszanek mineralno–asfaltowych i powierzchniowych utrwaleń na drogach krajowych". Zastosowanie wyżej wymienionych norm pozwoli na wydanie deklaracji zgodności na MMA (wyrób budowlany) ze znakiem CE, co jest wymogiem prawa budowl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stwa ścieralna: ST D-05.03.05a – Nawierzchnia z betonu asfaltowego, warstwa ścieralna wg PN-EN 13108-1 o uziarnieniu AC 16S dla ruchu KR 1-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3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zę o sprecyzowanie kategori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tegoria ruchu KR-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4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nosimy o dodanie w § 9 pkt Punktu umowy, który będzie uwzględniał karę dla Zamawiającego za zwłokę w nieprzekazaniu placu budowy w wysokości 0,2 % wynagrodzenia umownego brutto określonego w § 5 ust. 1 za każdy dzień zwło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nie zmienia treści załącznika nr 8 do SIWZ - Wzór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 xml:space="preserve">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T D-05.03.05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T D-05.03.05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4870" cy="8921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870" cy="892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pt;height:70.25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fax 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6:00Z</dcterms:created>
  <dc:creator>Majtyka</dc:creator>
  <dc:description/>
  <cp:keywords/>
  <dc:language>en-US</dc:language>
  <cp:lastModifiedBy>Arkadiusz Prygiel</cp:lastModifiedBy>
  <cp:lastPrinted>2011-05-06T09:03:00Z</cp:lastPrinted>
  <dcterms:modified xsi:type="dcterms:W3CDTF">2012-01-27T07:51:00Z</dcterms:modified>
  <cp:revision>2</cp:revision>
  <dc:subject/>
  <dc:title>Wieluń, 19</dc:title>
</cp:coreProperties>
</file>