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Budowa infrastruktury komunalnej na terenach wiejskich gminy Wieluń Zadanie 1: Budowa wodociągu we wsi Starzenice, Zadanie 2: Budowa wodociągu we wsi Masłowice (Ogrodowa), Zadanie 3: Budowa wodociągu - Gaszyn, ul. Strumykow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20410 - 2012; data zamieszczenia: 23.01.2012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Budowa infrastruktury komunalnej na terenach wiejskich gminy Wieluń Zadanie 1: Budowa wodociągu we wsi Starzenice, Zadanie 2: Budowa wodociągu we wsi Masłowice (Ogrodowa), Zadanie 3: Budowa wodociągu - Gaszyn, ul. Strumykowa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danie 1: Budowa wodociągu we wsi Starzenice rurociąg z rur PCV fi 90 mm; zasuwy żeliwne; hydrant pożarowy nadziemny, Zadanie 2: Budowa wodociągu we wsi Masłowice (Ogrodowa) rurociąg z rur PCV fi 90 mm; zasuwy żeliwne; hydrant pożarowy nadziemny, Zadanie 3: Budowa wodociągu - Gaszyn, ul. Strumykowa, rurociąg z rur PCV fi 110 mm; zasuwy żeliwne; hydrant pożarowy nadziemny. Zakres rzeczowy robót przedstawiony został w: 1) projekcie budowlanym, 2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tak, liczba części: 3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</w:t>
        <w:br/>
        <w:t>9.02.2012  r. do godz. 13.00 w wysokości: Zadanie 1 - 780,00 zł (słownie: siedemset osiemdziesiąt złotych 00/100), Zadanie 2 - 1900,00 zł (słownie: jeden tysiąc dziewięćset złotych 00/100), Zadanie 3 - 600,00 zł (słownie: sześćset złotych 00/100)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/>
      </w:pPr>
      <w:r>
        <w:rPr>
          <w:sz w:val="24"/>
          <w:szCs w:val="24"/>
        </w:rPr>
        <w:t xml:space="preserve">W celu potwierdzenia wiedzy i doświadczenia Wykonawcy winni udokumentować zrealizowanie przynajmniej jednej roboty budowlanej polegającej na wykonaniu: Zadanie 1 - sieci wodociągowej o wartości nie mniejszej niż 30 000,00 zł brutto, Zadanie 2 - sieci wodociągowej o wartości nie mniejszej niż 80 000,00 zł brutto, Zadanie 3 - sieci wodociągowej </w:t>
        <w:br/>
        <w:t>o wartości nie mniejszej niż 25 000,00 zł brutto, w okresie ostatnich pięciu lat przed upływem terminu składania ofert, a jeżeli okres prowadzenia działalności jest krótszy - w tym okresie, w ramach jednej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tencjału technicznego,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uzna dysponowanie osobami mającymi uprawnienia budowlane w zakresie kierowania robotami budowlanymi w specjalności: Zadanie 1, 2 ,3 - instalacyjnej bez ograniczeń w zakresie sieci wodociągowych - minimum 1 osoba,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>w oparciu o art. 24 ust. 1 pkt 2 ustawy, wystawiony nie wcześniej niż</w:t>
        <w:br/>
        <w:t xml:space="preserve">6 miesięcy przed upływem terminu składania wniosków o dopuszczenie do udziału w postępowaniu o udzielenie zamówienia albo składania ofert, 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 xml:space="preserve">w całości wykonania decyzji właściwego organu - wystawiony nie wcześniej niż 3 miesiące przed upływem terminu składania wniosków 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Gwarancja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jc w:val="both"/>
        <w:rPr/>
      </w:pPr>
      <w:r>
        <w:rPr>
          <w:sz w:val="24"/>
          <w:szCs w:val="24"/>
        </w:rPr>
        <w:t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, - niewywiązywania się kluczowego specjalisty</w:t>
        <w:br/>
        <w:t xml:space="preserve">z obowiązków wynikających z umowy, - jeżeli zmiana kluczowego specjalisty stanie się konieczna z jakichkolwiek innych przyczyn niezależnych od Wykonawcy (np. rezygnacji), </w:t>
        <w:br/>
        <w:t>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</w:t>
        <w:br/>
        <w:t xml:space="preserve">z żądaniem Zamawiającego w terminie wskazanym we wniosku Zamawiającego. </w:t>
        <w:br/>
        <w:t>2. Wykonawca może żądać przedłużenia terminu wykonania przedmiotu umowy o czas opóźnienia Zamawiającego, jeżeli takie opóźnienie jest lub będzie miało wpływ na wykonanie przedmiotu umowy, w wykonaniu następujących zobowiązań: 1) przekazania terenu budowy, 2) przekazania dokumentów budowy (pozwolenia na budowę, dokumentacji projektowej, specyfikacji technicznych, innych wymaganych przepisami, do których Zamawiający jest zobowiązany), 3) przekazania dokumentów zamiennych budowy lub usunięcia wad w dostarczonej dokumentacji, 4) zapewnienia możliwości poboru wody</w:t>
        <w:br/>
        <w:t xml:space="preserve"> i energii elektrycznej na  potrzeby budowy,  5)  zmiany terminu dokonania  prób  końcow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wniosku o dokonanie prób dodatkowych nie objętych umową, 6) zmiany terminu dokonania odbiorów przewidzianych w umowie,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- zawieszenia robót przez Zamawiającego, - szczególnie niesprzyjających warunków atmosferycznych, - zmian dokumentacji projektowej, dokonanych na wniosek Zamawiającego (lub Wykonawcy) - siły wyższej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 </w:t>
        <w:br/>
        <w:t>Cena SIWZ - 42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9.02.2012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9.03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7) Czy przewiduje się unieważnienie postępowania o udzielenie zamówienia,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1: Budowa wodociągu we wsi Starzenice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- rurociąg z rur PCV fi 90 mm; - zasuwy żeliwne; - hydrant pożarowy nadziemny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0.06.2012 r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Gwarancja -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2: Budowa wodociągu we wsi Masłowice (Ogrodowa)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- rurociąg z rur PCV fi 90 mm; - zasuwy żeliwne; - hydrant pożarowy nadziemny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08.2012 r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1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9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Gwarancja -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3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Zadanie 3: Budowa wodociągu - Gaszyn, ul. Strumykowa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- rurociąg z rur PCV fi 110 mm; - zasuwy żeliwne; - hydrant pożarowy nadziemny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0.04.2012 r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Cena - 90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. Gwarancja - 10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  <w:tab/>
        <w:tab/>
        <w:tab/>
        <w:t xml:space="preserve">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Janusz Antczak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15:00Z</dcterms:created>
  <dc:creator>Majtyka</dc:creator>
  <dc:description/>
  <cp:keywords/>
  <dc:language>en-US</dc:language>
  <cp:lastModifiedBy>Arkadiusz Prygiel</cp:lastModifiedBy>
  <cp:lastPrinted>2012-01-23T09:17:00Z</cp:lastPrinted>
  <dcterms:modified xsi:type="dcterms:W3CDTF">2012-01-23T08:19:00Z</dcterms:modified>
  <cp:revision>4</cp:revision>
  <dc:subject/>
  <dc:title>IR-7040/127/04/05</dc:title>
</cp:coreProperties>
</file>