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 xml:space="preserve">Wieluń: Budowa infrastruktury komunalnej na terenie miasta Wielunia Zadanie 1: Budowa sieci wodociągowej i kanalizacji sanitarnej - Wieluń, ul. Południowa, Zadanie 2: Budowa kanalizacji sanitarnej - Wieluń, ul. Częstochowska, Zadanie 3: Budowa wodociągu - Wieluń, ul. Łąkowa, Zadanie 4: Budowa kanalizacji sanitarnej - Wieluń, </w:t>
        <w:br/>
        <w:t>ul. Zamiejsk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9044 - 2012; data zamieszczenia: 20.01.2012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infrastruktury komunalnej na terenie miasta Wielunia Zadanie 1: Budowa sieci wodociągowej i kanalizacji sanitarnej - Wieluń, ul. Południowa, Zadanie 2: Budowa kanalizacji sanitarnej - Wieluń, </w:t>
        <w:br/>
        <w:t>ul. Częstochowska, Zadanie 3: Budowa wodociągu - Wieluń, ul. Łąkowa, Zadanie 4: Budowa kanalizacji sanitarnej - Wieluń, ul. Zamiejsk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danie 1: Budowa sieci wodociągowej i kanalizacji sanitarnej - Wieluń, ul. Południowa - rurociąg z rur PE fi 110 mm; - zasuwy żeliwne; - hydrant pożarowy nadziemny; - kanały z rur PCV fi 200 mm; - kanały z rur PCV fi 160 mm; - studnie rewizyjne betonowe fi 1000 mm; - studzienki rewizyjne z tworzywa, Zadanie 2: Budowa kanalizacji sanitarnej - Wieluń, ul. Częstochowska - kanały z rur PCV fi 200 mm; - kanały z rur PCV fi 160 mm; - studnie betonowe fi 1000 mm; - studzienka tworzywowa fi 425 mm, Zadanie 3: Budowa wodociągu - Wieluń, </w:t>
        <w:br/>
        <w:t xml:space="preserve">ul. Łąkowa - rurociągi PCV fi 110 mm; - przewiert rurą fi 219 mm; - zasuwa żeliwna; - hydranty pożarowe nadziemne, Zadanie 4: Budowa kanalizacji sanitarnej - Wieluń, </w:t>
        <w:br/>
        <w:t>ul. Zamiejska - kanały z rur PCV fi 200 mm; - kanały z rur PCV fi 160 mm; - studnie rewizyjne betonowe fi 1000 mm; - studzienki kanalizacyjne tworzywowe; - nawierzchnia mineralno-bitumiczna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13.00-8, 45.23.31.42-6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Okres </w:t>
        <w:br/>
        <w:t>w miesiącach: 6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</w:t>
        <w:br/>
        <w:t>7.02.2012 r. do godz. 13.00 w wysokości: Zadanie 1 - 1000,00 zł (słownie: jeden tysiąc złotych 00/100); Zadanie 2 - 680,00 zł (słownie: sześćset osiemdziesiąt złotych 00/100); Zadanie 3 - 1800,00 zł (słownie: jeden tysiąc osiemset złotych 00/100); Zadanie 4 - 2100,00 zł (słownie: dwa tysiące sto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>
          <w:sz w:val="24"/>
          <w:szCs w:val="24"/>
        </w:rPr>
        <w:t xml:space="preserve">W celu potwierdzenia wiedzy i doświadczenia Wykonawcy winni udokumentować zrealizowanie przynajmniej jednej roboty budowlanej polegającej na wykonaniu: Zadanie 1 - sieci kanalizacyjnych o wartości nie mniejszej niż: 25 000,00 zł brutto, - sieci wodociągowej o wartości nie mniejszej niż: 20 000,00 zł brutto; Zadanie 2 - sieci kanalizacyjnych o wartości nie mniejszej niż: 30 000,00 zł brutto; Zadanie 3 - sieci wodociągowej </w:t>
        <w:br/>
        <w:t xml:space="preserve">o wartości nie mniejszej niż: 75 000,00 zł brutto; Zadanie 4 - sieci kanalizacyjnych o wartości nie mniejszej niż: 90 000,00 zł brutto, w okresie ostatnich pięciu lat przed upływem terminu składania ofert, a jeżeli okres prowadzenia działalności jest krótszy - w tym okresie, w ramach jednej umowy lub w ramach oddzielnych umów na sieci wodociągowe </w:t>
        <w:br/>
        <w:t>i kanalizacyjne w przypadku zadania 1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uzna dysponowanie osobami mającymi uprawnienia budowlane w zakresie kierowania robotami budowlanymi w specjalności: Zadanie 1 - instalacyjnej bez ograniczeń w zakresie sieci kanalizacyjnych - minimum 1 osoba, - instalacyjnej bez ograniczeń w zakresie sieci wodociągowych - minimum 1 osoba; Zadanie 2 - instalacyjnej bez ograniczeń w zakresie sieci kanalizacyjnych - minimum 1 osoba; Zadanie 3 - instalacyjnej bez ograniczeń w zakresie sieci wodociągowych - minimum 1 osoba; Zadanie 4 - instalacyjnej bez ograniczeń w zakresie sieci kanalizacyjnych - minimum 1 osoba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</w:t>
        <w:br/>
        <w:t xml:space="preserve">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>w postępowaniu o udzielenie zamówienia albo składania ofert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</w:t>
        <w:br/>
        <w:t xml:space="preserve">z obowiązków wynikających z umowy, - jeżeli zmiana kluczowego specjalisty stanie się konieczna z jakichkolwiek innych przyczyn niezależnych od Wykonawcy (np. rezygnacji), </w:t>
        <w:br/>
        <w:t>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</w:t>
        <w:br/>
        <w:t>z żądaniem Zamawiającego w terminie wskazanym we wniosku Zamawiającego.</w:t>
        <w:br/>
        <w:t>2.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 w dostarczonej dokumentacji, 4) zapewnienia możliwości poboru wody</w:t>
        <w:br/>
        <w:t xml:space="preserve">i energii elektrycznej na potrzeby budowy, 5) zmiany terminu dokonania prób końcowych </w:t>
        <w:br/>
        <w:t>i wniosku o dokonanie prób dodatkowych nie objętych umową, 6) zmiany terminu dokonania odbiorów przewidzianych w umowie,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Cena SIWZ - 76,00 zł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7.02.2012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7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1: Budowa sieci wodociągowej i kanalizacji sanitarnej - Wieluń, ul. Południow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rurociąg z rur PE fi 110 mm; - zasuwy żeliwne; - hydrant pożarowy nadziemny; - kanały z rur PCV fi 200 mm; - kanały z rur PCV fi 160 mm; - studnie rewizyjne betonowe fi 1000 mm; - studzienki rewizyjne z tworzyw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08.2012 r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2: Budowa kanalizacji sanitarnej - Wieluń, </w:t>
        <w:br/>
        <w:t>ul. Częstochowska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kanały z rur PCV fi 200 mm; - kanały z rur PCV fi 160 mm; - studnie betonowe fi 1000 mm; - studzienka tworzywowa fi 425 mm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07.2012 r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1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1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3: Budowa wodociągu - Wieluń, ul. Łąkowa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rurociągi PCV fi 110 mm; - przewiert rurą fi 219 mm; - zasuwa żeliwna; - hydranty pożarowe nadziemne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07.2012 r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4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4: Budowa kanalizacji sanitarnej - Wieluń, ul. Zamiejsk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kanały z rur PCV fi 200 mm; - kanały z rur PCV fi 160 mm; - studnie rewizyjne betonowe fi 1000 mm; - studzienki kanalizacyjne tworzywowe; - nawierzchnia mineralno-bitumiczn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, 45.23.31.42-6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05.2012 r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  <w:tab/>
        <w:tab/>
        <w:tab/>
        <w:t xml:space="preserve">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9:00Z</dcterms:created>
  <dc:creator>Majtyka</dc:creator>
  <dc:description/>
  <cp:keywords/>
  <dc:language>en-US</dc:language>
  <cp:lastModifiedBy>Arkadiusz Prygiel</cp:lastModifiedBy>
  <cp:lastPrinted>2012-01-18T09:21:00Z</cp:lastPrinted>
  <dcterms:modified xsi:type="dcterms:W3CDTF">2012-01-20T08:24:00Z</dcterms:modified>
  <cp:revision>3</cp:revision>
  <dc:subject/>
  <dc:title>IR-7040/127/04/05</dc:title>
</cp:coreProperties>
</file>