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Budowa drogi - Gaszyn, ul. Kamykowa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16124 - 2012; data zamieszczenia: 18.01.2012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</w:t>
        <w:br/>
        <w:t>98-300 Wieluń, woj. łódzkie, tel. 043 8860249, faks 043 8860260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Budowa drogi - Gaszyn, </w:t>
        <w:br/>
        <w:t>ul. Kamykow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Zakres rzeczowy robót budowlanych: Roboty drogowe: wykonanie nowej nawierzchni drogi z mieszanek bitumiczno-mineralnych; wykonanie chodników z kostki betonowej szarej gr. 6 cm; wykonanie zjazdów z kostki brukowej kolorowej gr. 8 cm na podbudowie z kruszywa; ułożenie krawężników betonowych 15*30*100 cm; ułożenie obrzeży betonowych 30*8*100 cm; wykonanie ścieku z elementów betonowych korytkowych o gr. 20 cm; ułożenie rur HDPE fi 400 mm; utwardzenie poboczy kruszywem; oznakowanie pionowe, Roboty elektryczne: montaż słupów oświetleniowych pojedynczych; montaż słupów bliźniaczych; montaż przewodu elektrycznego napowietrznego; ułożenie przewodów AsXSn 2*25 mm2; ułożenie przewodów AsXSn 1*70 mm2; montaż opraw oświetleniowych wraz </w:t>
        <w:br/>
        <w:t>z wysięgnikami; montaż skrzynki i rozdzielnicy skrzynkowej oświetlenia ulicznego wraz</w:t>
        <w:br/>
        <w:t xml:space="preserve">z radiowym przekaźnikiem sterującym PRS. Zakres rzeczowy robót przedstawiony został </w:t>
        <w:br/>
        <w:t>w: 1) projekcie budowlanym, 2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30 % wartości zamówienia podstawowego, ewentualne zamówienie uzupełniające zostanie udzielone w trybie przewidzianym w art. 67 ust. 1 pkt 6 ustawy Prawo zamówień publicznych, jeżeli zostaną spełnione przesłanki ustawow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45.23.31.42-6, 45.31.61.11-9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07.2013 r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</w:t>
        <w:br/>
        <w:t>2.02.2012 r. do godz. 13.00 w wysokości 9 200,00 zł (słownie: dziewięć tysięcy dwieście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/>
      </w:pPr>
      <w:r>
        <w:rPr>
          <w:sz w:val="24"/>
          <w:szCs w:val="24"/>
        </w:rPr>
        <w:t xml:space="preserve">W celu potwierdzenia wiedzy i doświadczenia Wykonawcy winni udokumentować zrealizowanie przynajmniej jednej roboty budowlanej polegającej na wykonaniu: a) nawierzchni drogowych z mieszanek bitumiczno-mineralnych o wartości nie mniejszej niż 300 000,00 zł brutto </w:t>
        <w:br/>
        <w:t xml:space="preserve">w ramach jednej umowy, w okresie ostatnich pięciu lat przed upływem terminu składania ofert, a jeżeli okres prowadzenia działalności jest krótszy - w tym okresie, b) sieci elektrycznych o wartości nie mniejszej niż 30 000,00 zł, w ramach jednej umowy, w okresie ostatnich pięciu lat przed upływem terminu składania ofert, a jeżeli okres prowadzenia działalności jest krótszy - w tym okresie. Ocena spełniania wyżej opisanych warunków udziału </w:t>
        <w:br/>
        <w:t xml:space="preserve">w postępowaniu dokonywana będzie w oparciu o złożone przez Wykonawcę </w:t>
        <w:br/>
        <w:t>w niniejszym postępowaniu dokumenty i oświadczenia na zasadzie spełnia/nie spełnia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/>
      </w:pPr>
      <w:r>
        <w:rPr>
          <w:sz w:val="24"/>
          <w:szCs w:val="24"/>
        </w:rPr>
        <w:t>Zamawiający nie żąda udokumentowania potencjału technicznego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spełnienie warunku dotyczącego dysponowania osobami zdolnymi do wykonania zamówienia Zamawiający uzna dysponowanie osobami mającymi uprawnienia budowlane w zakresie kierowania robotami budowlanymi </w:t>
        <w:br/>
        <w:t>w specjalności: a) konstrukcyjno-budowlanej bez ograniczeń lub drogowej - minimum 1 osoba, b) instalacyjnej bez ograniczeń w zakresie sieci elektrycznych- minimum 1 osoba. Ocena spełniania wyżej opisanych warunków udziału w postępowaniu dokonywana będzie w oparciu o złożone przez Wykonawcę w niniejszym postępowaniu dokumenty i oświadczenia na zasadzie spełnia/nie spełnia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,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,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</w:t>
        <w:br/>
        <w:t xml:space="preserve">w oparciu o art. 24 ust. 1 pkt 2 ustawy, wystawiony nie wcześniej niż </w:t>
        <w:br/>
        <w:t xml:space="preserve">6 miesięcy przed upływem terminu składania wniosków o dopuszczenie do udziału w postępowaniu o udzielenie zamówienia albo składania ofert, </w:t>
        <w:br/>
        <w:t>a w stosunku do osób fizycznych oświadczenie w zakresie art. 24 ust. 1 pkt 2 ustawy,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</w:t>
        <w:br/>
        <w:t xml:space="preserve"> o dopuszczenie do udziału w postępowaniu o udzielenie zamówienia albo składania ofert,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i zdrowotne albo że uzyskał przewidziane prawem zwolnienie, odroczenie lub rozłożenie na raty zaległych płatności lub wstrzymanie </w:t>
        <w:br/>
        <w:t>w całości wykonania decyzji właściwego organu - wystawiony nie wcześniej niż 3 miesiące przed upływem terminu składania wniosków</w:t>
        <w:br/>
        <w:t xml:space="preserve"> o dopuszczenie do udziału w postępowaniu o udzielenie zamówienia albo składania ofert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dodatkowe kryteria i ich znaczenie: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0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 - Gwarancja - 10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- śmierci, choroby lub innych zdarzeń losowych kluczowego specjalisty, - niewywiązywania się kluczowego specjalisty </w:t>
        <w:br/>
        <w:t>z obowiązków wynikających z umowy, - jeżeli zmiana kluczowego specjalisty stanie się konieczna z jakichkolwiek innych przyczyn niezależnych od Wykonawcy (np. rezygnacji),</w:t>
        <w:br/>
        <w:t xml:space="preserve">2) Zamawiający może zażądać od Wykonawcy zmiany kluczowego specjalisty, jeżeli uzna, że nie wykonuje on swoich obowiązków wynikających z umowy, 3) w przypadku zmiany kluczowego specjalisty, nowy kluczowy specjalista musi spełniać wymagania określone dla danego specjalisty, 4) Wykonawca obowiązany jest zmienić kluczowego specjalistę zgodnie </w:t>
        <w:br/>
        <w:t>z żądaniem Zamawiającego w terminie wskazanym we wniosku Zamawiającego. 2. Wykonawca może żądać przedłużenia terminu wykonania przedmiotu umowy o czas opóźnienia Zamawiającego, jeżeli takie opóźnienie jest lub będzie miało wpływ na wykonanie przedmiotu umowy, w wykonaniu następujących zobowiązań: 1) przekazania terenu budowy, 2) przekazania dokumentów budowy (pozwolenia na budowę, dokumentacji projektowej, specyfikacji technicznych, innych wymaganych przepisami, do których Zamawiający jest zobowiązany), 3) przekazania dokumentów zamiennych budowy lub usunięcia wad w dostarczonej dokumentacji, 4) zapewnienia możliwości poboru wody</w:t>
        <w:br/>
        <w:t xml:space="preserve">i energii elektrycznej na potrzeby budowy, 5) zmiany terminu dokonania prób końcowych </w:t>
        <w:br/>
        <w:t>i wniosku o dokonanie prób dodatkowych nie objętych umową, 6) zmiany terminu dokonania odbiorów przewidzianych w umowie,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- zawieszenia robót przez Zamawiającego, - wykopalisk uniemożliwiających wykonywanie robót, - szczególnie niesprzyjających warunków atmosferycznych, - zmian dokumentacji projektowej, dokonanych na wniosek Zamawiającego (lub Wykonawcy) - siły wyższej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 Cena SIWZ - 88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02.02.2012 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02.03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108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</w:t>
        <w:tab/>
        <w:tab/>
        <w:tab/>
        <w:t xml:space="preserve">     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Janusz Antczak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9:00Z</dcterms:created>
  <dc:creator>Majtyka</dc:creator>
  <dc:description/>
  <cp:keywords/>
  <dc:language>en-US</dc:language>
  <cp:lastModifiedBy>Arkadiusz Prygiel</cp:lastModifiedBy>
  <cp:lastPrinted>2012-01-18T09:21:00Z</cp:lastPrinted>
  <dcterms:modified xsi:type="dcterms:W3CDTF">2012-01-18T08:27:00Z</dcterms:modified>
  <cp:revision>4</cp:revision>
  <dc:subject/>
  <dc:title>IR-7040/127/04/05</dc:title>
</cp:coreProperties>
</file>