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Remont linii segregacji odpadów we wsi Ruda, gmina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25734 - 2011; data zamieszczenia: 14.12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Remont linii segregacji odpadów we wsi Ruda, gmina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zamówienia:</w:t>
      </w:r>
    </w:p>
    <w:p>
      <w:pPr>
        <w:pStyle w:val="Normal"/>
        <w:rPr/>
      </w:pPr>
      <w:r>
        <w:rPr>
          <w:sz w:val="24"/>
          <w:szCs w:val="24"/>
        </w:rPr>
        <w:t>1)  regulacja przenośników taśmowych dolnych pod sitem mobilnym - 2 szt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ocena i wymiana uszkodzonych łożysk (dotyczy sita bębnowego), opasek, tulei, opraw, wałków, osi tocznych, rdzeni kół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zlokalizowanie i naprawa usterek uniemożliwiających pracę linii sortowniczej w systemie automatycznym - wymiana lub naprawa uszkodzonych podzespołów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wymiana osłon gumowych bocznych na podajniku wznoszącym linii sortowniczej - zapewnienie równomiernej pracy taśmy transportowej, prostowanie i wykonanie burt, montaż i demontaż uszczelnień taśm olejoodpornych (taśma uszczelniająca około 1,20 m szerokości, 4-5 cm grubości, 35 m długości)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przeszkolenie pracowników w zakresie obsługi linii segregacji odpadów. Szczegółowy opis przedmiotu zamówienia zawiera załącznik nr 5 do SIWZ. W celu uniknięcia błędów </w:t>
        <w:br/>
        <w:t xml:space="preserve">w wycenie oraz dokonania prawidłowego oszacowania kosztu prac remontowych linii segregacji odpadów zaleca się dokonanie wizji lokalnej na terenie składowiska odpadów </w:t>
        <w:br/>
        <w:t>w Rudzie, gmina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50.53.00.00-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                  Okres w dniach: 42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2.12.2011 r. do godz. 13.00 w wysokości 865,00 zł (słownie: osiemset sześćdziesiąt pięć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siadania wiedzy i doświadczeni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sobami zdolnymi do wykonania zamówieni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</w:t>
        <w:br/>
        <w:t>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</w:t>
        <w:br/>
        <w:t xml:space="preserve">w oparciu o art. 24 ust. 1 pkt 2 ustawy, wystawiony nie wcześniej niż 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 </w:t>
        <w:br/>
        <w:t xml:space="preserve">lub zaświadczenie, że uzyskał przewidziane prawem zwolnienie, odroczenie lub rozłożenie na raty zaległych płatności lub wstrzymanie </w:t>
        <w:br/>
        <w:t xml:space="preserve">w całości wykonania decyzji właściwego organu - wystawione nie wcześniej niż 3 miesiące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zmiana wynagrodzenia może nastąpić w przypadku ustawowej zmiany stawki podatku VAT, 2) wynagrodzenie może ulec zmniejszeniu w przypadku odstąpienia przez Zamawiającego od realizacji części przedmiotu umowy oraz w przypadku odstąpienia od umowy przez Strony, 3) Zamawiający może przedłużyć termin wykonania przedmiotu umowy o czas opóźnienia, który wyniknął z powodu: - wstrzymania prac </w:t>
        <w:br/>
        <w:t>lub przerw w realizacji prac powstałych z przyczyn niezależnych od Wykonawcy, - zlecenia prac dodatkowych objętych zamówieniem dodatkowym, jeżeli terminy ich zlecenia, rodzaj lub zakres uniemożliwiają dotrzymanie pierwotnego terminu umownego, - zmian dokonanych na wniosek Zamawiającego, - siły wyższej, 4) Wykonawca nie będzie miał prawa do przedłużenia terminu wykonania umowy, jeżeli Zamawiający udowodni, że przedłużenie terminu wynika z przyczyn leżących po stronie Wykonawc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2.12.2011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0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4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>z  up. BURMISTRZA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Magdalena Nowick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Zastępca Burmistrz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6:00Z</dcterms:created>
  <dc:creator>Majtyka</dc:creator>
  <dc:description/>
  <cp:keywords/>
  <dc:language>en-US</dc:language>
  <cp:lastModifiedBy>Arkadiusz Prygiel</cp:lastModifiedBy>
  <cp:lastPrinted>2011-12-05T11:20:00Z</cp:lastPrinted>
  <dcterms:modified xsi:type="dcterms:W3CDTF">2011-12-14T12:06:00Z</dcterms:modified>
  <cp:revision>4</cp:revision>
  <dc:subject/>
  <dc:title>IR-7040/127/04/05</dc:title>
</cp:coreProperties>
</file>