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Obsługa selektywnej zbiórki odpadów na terenie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23914 - 2011; data zamieszczenia: 13.12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Obsługa selektywnej zbiórki odpadów na terenie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rzeczowy zamówienia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1 - REJON I - teren osiedli domów wielorodzinnych 1) ustawienie pojemników do segregacji w liczbie 61 gniazd składających się z trzech pojemników (żółty pojemnik na plastik, zielony na szkło, niebieski na makulaturę). Lokalizacja pojemników zgodnie </w:t>
        <w:br/>
        <w:t xml:space="preserve">z załącznikiem nr 7 do SIWZ. Wykonawca zapewni we własnym zakresie dostarczenie </w:t>
        <w:br/>
        <w:t>i ustawienie pojemników do segregacji we wskazanych miejscach przez Zamawiającego, 2) odbiór odpadów ze 183 pojemników, w systemie ciągłym zapewniającym niedopuszczenie do ich przepełnienia, 3) utrzymanie porządku w miejscu ustawienia, w tym uprzątanie odpadów innych niż selektywnie zbierane, w promieniu 5 m od pojemnika, 4) dbałość o stan techniczny i sanitarny pojemników, 5) monitoring zapełnienia pojemników oraz opróżnianie w ciągu 24 godzin od zgłoszenia przez służby Zamawiającego bądź mieszkańc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danie 2 - REJON II - teren osiedli domów jednorodzinnych i wiejskich 1) ustawienie pojemników do segregacji w liczbie 87 zestawów w tym 71 zestawów składających się </w:t>
        <w:br/>
        <w:t xml:space="preserve">z trzech pojemników (żółty pojemnik na plastik, zielony na szkło, niebieski na makulaturę) oraz 16 zestawów składających się z dwóch pojemników (żółty pojemnik na plastik, zielony na szkło). Lokalizacja pojemników zgodnie z załącznikiem nr 8 do SIWZ. Zamawiający -  Gmina Wieluń przekaże w ramach zadania nr 2 - REJON II do użytkowania 53 szt. pojemników do segregacji odpadów, w tym 24 szt. na plastik, 23 szt. na szkło, 6 szt. na makulaturę. Wykonawca zapewni dostarczenie we własnym zakresie pozostałych pojemników do segregacji i ustawi je w miejscach wskazanych przez Zamawiającego, </w:t>
        <w:br/>
        <w:t xml:space="preserve">2) odbiór odpadów z 245 pojemników, w systemie ciągłym zapewniającym niedopuszczenie do ich przepełnienia, 3) utrzymanie porządku w miejscu ustawienia, w tym uprzątanie odpadów innych niż selektywnie zbierane, w promieniu 5 m od pojemnika, 4) dbałość o stan techniczny i sanitarny pojemników, 5) monitoring zapełnienia pojemników oraz opróżnianie w ciągu 24 godzin od zgłoszenia przez służby Zamawiającego bądź mieszkańc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techniczny pojemników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pojemniki o pojemności 1100 l każdy. Pojemniki wykonane z polietylenu, wyposażone </w:t>
        <w:br/>
        <w:t xml:space="preserve">w system jezdny (cztery cichobieżne koła wyposażone w hamulec), przystosowane do opróżniania przez typowe samochody śmieciarki. Pojemniki wyposażone w otwory umożliwiające wrzucanie odpadów segregowanych od góry - rozety, 2) pojemniki </w:t>
        <w:br/>
        <w:t>w kolorach: żółtym - na plastik, zielonym - na szkło, niebieskim - na papier, 3) pojemniki wykonane zgodnie z normą EN-840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90.12.12.00-3, 90.12.11.00-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2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</w:t>
        <w:br/>
        <w:t>Zakończenie: 31.12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1.12.2011 r. do godz. 13.00 w wysokości: Zadanie 1 - REJON I - 690,00 zł (słownie: sześćset dziewięćdziesiąt złotych 00/100). Zadanie 2 - REJON II - 880,00 zł (słownie: osiemset osiem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O udzielenie zamówienia mogą ubiegać się Wykonawcy, którzy spełniają warunki udziału w postępowaniu, w szczególności dotyczące posiadania uprawnień do wykonywania określonej działalności lub czynności, jeżeli przepisy prawa nakładają obowiązek ich posiadania - działalność prowadzona na potrzeby wykonania przedmiotu zamówienia wymaga posiadania specjalnych uprawnień, Zamawiający wymaga od Wykonawcy posiadania zezwolenia na zbieranie </w:t>
        <w:br/>
        <w:t>i transport odpadów z terminem ważności na dzień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W celu potwierdzenia wiedzy i doświadczenia Wykonawcy winni udokumentować zrealizowanie w okresie ostatnich trzech lat przed upływem terminu składania ofert, a jeżeli okres prowadzenia działalności jest krótszy - w tym okresie, przynajmniej jednej usługi o podobnym charakterze tj.: polegającej na zbiórce </w:t>
        <w:br/>
        <w:t>i transporcie odpadów o wartości minimum 100 000,00 zł w ramach jednej umowy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potencjałem technicznym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nie żąda udokumentowania dysponowania osobami zdolnymi do wykonania zamówienia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ę, zezwolenie lub licencję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</w:t>
        <w:br/>
        <w:t>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</w:t>
        <w:br/>
        <w:t>w oparciu o art. 24 ust. 1 pkt 2 ustawy, wystawiony nie wcześniej niż 6 miesięcy przed upływem terminu składania wniosków o dopuszczenie do udziału w postępowaniu o udzielenie zamówienia albo składania ofert,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.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4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>w całości wykonania decyzji właściwego organu - wystawiony nie wcześniej niż 3 miesiące przed upływem terminu składania wniosków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zmiana wynagrodzenia może nastąpić w przypadku ustawowej zmiany stawki podatku VAT. 2) wynagrodzenie może ulec zmniejszeniu w przypadku odstąpienia przez Zamawiającego od realizacji części przedmiotu zamówienia oraz </w:t>
        <w:br/>
        <w:t>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1.12.2011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9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Obsługa selektywnej zbiórki odpadów na terenie gminy Wielu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REJON I - teren osiedli domów wielorodzinnych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ustawienie pojemników do segregacji w liczbie 61 gniazd składających się z trzech pojemników (żółty pojemnik na plastik, zielony na szkło, niebieski na makulaturę). Lokalizacja pojemników zgodnie z załącznikiem nr 7 do SIWZ. Wykonawca zapewni we własnym zakresie dostarczenie i ustawienie pojemników do segregacji we wskazanych miejscach przez Zamawiającego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odbiór odpadów ze 183 pojemników, w systemie ciągłym zapewniającym niedopuszczenie do ich przepełnieni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utrzymanie porządku w miejscu ustawienia, w tym uprzątanie odpadów innych niż selektywnie zbierane, w promieniu 5 m od pojemnik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dbałość o stan techniczny i sanitarny pojemnik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monitoring zapełnienia pojemników oraz opróżnianie w ciągu 24 godzin od zgłoszenia przez służby Zamawiającego bądź mieszkańców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12.12.00-3, 90.12.11.00-2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Obsługa selektywnej zbiórki odpadów na terenie gminy Wieluń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REJON II – teren osiedli domów jednorodzinnych i wiejskich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ustawienie pojemników do segregacji w liczbie 87 zestawów w tym 71 zestawów składających się z trzech pojemników ( żółty pojemnik na plastik, zielony na szkło, niebieski na makulaturę) oraz 16 zestawów składających się z dwóch pojemników (żółty pojemnik na plastik, zielony na szkło). Lokalizacja pojemników zgodnie z załącznikiem nr 8 do SIWZ. Zamawiający Gmina Wieluń przekaże w ramach zadania nr 2 - REJON II do użytkowania 53 szt. pojemników do segregacji odpadów, w tym 24 szt. na plastik, 23 szt. na szkło, 6 szt. na makulaturę. Wykonawca zapewni dostarczenie we własnym zakresie pozostałych pojemników do segregacji i ustawi je w miejscach wskazanych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odbiór odpadów z 245 pojemników, w systemie ciągłym zapewniającym niedopuszczenie do ich przepełnieni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 utrzymanie porządku w miejscu ustawienia, w tym uprzątanie odpadów innych niż selektywnie zbierane, w promieniu 5 m od pojemnik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dbałość o stan techniczny i sanitarny pojemników,</w:t>
      </w:r>
    </w:p>
    <w:p>
      <w:pPr>
        <w:pStyle w:val="Normal"/>
        <w:jc w:val="both"/>
        <w:rPr/>
      </w:pPr>
      <w:r>
        <w:rPr>
          <w:sz w:val="24"/>
          <w:szCs w:val="24"/>
        </w:rPr>
        <w:t>5) monitoring zapełnienia pojemników oraz opróżnianie w ciągu 24 godzin od zgłoszenia przez służby Zamawiającego bądź mieszkańców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90.12.12.00-3, 90.12.11.00-2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spacing w:before="100" w:after="100"/>
        <w:ind w:left="6120" w:hanging="0"/>
        <w:jc w:val="both"/>
        <w:rPr>
          <w:b/>
          <w:b/>
        </w:rPr>
      </w:pPr>
      <w:r>
        <w:rPr>
          <w:b/>
        </w:rPr>
        <w:t>Janusz Antc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6:00Z</dcterms:created>
  <dc:creator>Majtyka</dc:creator>
  <dc:description/>
  <cp:keywords/>
  <dc:language>en-US</dc:language>
  <cp:lastModifiedBy>Arkadiusz Prygiel</cp:lastModifiedBy>
  <cp:lastPrinted>2011-12-14T08:12:00Z</cp:lastPrinted>
  <dcterms:modified xsi:type="dcterms:W3CDTF">2011-12-14T07:33:00Z</dcterms:modified>
  <cp:revision>8</cp:revision>
  <dc:subject/>
  <dc:title>IR-7040/127/04/05</dc:title>
</cp:coreProperties>
</file>