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Bieżące utrzymanie dróg gminnych miasta i Gminy Wieluń. 1) Zadanie nr 1 obejmujące Bieżące utrzymanie dróg gminnych we wschodniej części miasta i Gminy Wieluń, 2) Zadanie nr 2 obejmujące Bieżące utrzymanie dróg gminnych w zachodniej części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23310 - 2011; data zamieszczenia: 13.12.2011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„Bieżące utrzymanie dróg gminnych miasta i Gminy Wieluń”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adanie nr 1 obejmujące Bieżące utrzymanie dróg gminnych we wschodniej części miasta </w:t>
        <w:br/>
        <w:t xml:space="preserve">i Gminy Wieluń,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2) Zadanie nr 2 obejmujące Bieżące utrzymanie dróg gminnych w zachodniej części miasta</w:t>
        <w:br/>
        <w:t xml:space="preserve">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Szczegółowy opis przedmiotu zamówienia zawier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i odbioru robó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wykaz rodzajów robót wg załączników dla Zadania nr 1 - 1A, 1B, 1C, 1D, 1E, 1F, 1G i dla Zadania nr 2 - 2A, 2B, 2C, 2D, 2E, 2F, 2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zeczowy: Każde z ww. zadań obejmuje niżej wymienione zakresy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nr 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remonty cząstkowe  nawierzchni  bitumicznych  dróg gminnych według wykazu rodzajów robót - załącznik 1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przy użyciu grysów i zastosowaniu emulsji asfaltowej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masą mineralno-asfaltową na gorąc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remonty  cząstkowe  nawierzchni  brukarskich według wykazu rodzajów robót - załącznik 1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inne remonty cząstkowe dróg gminnych według wykazu rodzaju robót - załącznik 1C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remont oznakowania poziomego i pionowego według wykazu rodzajów robót - załącznik 1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alowanie oznakowania poziomego - odnawianie oznakowania poziomego jezd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trzymanie oznakowania pionow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usuwanie drzew i krzewów znajdujących się w pasie drogowym według wykazów rodzajów robót - załącznik 1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 zieleń wg wykazu rodzajów robót - załącznik 1F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koszenie zieleni w pasach drogowych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suwanie zieleni środkami chemicznymi z powierzchni chodnik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obserwacja  miesięczna  stanu  dróg  wraz  z  obserwacją oznakowania pionowego dla poszczególnych ulic (załącznik nr 10) według rodzajów robót - załącznik 1G. </w:t>
      </w:r>
    </w:p>
    <w:p>
      <w:pPr>
        <w:pStyle w:val="Normal"/>
        <w:jc w:val="both"/>
        <w:rPr/>
      </w:pPr>
      <w:r>
        <w:rPr>
          <w:sz w:val="24"/>
          <w:szCs w:val="24"/>
        </w:rPr>
        <w:t>Zadanie nr 2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remonty cząstkowe nawierzchni bitumicznych dróg gminnych według wykazu rodzajów robót - załącznik 2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przy użyciu grysów i zastosowaniu emulsji asfaltowej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masą mineralno-asfaltową na gorąc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remonty cząstkowe nawierzchni brukarskich według wykazu rodzajów robót - załącznik 2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inne remonty cząstkowe dróg gminnych według wykazu rodzaju robót - załącznik 2C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remont oznakowania poziomego i pionowego według wykazu rodzajów robót - załącznik 2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malowanie oznakowania poziomego - odnawianie oznakowania poziomego jezd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trzymanie oznakowania pionow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usuwanie drzew i krzewów znajdujących się w pasie drogowym według wykazów rodzajów robót - załącznik 2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 zieleń wg wykazu rodzajów robót - załącznik 2F: a) koszenie zieleni w pasach drogowych, b)  usuwanie zieleni środkami chemicznymi z powierzchni chodnik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obserwacja miesięczna stanu dróg wraz z obserwacją oznakowania pionowego dla poszczególnych ulic (załącznik nr 10) według rodzajów robót - załącznik 2G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,5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8.12.2011 r. do godz. 13.00 w wysokości: Zadanie nr 1 - 3 600,00 zł (słownie: trzy tysiące sześćset złotych 00/100), Zadanie nr 2 - 3 600,00 zł (słownie: trzy tysiące sześćset złotych 00/100)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8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W celu potwierdzenia wiedzy i doświadczenia Wykonawcy winni udokumentować zrealizowanie przynajmniej jednej roboty polegającej na bieżącym utrzymaniu dróg o nawierzchniach ulepszonych i nieulepszonych o wartości nie mniejszej niż 200 000 zł brutto w ramach jednej umowy, w okresie ostatnich pięciu lat przed upływem terminu składania ofert, a jeżeli okres prowadzenia działalności jest krótszy - w tym okresie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Zamawiający żąda udokumentowania dysponowania osobami zdolnymi do wykonania zamówienia - za spełnienie warunku dotyczącego dysponowania osobami zdolnymi do wykonania zamówienia Zamawiający uzna dysponowanie osobami mającymi uprawnienia budowlane w zakresie kierowania robotami budowlanymi w specjalności konstrukcyjno-budowlanej bez ograniczeń lub </w:t>
        <w:br/>
        <w:t>w specjalności drogowej - minimum 1 osoba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>w oparciu o art. 24 ust. 1 pkt 2 ustawy, wystawiony nie wcześniej niż 6 miesięcy przed upływem terminu składania wniosków o dopuszczenie do udziału w postępowaniu o udzielenie zamówienia albo składania ofert,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 xml:space="preserve"> 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b) niewywiązywania się kluczowego specjalisty </w:t>
        <w:br/>
        <w:t xml:space="preserve">z obowiązków wynikających z umowy, c)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</w:t>
        <w:br/>
        <w:t>z żądaniem Zamawiającego w terminie wskazanym we wniosku Zamawiającego. 2. Zmiana cen jednostkowych brutto określonych w ofercie Wykonawcy według załącznika 1A - 1G*, 2A - 2G* zgodnie z przeprowadzonym przetargiem może nastąpić w przypadku urzędowej zmiany stawki podatku od towarów i usług (VAT). 3. Nie jest dopuszczalna zmiana Wykonawcy za wyjątkiem sukcesji generalnej, w tym dziedziczenia prawa w spółkach handlowych, przekształcenia, sukcesji z mocy prawa. 4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  <w:br/>
        <w:t>Cena SIWZ - 40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8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6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Bieżące utrzymanie dróg gminnych we wschodniej części miasta</w:t>
        <w:br/>
        <w:t>i Gminy Wieluń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remonty cząstkowe nawierzchni bitumicznych dróg gminnych według wykazu rodzajów robót - załącznik 1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przy użyciu grysów i zastosowaniu emulsji asfaltow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masą mineralno-asfaltową na gorąc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remonty  cząstkowe  nawierzchni  brukarskich według wykazu rodzajów robót - załącznik 1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 inne remonty cząstkowe dróg gminnych według wykazu rodzaju robót - załącznik 1C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remont oznakowania poziomego i pionowego według wykazu rodzajów robót - załącznik 1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malowanie oznakowania poziomego - odnawianie oznakowania poziomego jezd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trzymanie oznakowania pionow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usuwanie drzew i krzewów znajdujących się w pasie drogowym według wykazów rodzajów robót - załącznik 1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zieleń wykazu rodzajów robót - załącznik 1F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koszenie zieleni w pasach drog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suwanie zieleni środkami chemicznymi  z powierzchni chodników, </w:t>
      </w:r>
    </w:p>
    <w:p>
      <w:pPr>
        <w:pStyle w:val="Normal"/>
        <w:jc w:val="both"/>
        <w:rPr/>
      </w:pPr>
      <w:r>
        <w:rPr>
          <w:sz w:val="24"/>
          <w:szCs w:val="24"/>
        </w:rPr>
        <w:t>7) obserwacja  miesięczna  stanu  dróg  wraz z obserwacją oznakowania pionowego dla poszczególnych ulic (załącznik nr 10) według rodzajów robót - załącznik 1G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Bieżące utrzymanie dróg gminnych w zachodniej części miasta </w:t>
        <w:br/>
        <w:t>i Gminy Wieluń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remonty cząstkowe nawierzchni bitumicznych dróg gminnych według wykazu rodzajów robót - załącznik 2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przy użyciu grysów i zastosowaniu emulsji asfaltowej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masą mineralno-asfaltową na gorąc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remonty  cząstkowe  nawierzchni  brukarskich według wykazu rodzajów robót - załącznik 2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 inne remonty cząstkowe dróg gminnych według wykazu rodzaju robót - załącznik 2C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remont oznakowania  poziomego  i pionowego według wykazu rodzajów robót - załącznik 2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malowanie oznakowania poziomego - odnawianie oznakowania poziomego jezdn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trzymanie oznakowania pionow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usuwanie drzew i krzewów znajdujących się w pasie drogowym według wykazów rodzajów robót - załącznik 2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 zieleń wg wykazu rodzajów robót - załącznik 2F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koszenie zieleni w pasach drogowych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usuwanie zieleni środkami chemicznymi z powierzchni chodników, </w:t>
      </w:r>
    </w:p>
    <w:p>
      <w:pPr>
        <w:pStyle w:val="Normal"/>
        <w:jc w:val="both"/>
        <w:rPr/>
      </w:pPr>
      <w:r>
        <w:rPr>
          <w:sz w:val="24"/>
          <w:szCs w:val="24"/>
        </w:rPr>
        <w:t>7) obserwacja  miesięczna  stanu  dróg  wraz z obserwacją oznakowania pionowego dla poszczególnych ulic (załącznik nr 10) według rodzajów robót - załącznik 2G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1:00Z</dcterms:created>
  <dc:creator>Majtyka</dc:creator>
  <dc:description/>
  <cp:keywords/>
  <dc:language>en-US</dc:language>
  <cp:lastModifiedBy>Arkadiusz Prygiel</cp:lastModifiedBy>
  <cp:lastPrinted>2011-12-13T10:14:00Z</cp:lastPrinted>
  <dcterms:modified xsi:type="dcterms:W3CDTF">2011-12-13T13:36:00Z</dcterms:modified>
  <cp:revision>10</cp:revision>
  <dc:subject/>
  <dc:title>IR-7040/127/04/05</dc:title>
</cp:coreProperties>
</file>