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2.02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REMONT CZĄSTKOWY NAWIERZCHNI BRUKOWCOWEJ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855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26937307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08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09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0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1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2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3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4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5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7316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remontu cząstkowego nawierzchni brukowcow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remontu cząstkowego nawierzchni brukowcowej, wykonanej na drogach miejscowego przeznaczenia.</w:t>
      </w:r>
    </w:p>
    <w:p>
      <w:pPr>
        <w:pStyle w:val="Normal"/>
        <w:rPr/>
      </w:pPr>
      <w:r>
        <w:rPr>
          <w:sz w:val="24"/>
          <w:lang w:eastAsia="pl-P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Brukowiec - kamień narzutowy nieobrobiony lub kamień obrobiony, względnie płytowany kamień łamany, o kształcie zbliżonym do graniastosłupa ściętego o nieregularnych lub zaokrąglonych krawędzi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Nawierzchnia brukowcowa - nawierzchnia, której warstwa ścieralna jest wykonana z brukowc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Spoina - odstęp pomiędzy przylegającymi elementami (brukowcami) wypełniony określonym materiałem wypełniającym.</w:t>
      </w:r>
    </w:p>
    <w:p>
      <w:pPr>
        <w:pStyle w:val="Normal"/>
        <w:rPr/>
      </w:pPr>
      <w:r>
        <w:rPr>
          <w:sz w:val="24"/>
          <w:lang w:eastAsia="pl-PL"/>
        </w:rPr>
        <w:t>1.4.4. Remont cząstkowy - naprawa pojedynczych uszkodzeń nawierzchni brukowcowej o powierzchni do około 5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6. Pozostałe określenia podstawowe są zgodne z obowiązującymi, odpowiednimi polskimi normami i z definicjami podanymi w OST D-M-00.00.00 „Wymagania ogólne” [8] pkt 1.4.</w:t>
      </w:r>
    </w:p>
    <w:p>
      <w:pPr>
        <w:pStyle w:val="H2"/>
        <w:rPr>
          <w:sz w:val="32"/>
        </w:rPr>
      </w:pPr>
      <w:r>
        <w:rPr>
          <w:sz w:val="32"/>
        </w:rPr>
        <w:t xml:space="preserve">1.5. Ogólne wymagania dotyczące robót </w:t>
      </w:r>
    </w:p>
    <w:p>
      <w:pPr>
        <w:pStyle w:val="Normal"/>
        <w:rPr/>
      </w:pPr>
      <w:r>
        <w:rPr>
          <w:sz w:val="22"/>
          <w:lang w:eastAsia="pl-PL"/>
        </w:rPr>
        <w:t>Ogólne wymagania dotyczące robót podano w OST D-M-00.00.00 „Wymagania ogólne” [8] pkt 1.5</w:t>
      </w:r>
      <w:r>
        <w:rPr>
          <w:sz w:val="24"/>
          <w:lang w:eastAsia="pl-PL"/>
        </w:rPr>
        <w:t>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8] pkt 2.</w:t>
      </w:r>
    </w:p>
    <w:p>
      <w:pPr>
        <w:pStyle w:val="H2"/>
        <w:rPr>
          <w:sz w:val="32"/>
        </w:rPr>
      </w:pPr>
      <w:r>
        <w:rPr>
          <w:sz w:val="32"/>
        </w:rPr>
        <w:t>2.2. Wymagania dotyczące materiałów do remontu cząstkowego nawierzchni brukowc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1. Brukowiec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remontu cząstkowego nawierzchni należy uży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rukowiec, otrzymany z rozbiórki istniejącej nawierzchni, nadający się do ponownego wbud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owy brukowiec, odpowiadający wymaganiom PN-60/B-11104 [2], jako materiał uzupełniający, o podobnych wymiarach, wyglądzie i kształcie jak brukowiec w rozebranej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Materiały na podsypkę i do wypełnienia spoin w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śli dokumentacja projektowa lub SST nie ustala inaczej, to należy stosować następujące materiał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na podsypkę piaskową pod nawierzchnię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naturalny wg PN-B-11113:1996 [4], odpowiadający wymaganiom dla gatunku 2 lub 3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łamany (0,075¸2) mm, mieszankę drobną granulowaną (0,075¸4) mm albo miał (0¸4) mm, odpowiadający wymaganiom PN-B-11112:1996 [3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na podsypkę cementowo-piaskową pod nawierzchnię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do klinowania spoin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liniec spełniający wymagania PN-B-11112:1996 [3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do wypełniania spoin w nawierzchni na podsypce pias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naturalny spełniający wymagania PN-B-11113:1996 [4] gatunku 2 lub 3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łamany (0,075¸2) mm wg PN-B-11112:1996 [3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) do wypełniania spoin w nawierzchni na podsypce cementowo-piaskowej</w:t>
      </w:r>
    </w:p>
    <w:p>
      <w:pPr>
        <w:pStyle w:val="Normal"/>
        <w:rPr/>
      </w:pPr>
      <w:r>
        <w:rPr>
          <w:sz w:val="24"/>
          <w:lang w:eastAsia="pl-PL"/>
        </w:rPr>
        <w:t>- zaprawę cementowo-piaskową 1:4 spełniającą wymagania wg 2.2.2b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chowywanie cementu powinno być zgodne z BN-88/6731-08 [7]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8] pkt 3.</w:t>
      </w:r>
    </w:p>
    <w:p>
      <w:pPr>
        <w:pStyle w:val="H2"/>
        <w:rPr>
          <w:sz w:val="28"/>
        </w:rPr>
      </w:pPr>
      <w:r>
        <w:rPr>
          <w:sz w:val="28"/>
        </w:rPr>
        <w:t>3.2. Sprzęt do wykonania remontu cząstkowego nawierzchni brukowc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sprzętu do wykonania remontu cząstkowego nawierzchni brukowcowej powinny odpowiadać warunkom podanym w OST D-05.02.02 [9] pkt 3, z zastosowaniem sprzętu do rozebrania uszkodzonej nawierzchni, jak np.: skrobaczek, szczotek, młotków pneumatycznych, łomów, drągów stalowych, konewek, wiader do wody, szpadli, łopat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/>
      </w:pPr>
      <w:r>
        <w:rPr>
          <w:sz w:val="22"/>
          <w:lang w:eastAsia="pl-PL"/>
        </w:rPr>
        <w:t>Ogólne wymagania dotyczące transportu podano w OST D-M-00.00.00 „Wymagania ogólne” [8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 wymaganych do remontu cząstkowego nawierzchni brukowc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Wymagania dotyczące transportu materiałów do remontu cząstkowego nawierzchni brukowcowej powinny odpowiadać warunkom podanym w OST D-05.02.02 [9] pkt 4. </w:t>
      </w:r>
    </w:p>
    <w:p>
      <w:pPr>
        <w:pStyle w:val="H1"/>
        <w:rPr/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8] pkt 5.</w:t>
      </w:r>
    </w:p>
    <w:p>
      <w:pPr>
        <w:pStyle w:val="H2"/>
        <w:rPr/>
      </w:pPr>
      <w:r>
        <w:rPr>
          <w:sz w:val="32"/>
        </w:rPr>
        <w:t>5.2. Uszkodzenie nawierzchni brukowcowej, podlegające</w:t>
      </w:r>
      <w:r>
        <w:rPr/>
        <w:t xml:space="preserve"> remontowi cząstkowem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i cząstkowemu podlegają uszkodzenia nawierzchni brukowcowej, obejmując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padnięcia i wyboje fragmentó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suwanie rzędów brukowca pod działaniem sił poziom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niekształcenia związane z lokalnym podnoszeniem się nawierzchni pod wpływem zmian temperatury w spoinach zalanych zaprawą cementowo-piaskow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łabienia stateczności brukowca przy wykruszaniu się lub wymywaniu materiału wypełniającego spoiny brukowc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równości bruku z powodu wysysania przez opony samochodów klińca i piasku ze spoin, wskutek szybkiego obracania się kół samochod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rukowce pęknięte i zmiażdżone, uszkodzone powierzchniow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inne uszkodzenia, deformujące nawierzchnię w sposób odbiegający od jej prawidłowego stanu.</w:t>
      </w:r>
    </w:p>
    <w:p>
      <w:pPr>
        <w:pStyle w:val="H2"/>
        <w:rPr>
          <w:sz w:val="32"/>
        </w:rPr>
      </w:pPr>
      <w:r>
        <w:rPr>
          <w:sz w:val="32"/>
        </w:rPr>
        <w:t>5.3. Zasady wykonywania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nie remontu cząstkowego nawierzchni brukowcowej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znaczenie powierzchni remontu cząstk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ebranie uszkodzonej nawierzchni brukowcowej z oczyszczeniem i posortowaniem materiału uzyskanego z rozbiór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naprawę podbudowy lub podłoża grunt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ułożenie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nawierzchni brukowcowej z ubiciem i wypełnieniem spo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nawierzchni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1. Wyznaczenie powierzchni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ę przeznaczoną do wykonania remontu cząstkowego akceptuje Inżynier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2. Rozebranie uszkodzonej nawierzchni z oczyszczeniem i posortowaniem materiału z brukowc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Przy brukowcu ułożonym na podsypce piaskowej i spoinach wypełnionych klińcem oraz piaskiem rozbiórkę nawierzchni można przeprowadzić łomami, drągami stalowymi itp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rukowiec otrzymany z rozbiórki, nadający się do ponownego wbudowania, należy dokładnie oczyścić, posortować i składować w miejscach nie kolidujących z wykonywaniem robót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3. Ewentualna naprawa podbudowy lub podłoża grunt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sz w:val="24"/>
          <w:lang w:eastAsia="pl-PL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beton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4. Ułożenie nawierzchni brukowc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ształt, wymiary i barwa brukowca oraz sposób jego układania powinien być identyczny ze stanem przed przebudową. Do remontowanej nawierzchni należy użyć, w największym zakresie, brukowiec otrzymany z rozbiórki, nadający się do ponownego wbudowania. Nowy uzupełniany materiał powinien być jak najbardziej zbliżony do materiału starego.</w:t>
      </w:r>
    </w:p>
    <w:p>
      <w:pPr>
        <w:pStyle w:val="Normal"/>
        <w:rPr/>
      </w:pPr>
      <w:r>
        <w:rPr>
          <w:sz w:val="24"/>
          <w:lang w:eastAsia="pl-PL"/>
        </w:rPr>
        <w:t>Roboty nawierzchniowe na podsypce cementowo-piaskowej zaleca się wykonywać przy temperaturze otoczenia nie niższej niż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. Dopuszcza się wykonanie nawierzchni jeśli w ciągu dnia temperatura utrzymuje się w granicach od 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 do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przy czym jeśli w nocy spodziewane są przymrozki nawierzchnię należy zabezpieczyć materiałami o złym przewodnictwie ciepła (np. matami ze słomy, papą itp.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wierzchnię na podsypce piaskowej zaleca się wykonywać w dodatnich temperaturach otoc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ypkę piaskową pod brukowiec należy albo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ulchnić, w przypadku pozostawienia jej przy rozbiórce, alb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upełnić piaskiem, w przypadku usunięcia zanieczyszczonej górnej warstwy starej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 następnie ubić.</w:t>
      </w:r>
    </w:p>
    <w:p>
      <w:pPr>
        <w:pStyle w:val="Normal"/>
        <w:rPr/>
      </w:pPr>
      <w:r>
        <w:rPr>
          <w:sz w:val="22"/>
          <w:lang w:eastAsia="pl-PL"/>
        </w:rPr>
        <w:t>Podsypkę cementowo-piaskową należy przygotować w betoniarce, a następnie rozścielić na podbudowie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sób wykonania podsypki zaleca się przeprowadzić zgodnie z wymaganiami OST D-05.02.02 [9] pkt 5.3 i PN-57/S-06101 [6]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Brukowiec układa się około 3¸4 cm powyżej otaczającej na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Ubicie nawierzchni należy przeprowadzić za pomocą ubijaków ręcznych. Ubijanie należy prowadzić od brzegów miejsca przebrukowanego ku środkowi, jeśli jest to mała powierzchnia, a pasami równoległymi - jeśli powierzchnia przebrukowana jest dostatecznie duża. Sposób ubijania powinien odpowiadać wymaganiom OST D-05.02.02 [9]. Po ubiciu wszystkie brukowce uszkodzone (np. pęknięte) należy wymienić na całe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ówność nawierzchni sprawdza się łatą, zachowując właściwy profil podłużny i poprzeczny otaczającej star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zerokość spoin pomiędzy brukowcami należy zachować taką samą, jaka występuje w otaczającej starej nawierzchn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iny wypełnia się takim samym materiałem, jaki występował przed remontem, tj.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a) klińcem i piaskiem, spełniającym wymagania pktu 2.2.2, jeśli nawierzchnia jest na podsypce piaskowej,</w:t>
      </w:r>
    </w:p>
    <w:p>
      <w:pPr>
        <w:pStyle w:val="Normal"/>
        <w:rPr>
          <w:sz w:val="24"/>
          <w:lang w:eastAsia="pl-PL"/>
        </w:rPr>
      </w:pPr>
      <w:r>
        <w:rPr>
          <w:sz w:val="22"/>
          <w:lang w:eastAsia="pl-PL"/>
        </w:rPr>
        <w:t>b) klińcem i zaprawą cementowo-piaskową, spełniającą wymagania pktu 2.2.2, jeśli nawierzchnia jest na podsypce cementowo-piaskow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cementu o normalnej wytrzymałości wczesnej i 3 dni w przypadku cementu o wysokiej wytrzymałości wczesnej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emontowaną nawierzchnię można oddać do użytku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bezpośrednio po jej wykonaniu, w przypadku podsypki piaskowej i spoin wypełnionych klińcem i piaskiem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 3 dniach, w przypadku zastosowania cementu o wysokiej wytrzymałości wczesnej do podsypki cementowo-piaskowej i wypełnienia spoin zaprawą cementowo-piaskową,</w:t>
      </w:r>
    </w:p>
    <w:p>
      <w:pPr>
        <w:pStyle w:val="Normal"/>
        <w:rPr>
          <w:sz w:val="24"/>
          <w:lang w:eastAsia="pl-PL"/>
        </w:rPr>
      </w:pPr>
      <w:r>
        <w:rPr>
          <w:sz w:val="22"/>
          <w:lang w:eastAsia="pl-PL"/>
        </w:rPr>
        <w:t>- po 10 dniach, w przypadku zastosowania cementu o normalnej wytrzymałości wczesnej do podsypki i wypełnienia spoin jak wyżej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/>
      </w:pPr>
      <w:r>
        <w:rPr>
          <w:sz w:val="22"/>
          <w:lang w:eastAsia="pl-PL"/>
        </w:rPr>
        <w:t>Ogólne zasady kontroli jakości robót podano w OST D-M-00.00.00 „Wymagania ogólne” [8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 uzyskać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certyfikaty zgodności lub deklaracje zgodności dostawcy oraz ewentualne wyniki badań cech charakterystycznych, w przypadku żądania ich przez Inżynier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badania właściwości kruszyw, piasku, cementu, wody itp. określone w pkcie 2.2.2, które budzą wątpliwości Inżyniera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/>
      </w:pPr>
      <w:r>
        <w:rPr>
          <w:sz w:val="32"/>
        </w:rPr>
        <w:t>6.3. Badania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zęstotliwość oraz zakres badań i pomiarów w czasie remontu cząstkowego nawierzchni brukowcowej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 nawierzchni i materiał brukowcowy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tylko brukowców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Ew. remont z dokładnoś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brukowca (rodzaj, kształt, wymiary, barwa, sposób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rześwity pomiędzy łatą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 powierzchnią do 20 m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enie spo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 zakończeniu robót należy sprawdzić wizualni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widłowość wypełnienia spoin oraz brak brukowców popękanych i deformacji w nawierzchni,</w:t>
      </w:r>
    </w:p>
    <w:p>
      <w:pPr>
        <w:pStyle w:val="Normal"/>
        <w:rPr/>
      </w:pPr>
      <w:r>
        <w:rPr>
          <w:sz w:val="22"/>
          <w:lang w:eastAsia="pl-PL"/>
        </w:rPr>
        <w:t>- poprawność profilu podłużnego i poprzecznego, nawiązującego do otaczającej nawierzchni i</w:t>
      </w:r>
      <w:r>
        <w:rPr>
          <w:sz w:val="24"/>
          <w:lang w:eastAsia="pl-PL"/>
        </w:rPr>
        <w:t xml:space="preserve"> </w:t>
      </w:r>
      <w:r>
        <w:rPr>
          <w:sz w:val="22"/>
          <w:lang w:eastAsia="pl-PL"/>
        </w:rPr>
        <w:t>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>
          <w:sz w:val="32"/>
        </w:rPr>
      </w:pPr>
      <w:r>
        <w:rPr>
          <w:sz w:val="32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8] pkt 7.</w:t>
      </w:r>
    </w:p>
    <w:p>
      <w:pPr>
        <w:pStyle w:val="H2"/>
        <w:rPr/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2"/>
          <w:lang w:eastAsia="pl-PL"/>
        </w:rPr>
        <w:t>Jednostką obmiarową jest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(metr kwadratowy) wykonanego remontu cząstkowego nawierzchni brukowcowej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H2"/>
        <w:rPr>
          <w:sz w:val="32"/>
        </w:rPr>
      </w:pPr>
      <w:r>
        <w:rPr>
          <w:sz w:val="32"/>
        </w:rPr>
        <w:t>8.1. Ogólne zasady odbioru robót</w:t>
      </w:r>
    </w:p>
    <w:p>
      <w:pPr>
        <w:pStyle w:val="Normal"/>
        <w:rPr/>
      </w:pPr>
      <w:r>
        <w:rPr>
          <w:sz w:val="22"/>
          <w:lang w:eastAsia="pl-PL"/>
        </w:rPr>
        <w:t>Ogólne zasady odbioru robót podano w OST D-M-00.00.00 „Wymagania ogólne” [8] pkt 8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32"/>
        </w:rPr>
      </w:pPr>
      <w:r>
        <w:rPr>
          <w:sz w:val="32"/>
        </w:rPr>
        <w:t>8.2. Odbiór robót zanikających i ulegających zakryci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orowi robót zanikających i ulegających zakryciu podlegają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roboty rozbiórkowe nawierzchni istniejąc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remont podbudowy i podłoża gruntowego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podsypki pod nową nawierzchnię.</w:t>
      </w:r>
    </w:p>
    <w:p>
      <w:pPr>
        <w:pStyle w:val="Normal"/>
        <w:rPr/>
      </w:pPr>
      <w:r>
        <w:rPr>
          <w:sz w:val="22"/>
          <w:lang w:eastAsia="pl-PL"/>
        </w:rPr>
        <w:t>Odbiór tych robót powinien być zgodny z wymaganiami pktu 8.2 D-M-00.00.00 „Wymagania ogólne” [8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TextBody"/>
        <w:rPr/>
      </w:pPr>
      <w:r>
        <w:rPr/>
        <w:t>Ogólne ustalenia dotyczące podstawy płatności podano w OST D-M-00.00.00 „Wymagania ogólne” [8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brukowcowej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ce pomiarowe i roboty przygotowawcz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znakowanie robó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przygotowanie i remont podłoż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starczenie materiałów i sprzętu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robót rozbiórkowych,</w:t>
      </w:r>
    </w:p>
    <w:p>
      <w:pPr>
        <w:pStyle w:val="Normal"/>
        <w:rPr/>
      </w:pPr>
      <w:r>
        <w:rPr>
          <w:sz w:val="22"/>
          <w:lang w:eastAsia="pl-PL"/>
        </w:rPr>
        <w:t>- wykonanie podsypk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łożenie i ubicie brukowc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pełnienie spoin w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ielęgnację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wiezienie sprzętu.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brukowc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>
          <w:sz w:val="32"/>
        </w:rPr>
        <w:t>10.1. P</w:t>
      </w:r>
      <w:r>
        <w:rPr/>
        <w:t>olski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EN 197-1:200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 – Część 1: Skład, wymagania i kryteria zgodności dotyczące cementów powszechnego użytku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60/B-11104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ateriały kamienne. Brukowiec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2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uszywa mineralne. Kruszywa łamane do nawierzchni drog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3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88/B-3225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57/S-0610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rogi samochodowe. Nawierzchnie z brukowca. Warunki techniczne.</w:t>
            </w:r>
          </w:p>
        </w:tc>
      </w:tr>
    </w:tbl>
    <w:p>
      <w:pPr>
        <w:pStyle w:val="H2"/>
        <w:rPr/>
      </w:pPr>
      <w:r>
        <w:rPr/>
        <w:t>10.2. Branżow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BN-88/6731-0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. Transport i przechowywanie</w:t>
            </w:r>
          </w:p>
        </w:tc>
      </w:tr>
    </w:tbl>
    <w:p>
      <w:pPr>
        <w:pStyle w:val="H2"/>
        <w:rPr/>
      </w:pPr>
      <w:r>
        <w:rPr/>
        <w:t>10.3. Ogólne specyfikacje techniczne (OST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2.0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brukowcowa.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1:00Z</dcterms:created>
  <dc:creator>GEOSECMA</dc:creator>
  <dc:description/>
  <dc:language>en-US</dc:language>
  <cp:lastModifiedBy>GEOSECMA</cp:lastModifiedBy>
  <dcterms:modified xsi:type="dcterms:W3CDTF">2006-04-12T06:03:00Z</dcterms:modified>
  <cp:revision>2</cp:revision>
  <dc:subject/>
  <dc:title> OGÓLNA SPECYFIKACJA TECHNICZNA</dc:title>
</cp:coreProperties>
</file>