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samochodów pożarniczych jednostek Ochotniczych Straży Pożarnych z terenu miasta i gminy Wieluń upoważnionych do tankowania benzyny bezołowiowej Pb i oleju napędowego ON w ramach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Żuk </w:t>
        <w:tab/>
        <w:tab/>
        <w:t>OSP Rychłowice – EWI V 44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l Vivaro </w:t>
        <w:tab/>
        <w:t>OSP Widoradz  -    EWI  1M9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d Transit </w:t>
        <w:tab/>
        <w:t>OSP Sieniec       -    EWI 1M90</w:t>
      </w:r>
    </w:p>
    <w:p>
      <w:pPr>
        <w:pStyle w:val="Normal"/>
        <w:numPr>
          <w:ilvl w:val="0"/>
          <w:numId w:val="1"/>
        </w:numPr>
        <w:rPr/>
      </w:pPr>
      <w:r>
        <w:rPr/>
        <w:t>Nissan Primastar OSP Bieniądzice -  EWI 66UV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Ford Transit  </w:t>
        <w:tab/>
        <w:t>OSP Dąbrowa  - EWI 80W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l Vivaro  </w:t>
        <w:tab/>
        <w:t>OSP Gaszyn - EWI 2F5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Żuk </w:t>
        <w:tab/>
        <w:tab/>
        <w:t>OSP Urbanice  -    SIW 486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itroen Jumper  OSP Kurów  EWI 98TN        </w:t>
      </w:r>
    </w:p>
    <w:p>
      <w:pPr>
        <w:pStyle w:val="Normal"/>
        <w:numPr>
          <w:ilvl w:val="0"/>
          <w:numId w:val="1"/>
        </w:numPr>
        <w:rPr/>
      </w:pPr>
      <w:r>
        <w:rPr/>
        <w:t>Mercedes Sprinter  OSP Olewin   -     EWI 2G5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R 244 </w:t>
        <w:tab/>
        <w:t xml:space="preserve"> OSP Ruda EWI 13 TS      -     </w:t>
      </w:r>
    </w:p>
    <w:p>
      <w:pPr>
        <w:pStyle w:val="Normal"/>
        <w:numPr>
          <w:ilvl w:val="0"/>
          <w:numId w:val="1"/>
        </w:numPr>
        <w:rPr/>
      </w:pPr>
      <w:r>
        <w:rPr/>
        <w:t>Star</w:t>
        <w:tab/>
        <w:tab/>
        <w:t xml:space="preserve"> OSP Masłowice – SIW 094 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r </w:t>
        <w:tab/>
        <w:tab/>
        <w:t xml:space="preserve"> OSP Turów       -   SIW 518 B</w:t>
      </w:r>
    </w:p>
    <w:p>
      <w:pPr>
        <w:pStyle w:val="Normal"/>
        <w:numPr>
          <w:ilvl w:val="0"/>
          <w:numId w:val="1"/>
        </w:numPr>
        <w:rPr/>
      </w:pPr>
      <w:r>
        <w:rPr/>
        <w:t>Star</w:t>
        <w:tab/>
        <w:tab/>
        <w:t xml:space="preserve"> OSP Kadłub      -   EWI 98 KR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Volkswagen Transporter OSP Masłowice - EWI 35 F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ublin III </w:t>
        <w:tab/>
        <w:t>OSP Kadłub – EWI 17 H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ublin III </w:t>
        <w:tab/>
        <w:t xml:space="preserve">OSP Wieluń – EWI 58 K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d </w:t>
        <w:tab/>
        <w:tab/>
        <w:t>OSP Wieluń – EWI 97V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d </w:t>
        <w:tab/>
        <w:tab/>
        <w:t>OSP Turów –  EWI 88V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nadto w każdej jednostce OSP znajdują się motopompy oraz inny sprzęt ratowniczy na który wystawiane są karty pracy i tankowane jest paliwo w ramach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Wykaz pojazdów samochodowych administrowanych przez gminę Wieluń upoważnionych do tankowania benzyny bezołowiowej Pb i oleju napędowego ON     w ramach umowy 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Straż Miejska – Citroen    -   EWI 10GF</w:t>
      </w:r>
    </w:p>
    <w:p>
      <w:pPr>
        <w:pStyle w:val="Normal"/>
        <w:ind w:left="360" w:hanging="0"/>
        <w:jc w:val="both"/>
        <w:rPr/>
      </w:pPr>
      <w:r>
        <w:rPr/>
        <w:t>2. Skoda Octavia                   -   EWI X585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3. Renault Kangoo                -   LWS 1603 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4. Fiat Panda     </w:t>
        <w:tab/>
        <w:tab/>
        <w:t xml:space="preserve">     -   EWI 3A16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54:00Z</dcterms:created>
  <dc:creator>Arkadiusz Prygiel</dc:creator>
  <dc:description/>
  <cp:keywords/>
  <dc:language>en-US</dc:language>
  <cp:lastModifiedBy>Arkadiusz Prygiel</cp:lastModifiedBy>
  <cp:lastPrinted>2011-11-18T09:43:00Z</cp:lastPrinted>
  <dcterms:modified xsi:type="dcterms:W3CDTF">2011-12-05T11:42:00Z</dcterms:modified>
  <cp:revision>4</cp:revision>
  <dc:subject/>
  <dc:title>Załącznik nr 1 do umowy</dc:title>
</cp:coreProperties>
</file>