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Zakup paliw do pojazdów samochodowych będących własnością gminy Wieluń w tym pojazdów samochodowych pożarniczych będących w użytkowaniu jednostek OSP z terenu miasta i gminy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411122 - 2011; data zamieszczenia: 05.12.2011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Zakup paliw do pojazdów samochodowych będących własnością gminy Wieluń w tym pojazdów samochodowych pożarniczych będących w użytkowaniu jednostek OSP z terenu miasta i gminy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1) dostawy paliwa do pojazdów samochodowych administrowanych przez gminę Wieluń : a) olej napędowy</w:t>
        <w:br/>
        <w:t xml:space="preserve"> w ilości około 7500 litrów, b) benzyna bezołowiowa Pb 95 w ilości około 2400 litrów; 2) dostawy paliwa do pojazdów samochodowych pożarniczych jednostek OSP z terenu miasta </w:t>
        <w:br/>
        <w:t xml:space="preserve">i gminy Wieluń: a) olej napędowy w ilości około 3000 litrów, b) benzyna bezołowiowa Pb 95 w ilości około 2000 litrów; 3) łącznie: a) olej napędowy w ilości około 10500 litrów, </w:t>
        <w:br/>
        <w:t>b) benzyna bezołowiowa Pb 95 około 4400 litrów. 3.5. Wymagania szczegółowe związane</w:t>
        <w:br/>
        <w:t xml:space="preserve"> z przedmiotem zamówienia: 1) zaopatrzenie w produkty określone w przedmiocie zamówienia odbywać się będzie we wszystkie dni miesiąca, przez całą dobę; 2) rozliczenie za wydane Zamawiającemu ilości paliwa dokonywane będzie po aktualnych cenach brutto (zawierających podatek VAT) pomniejszonych o udzielony upust. Rozliczenie dostaw paliwa będzie następować fakturą zbiorczą, termin zapłaty w ciągu 14 dni od dnia otrzymania faktury. Do każdej faktury musi być dołączony wykaz wszystkich transakcji </w:t>
        <w:br/>
        <w:t>z wyszczególnieniem numeru rejestracyjnego samochodu, daty, miejsca, ilości, ceny jednostkowej, upustu i wartość zakupu paliwa po upuście; 3) dostawca odpowiedzialny jest za jakość, zgodność z warunkami technicznymi i jakościowymi określonymi dla przedmiotu zamówienia; 4) wymagana jest należyta staranność przy realizacji zobowiązań umowy; 5) wskazana stacja paliw przez Dostawcę znajdować się musi maksymalnie w promieniu 3 km od siedziby Zamawiającego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;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09.13.40.00-7, 09.13.20.00-3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13.12.2011 r. do godz. 13.00 w wysokości 690,00 zł (słownie: sześćset dziewięćdziesią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Wykonawcy winni udokumentować, że posiadają koncesję do prowadzenia działalności w zakresie obrotu paliwami zgodnie z ustawą z dnia 10 kwietnia 1997 Prawo energetyczne (Dz. U. z 2006 r. Nr 89 poz. 625 z późn. zm.). Ocena spełniania wyżej opisanych warunków udziału 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potwierdzenia wiedzy i doświadczeni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osób zdolnych do wykonania zamówieni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koncesję, zezwolenie lub licencję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</w:t>
        <w:br/>
        <w:t xml:space="preserve">w oparciu o art. 24 ust. 1 pkt 2 ustawy, wystawiony nie wcześniej niż 6 miesięcy przed upływem terminu składania wniosków o dopuszczenie do udziału w postępowaniu o udzielenie zamówienia albo składania ofert, </w:t>
        <w:br/>
        <w:t>a w stosunku do osób fizycznych oświadczenie w zakresie art. 24 ust. 1</w:t>
        <w:br/>
        <w:t xml:space="preserve"> pkt 2 ustawy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</w:t>
        <w:br/>
        <w:t xml:space="preserve">w całości wykonania decyzji właściwego organu - wystawiony nie wcześniej niż 3 miesiące przed upływem terminu składania wniosków </w:t>
        <w:br/>
        <w:t>o 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Zgodnie z art. 144 ust. 1 ustawy Pzp przewiduje się możliwość dokonania niżej wymienionych zmian umowy: 1) zmiany maksymalnej nominalnej wartości umowy, określonej w § 5 ust. 3 niniejszej umowy na skutek urzędowej zmiany stawki podatku od towarów i usług (VAT), 2) zmniejszenie maksymalnej nominalnej wartości umowy, określonej w § 5 ust. 3 niniejszej umowy na skutek odstąpienia przez Zamawiającego od realizacji części przedmiotu umowy oraz odstąpienia od umowy przez Strony. 3) zmiany wykazu pojazdów objętych umową w przypadku zakupu lub kasacji pojazdu.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3.12.2011 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1.01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>
          <w:b/>
        </w:rPr>
        <w:t xml:space="preserve">  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6:00Z</dcterms:created>
  <dc:creator>Majtyka</dc:creator>
  <dc:description/>
  <cp:keywords/>
  <dc:language>en-US</dc:language>
  <cp:lastModifiedBy>Arkadiusz Prygiel</cp:lastModifiedBy>
  <cp:lastPrinted>2011-12-05T11:20:00Z</cp:lastPrinted>
  <dcterms:modified xsi:type="dcterms:W3CDTF">2011-12-05T11:14:00Z</dcterms:modified>
  <cp:revision>5</cp:revision>
  <dc:subject/>
  <dc:title>IR-7040/127/04/05</dc:title>
</cp:coreProperties>
</file>