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Utrzymanie czystości ulic Wielunia oraz przystanków komunikacji miejskiej na terenie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11295 - 2011; data zamieszczenia: 29.11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Utrzymanie czystości ulic Wielunia oraz przystanków komunikacji miejskiej na terenie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1. Utrzymanie czystości ulic wyszczególnionych w załączniku nr 7 do SIWZ: 1) utrzymanie czystości ulic: codziennie (ulice o długości około 4839 m oraz przylegające do nich zatoki parkingowe), </w:t>
        <w:br/>
        <w:t xml:space="preserve">1 raz w tygodniu (ulice o długości około 17014 m oraz przylegające do nich zatoki parkingowe, zatoki autobusowe), 1 raz na 2 tygodnie (ulice o długości około 21185 m oraz przylegające do nich zatoki parkingowe), obejmujące sprzątanie ulic oraz znajdujących się przy tych ulicach ścieków ulicznych, zatok parkingowych i kratek kanalizacji deszczowej </w:t>
        <w:br/>
        <w:t xml:space="preserve">z zanieczyszczeń stałych i ciekłych, błota, piasku, liści, roślinności oraz innych odpadów, </w:t>
        <w:br/>
        <w:t xml:space="preserve">2) oczyszczanie dwa razy w tygodniu placów i parkingów (około 13419,15 m2), wyszczególnionych w załączniku nr 7 do SIWZ, na całej szerokości i długości </w:t>
        <w:br/>
        <w:t xml:space="preserve">z zanieczyszczeń stałych i ciekłych, błota, piasku, liści, roślinności oraz innych odpadów, </w:t>
        <w:br/>
        <w:t xml:space="preserve">3) codzienne oczyszczanie nawierzchni chodnika i parkingu przy ul. Piłsudskiego 14 oraz chodnika przy Placu Kazimierza Wielkiego 1 w Wieluniu z błota, piasku, śniegu, lodu oraz innych odpadów, 4) usuwanie odpadów z koszy ustawionych wzdłuż ulic na terenie miasta przez 7 dni w tygodniu, nie dopuszczając do ich przepełnienia, a także: a) mycie i dezynfekcja koszy co najmniej 1 raz na kwartał oraz każdorazowo w razie potrzeby, b) konserwacja (malowanie) co najmniej 1 raz w roku po zakończeniu sezonu zimowego oraz każdorazowo </w:t>
        <w:br/>
        <w:t>w razie potrzeby - kolor w uzgodnieniu z Zamawiającym, c) naprawa (prostowanie, spawanie, uzupełnianie śrub i innych elementów) po zakończeniu sezonu zimowego oraz każdorazowo w razie potrzeby, d) utrzymanie czystości w miejscu ustawienia koszy, zamiatanie i zbieranie śmieci wysypanych poza kosz w promieniu do 5 m. Ilość koszy objętych utrzymaniem może ulegać zmniejszeniu (dewastacja i kradzieże) lub zwiększeniu (zakup i montaż nowych) bez zmiany wynagrodzenia ryczałtowego Wykonawcy, 5) utrzymanie czystości na terenie objętym zamówieniem podczas imprez masowych oraz po ich zakończeniu wraz</w:t>
        <w:br/>
        <w:t xml:space="preserve"> z ustawieniem dodatkowych koszy i pojemników na odpady w ilości zapewniającej utrzymanie czystości, 6) wywiezienie odpadów zmieszanych na składowisko odpadów. Skoszoną trawę i inne odpady ulegające biodegradacji tj. gałęzie (po zrąbkowaniu) i liście należy wywieźć do kompostowni. Inne odpady zebrane podczas prac należy przekazać do unieszkodliwienia lub odzysku. Karty przekazania odpadu należy załączyć do faktury za wykonane usługi, 7) każdorazowe powiadomianie Zamawiającego o wykonaniu usługi </w:t>
        <w:br/>
        <w:t>w cyklu jednotygodniowym oraz dwutygodniowym zgodnie z harmonogramem w celu odebrania robót. Niepoinformowanie Zamawiającego będzie traktowane jako niewykonanie usługi w terminie. 2. Utrzymanie przystanków komunikacji miejskiej wyszczególnionych</w:t>
        <w:br/>
        <w:t xml:space="preserve">w załączniku nr 7 do SIWZ w odpowiednim stanie sanitarnym, estetycznym oraz technicznym obejmujące wykonanie następujących prac: 1) zamiatanie całej powierzchni przystanków obejmującej teren o długości zatoki przystankowej, a na przystankach bez zatoki teren o długości 10 m (tj. po 5 m z każdej strony boku wiaty lub po 5 m z każdej strony słupka) oraz całej szerokości chodnika, na którym usytuowana jest wiata lub słupek, </w:t>
        <w:br/>
        <w:t>2) utrzymanie w czystości trawnika w promieniu 5 m wokół wiaty, 3) teren przystanku należy uprzątnąć z piachu, niedopałków, papierów i innych zanieczyszczeń zaś nieczystości wywieźć na składowisko. Prace należy wykonywać przez 7 dni w tygodniu, 4) likwidację przerostów roślin tj. trawy, chwastów znajdujących się pomiędzy kostką i płytkami na powierzchni przystanków określonej w ppkt 1, 5) koszenie trawy, jeżeli przekroczy wysokość 10 cm na powierzchni określonej w ppkt. 2, 6) usuwanie odpadów z koszy na przystankach przez 7 dni w tygodniu, z częstotliwością uzależnioną od ich zapełniania, nie dopuszczając do ich przepełnienia a także: a) mycie i dezynfekcja koszy co najmniej 1 raz na kwartał oraz każdorazowo w razie potrzeby, b) konserwacja (malowanie) co najmniej 1 raz w roku po zakończeniu sezonu zimowego, w kwietniu oraz każdorazowo w razie potrzeby - kolor</w:t>
        <w:br/>
        <w:t xml:space="preserve">i zakres uzgodniony z Zamawiającym, c) naprawa (prostowanie, spawanie, uzupełnianie śrub i innych elementów) po zakończeniu sezonu zimowego oraz każdorazowo w razie potrzeby, 7) mycie wiat przystankowych z częstotliwością 3 razy w roku w maju, lipcu i wrześniu obejmujące: a) mycie całej powierzchni wiat wraz z usuwaniem namalowanych napisów oraz naklejonych ogłoszeń, reklam itp. b) mycie szyb wraz z usunięciem namalowanych napisów oraz naklejonych ogłoszeń, reklam itp., c) mycie ławek znajdujących się pod wiatą i innych znajdujących się w obrębie przystanku, 8) bieżące utrzymywanie w czystości wiat i słupków przystankowych obejmujące: a) codzienne usuwanie naklejanych ogłoszeń, reklam itp. z wiat i słupków oraz malowanych farbami rysunków i napisów, b) ścieranie z ławek </w:t>
        <w:br/>
        <w:t xml:space="preserve">i siedzisk usytuowanych w wiatach i w obrębie przystanku kurzu i innych powstałych zanieczyszczeń typu: rozlane płyny, materiały sypkie itp., 9) bieżące naprawy polegające na wymianie uszkodzonych płyt, prostowaniu blach oraz wymianie uszkodzonych deseczek </w:t>
        <w:br/>
        <w:t xml:space="preserve">w ławkach w razie potrzeby, a także malowaniu ławek na przystankach i wiatach 1 raz </w:t>
        <w:br/>
        <w:t>w roku, po sezonie zimowym, 10) utrzymanie przystanków w okresie zimowym poprzez:</w:t>
        <w:br/>
        <w:t xml:space="preserve">a) usuwanie śniegu z powierzchni przystanków określonej w ppkt 1 w sposób nieniszczący ich nawierzchni oraz likwidację śliskości materiałami zakupionymi przez Wykonawcę </w:t>
        <w:br/>
        <w:t>b) odśnieżanie do tzw. (gołej płytki). Odgarnięty śnieg winien być składowany w pryzmy</w:t>
        <w:br/>
        <w:t xml:space="preserve">w taki sposób by nie utrudniał ruchu pieszego i kołowego oraz wsiadania i wysiadania </w:t>
        <w:br/>
        <w:t>z pojazdów pasażerom. Do likwidacji śliskości na przystankach dopuszcza się piasek, zabrania zaś stosowania chlorku sodu i innych środków chemicznych, c) usuwanie śniegu</w:t>
        <w:br/>
        <w:t xml:space="preserve"> z dachu wiat przystankowych oraz sopli lodu - w razie potrzeby zgodnie z życzeniem Zamawiającego, 11) po zakończeniu okresu zimowego usunięcie z przystanków pozostałości po zimowym utrzymaniu tzn. zalegającego piasku, błota, darni z całej powierzchni przystanku określonej w ppkt.1 i obrzeży chodnikowych, 12) doraźne interwencyjne sprzątanie przystanków i wywóz odpadów typu szkło z wybitych szyb lub zanieczyszczeń z koszy wywróconych, zniszczonych lub przepełnionych. Wykonawca powinien wykonać zgłoszoną pracę w dniu zgłoszenia przez Zamawiającego lub Straż Miejską. 13) Wykonawca utrzymuje stan gotowości przystąpienia do zimowego utrzymania przystanków w taki sposób, aby rozpoczęcie odśnieżania mogło nastąpić nie później niż w ciągu 2 godzin od gwałtownej zmiany warunków pogodowych. 14) Ilość wiat objętych utrzymaniem może ulegać zmniejszeniu (dewastacja i kradzieże) lub zwiększeniu (zakup i montaż nowych) bez zmiany wynagrodzenia ryczałtowego Wykonawcy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; ewentualne zamówienie uzupełniające zostanie udzielone w trybie przewidzianym w art. 67 ust. 1 pkt 6 Prawa zamówień publicznych, jeżeli zostaną spełnione przesłanki ustawowe,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90.60.00.00-3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</w:t>
        <w:br/>
        <w:t>7.12.2011 r. do godz. 13.00 w wysokości 1600,00 zł (słownie: jeden tysiąc sześćset złotych 00/100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 uprawnienia do wykonywania określonej działalności lub czynności, jeżeli przepisy prawa nakładają obowiązek ich posiadania - działalność prowadzona na potrzeby wykonania przedmiotu zamówienia wymaga posiadania specjalnych uprawnień. Wykonawcy winni udokumentować, że posiadają uprawnienia do zbierania i transportu odpadów z czyszczenia ulic (lub umowę </w:t>
        <w:br/>
        <w:t>z firmą posiadającą ważne zezwolenie na prowadzenie działalności w zakresie zbierania i transportu odpadów z czyszczenia ulic) zgodnie z obowiązującą ustawą o ochronie środowiska oraz ustawą o odpadach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wiedzy i doświadczenia Wykonawcy winni udokumentować zrealizowanie w okresie ostatnich trzech lat przed upływem terminu składania ofert, a jeżeli okres prowadzenia działalności jest krótszy - w tym okresie, przynajmniej jednej usługi o podobnym charakterze tj.: polegającej na utrzymaniu czystości na obszarach miejskich, wiejskich przez okres 1 roku o wartości minimum 100 000,00 zł w ramach jednej umowy. Ocena spełniania wyżej opisanego warunku udziału w postępowaniu dokonywana będzie w oparciu </w:t>
        <w:br/>
        <w:t xml:space="preserve">o złożone przez Wykonawcę w niniejszym postępowaniu dokumenty </w:t>
        <w:br/>
        <w:t>i oświadczenia na zasadzie spełnia/ nie speł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potencjałem technicznym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Zamawiający żąda udokumentowania dysponowania osobami zdolnymi do wykonania zamówienia. Wykonawca winien dysponować minimum </w:t>
        <w:br/>
        <w:t>5 pracownikami w okresie ostatnich trzech lat przed upływem terminu składania ofert, a w przypadku gdy okres prowadzenia działalności jest krótszy - w tym okresie. Ocena spełniania wyżej opisanego warunku udziału w postępowaniu dokonywana będzie w oparciu o złożone przez Wykonawcę w niniejszym postępowaniu dokumenty i oświadczenia na zasadzie spełnia/ nie speł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koncesję, zezwolenie lub licencję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</w:t>
        <w:br/>
        <w:t xml:space="preserve">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</w:t>
        <w:br/>
        <w:t>są wykonywane należycie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 xml:space="preserve">w oparciu o art. 24 ust. 1 pkt 2 ustawy, wystawiony nie wcześniej niż 6 miesięcy przed upływem terminu składania wniosków o dopuszczenie do udziału w postępowaniu o udzielenie zamówienia albo składania ofert, 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</w:t>
        <w:br/>
        <w:t xml:space="preserve"> o dopuszczenie do udziału w postępowaniu o udzielenie zamówienia albo składania ofert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</w:t>
        <w:br/>
        <w:t xml:space="preserve"> 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. Zgodnie z art. 144 ust.1 ustawy Pzp przewiduje się możliwość dokonania niżej wymienionych zmian umowy: 1) zmiany wynagrodzenia brutto, określonego w § 3 ust. 1 i 2 niniejszej umowy w przypadku urzędowej zmiany stawki podatku od towarów i usług (VAT), 2) wynagrodzenie może ulec zmniejszeniu w przypadku odstąpienia przez Zamawiającego od realizacji części przedmiotu umowy oraz w przypadku odstąpienia od umowy przez Strony. </w:t>
        <w:br/>
        <w:t xml:space="preserve">2. Nie jest dopuszczalna zmiana Wykonawcy za wyjątkiem sukcesji generalnej, w tym dziedziczenia prawa w spółkach handlowych, przekształcenia, sukcesji z mocy prawa. </w:t>
        <w:br/>
        <w:t xml:space="preserve">3. Zmiana postanowień umowy może nastąpić za zgodą obu stron wyrażoną na piśmie, </w:t>
        <w:br/>
        <w:t>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7.12.2011 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5.01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/>
        <w:t xml:space="preserve">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9:00Z</dcterms:created>
  <dc:creator>Majtyka</dc:creator>
  <dc:description/>
  <cp:keywords/>
  <dc:language>en-US</dc:language>
  <cp:lastModifiedBy>Arkadiusz Prygiel</cp:lastModifiedBy>
  <cp:lastPrinted>2011-11-29T10:10:00Z</cp:lastPrinted>
  <dcterms:modified xsi:type="dcterms:W3CDTF">2011-11-30T09:00:00Z</dcterms:modified>
  <cp:revision>4</cp:revision>
  <dc:subject/>
  <dc:title>IR-7040/127/04/05</dc:title>
</cp:coreProperties>
</file>