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Zapewnienie posiłków dla dzieci Publicznego Przedszkola nr 1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76309 - 2011; data zamieszczenia: 28.06.2011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, Plac Kazimierza Wielkiego 1,           98-300 Wieluń, woj. łódzkie, tel. 043 8860249, faks 043 8860260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apewnienie posiłków dla dzieci Publicznego Przedszkola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Przedmiotem zamówienia jest zapewnienie posiłków dla dzieci Publicznego Przedszkola nr 1 w Wieluniu w  ilości około 152 szt. (zapotrzebowanie na posiłki trzydaniowe - ok. 117 szt., na posiłki dwudaniowe ok. 35 szt.). Wykonawca zobowiązany będzie do sukcesywnego świadczenia usług w czasie funkcjonowania przedszkola w roku szkolnym, począwszy od dnia 1 września 2011 r. do dnia 31 sierpnia 2013 r. Wymagane jest dostarczanie posiłków dwa i trzy razy dziennie: śniadanie od godz. 8:45 do godz. 9:15, obiad od godz. 11:45 do godz. 12:15, podwieczorek od godz.14:15 do godz. 14:30. Liczbę dzieci korzystających z posiłków należy traktować orientacyjnie. Może ona ulegać niewielkim wahaniom w ciągu roku, a także całego okresu realizacji zamówienia. Uzależnione jest to od liczby dzieci zapisujących się corocznie do przedszkola, a także od frekwencji samych dzieci na zajęciach w przedszkolu. Frekwencja za ostatnie 12 miesięcy wyniosła około 83 %. Począwszy do roku szkolnego 2012/2013 dzieci 6 - letnie zaczną uczęszczać do szkoły. W związku z tym liczba dzieci korzystających z posiłków w przedszkolu może ulec zmniejszeniu. Zakres rzeczowy: Żywienie dzieci w przedszkolu powinno odbywać się na następujących zasadach: 1) przygotowanie całodziennych posiłków zgodnie z zalecanymi normami żywieniowymi dla grup wiekowych dzieci przedszkolnych (wiek 3 - 6 lat), przewidywana ilość posiłków - około 152 szt. dziennie, 2) przygotowanie posiłków dla dzieci może odbywać się z wykorzystaniem zaplecza kuchennego przedszkola, w przypadku korzystania z zaplecza kuchennego przedszkola wymagać się będzie od Wykonawcy zawarcia umowy z Zamawiającym na wynajem pomieszczeń zaplecza kuchennego na zasadach określonych w załączniku nr 9 do SIWZ, 3) przygotowane posiłki powinny posiadać temperaturę zgodną z wymogami, minimalna temperatura zupy winna wynosić 7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C, drugiego dania 6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C , płynów 80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C, a maksymalna temperatura produktów zimnych (sałatki, pasty, sery, itp.) 15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C, 4) wymagane jest dostarczanie posiłków: a) trzy razy dziennie - śniadania, obiady (dwudaniowe), podwieczorek, w godzinach: śniadanie - od 8:45 do 9:15, obiad - od 11:45 do 12:15, podwieczorek - od 14:15 do 14:30, b) dwa razy dziennie - śniadania, obiady (dwudaniowe), w godzinach: śniadanie - od 8:45 do 9:15, obiad - od 11:45 do 12:15, 5) posiłki muszą być dostarczane codziennie przez 5 dni w tygodniu, przez 10,5 miesiąca w roku kalendarzowym, z wyłączeniem dni wolnych od zajęć przedszkolnych, 6) Zamawiający zapewnia naczynia oraz mycie i sprzątanie naczyń po posiłkach, 7) Wykonawca zapewnia rozdysponowanie posiłków dla poszczególnych grup w odpowiedniej ilości, rozdysponowanie posiłków w grupie zapewnia Zamawiający, 8) Wykonawca zapewnia we własnym zakresie sprzęt do przechowywania i transportu posiłków, 9) Wykonawca zapewnia przygotowanie, dostawę, złożenie posiłków oraz odbiór i utylizację odpadów z Publicznego Przedszkola nr 1 w Wieluniu, 10) posiłki mają być przygotowywane zgodnie z procedurami niezbędnymi dla zapewnienia bezpieczeństwa żywności i żywienia z uwzględnieniem zapisów określonych w ustawie o bezpieczeństwie żywności i żywienia z dnia 25 sierpnia 2006 r. (Dz. U. z 2010 r. Nr 136, poz. 914 z późn. zm.), 11) posiłki winny spełniać normy żywieniowe zgodnie z polskimi normami żywieniowymi dla dzieci w wieku przedszkolnym. Wykonawca powinien przygotować posiłki o najwyższym standardzie na bazie produktów najwyższej jakości i bezpieczeństwa zgodnie z normami HACCP, posiłki muszą spełniać wymogi żywieniowe norm opracowanych przez Instytut Żywności i Żywienia - załącznik nr 11 do SIWZ, a zatwierdzonych przez Instytut Matki i Dziecka dla danej grupy wiekowej, 12) Zamawiający zastrzega sobie prawo do bieżącej kontroli wykonywanego zamówienia, 13) ilość i rodzaj wydawanych posiłków w danym dniu dla danej grupy przedszkolnej odbywa się na podstawie dziennego zamówienia sporządzonego przez upoważnionego pracownika przedszkola, które przekazane zostanie Wykonawcy najpóźniej do godziny 8:30, 14) w jadłospisie winno się uwzględnić: a) zupę mleczną, b) mieszane pieczywo, c) różnorodne wędliny, d) potrawy z ryb, e) do śniadań i podwieczorków dodatek sezonowych warzyw i owoców, f) zróżnicowane potrawy mięsne, g) zróżnicowane napoje na bazie mleka, 15) Wykonawca zapewni zróżnicowanie posiłków w ciągu tygodnia, 16) Wykonawca zapewni każdemu dziecku możliwość wyboru co najmniej dwóch rodzajów potraw podczas śniadań i podwieczorków (np. bułka z serem i bułka z dżemem), 17) do przygotowywania posiłków należy używać produktów wysokiej jakości i zawsze świeżych, 18) posiłki powinny posiadać odpowiednią temperaturę, proces produkcji oraz dystrybucji odbywać musi się zgodnie z wymogami sanitarnymi, zwłaszcza z wymogami dobrej praktyki higienicznej, 19) Zamawiający wymagać będzie od Wykonawcy, aby w ramach realizowanego zamówienia zapewniał posiłki dla grupy dzieci wymagających specjalnej diety (dzieci bezglutenowe, ze skazą białkową, z cukrzycą, z alergią pokarmową oraz z innymi schorzeniami pokarmowymi), 20) Wykonawca powinien zapewnić dla dzieci z grupy żłobkowej (od 1 roku do 3 lat) odpowiednio rozdrobnione posiłki, 21) Zamawiający wymagać będzie od Wykonawcy, aby w ramach realizowanego zamówienia zapewniał dostarczanie ciepłych napojów takich jak herbata, kompot itp. wydawanych dzieciom pomiędzy śniadaniem i obiadem, 22) w przypadku wyjazdu dzieci przedszkolnych na wycieczkę Wykonawca winien przygotować w ramach środków przeznaczonych na dany dzień żywieniowy tzw. suchy prowiant, o planowanej wycieczce Zamawiający poinformuje Wykonawcę pisemnie      z 7 dniowym wyprzedzeniem, 23) jadłospis podawany będzie przez Wykonawcę do wiadomości rodziców i personelu z 2 - tygodniowym wyprzedzeniem, 24) Wykonawca winien przedstawić 4 jadłospisy rozpisane na dekady. W 1 dekadzie jadłospis winien zawierać: a) śniadanie: różnorodne zupy mleczne (płatki kukurydziane, płatki czekoladowe, biszkopty), do tego, w zależności od rodzaju obiadu, kanapki z jajkiem, serem białym lub żółtym, wędlina, parówka na gorąco lub pasty jajeczne lub serowe z zieleniną (pomidor, ogórek, sałata, szczypior lub rzodkiewka), b) obiad (dwa dania): zupa, 4 posiłki mięsne (1 x udko, 1 x schab, 1 x pierś z kurczaka, 1 x kotlet mielony), 3 posiłki półmięsne, 2 posiłki bezmięsne - mączne, 1 posiłek - ryba, c) podwieczorek: 2 x bułka słodka i soczek, kanapki z wędliną i pomidorem, parówka na gorąco z kawą zbożową, bułka z miodem i kakao, koktajle owocowe lub owoce (sezonowe) z biszkoptami, bułka z pastą rybną i jajkiem, chałka z miodem lub kremem czekoladowo - orzechowym i mleko, budyń lub kisiel, owoc, ciasteczka. Wykonawca winien realizować jadłospisy od nr 1 do nr 4 naprzemiennie. Zmiany w jadłospisie można dokonywać tylko za zgodą obu stron, w drodze aneksu do umowy. Za zmianę jadłospisu nie będzie traktowane wykorzystanie sezonowych owoców i warzyw. Przedłożone do oferty jadłospisy - załączniki nr 10 A - D powinny zawierać dokładnie wyszczególnione i opisane posiłki wraz z ich gramaturą. Jadłospisy będą obowiązywały przez cały okres realizacji zamówienia. Wyklucza się możliwość przygotowywania potraw z proszku, za wyjątkiem kisielu i budyniu, 25) Wykonawca zobowiązany jest do przygotowywania posiłków zgodnie z zapotrzebowaniem na dany dzień z uwzględnieniem próbek posiłków przechowywanych na terenie placówk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55.32.10.00-6, 55.32.20.00-3, 55.52.00.00-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8.2013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nie wymaga wniesienia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1) posiadania uprawnień do wykonywania określonej działalności lub czynności, jeżeli przepisy prawa nakładają obowiązek ich posiadania - działalność prowadzona na potrzeby wykonania przedmiotu zamówienia nie wymaga posiadania specjalnych uprawnień, 2) posiadania wiedzy i doświadczenia - w celu potwierdzenia wiedzy i doświadczenia Wykonawcy winni udokumentować wykonywanie w okresie ostatnich trzech lat przed upływem terminu składania ofert, a jeżeli okres prowadzenia działalności jest krótszy - w tym okresie, przynajmniej jednej usługi żywienia odpowiadającej swoim rodzajem usłudze stanowiącej przedmiot zamówienia tj. usługi w zakresie żywienia dzieci w wieku przedszkolnym w okresie 12 miesięcy o wartości minimum brutto 100 000,00 zł w ramach jednej umowy,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,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żąda udokumentowania dysponowania osobami zdolnymi do wykonania zamówienia, tj. dysponowania minimum 1 osobą posiadającą wykształcenie gastronomiczne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 - Zamawiający nie żąda udokumentowania sytuacji ekonomicznej i finansowej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 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wykaz osób, które będą uczestniczyć w wykonywaniu zamówienia, w 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     art. 24 ust. 1 ustawy, należy przedłożyć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y odpis z właściwego rejestru, jeżeli odrębne przepisy wymagają wpisu do rejestru, w celu wykazania braku podstaw do wykluczenia w oparciu o art. 24 ust. 1 pkt 2 ustawy, wystawiony nie wcześniej niż 6 miesięcy przed upływem terminu składania wniosków o dopuszczenie do udziału w postępowaniu o udzielenie zamówienia albo składania ofert, a w stosunku do osób fizycznych oświadczenie w zakresie art. 24 ust. 1 pkt 2 ustawy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naczelnika urzędu skarbowego potwierdzające, że Wykonawca nie zalega z opłacaniem podatków            lub zaświadczenie, że uzyskał przewidziane prawem zwolnienie, odroczenie lub rozłożenie na raty zaległych płatności lub wstrzymanie w całości wykonania decyzji właściwego organu - wystawione nie wcześniej niż 3 miesiące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 postępowaniu o udzielenie zamówienia albo składania ofert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/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 dopuszczenie do udziału w postępowaniu o udzielenie zamówienia albo składania ofert</w:t>
      </w:r>
    </w:p>
    <w:p>
      <w:pPr>
        <w:pStyle w:val="Normal"/>
        <w:numPr>
          <w:ilvl w:val="1"/>
          <w:numId w:val="3"/>
        </w:numPr>
        <w:spacing w:before="100" w:after="180"/>
        <w:ind w:left="1440" w:right="300" w:hanging="360"/>
        <w:jc w:val="both"/>
        <w:rPr/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 całości wykonania decyzji właściwego organu - wystawiony nie wcześniej niż 3 miesiące przed upływem terminu składania wniosków o dopuszczenie do udziału w postępowaniu o udzielenie zamówienia albo składania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Zgodnie z art. 144 ust. 1 ustawy Pzp przewiduje się możliwość dokonania niżej wymienionych zmian: 1) ceny jednostkowe ryczałtowe brutto posiłków mogą ulec zmianie w przypadku ustawowej zmiany stawki podatku VAT, 2) strony dopuszczają możliwość zmiany ceny posiłków raz w roku, na wniosek Wykonawcy, złożony na przełomie miesięcy lipca i sierpnia, o sumę wskaźników cen towarów i usług konsumpcyjnych za III i IV kwartał roku poprzedzającego i I i II kwartał roku bieżącego - na podstawie komunikatu Prezesa GUS, 3) zmiany w jadłospisie za zgodą Zamawiającego. 2. Nie jest dopuszczalna zmiana Wykonawcy za wyjątkiem sukcesji generalnej, w tym dziedziczenia prawa w spółkach handlowych, przekształcenia, sukcesji z mocy pra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Plac Kazimierza Wielkiego 2,  Biuro Zamówień Publicznych (budynek   w parku II piętro) pokój nr 20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2.07.2011 r. godzina 13:00, miejsce: Urząd Miejski w Wieluniu Biuro Obsługi Interesanta (budynek Ratusz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0.08.2011 r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4.17) Czy przewiduje się unieważnienie postępowania o udzielenie zamówienia,          w przypadku nieprzyznania środków pochodzących z budżetu Unii Europejskiej       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6372" w:hanging="0"/>
        <w:jc w:val="both"/>
        <w:rPr/>
      </w:pPr>
      <w:r>
        <w:rPr/>
        <w:t xml:space="preserve">   </w:t>
      </w:r>
      <w:r>
        <w:rPr>
          <w:b/>
          <w:szCs w:val="24"/>
        </w:rPr>
        <w:t xml:space="preserve">Burmistrz Wieluni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Janusz Antcza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50:00Z</dcterms:created>
  <dc:creator>Majtyka</dc:creator>
  <dc:description/>
  <cp:keywords/>
  <dc:language>en-US</dc:language>
  <cp:lastModifiedBy>Arkadiusz Prygiel</cp:lastModifiedBy>
  <cp:lastPrinted>2011-06-29T10:13:00Z</cp:lastPrinted>
  <dcterms:modified xsi:type="dcterms:W3CDTF">2011-06-29T08:49:00Z</dcterms:modified>
  <cp:revision>11</cp:revision>
  <dc:subject/>
  <dc:title>IR-7040/127/04/05</dc:title>
</cp:coreProperties>
</file>