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Promocja Gminy Wieluń poprzez sport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174154 - 2011; data zamieszczenia: 28.06.2011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 , Plac Kazimierza Wielkiego 1,              98-300 Wieluń, woj. łódzkie, tel. 043 8860249, faks 043 8860260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Promocja Gminy Wieluń poprzez sport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1. Wykonawca zobowiązuje się do: 1) uczestnictwa w rozgrywkach w I Lidze siatkówki, 2) organizowania meczów i turniejów pokazowych poprzedzających rozgrywki w I Lidze siatkówki,                 3) uczestnictwa w wyjazdowych turniejach towarzyskich, meczach pokazowych poprzedzających rozgrywki w I Lidze siatkówki. 2. W ramach świadczonej usługi do obowiązków Wykonawcy należy: umieszczenie logo Zamawiającego na strojach sportowych zawodników i trenerów, materiałach gadżetowych reklamowych, zdjęciach i folderach drużyny; prezentowanie nazwy Zamawiającego i jego logo podczas meczów wyjazdowych drużyny Wykonawcy; umieszczenie minimum dwóch banerów Zamawiającego w obiektach, w których odbywają się rozgrywki; informowanie kibiców podczas zawodów sportowych o wsparciu finansowym udzielonym drużynie przez Zamawiającego; umieszczenie informacji o wynikach rozgrywek sportowych w internecie, prasie, radiu i telewizji; przekazywanie wszystkich wyników meczów na stronę internetową Zamawiającego; umieszczanie na stronie internetowej Wykonawcy logo Zamawiającego oraz baneru z linkiem przekierowującym na stronę Zamawiającego www.um.wielun.pl; umieszczenie logo Zamawiającego na biletach wstępu, plakatach, w programach meczowych oraz wszystkich innych akcjach promocyjnych Wykonawcy; udział minimum 3 zawodników oraz trenerów Wykonawcy w imprezach promocyjnych, charytatywnych i spotkaniach wskazanych przez Zamawiającego; udział liderów drużyny i trenerów Wykonawcy w kampaniach medialnych promujących miasto i Gminę Wieluń, wskazanych przez Zamawiającego; możliwość bezpłatnego wykorzystania przez Zamawiającego wizerunku, logo drużyny oraz wizerunku zawodników Wykonawcy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79.34.22.00-5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12.2011 r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nie wymaga wniesienia wadium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wiedzy i doświadczenia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potencjału technicznego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>Zamawiający nie żąda udokumentowania osób zdolnych do wykonania zamówienia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y odpis z właściwego rejestru, jeżeli odrębne przepisy wymagają wpisu do rejestru, w celu wykazania braku podstaw do wykluczenia w oparciu o art. 24 ust. 1 pkt 2 ustawy, wystawiony nie wcześniej niż 6 miesięcy przed upływem terminu składania wniosków o dopuszczenie do udziału w postępowaniu o udzielenie zamówienia albo składania ofert, a w stosunku do osób fizycznych oświadczenie w zakresie art. 24 ust. 1 pkt 2 ustawy,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 postępowaniu o udzielenie zamówienia albo składania ofert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 dopuszczenie do udziału w postępowaniu o udzielenie zamówienia albo składania ofert,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 w całości wykonania decyzji właściwego organu - wystawiony nie wcześniej niż 3 miesiące przed upływem terminu składania wniosków o 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Plac Kazimierza Wielkiego 2, Biuro Zamówień Publicznych, (budynek w parku, II piętro, pokój nr 204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06.07.2011r., godzina 13:00, miejsce: Urząd Miejski w Wieluniu, Plac Kazimierza Wielkiego 1, Wydział Organizacyjny, pokój nr 1 (budynek Ratusza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04.08.2011 r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w 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rPr/>
      </w:pPr>
      <w:r>
        <w:rPr/>
        <w:t xml:space="preserve">   </w:t>
      </w: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05:00Z</dcterms:created>
  <dc:creator>Majtyka</dc:creator>
  <dc:description/>
  <cp:keywords/>
  <dc:language>en-US</dc:language>
  <cp:lastModifiedBy>Arkadiusz Prygiel</cp:lastModifiedBy>
  <cp:lastPrinted>2011-06-01T15:00:00Z</cp:lastPrinted>
  <dcterms:modified xsi:type="dcterms:W3CDTF">2011-06-28T07:12:00Z</dcterms:modified>
  <cp:revision>4</cp:revision>
  <dc:subject/>
  <dc:title>IR-7040/127/04/05</dc:title>
</cp:coreProperties>
</file>