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Termomodernizacja budynku mieszkalnego na os. Wyszyńskiego 32 w 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64731 - 2011; data zamieszczenia: 14.06.2011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, Plac Kazimierza Wielkiego 1,             98-300 Wieluń, woj. łódzkie, tel. 043 8860249, faks 0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Termomodernizacja budynku mieszkalnego na os. Wyszyńskiego 32 w Wielu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wymiana części okien i drzwi balkonowych; remont przedsionków klatki schodowej; wymiana posadzek balkonów; - malowanie balustrad; wymiana obróbek blacharskich; montaż skrzynek złącz instalacji odgromowej; docieplenie ścian styropianem z tynkiem cienkowarstwowym akrylowym; docieplenie cokołu styropianem z tynkiem akrylowym; izolacja przeciwwilgociowa i docieplenie styropianem cokołu 1 m poniżej poziomu terenu; wymiana opaski wokół budynku; malowanie ścian szczytowych farbą silikatową; docieplenie stropodachu granulatem z wełny mineralnej.  Zakres rzeczowy robót przedstawiony został w: projekcie budowlanym; specyfikacji technicznej wykonania i odbioru robót budowlanych (STWiORB), 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40 % wartości zamówienia podstawowego, ewentualne zamówienie uzupełniające zostanie udzielone w trybie przewidzianym                       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44.30.00-4, 45.42.10.00-4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09.2011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9.06.2011 r. do godz. 13.00 w wysokości 3 900,00 zł (słownie: trzy tysiące dziewięćset złotych 00/100). Wadium może być wnoszone w jednej lub kilka następujących formach:      1) pieniądzu, 2) poręczeniach bankowych lub poręczeniach spółdzielczej kasy oszczędnościowo-kredytowej, z tym że poręczenie kasy jest zawsze poręczeniem pieniężnym, 3) gwarancjach bankowych, 4) gwarancjach ubezpieczeniowych, 5) poręczeniach udzielanych przez podmioty, o których mowa w art. 6b ust. 5 pkt 2 ustawy z dnia 9 listopada 2000 r. o utworzeniu Polskiej Agencji Rozwoju Przedsiębiorczości (Dz. U. z 2007 r. Nr 42, poz. 275 z późniejszymi zmianami). Wadium wnoszone w pieniądzu należy wpłacić przelewem          na rachunek bankowy ESBANK Bank Spółdzielczy nr 52 8980 0009 2023 0026 4415 0006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Posiadanie wiedzy i doświadczenia - w celu potwierdzenia wiedzy i doświadczenia Wykonawcy winni udokumentować zrealizowanie przynajmniej jednej roboty budowlanej polegającej na wykonaniu prac termomodernizacyjnych: dociepleniu ścian lub dociepleniu ścian z dociepleniem dachu, wymianą okien o wartości nie mniejszej niż 200 000 zł brutto w okresie ostatnich pięciu lat przed upływem terminu składania ofert, a jeżeli okres prowadzenia działalności jest krótszy - w tym okresie, w ramach jednej umowy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 - za spełnienie warunku dotyczącego dysponowania osobami zdolnymi do wykonania zamówienia Zamawiający uzna dysponowanie osobami mającymi uprawnienia budowlane w zakresie kierowania robotami budowlanymi w specjalności konstrukcyjno-budowlanej bez ograniczeń - minimum 1 osob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    dla wykonania zamówienia, a także zakresu wykonywanych przez           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             6 miesięcy przed upływem terminu składania wniosków o dopuszczenie    do udziału w postępowaniu o udzielenie zamówienia albo składania ofert,         a w stosunku do osób fizycznych oświadczenie w zakresie art. 24 ust. 1    pkt 2 ustawy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        3 miesiące przed upływem terminu składania wniosków o dopuszczenie   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 ust. 1 ustawy  Pzp   przewiduje   się   możliwość  dokonania  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śmierci, choroby lub innych zdarzeń losowych kluczowego specjalisty; niewywiązywania się kluczowego specjalisty z obowiązków wynikających z umowy; jeżeli zmiana kluczowego specjalisty stanie się konieczna z jakichkolwiek innych przyczyn niezależnych od Wykonawcy (np. rezygnacji),   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z żądaniem Zamawiającego w terminie wskazanym we wniosku Zamawiającego.                   2. Wykonawca   może   żądać   przedłużenia    terminu     wykonania     przedmiotu     umowy o czas opóźnienia Zamawiającego, jeżeli takie opóźnienie jest lub będzie miało wpływ na wykonanie przedmiotu umowy, w wykonaniu następujących zobowiązań: przekazania terenu budowy; przekazania dokumentów budowy (pozwolenia na budowę, dokumentacji projektowej, specyfikacji technicznych, innych wymaganych przepisami, do których Zamawiający jest zobowiązany); przekazania dokumentów zamiennych budowy lub usunięcia wad w dostarczonej dokumentacji; zapewnienia możliwości poboru wody i energii elektrycznej na potrzeby budowy; zmiany terminu dokonania prób końcowych i wniosku o dokonanie prób dodatkowych nie objętych umową; zmiany terminu dokonania        odbiorów przewidzianych w umowie; jakiegokolwiek opóźnienia, utrudnienia lub przeszkód spowodowanych przez lub dających się przypisać Zamawiającemu, lub innemu     Wykonawcy, zatrudnionemu przez Zamawiającego na terenie budowy.                                                          3. Wykonawca  może   żądać   przedłużenia  terminu   wykonania przedmiotu  umowy  o czas opóźnienia, jeżeli takie opóźnienie jest lub będzie miało wpływ na wykonanie przedmiotu umowy, w przypadku: zawieszenia robót przez Zamawiającego; wykopalisk uniemożliwiających wykonywanie robót; szczególnie niesprzyjających warunków atmosferycznych; zmian dokumentacji projektowej, dokonanych na wniosek Zamawiającego (lub Wykonawcy); siły wyższej.  4. Wykonawca nie będzie miał prawa do przedłużenia terminu wykonania umowy, jeżeli Zamawiający udowodni, że przedłużenie terminu wynika z  przyczyn leżących po stronie Wykonawcy. 5. Zmiana wynagrodzenia może nastąpić w przypadku ustawowej zmiany stawki podatku VAT. 6. Wynagrodzenie  może 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Plac Kazimierza Wielkiego 2, Biuro Zamówień Publicznych, (budynek w parku, II piętro, pokój nr 204). Cena SIWZ - 22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9.06.2011 godzina 13:00, miejsce: miejsce: Urząd Miejski w Wieluniu, Plac Kazimierza Wielkiego 1, Wydział Organizacyjny, pokój nr 1 (budynek Ratusza)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8.07.201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      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Majtyka</dc:creator>
  <dc:description/>
  <cp:keywords/>
  <dc:language>en-US</dc:language>
  <cp:lastModifiedBy>Arkadiusz Prygiel</cp:lastModifiedBy>
  <cp:lastPrinted>2011-06-14T11:32:00Z</cp:lastPrinted>
  <dcterms:modified xsi:type="dcterms:W3CDTF">2011-06-14T10:00:00Z</dcterms:modified>
  <cp:revision>5</cp:revision>
  <dc:subject/>
  <dc:title>IR-7040/127/04/05</dc:title>
</cp:coreProperties>
</file>