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Termomodernizacja budynku mieszkalnego przy ul. Długosza 30-32                   w Wieluniu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155412 - 2011; data zamieszczenia: 13.06.2011 r.</w:t>
      </w:r>
      <w:r>
        <w:rPr>
          <w:sz w:val="24"/>
          <w:szCs w:val="24"/>
        </w:rPr>
        <w:br/>
        <w:br/>
        <w:t>OGŁOSZENIE O ZMIANIE OGŁOSZENIA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Ogłoszenia o zamówieniu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Informacje o zmienianym ogłoszeniu:</w:t>
      </w:r>
      <w:r>
        <w:rPr>
          <w:sz w:val="24"/>
          <w:szCs w:val="24"/>
        </w:rPr>
        <w:t xml:space="preserve"> 139136 - 2011 data 01.06.2011 r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Urząd Miejski w Wieluniu, Plac Kazimierza Wielkiego 1, 98-300 Wieluń, woj. łódzkie, tel. 043 8860249, fax. 043 8860260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I: ZMIANY W OGŁOSZENIU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II.1) Tekst, który należy zmienić: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II.1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Zamawiający wymaga wniesienia wadium do dnia 16.06.2011 r. do godz. 13.00 w wysokości 2 500,00 zł (słownie: dwa tysiące pięćset złotych 00/100). 8.2. Wadium może być wnoszone w jednej lub kilka następujących formach: 1) pieniądzu, 2) poręczeniach bankowych lub poręczeniach spółdzielczej kasy oszczędnościowo-kredytowej, z tym że poręczenie kasy jest zawsze poręczeniem pieniężnym, 3) gwarancjach bankowych, 4) gwarancjach ubezpieczeniowych, 5) poręczeniach udzielanych przez podmioty, o których mowa w art. 6b ust. 5 pkt 2 ustawy z dnia 9 listopada 2000 r. o utworzeniu Polskiej Agencji Rozwoju Przedsiębiorczości (Dz. U. z  2007 r. Nr 42, poz. 275 z późniejszymi zmianami)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Zamawiający wymaga wniesienia wadium do dnia 27.06.2011 r. do godz. 13.00 w wysokości 2 500,00 zł (słownie: dwa tysiące pięćset złotych 00/100). 8.2. Wadium może być wnoszone w jednej lub kilka następujących formach: 1) pieniądzu, 2) poręczeniach bankowych lub poręczeniach spółdzielczej kasy oszczędnościowo-kredytowej, z tym że poręczenie kasy jest zawsze poręczeniem pieniężnym, 3) gwarancjach bankowych, 4) gwarancjach ubezpieczeniowych, 5) poręczeniach udzielanych przez podmioty, o których mowa w art. 6b ust. 5 pkt 2 ustawy z dnia 9 listopada 2000 r. o utworzeniu Polskiej Agencji Rozwoju Przedsiębiorczości (Dz. U. z 2007 r. Nr 42, poz. 275 z późniejszymi zmianami).</w:t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4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składania wniosków o dopuszczenie do udziału w postępowaniu lub ofert: 16.06.2011 r. godzina 13:00, miejsce: Urząd Miejski w Wieluniu Wydział Organizacyjny, pokój nr 1 (budynek Ratusza) do dnia 16.06.2011 r. do godz. 13.00. Cena SIWZ - 37,00 zł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składania wniosków o dopuszczenie do udziału w postępowaniu lub ofert: 27.06.2011 r. godzina 13:00, miejsce: Urząd Miejski w Wieluniu Plac Kazimierza Wielkiego 1, Wydział Organizacyjny, pokój nr 1 (budynek Ratusza). Cena SIWZ - 37,00 zł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Miejsce, w którym znajduje się zmieniany tekst:</w:t>
      </w:r>
      <w:r>
        <w:rPr>
          <w:sz w:val="24"/>
          <w:szCs w:val="24"/>
        </w:rPr>
        <w:t xml:space="preserve"> IV.4.5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W ogłoszeniu jest:</w:t>
      </w:r>
      <w:r>
        <w:rPr>
          <w:sz w:val="24"/>
          <w:szCs w:val="24"/>
        </w:rPr>
        <w:t xml:space="preserve"> Termin związania ofertą: do 15.07.2011 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b/>
          <w:bCs/>
          <w:sz w:val="24"/>
          <w:szCs w:val="24"/>
        </w:rPr>
        <w:t>W ogłoszeniu powinno być:</w:t>
      </w:r>
      <w:r>
        <w:rPr>
          <w:sz w:val="24"/>
          <w:szCs w:val="24"/>
        </w:rPr>
        <w:t xml:space="preserve"> Termin związania ofertą: do 26.07.2011 r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31:00Z</dcterms:created>
  <dc:creator>Majtyka</dc:creator>
  <dc:description/>
  <cp:keywords/>
  <dc:language>en-US</dc:language>
  <cp:lastModifiedBy>Arkadiusz Prygiel</cp:lastModifiedBy>
  <cp:lastPrinted>2011-06-13T14:40:00Z</cp:lastPrinted>
  <dcterms:modified xsi:type="dcterms:W3CDTF">2011-06-13T12:53:00Z</dcterms:modified>
  <cp:revision>3</cp:revision>
  <dc:subject/>
  <dc:title>IR-7040/127/04/05</dc:title>
</cp:coreProperties>
</file>