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240"/>
        <w:jc w:val="center"/>
        <w:rPr/>
      </w:pPr>
      <w:r>
        <w:rPr>
          <w:b/>
          <w:bCs/>
        </w:rPr>
        <w:t>Wieluń: Zakup dwóch sztuk używanych pojazdów pożarniczych</w:t>
      </w:r>
      <w:r>
        <w:rPr/>
        <w:br/>
      </w:r>
      <w:r>
        <w:rPr>
          <w:b/>
          <w:bCs/>
        </w:rPr>
        <w:t>Numer ogłoszenia: 147006 - 2011; data zamieszczenia: 07.06.2011 r.</w:t>
      </w:r>
      <w:r>
        <w:rPr/>
        <w:br/>
        <w:t>OGŁOSZENIE O ZAMÓWIENIU - dostawy</w:t>
      </w:r>
    </w:p>
    <w:p>
      <w:pPr>
        <w:pStyle w:val="NormalnyWeb"/>
        <w:jc w:val="both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jc w:val="both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jc w:val="both"/>
        <w:rPr/>
      </w:pPr>
      <w:r>
        <w:rPr/>
        <w:t>SEKCJA I: ZAMAWIAJĄCY</w:t>
      </w:r>
    </w:p>
    <w:p>
      <w:pPr>
        <w:pStyle w:val="NormalnyWeb"/>
        <w:jc w:val="both"/>
        <w:rPr/>
      </w:pPr>
      <w:r>
        <w:rPr>
          <w:b/>
          <w:bCs/>
        </w:rPr>
        <w:t>I. 1) NAZWA I ADRES:</w:t>
      </w:r>
      <w:r>
        <w:rPr/>
        <w:t xml:space="preserve"> Urząd Miejski w Wieluniu, Plac Kazimierza Wielkiego 1,           98-300 Wieluń, woj. łódzkie, tel. 043 8860249, faks 043 8860260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nyWeb"/>
        <w:jc w:val="both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jc w:val="both"/>
        <w:rPr/>
      </w:pPr>
      <w:r>
        <w:rPr/>
        <w:t>SEKCJA II: PRZEDMIOT ZAMÓWIENIA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jc w:val="both"/>
        <w:rPr/>
      </w:pPr>
      <w:r>
        <w:rPr>
          <w:b/>
          <w:bCs/>
        </w:rPr>
        <w:t>II.1.1) Nazwa nadana zamówieniu przez zamawiającego:</w:t>
      </w:r>
      <w:r>
        <w:rPr/>
        <w:t xml:space="preserve"> Zakup dwóch sztuk używanych pojazdów pożarniczych.</w:t>
      </w:r>
    </w:p>
    <w:p>
      <w:pPr>
        <w:pStyle w:val="NormalnyWeb"/>
        <w:jc w:val="both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jc w:val="both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1) Zakup używanego pojazdu pożarniczego dla OSP w Sieńcu. Parametry techniczne pojazdu: samochód nie starszy niż wyprodukowany w 2000 roku; sprawny technicznie, po przeglądzie eksploatacyjnym; dopuszczalna masa całkowita max 3500 kg; kolor czerwony, białe zderzaki; aktualnie zarejestrowany na terenie Polski, lub posiadający wszystkie niezbędne dokumenty wymagane prawem do rejestracji jako pojazd specjalny typu STRAŻ na terenie kraju; przebieg nie większy niż 250 000 km; silnik diesel z turbodoładowaniem i bezpośrednim wtryskiem paliwa o mocy minimum 85 KM; pojemność silnika minimum 1900 ccm; napęd 4x2 manualna skrzynia biegów; wspomaganie kierownicy; kabina załogi 9-cio osobowa przeszklona wyłożona tapicerką i podsufitką + półka bagażowa; oświetlenie kabiny załogi o mocy minimum 25 W; drzwi odsuwane po prawej stronie pojazdu o szerokości minimum 1200 mm; fotele załogi z wyjątkiem przednich z indywidualną regulacją oparcia; podłoga w kabinie załogi gumowana, antypoślizgowa; długość całkowita nie mniej niż 5200 mm nie więcej niż 5700 mm; próg i schodek wejściowy do kabiny wykonane z aluminiowej blachy ryflowanej; wysokość całkowita wraz z wyposażeniem max 2700 mm, minimalna 2600 mm; wysokość pojazdu bez platformy dachowej minimum 2250 mm; szerokość otworu drzwiowego przestrzeni sprzętowej minimum 1500 mm, między nadkolami minimum 1350 mm; przegroda przestrzeni sprzętowej pełna tapicerowana; oznakowanie pojazdu typu STRAŻ zgodnie z obowiązującymi przepisami wykonane z folii odblaskowej, w tym nr i nazwa jednostki; oświetlenie sygnalizacyjne niebieskie: belka sygnałowa dachowa dwusekcyjna, lampy przednie błyskowe przemiennie, lampa ostrzegawcza tylna, generator sygnałów ostrzegawczych z możliwością podawania komunikatów głosowych z kabiny załogi; nowe ogumienie; podłoga i ściany przestrzeni sprzętowej wyłożone aluminiową blachą ryflowaną; kasety na węże tłoczne minimum 6 szt. z blachy aluminiowej; półka sprzętowa o szerokości pojazdu z mocowaniem na pompę szlamową wykonana z blachy aluminiowej na stelażu ze stali nierdzewnej o nośności minimum 100 kg; uchwyty montażowe w podłodze w ilości minimum 4 szt.; dachowa platforma robocza o nośności minimum 160 kg, wymiary minimum 120 mm x 250 mm; dachowy system szybkiego mocowania węży ssawnych dla dwóch węży o długości 240 mm; dachowy system szybkiego mocowania drabiny pomocniczej trzy segmentowej o długości do 250 mm; drabinka wejściowa na dach o nośności minimum 100 kg - stopnie antypoślizgowe; oświetlenie przedziału sprzętowego o mocy minimum 25 W, uruchamiane automatycznie po otwarciu drzwi; gwarancja minimum 6 miesięcy obejmująca co najmniej silnik i układ napędowy.       2) Zakup używanego pojazdu pożarniczego dla OSP w Widoradzu o następujących parametrach technicznych: samochód nie starszy niż wyprodukowany w 2002 roku; sprawny technicznie, po przeglądzie eksploatacyjnym; dopuszczalna masa całkowita max 3500 kg; kolor czerwony, białe zderzaki; aktualnie zarejestrowany na terenie Polski, lub posiadający wszystkie niezbędne dokumenty wymagane prawem do rejestracji jako pojazd specjalny typu STRAŻ na terenie kraju; przebieg nie więcej niż 250 000 km; silnik diesel z turbodoładowaniem i bezpośrednim wtryskiem paliwa o mocy minimum 100 KM; pojemność silnika minimum 1900 ccm; napęd 4x2 manualna skrzynia biegów; wspomaganie kierownicy, elektrycznie otwierane szyby i regulowane lusterka, centralny zamek; kabina załogi 9-cio osobowa przeszklona wyłożona tapicerką i podsufitką; oświetlenie kabiny załogi o mocy minimum 25 W; drzwi odsuwane po prawej stronie pojazdu; fotele załogi z wyjątkiem przednich z indywidualną regulacją oparcia; podłoga w kabinie załogi gumowana, antypoślizgowa; długość całkowita nie więcej niż 4800 mm; próg i schodek wejściowy         do kabiny wykonane z aluminiowej blachy ryflowanej; wysokość całkowita wraz z wyposażeniem max 2350 mm; wysokość pojazdu   bez platformy dachowej minimum 1950 mm; szerokość podłogi w przestrzeni sprzętowej minimum 1650 mm, między nadkolami minimum 1250 mm; przegroda przestrzeni sprzętowej pełna tapicerowana; oznakowanie pojazdu typu STRAŻ zgodnie z obowiązującymi przepisami wykonane z folii odblaskowej w tym nr i nazwa jednostki; oświetlenie sygnalizacyjne niebieskie: belka sygnałowa dachowa dwusekcyjna, lampy przednie błyskowe przemiennie, lampa ostrzegawcza tylna, generator sygnałów ostrzegawczych z możliwością podawania komunikatów głosowych z kabiny załogi; nowe ogumienie; podłoga i ściany przestrzeni sprzętowej wyłożone aluminiową blachą ryflowaną; uchwyty montażowe w podłodze w ilości minimum 4 szt.; dachowa platforma robocza o nośności minimum 160 kg, wymiary minimum 120 mm x 250 mm; dachowy system szybkiego mocowania węży ssawnych dla dwóch węży o długości 240 mm; dachowy system szybkiego mocowania drabiny pomocniczej trzy segmentowej o długości   do 250 mm; drabinka wejściowa na dach o nośności minimum 100 kg - stopnie antypoślizgowe; oświetlenie przedziału sprzętowego o mocy minimum 25 W, uruchamiane automatycznie po otwarciu drzwi; gwarancja minimum 6 miesięcy obejmująca co najmniej silnik i układ napędowy; tylne drzwi skrzydełkowe przeszklone otwierane na boki 50/50.</w:t>
      </w:r>
    </w:p>
    <w:p>
      <w:pPr>
        <w:pStyle w:val="NormalnyWeb"/>
        <w:jc w:val="both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jc w:val="both"/>
        <w:rPr/>
      </w:pPr>
      <w:r>
        <w:rPr>
          <w:b/>
          <w:bCs/>
        </w:rPr>
        <w:t>II.1.5) Wspólny Słownik Zamówień (CPV):</w:t>
      </w:r>
      <w:r>
        <w:rPr/>
        <w:t xml:space="preserve"> 34.14.42.10-3.</w:t>
      </w:r>
    </w:p>
    <w:p>
      <w:pPr>
        <w:pStyle w:val="NormalnyWeb"/>
        <w:jc w:val="both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jc w:val="both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jc w:val="both"/>
        <w:rPr/>
      </w:pPr>
      <w:r>
        <w:rPr>
          <w:b/>
          <w:bCs/>
        </w:rPr>
        <w:t>II.2) CZAS TRWANIA ZAMÓWIENIA LUB TERMIN WYKONANIA:</w:t>
      </w:r>
      <w:r>
        <w:rPr/>
        <w:t xml:space="preserve">                  Okres w dniach: 14 dni.</w:t>
      </w:r>
    </w:p>
    <w:p>
      <w:pPr>
        <w:pStyle w:val="Khtitle"/>
        <w:jc w:val="both"/>
        <w:rPr/>
      </w:pPr>
      <w:r>
        <w:rPr/>
        <w:t>SEKCJA III: INFORMACJE O CHARAKTERZE PRAWNYM, EKONOMICZNYM, FINANSOWYM I TECHNICZNYM</w:t>
      </w:r>
    </w:p>
    <w:p>
      <w:pPr>
        <w:pStyle w:val="NormalnyWeb"/>
        <w:jc w:val="both"/>
        <w:rPr/>
      </w:pPr>
      <w:r>
        <w:rPr>
          <w:b/>
          <w:bCs/>
        </w:rPr>
        <w:t>III.1) WADIUM</w:t>
      </w:r>
    </w:p>
    <w:p>
      <w:pPr>
        <w:pStyle w:val="NormalnyWeb"/>
        <w:jc w:val="both"/>
        <w:rPr/>
      </w:pPr>
      <w:r>
        <w:rPr>
          <w:b/>
          <w:bCs/>
        </w:rPr>
        <w:t>Informacja na temat wadium:</w:t>
      </w:r>
      <w:r>
        <w:rPr/>
        <w:t xml:space="preserve"> Zamawiający nie wymaga wniesienia wadium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jc w:val="both"/>
        <w:rPr/>
      </w:pPr>
      <w:r>
        <w:rPr>
          <w:b/>
          <w:bCs/>
        </w:rPr>
        <w:t>III.3.2) Wiedza i doświadczenie.</w:t>
      </w:r>
    </w:p>
    <w:p>
      <w:pPr>
        <w:pStyle w:val="NormalnyWeb"/>
        <w:ind w:left="720" w:hanging="0"/>
        <w:jc w:val="both"/>
        <w:rPr/>
      </w:pPr>
      <w:r>
        <w:rPr>
          <w:b/>
          <w:bCs/>
        </w:rPr>
        <w:t>Opis sposobu dokonywania oceny spełniania tego warunku.</w:t>
      </w:r>
    </w:p>
    <w:p>
      <w:pPr>
        <w:pStyle w:val="NormalnyWeb"/>
        <w:ind w:left="1080" w:hanging="0"/>
        <w:jc w:val="both"/>
        <w:rPr/>
      </w:pPr>
      <w:r>
        <w:rPr/>
        <w:t>W celu potwierdzenia wiedzy i doświadczenia, Wykonawcy winni udokumentować wykonywanie, w okresie ostatnich trzech lat przed upływem terminu składania ofert, a jeżeli okres prowadzenia działalności jest krótszy – w tym okresie, przynajmniej jednej dostawy używanego samochodu strażackiego. Ocena spełniania wyżej opisanych warunków udziału w postępowaniu dokonywana będzie w oparciu o złożone przez Wykonawcę w niniejszym postępowaniu dokumenty i oświadczenia na zasadzie spełnia/nie spełnia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wykonanych, a w przypadku świadczeń okresowych lub ciągłych również wykonywanych, dostaw lub usług w zakresie niezbędnym             do wykazania spełniania warunku wiedzy i doświadczenia w okresie ostatnich trzech lat przed upływem terminu składania ofert albo wniosków o dopuszczenie do udziału w postępowaniu, a jeżeli okres prowadzenia działalności jest krótszy - w tym okresie, z podaniem ich wartości, przedmiotu, dat wykonania i odbiorców, oraz załączeniem dokumentu potwierdzającego, że te dostawy lub usługi zostały wykonane                   lub są wykonywane należycie.</w:t>
      </w:r>
    </w:p>
    <w:p>
      <w:pPr>
        <w:pStyle w:val="NormalnyWeb"/>
        <w:numPr>
          <w:ilvl w:val="0"/>
          <w:numId w:val="2"/>
        </w:numPr>
        <w:jc w:val="both"/>
        <w:rPr/>
      </w:pPr>
      <w:r>
        <w:rPr>
          <w:b/>
          <w:bCs/>
        </w:rPr>
        <w:t>III.4.2) W zakresie potwierdzenia niepodlegania wykluczeniu na podstawie       art. 24 ust. 1 ustawy, należy przedłożyć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y odpis z właściwego rejestru, jeżeli odrębne przepisy wymagają wpisu do rejestru, w celu wykazania braku podstaw do wykluczenia w oparciu o art. 24 ust. 1 pkt 2 ustawy, wystawiony nie wcześniej niż           6 miesięcy przed upływem terminu składania wniosków o dopuszczenie    do udziału w postępowaniu o udzielenie zamówienia albo składania ofert, a w stosunku do osób fizycznych oświadczenie w zakresie art. 24 ust. 1      pkt 2 ustawy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naczelnika urzędu skarbowego potwierdzające, że wykonawca nie zalega z opłacaniem podatków             lub zaświadczenie, że uzyskał przewidziane prawem zwolnienie, odroczenie lub rozłożenie na raty zaległych płatności lub wstrzymanie w całości wykonania decyzji właściwego organu - wystawione nie wcześniej niż 3 miesiące przed upływem terminu składania wniosków o 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.</w:t>
      </w:r>
    </w:p>
    <w:p>
      <w:pPr>
        <w:pStyle w:val="Bold"/>
        <w:numPr>
          <w:ilvl w:val="0"/>
          <w:numId w:val="2"/>
        </w:numPr>
        <w:jc w:val="both"/>
        <w:rPr/>
      </w:pPr>
      <w:r>
        <w:rPr/>
        <w:t>III.4.3) Dokumenty podmiotów zagranicznych</w:t>
      </w:r>
    </w:p>
    <w:p>
      <w:pPr>
        <w:pStyle w:val="Bold"/>
        <w:ind w:left="720" w:hanging="0"/>
        <w:jc w:val="both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jc w:val="both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 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 całości wykonania decyzji właściwego organu - wystawiony nie wcześniej niż 3 miesiące przed upływem terminu składania wniosków         o dopuszczenie do udziału w postępowaniu o udzielenie zamówienia albo składania ofert.</w:t>
      </w:r>
    </w:p>
    <w:p>
      <w:pPr>
        <w:pStyle w:val="NormalnyWeb"/>
        <w:jc w:val="both"/>
        <w:rPr/>
      </w:pPr>
      <w:r>
        <w:rPr>
          <w:b/>
          <w:bCs/>
        </w:rPr>
        <w:t xml:space="preserve">III.7) Czy ogranicza się możliwość ubiegania się o zamówienie publiczne tylko               dla wykonawców, u których ponad 50 % pracowników stanowią osoby niepełnosprawne: </w:t>
      </w:r>
      <w:r>
        <w:rPr/>
        <w:t>nie.</w:t>
      </w:r>
    </w:p>
    <w:p>
      <w:pPr>
        <w:pStyle w:val="Khtitle"/>
        <w:jc w:val="both"/>
        <w:rPr/>
      </w:pPr>
      <w:r>
        <w:rPr/>
        <w:t>SEKCJA IV: PROCEDURA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jc w:val="both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jc w:val="both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jc w:val="both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jc w:val="both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jc w:val="both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</w:t>
      </w:r>
      <w:hyperlink r:id="rId2">
        <w:r>
          <w:rPr>
            <w:rStyle w:val="InternetLink"/>
          </w:rPr>
          <w:t>www.bip.um.wielun.pl</w:t>
        </w:r>
      </w:hyperlink>
    </w:p>
    <w:p>
      <w:pPr>
        <w:pStyle w:val="NormalnyWeb"/>
        <w:jc w:val="both"/>
        <w:rPr/>
      </w:pPr>
      <w:r>
        <w:rPr>
          <w:b/>
          <w:bCs/>
        </w:rPr>
        <w:t>Specyfikację istotnych warunków zamówienia można uzyskać pod adresem:</w:t>
      </w:r>
      <w:r>
        <w:rPr/>
        <w:t xml:space="preserve">             Urząd Miejski w Wieluniu, Plac Kazimierza Wielkiego 2, Biuro Zamówień Publicznych, (budynek w parku, II piętro, pokój nr 204).</w:t>
      </w:r>
    </w:p>
    <w:p>
      <w:pPr>
        <w:pStyle w:val="NormalnyWeb"/>
        <w:jc w:val="both"/>
        <w:rPr/>
      </w:pPr>
      <w:r>
        <w:rPr>
          <w:b/>
          <w:bCs/>
        </w:rPr>
        <w:t>IV.4.4) Termin składania wniosków o dopuszczenie do udziału w postępowaniu lub ofert:</w:t>
      </w:r>
      <w:r>
        <w:rPr/>
        <w:t xml:space="preserve"> 15.06.2011 r. godzina 13:00, miejsce: Urząd Miejski w Wieluniu, Plac Kazimierza Wielkiego 1, Wydział Organizacyjny, pokój nr 1 (budynek Ratusza).</w:t>
      </w:r>
    </w:p>
    <w:p>
      <w:pPr>
        <w:pStyle w:val="NormalnyWeb"/>
        <w:jc w:val="both"/>
        <w:rPr/>
      </w:pPr>
      <w:r>
        <w:rPr>
          <w:b/>
          <w:bCs/>
        </w:rPr>
        <w:t>IV.4.5) Termin związania ofertą:</w:t>
      </w:r>
      <w:r>
        <w:rPr/>
        <w:t xml:space="preserve"> do 14.07.2011 r.</w:t>
      </w:r>
    </w:p>
    <w:p>
      <w:pPr>
        <w:pStyle w:val="NormalnyWeb"/>
        <w:jc w:val="both"/>
        <w:rPr/>
      </w:pPr>
      <w:r>
        <w:rPr>
          <w:b/>
          <w:bCs/>
        </w:rPr>
        <w:t xml:space="preserve">IV.4.17) Czy przewiduje się unieważnienie postępowania o udzielenie zamówienia, w przypadku nieprzyznania środków pochodzących z budżetu Unii Europejskiej oraz 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STĘPCA</w:t>
      </w:r>
      <w:r>
        <w:rPr/>
        <w:t xml:space="preserve">  </w:t>
      </w:r>
      <w:r>
        <w:rPr>
          <w:b/>
        </w:rPr>
        <w:t>BURMISTR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Magdalena Nowicka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3:00Z</dcterms:created>
  <dc:creator>Majtyka</dc:creator>
  <dc:description/>
  <cp:keywords/>
  <dc:language>en-US</dc:language>
  <cp:lastModifiedBy>rajskam</cp:lastModifiedBy>
  <cp:lastPrinted>2011-06-07T13:23:00Z</cp:lastPrinted>
  <dcterms:modified xsi:type="dcterms:W3CDTF">2011-06-08T10:43:00Z</dcterms:modified>
  <cp:revision>2</cp:revision>
  <dc:subject/>
  <dc:title>IR-7040/127/04/05</dc:title>
</cp:coreProperties>
</file>