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Termomodernizacja budynku mieszkalnego przy ul. Długosza 30-32                  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39136 - 2011; data zamieszczenia: 01.06.2011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         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Termomodernizacja budynku mieszkalnego przy ul. Długosza 30-32 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ymiana części okien i drzwi balkonowych;  remont wejść do budynku; wymiana posadzek balkonów; malowanie balustrad; wymiana obróbek blacharskich; wymiana instalacji odgromowej; docieplenie ścian styropianem z tynkiem cienkowarstwowym akrylowym; docieplenie cokołu styropianem z tynkiem żywicznym; izolacja przeciwwilgociowa i docieplenie styropianem cokołu 1 m poniżej poziomu terenu; wymiana opaski wokół budynku; wykonanie dojść do budynku z kostki betonowej brukowej; docieplenie dachu części nieużytkowej budynku wełną mineralną; docieplenie dachu wełną mineralną z pokryciem z blachy powlekanej trapezowej części mieszkalnej budynku; remont schodów zewnętrznych; wykonanie oświetlenia zewnętrznego Zakres rzeczowy robót przedstawiony został w:  projekcie budowlanym; specyfikacji technicznej wykonania i odbioru robót budowlanych (STWiORB)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40 % wartości zamówienia podstawowego, ewentualne zamówienie uzupełniające zostanie udzielone w trybie przewidzianym w art. 67 ust. 1 pkt 6 Prawa zamówień publicznych, jeżeli zostaną spełnione przesłanki ustawow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44.30.00-4,  45.42.10.00-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9.2011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6.06.2011 r. do godz. 13.00 w wysokości 2 500,00 zł (słownie: dwa tysiące pięćset złotych 00/100). 8.2. Wadium może być wnoszone w jednej lub kilka następujących formach:            1) pieniądzu, 2) poręczeniach bankowych lub poręczeniach spółdzielczej kasy oszczędnościowo-kredytowej, z tym że poręczenie kasy jest zawsze poręczeniem pieniężnym, 3) gwarancjach bankowych,  4) gwarancjach ubezpieczeniowych, 5) poręczeniach udzielanych przez podmioty, o których mowa w art. 6b ust. 5 pkt 2 ustawy z dnia 9 listopada 2000 r. o utworzeniu Polskiej Agencji Rozwoju Przedsiębiorczości (Dz. U. z 2007 r. Nr 42, poz. 275 z późniejszymi zmianami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/>
      </w:pPr>
      <w:r>
        <w:rPr>
          <w:sz w:val="24"/>
          <w:szCs w:val="24"/>
        </w:rPr>
        <w:t>Posiadania wiedzy i doświadczenia - w celu potwierdzenia wiedzy i doświadczenia Wykonawcy winni udokumentować zrealizowanie przynajmniej jednej roboty budowlanej polegającej na wykonaniu prac termomodernizacyjnych: dociepleniu ścian lub dociepleniu ścian z dociepleniem dachu, wymianą okien o wartości nie mniejszej niż 200 000 zł brutto w okresie ostatnich pięciu lat przed upływem terminu składania ofert, a jeżeli okres prowadzenia działalności jest krótszy - w tym okresie, w ramach jednej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 - za spełnienie warunku dotyczącego dysponowania osobami zdolnymi do wykonania zamówienia Zamawiający uzna dysponowanie osobami mającymi uprawnienia budowlane w zakresie kierowania robotami budowlanymi w specjalności konstrukcyjno-budowlanej bez ograniczeń - minimum 1 osob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 oparciu o art. 24 ust. 1 pkt 2 ustawy, wystawiony nie wcześniej niż              6 miesięcy przed upływem terminu składania wniosków o dopuszczenie     do udziału w postępowaniu o udzielenie zamówienia albo składania ofert, a w stosunku do osób fizycznych oświadczenie w zakresie art. 24 ust. 1   pkt 2 ustawy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        3 miesiące przed upływem terminu składania wniosków o dopuszczenie   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z obowiązków wynikających z umowy, - jeżeli zmiana kluczowego specjalisty stanie się konieczna z jakichkolwiek innych przyczyn niezależnych od Wykonawcy (np. rezygnacji),   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z żądaniem Zamawiającego w terminie wskazanym we wniosku Zamawiającego.                    2. Wykonawca może żądać przedłużenia terminu wykonania przedmiotu umowy o czas opóźnienia Zamawiającego, jeżeli takie opóźnienie jest lub będzie miało wpływ na wykonanie przedmiotu umowy, w wykonaniu następujących zobowiązań: - przekazania terenu budowy, - przekazania dokumentów budowy (pozwolenia na budowę, dokumentacji projektowej, specyfikacji technicznych, innych wymaganych przepisami, do których Zamawiający jest zobowiązany), - przekazania dokumentów zamiennych budowy lub usunięcia wad w dostarczonej dokumentacji, - zapewnienia możliwości poboru wody i energii elektrycznej na potrzeby budowy, - zmiany terminu dokonania prób końcowych i wniosku o dokonanie prób dodatkowych nie objętych umową, - zmiany terminu dokonania odbiorów przewidzianych w umowie, -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wykopalisk uniemożliwiających wykonywanie robót, - szczególnie niesprzyjających warunków atmosferycznych, - zmian dokumentacji projektowej, dokonanych na wniosek Zamawiającego (lub Wykonawcy) - siły wyższej          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 Biuro Zamówień Publicznych pokój nr 204 (Plac Kazimierza Wlk. 2, budynek w parku, II piętro)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6.06.2011 r. godzina 13:00, miejsce: Urząd Miejski w Wieluniu Wydział Organizacyjny pokój nr 1(budynek Ratusza) do dnia 16.06.2011 r. do godz. 13.00. Cena SIWZ - 37,00 zł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5.07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58:00Z</dcterms:created>
  <dc:creator>Majtyka</dc:creator>
  <dc:description/>
  <cp:keywords/>
  <dc:language>en-US</dc:language>
  <cp:lastModifiedBy>Arkadiusz Prygiel</cp:lastModifiedBy>
  <cp:lastPrinted>2011-06-01T15:00:00Z</cp:lastPrinted>
  <dcterms:modified xsi:type="dcterms:W3CDTF">2011-06-01T13:17:00Z</dcterms:modified>
  <cp:revision>6</cp:revision>
  <dc:subject/>
  <dc:title>IR-7040/127/04/05</dc:title>
</cp:coreProperties>
</file>