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Opracowanie kompletnej dokumentacji projektowej dla zadań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71851 - 2011; data zamieszczenia: 03.03.2011</w:t>
      </w:r>
      <w:r>
        <w:rPr>
          <w:sz w:val="24"/>
          <w:szCs w:val="24"/>
        </w:rPr>
        <w:br/>
        <w:br/>
        <w:t>OGŁOSZENIE O ZMIANIE OGŁOSZ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Ogłoszenia o zamówieniu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nformacje o zmienianym ogłoszeniu:</w:t>
      </w:r>
      <w:r>
        <w:rPr>
          <w:sz w:val="24"/>
          <w:szCs w:val="24"/>
        </w:rPr>
        <w:t xml:space="preserve"> 63297 - 2011 data 23.02.2011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Urząd Miejski w Wieluniu, Plac Kazimierza Wielkiego 1, 98-300 Wieluń, woj. łódzkie, tel. 043 8860249, fax. 043 8860260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ZMIANY W OGŁOSZENIU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Tekst, który należy zmienić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II.1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Zamawiający wymaga wniesienia wadium do dnia 10.03.2011r. do godz. 13.00 w wysokości Zadanie 1 - 190,00zł (słownie: sto dziewięćdziesiąt złotych 00/100) Zadanie 2 - 125,00zł (słownie: sto dwadzieścia pięć złotych 00/100) Zadanie 3 - 125,00zł (słownie: sto dwadzieścia pięć złotych 00/100) Zadanie 4 - 245,00zł (słownie: dwieście czterdzieści pięć złotych 00/100) Zadanie 5 - 125,00zł (słownie: sto dwadzieścia pięć złotych 00/100) Zadanie 6 - 125,00zł (słownie: sto dwadzieścia pięć złotych 00/100) Zadanie 7 - 125,00zł (słownie: sto dwadzieścia pięć złotych 00/100) Zadanie 8 - 245,00zł (słownie: dwieście czterdzieści pięć złotych 00/100) Zadanie 9 - 245,00zł (słownie: dwieście czterdzieści pięć złotych 00/100)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Zamawiający wymaga wniesienia wadium do dnia 15.03.2011r. do godz. 13.00 w wysokości Zadanie 1 - 190,00zł (słownie: sto dziewięćdziesiąt złotych 00/100) Zadanie 2 - 125,00zł (słownie: sto dwadzieścia pięć złotych 00/100) Zadanie 3 - 125,00zł (słownie: sto dwadzieścia pięć złotych 00/100) Zadanie 4 - 245,00zł (słownie: dwieście czterdzieści pięć złotych 00/100) Zadanie 5 - 125,00zł (słownie: sto dwadzieścia pięć złotych 00/100) Zadanie 6 - 125,00zł (słownie: sto dwadzieścia pięć złotych 00/100) Zadanie 7 - 125,00zł (słownie: sto dwadzieścia pięć złotych 00/100) Zadanie 8 - 245,00zł (słownie: dwieście czterdzieści pięć złotych 00/100) Zadanie 9 - 245,00zł (słownie: dwieście czterdzieści pięć złotych 00/100)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V.4.4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10.03.2011 godzina 13:00, miejsce: Urząd Miejski w Wieluniu Biuro Obsługi Interesanta (Plac Kazimierza Wlk.1, budynek ratusz) w pokoju nr 1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15.03.2011 godzina 13:00, miejsce: Urząd Miejski w Wieluniu Biuro Obsługi Interesanta (Plac Kazimierza Wlk.1, budynek ratusz) w pokoju nr 1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V.4.5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do 08.04.2011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do 13.04.20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</w:t>
      </w:r>
      <w:r>
        <w:rPr>
          <w:b/>
        </w:rPr>
        <w:t>BURMISTRZ  WIELU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Janusz Antczak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16"/>
      <w:szCs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50:00Z</dcterms:created>
  <dc:creator>Majtyka</dc:creator>
  <dc:description/>
  <cp:keywords/>
  <dc:language>en-US</dc:language>
  <cp:lastModifiedBy>Arkadiusz Prygiel</cp:lastModifiedBy>
  <cp:lastPrinted>2011-03-03T11:57:00Z</cp:lastPrinted>
  <dcterms:modified xsi:type="dcterms:W3CDTF">2011-03-03T11:59:00Z</dcterms:modified>
  <cp:revision>5</cp:revision>
  <dc:subject/>
  <dc:title>IR-7040/127/04/05</dc:title>
</cp:coreProperties>
</file>