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BURMISTRZ  WIELU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635</wp:posOffset>
                </wp:positionV>
                <wp:extent cx="75120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040" cy="726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040" cy="726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color w:val="000000"/>
        </w:rPr>
      </w:pPr>
      <w:r>
        <w:rPr>
          <w:color w:val="000000"/>
        </w:rPr>
        <w:t>98-300 Wieluń, woj. łódzkie, pl. Kazimierza Wielkiego 1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tel. 043 8860259, fax. 043 8860260</w:t>
      </w:r>
    </w:p>
    <w:p>
      <w:pPr>
        <w:pStyle w:val="Header"/>
        <w:jc w:val="center"/>
        <w:rPr>
          <w:color w:val="808080"/>
        </w:rPr>
      </w:pPr>
      <w:r>
        <w:rPr>
          <w:color w:val="000000"/>
        </w:rPr>
        <w:t>www.um.wielun.pl, www.bip.um.wielun.pl</w:t>
      </w:r>
    </w:p>
    <w:p>
      <w:pPr>
        <w:pStyle w:val="Header"/>
        <w:jc w:val="center"/>
        <w:rPr/>
      </w:pPr>
      <w:r>
        <w:rPr>
          <w:lang w:val="de-DE"/>
        </w:rPr>
        <w:t>e-mail: antczakj@um.wielun.pl</w:t>
      </w:r>
    </w:p>
    <w:p>
      <w:pPr>
        <w:pStyle w:val="Header"/>
        <w:jc w:val="center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-5715</wp:posOffset>
                </wp:positionV>
                <wp:extent cx="1143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0.45pt;mso-position-vertical-relative:text;margin-left:-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>Wieluń: Promocja Gminy Wieluń poprzez sport</w:t>
      </w:r>
      <w:r>
        <w:rPr/>
        <w:br/>
      </w:r>
      <w:r>
        <w:rPr>
          <w:b/>
          <w:bCs/>
        </w:rPr>
        <w:t>Numer ogłoszenia: 19822 - 2011; data zamieszczenia: 10.02.2011</w:t>
      </w:r>
      <w:r>
        <w:rPr/>
        <w:br/>
        <w:t>OGŁOSZENIE O ZAMÓWIENIU - usługi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Urząd Miejski w Wieluniu , Plac Kazimierza Wielkiego 1, 98-300 Wieluń, woj. łódzkie, tel. 043 8860249, faks 043 8860260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um.wielun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Promocja Gminy Wieluń poprzez sport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usługi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Zakres rzeczowy: W ramach świadczonej usługi do obowiązków Wykonawcy należeć będzie: -umieszczenie logo Gminy Wieluń na strojach sportowych zawodników i trenerów, materiałach gadżetowych reklamowych, zdjęciach i folderach drużyny, -prezentowanie nazwy Gminy Wieluń, i jej logo podczas meczów wyjazdowych drużyny Wykonawcy -umieszczenie minimum dwóch banerów Gminy Wieluń w obiektach , w których odbywają się rozgrywki -informowanie kibiców podczas zawodów sportowych o wspieraniu finansowym przez Gminę Wieluń działalności drużyny -umieszczenie informacji o wynikach rozgrywek sportowych w Internecie, prasie ogólnokrajowej i lokalnej, radiu telewizji ogólnopolskiej i lokalnej -przekazywanie wszystkich wyników meczów na stronę internetowa, Gminy Wieluń -umieszczanie na stronie internetowej Wykonawcy logo Gminy Wieluń oraz banera z linkiem przekierowującym na stronę Gminy Wieluń www.um.wielun.pl -umieszczenie logo Gminy Wieluń na biletach wstępu, plakatach, w programach meczowych oraz wszystkich innych akcjach promocyjnych Wykonawcy -udział minimum 3 zawodników oraz trenerów Wykonawcy w imprezach promocyjnych, charytatywnych i spotkaniach wskazanych przez Gminę Wieluń -udział liderów drużyny i trenerów Wykonawcy w kampaniach medialnych promujących miasto i Gminę Wieluń, wskazanych przez Gminę Wieluń -możliwość bezpłatnego wykorzystania przez Gminę Wieluń wizerunku, logo drużyny oraz wizerunku zawodników Wykonawcy -przeprowadzenie w Wieluniu rozgrywek PLUS LIGI, w których zespół Wykonawcy pełni funkcję gospodarza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79.34.22.00-5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30.06.2011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Zamawiający nie wymaga wniesienia wadium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nyWeb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before="0" w:after="0"/>
        <w:ind w:left="1440" w:right="3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3"/>
        </w:numPr>
        <w:spacing w:before="0" w:after="0"/>
        <w:ind w:left="1440" w:right="3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 a w stosunku do osób fizycznych oświadczenie w zakresie art. 24 ust. 1 pkt 2 ustawy</w:t>
      </w:r>
    </w:p>
    <w:p>
      <w:pPr>
        <w:pStyle w:val="Normal"/>
        <w:numPr>
          <w:ilvl w:val="1"/>
          <w:numId w:val="3"/>
        </w:numPr>
        <w:spacing w:before="0" w:after="0"/>
        <w:ind w:left="1440" w:right="300" w:hanging="360"/>
        <w:jc w:val="both"/>
        <w:rPr/>
      </w:pPr>
      <w:r>
        <w:rPr/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before="0" w:after="0"/>
        <w:ind w:left="1440" w:right="300" w:hanging="360"/>
        <w:jc w:val="both"/>
        <w:rPr/>
      </w:pPr>
      <w:r>
        <w:rPr/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Bold"/>
        <w:numPr>
          <w:ilvl w:val="0"/>
          <w:numId w:val="3"/>
        </w:numPr>
        <w:spacing w:before="0" w:after="280"/>
        <w:rPr/>
      </w:pPr>
      <w:r>
        <w:rPr/>
        <w:t>III.4.3) Dokumenty podmiotów zagranicznych</w:t>
      </w:r>
    </w:p>
    <w:p>
      <w:pPr>
        <w:pStyle w:val="Bold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before="280" w:after="180"/>
        <w:ind w:left="144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before="0" w:after="280"/>
        <w:ind w:left="1440" w:right="300" w:hanging="360"/>
        <w:jc w:val="both"/>
        <w:rPr/>
      </w:pPr>
      <w:r>
        <w:rPr/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bip.um.wielun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Urząd Miejski w Wieluniu Biuro Zamówień Publicznych (budynek w parku II piętro) pokoju nr 203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18.02.2011 godzina 11:00, miejsce: Urząd Miejski w Wieluniu Biuro Obsługi Interesanta (budynek ratusz) pokój nr 1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do 19.03.2011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8:00Z</dcterms:created>
  <dc:creator>Arkadiusz Prygiel</dc:creator>
  <dc:description/>
  <cp:keywords/>
  <dc:language>en-US</dc:language>
  <cp:lastModifiedBy>Arkadiusz Prygiel</cp:lastModifiedBy>
  <cp:lastPrinted>2011-02-10T13:35:00Z</cp:lastPrinted>
  <dcterms:modified xsi:type="dcterms:W3CDTF">2011-02-10T12:49:00Z</dcterms:modified>
  <cp:revision>2</cp:revision>
  <dc:subject/>
  <dc:title>BURMISTRZ  WIELUNIA</dc:title>
</cp:coreProperties>
</file>