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Numer ogłoszenia: 345089 - 2010; data zamieszczenia: 02.12.2010</w:t>
      </w:r>
      <w:r>
        <w:rPr/>
        <w:br/>
      </w:r>
      <w:r>
        <w:rPr>
          <w:b/>
          <w:bCs/>
        </w:rPr>
        <w:t>Opracowanie kompletnej dokumentacji projektowej dla zadania Budowa drogi - Wieluń, ul. Potockiego</w:t>
      </w:r>
      <w:r>
        <w:rP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335975 - 2010 data 25.11.2010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Urząd Miejski w Wieluniu, Plac Kazimierza Wielkiego 1, 98-300 Wieluń, woj. łódzkie, tel. 043 8860249, fax. 043 8860260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II.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Informacja na temat wadium: Zamawiający wymaga złożenia wadium do dnia 07.12.2010r. do godz. 13.00 w wysokości 1150,00zł Wadium może być wnoszone w jednej lub kilka następujących formach: a/ pieniądzu b/poręczeniach bankowych lub poręczeniach spółdzielczej kasy oszczędnościowo-kredytowej, z tym że poręczenie kasy jest zawsze poręczeniem pieniężnym c/ gwarancjach bankowych d/ gwarancjach ubezpieczeniowych e/ poręczeniach udzielanych przez podmioty, o których mowa w art. 6b ust. 5 pkt 2 ustawy z dnia 9 listopada 2000r. o utworzeniu Polskiej Agencji Rozwoju Przedsiębiorczości (Dz. U. Nr 109, poz.1158 oraz z 2002r. Nr 25, poz.253, Nr 66, poz.596 i Nr 216, poz. 1824) Wadium wnoszone w pieniądzu należy wpłacić przelewem na rachunek bankowy ESBANK Bank Spółdzielczy nr 52 8980 0009 2023 0026 4415 0006. Za datę i godzinę wniesienia wadium w formie pieniądza przyjmuje się datę i godzinę uznania rachunku zamawiającego. Do oferty należy dołączyć kopię przelewu, potwierdzoną za zgodność z oryginałem przez wykonawcę. Wadium wnoszone w innej formie niż pieniądz należy wnieść do kasy Urzędu Miejskiego w Wieluniu, Plac Kazimierza Wlk. 2, a jego kopię potwierdzoną za zgodność z oryginałem przez wykonawcę załączyć do oferty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Informacja na temat wadium: Zamawiający wymaga złożenia wadium do dnia 13.12.2010r. do godz. 13.00 w wysokości 1150,00zł Wadium może być wnoszone w jednej lub kilka następujących formach: a/ pieniądzu b/poręczeniach bankowych lub poręczeniach spółdzielczej kasy oszczędnościowo-kredytowej, z tym że poręczenie kasy jest zawsze poręczeniem pieniężnym c/ gwarancjach bankowych d/ gwarancjach ubezpieczeniowych e/ poręczeniach udzielanych przez podmioty, o których mowa w art. 6b ust. 5 pkt 2 ustawy z dnia 9 listopada 2000r. o utworzeniu Polskiej Agencji Rozwoju Przedsiębiorczości (Dz. U. Nr 109, poz.1158 oraz z 2002r. Nr 25, poz.253, Nr 66, poz.596 i Nr 216, poz. 1824) Wadium wnoszone w pieniądzu należy wpłacić przelewem na rachunek bankowy ESBANK Bank Spółdzielczy nr 52 8980 0009 2023 0026 4415 0006. Za datę i godzinę wniesienia wadium w formie pieniądza przyjmuje się datę i godzinę uznania rachunku zamawiającego. Do oferty należy dołączyć kopię przelewu, potwierdzoną za zgodność z oryginałem przez wykonawcę. Wadium wnoszone w innej formie niż pieniądz należy wnieść do kasy Urzędu Miejskiego w Wieluniu, Plac Kazimierza Wlk. 2, a jego kopię potwierdzoną za zgodność z oryginałem przez wykonawcę załączyć do oferty.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Termin składania wniosków o dopuszczenie do udziału w postępowaniu lub ofert: 07.12.2010 godzina 13:00, miejsce: Urząd Miejski w Wieluniu Biuro Obsługi Interesanta pokój nr 1 (budynek ratusz).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Termin składania wniosków o dopuszczenie do udziału w postępowaniu lub ofert: 13.12.2010 godzina 13:00, miejsce: Urząd Miejski w Wieluniu Biuro Obsługi Interesanta pokój nr 1 (budynek ratusz)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5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Termin związania ofertą: do 05.01.2011.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Termin związania ofertą: do 11.01.2011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13:00Z</dcterms:created>
  <dc:creator>Arkadiusz Prygiel</dc:creator>
  <dc:description/>
  <cp:keywords/>
  <dc:language>en-US</dc:language>
  <cp:lastModifiedBy>Arkadiusz Prygiel</cp:lastModifiedBy>
  <cp:lastPrinted>2010-12-02T10:14:00Z</cp:lastPrinted>
  <dcterms:modified xsi:type="dcterms:W3CDTF">2010-12-02T09:15:00Z</dcterms:modified>
  <cp:revision>3</cp:revision>
  <dc:subject/>
  <dc:title>Numer ogłoszenia: 345089 - 2010; data zamieszczenia: 02</dc:title>
</cp:coreProperties>
</file>