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Utrzymanie czystości i porządku przystanków, zatok autobusowych oraz wiat przystankowych na terenie miasta i gminy Wieluń</w:t>
      </w:r>
      <w:r>
        <w:rPr/>
        <w:br/>
      </w:r>
      <w:r>
        <w:rPr>
          <w:b/>
          <w:bCs/>
        </w:rPr>
        <w:t>Numer ogłoszenia: 336231 - 2010; data zamieszczenia: 25.11.2010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Utrzymanie czystości i porządku przystanków, zatok autobusowych oraz wiat przystankowych na terenie miasta i gminy Wieluń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Określenie przedmiotu oraz wielkości lub zakresu zamówienia: - co tygodniowe zamiatanie terenu przystanków lub przystanków z wiatą i terenu w najbliższym otoczeniu (tj. do 3 metrów wokół wiaty), - trzykrotne wykoszenie terenu wokół przystanków lub przystanków z wiatą i terenu w najbliższym otoczeniu (tj. do 3 metrów wokół wiaty), - w zimie na bieżąco odśnieżanie, usuwanie gołoledzi i zlodowaceń w obrębie przystanków lub przystanków z wiatami, jak również powierzchni gwarantującej bezpieczne wsiadanie i wysiadanie podróżnym, - prowadzenie bieżącej kontroli stanu technicznego wiat przystankowych. Stwierdzone akty dewastacji, wandalizmu przystanków, wiat przystankowych podlegają natychmiastowemu zgłoszeniu organom ścigania oraz Zamawiającemu, - mycie szyb wiat przystankowych, ławek w miesiącach kwiecień, lipiec, wrzesień, październik, oraz na bieżąco usuwanie wszelkich napisów, ogłoszeń naklejanych lub wykonanych np. farbą, - opróżnianie koszy znajdujących się przy wiatach przystankowych oraz przystankach według potrzeb nie dopuszczając do ich przepełnienia Wykaz wiat i przystanków autobusowych na terenie miasta i gminy Wieluń stanowi Załącznik nr 8 do SIWZ Wykonawca każdorazowo powiadomi Zamawiającego o wykonaniu usługi w terminach zgodnych z częstotliwością wykonywania usługi w celu odebrania robót. Nie poinformowanie Zamawiającego będzie traktowane jako niewykonanie usługi w terminie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Zamawiający przewiduje udzielenie zamówień uzupełniających w wysokości 10%, o których mowa w art. 67 ust. 1 pkt 6 Prawa zamówień publicznych, po uzyskaniu dodatkowych środków finansowych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90.60.00.00-3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1.12.2011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wymaga złożenia wadium do dnia 06.12.2010r. do godz. 13.00 w wysokości 550,00zł Wadium może być wnoszone w jednej lub kilka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 poz.1158 oraz z 2002r. Nr 25, poz.253, Nr 66, poz.596 i Nr 216, poz. 1824) Wadium wnoszone w pieniądzu należy wpłacić przelewem na rachunek bankowy ESBANK Bank Spółdzielczy nr 52 8980 0009 2023 0026 4415 0006 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Posiadają pozwolenie na zbieranie i transport odpadów zgodne z zakresem zamówienia z terminem ważności na dzień składania ofert. Warunkiem podpisania umowy będzie uzyskanie zezwolenia na zbieranie i transport odpadów z gminy Wieluń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rPr/>
      </w:pPr>
      <w:r>
        <w:rPr/>
        <w:t>Udokumentują wykonanie w ciągu ostatnich trzech lat, a jeżeli okres prowadzenia działalności jest krótszy - w tym okresie, co najmniej jednej usługi o porównywalnym charakterze i zakresie tj. pracach porządkowych polegających na utrzymaniu czystości obiektów: ulic, przystanków itp. przez okres co najmniej 1 roku o wartości nie mniejszej niż 30 000,00zł.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koncesję, zezwolenie lub licencję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3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28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1. Zgodnie z art. 144 ust.1 ustawy Pzp przewiduje się możliwość dokonania zmiany wynagrodzenia brutto, określonego w § 3 niniejszej umowy w przypadku urzędowej zmiany stawki podatku od towarów i usług (VAT). 2. Nie jest dopuszczalna zmiana Wykonawcy za wyjątkiem sukcesji generalnej, przekształcenia, dziedziczenia spółek handlowych z KSH, sukcesji z mocy prawa. 3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um.wielun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 Biuro Zamówień Publicznych pokój nr 203 (budynek w parku II piętro).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6.12.2010 godzina 13:00, miejsce: Urząd Miejski w Wieluniu Biuro Obsługi Interesanta pokój nr 1 (budynek ratusz).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do 04.01.2011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08:00Z</dcterms:created>
  <dc:creator>Arkadiusz Prygiel</dc:creator>
  <dc:description/>
  <cp:keywords/>
  <dc:language>en-US</dc:language>
  <cp:lastModifiedBy>Arkadiusz Prygiel</cp:lastModifiedBy>
  <dcterms:modified xsi:type="dcterms:W3CDTF">2010-11-25T09:09:00Z</dcterms:modified>
  <cp:revision>1</cp:revision>
  <dc:subject/>
  <dc:title>BURMISTRZ  WIELUNIA</dc:title>
</cp:coreProperties>
</file>