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Utrzymanie czystości ulic miasta Wielunia</w:t>
      </w:r>
      <w:r>
        <w:rPr/>
        <w:br/>
      </w:r>
      <w:r>
        <w:rPr>
          <w:b/>
          <w:bCs/>
        </w:rPr>
        <w:t>Numer ogłoszenia: 336107 - 2010; data zamieszczenia: 25.11.2010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Utrzymanie czystości ulic miasta Wielunia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- oczyszczanie ulic codzienne, 1 raz w tygodniu, 1 raz na 2 tygodnie wg wykazu - załącznik nr 8 do SIWZ - oczyszczanie placów i parkingów raz w tygodniu wg wykazu - załącznik nr 8 do SIWZ - oczyszczanie nawierzchni chodnika i parkingu przy ul. Piłsudskiego 14 - opróżnianie koszy ulicznych z częstotliwością jak sprzątanie ulic - zbieranie padłych zwierząt i ich szczątków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amawiający przewiduje udzielenie 10% zamówień uzupełniających, o których mowa w art. 67 ust. 1 pkt 6 Prawa zamówień publicznych, po uzyskaniu dodatkowych środków finansowych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90.60.00.00-3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1.12.2011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wymaga złożenia wadium do dnia 03.12.2010r. do godz. 13.00 w wysokości 2 100,00 zł Wadium może być wnoszone w jednej lub kilku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 poz.1158 oraz z 2002r. Nr 25, poz.253, Nr 66, poz.596 i Nr 216, poz. 1824) Wadium wnoszone w pieniądzu należy wpłacić przelewem na rachunek bankowy ESBANK Bank Spółdzielczy nr 52 8980 0009 2023 0026 4415 0006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Posiadają uprawnienia do zbierania i transportu odpadów z czyszczenia ulic i placów z terminem ważności na dzień składania ofert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280"/>
        <w:rPr/>
      </w:pPr>
      <w:r>
        <w:rPr/>
        <w:t>Udokumentują wykonanie w ciągu ostatnich trzech lat, a jeżeli okres prowadzenia działalności jest krótszy - w tym okresie, co najmniej jednej usługi o porównywalnym charakterze i zakresie tj. pracach porządkowych polegających na utrzymaniu czystości ulic przez okres 1 roku o wartości nie mniejszej niż 100 000,00zł w ramach jednej umowy z podaniem ich wartości, przedmiotu, daty wykonania i odbiorcy oraz załączeniem dokumentu potwierdzającego, że usługi zostały wykonane należycie.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koncesję, zezwolenie lub licencję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3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280" w:after="240"/>
        <w:ind w:left="1440" w:right="4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0"/>
        <w:ind w:left="1440" w:right="4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280"/>
        <w:ind w:left="1440" w:right="4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Zgodnie z art. 144 ust.1 ustawy Pzp przewiduje się możliwość dokonania zmiany wynagrodzenia całkowitego brutto, określonego w § 3 ust. 4 niniejszej umowy w przypadku urzędowej zmiany stawki podatku od towarów i usług (VAT). 2. Nie jest dopuszczalna zmiana Wykonawcy za wyjątkiem sukcesji generalnej, przekształcenia, dziedziczenia spółek handlowych z KSH, sukcesji z mocy prawa. 3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um.wielun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 Biuro Zamówień Publicznych pokój nr 203 (budynek w parku II piętro)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3.12.2010 godzina 13:00, miejsce: Urząd Miejski w Wieluniu Biuro Obsługi Interesanta pokój nr 1 (budynek ratusz)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do 01.01.2011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33:00Z</dcterms:created>
  <dc:creator>Arkadiusz Prygiel</dc:creator>
  <dc:description/>
  <cp:keywords/>
  <dc:language>en-US</dc:language>
  <cp:lastModifiedBy>Arkadiusz Prygiel</cp:lastModifiedBy>
  <dcterms:modified xsi:type="dcterms:W3CDTF">2010-11-25T08:35:00Z</dcterms:modified>
  <cp:revision>1</cp:revision>
  <dc:subject/>
  <dc:title>BURMISTRZ  WIELUNIA</dc:title>
</cp:coreProperties>
</file>