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32/10</w:t>
        <w:tab/>
        <w:tab/>
        <w:tab/>
        <w:tab/>
        <w:tab/>
        <w:tab/>
        <w:tab/>
        <w:tab/>
        <w:tab/>
        <w:t>Wieluń, 29.10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ykonawc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yczy: Przetargu nieograniczonego na „Bankową obsługę budżetu Gminy Wielu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" w:hanging="0"/>
        <w:rPr/>
      </w:pPr>
      <w:r>
        <w:rPr/>
        <w:t>Zamawiający udziela odpowiedzi na zadane przez Wykonawcę pytania: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1: Jakie średniomiesięczne salda przewiduje Zamawiający na wszystkich rachunkach oraz lokatach krótkoterminowych? </w:t>
      </w:r>
    </w:p>
    <w:p>
      <w:pPr>
        <w:pStyle w:val="Normal"/>
        <w:ind w:left="10" w:hanging="0"/>
        <w:rPr/>
      </w:pPr>
      <w:r>
        <w:rPr/>
        <w:t xml:space="preserve">Odpowiedź: odpowiedzi udzielono we wcześniejszym piśmie z dnia 29.10.2010r.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2: Jaka jest średniomiesięczna przewidywana ilość i wartość wypłat gotówkowych oraz ilość wpłat gotówkowych realizowanych na rachunkach Zamawiającego? </w:t>
      </w:r>
    </w:p>
    <w:p>
      <w:pPr>
        <w:pStyle w:val="Normal"/>
        <w:ind w:left="10" w:hanging="0"/>
        <w:rPr/>
      </w:pPr>
      <w:r>
        <w:rPr/>
        <w:t xml:space="preserve">Odpowiedź: odpowiedzi udzielono we wcześniejszym piśmie z dnia 29.10.2010r.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3: Czy Zamawiający dopuści możliwość zainstalowania internetowej bankowości elektronicznej zabezpieczonej kartami mikroprocesowymi? System ten z powodzeniem obsługuje duże jednostki samorządu terytorialnego. </w:t>
      </w:r>
    </w:p>
    <w:p>
      <w:pPr>
        <w:pStyle w:val="Normal"/>
        <w:ind w:left="10" w:hanging="0"/>
        <w:rPr/>
      </w:pPr>
      <w:r>
        <w:rPr/>
        <w:t>Odpowiedź: tak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4  W pkt.3 pkt 8) SIWZ Zamawiający zapisał „Wskazane jest posiadanie przez Wykonawcę systemu zarządzania kaucjami” , prosimy o wyjaśnienie do jakich czynności Wykonawca będzie zobowiązany? </w:t>
      </w:r>
    </w:p>
    <w:p>
      <w:pPr>
        <w:pStyle w:val="Normal"/>
        <w:ind w:left="10" w:hanging="0"/>
        <w:rPr/>
      </w:pPr>
      <w:r>
        <w:rPr/>
        <w:t xml:space="preserve">Odpowiedź: do naliczania odsetek  od kaucji 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5: Jakie było wykorzystanie kredytu w rachunku bieżącym w latach 2009 i 2010?  </w:t>
      </w:r>
    </w:p>
    <w:p>
      <w:pPr>
        <w:pStyle w:val="Normal"/>
        <w:ind w:left="10" w:hanging="0"/>
        <w:rPr/>
      </w:pPr>
      <w:r>
        <w:rPr/>
        <w:t xml:space="preserve">Odpowiedź: nie korzystano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 xml:space="preserve">Pytanie 6: Prosimy o przesłanie poniższych dokumentów: </w:t>
      </w:r>
    </w:p>
    <w:p>
      <w:pPr>
        <w:pStyle w:val="Normal"/>
        <w:ind w:left="10" w:hanging="0"/>
        <w:rPr/>
      </w:pPr>
      <w:r>
        <w:rPr/>
        <w:t xml:space="preserve">- informacja dotycząca podmiotów powiązanych (udział % Gminy Wieluń, REGON podmiotów), </w:t>
      </w:r>
    </w:p>
    <w:p>
      <w:pPr>
        <w:pStyle w:val="Normal"/>
        <w:ind w:left="10" w:hanging="0"/>
        <w:rPr/>
      </w:pPr>
      <w:r>
        <w:rPr/>
        <w:t>- informacja dot. obsługiwanych kredytów (kwota, nazwa banku, termin umowy, zabezpieczenie)</w:t>
      </w:r>
    </w:p>
    <w:p>
      <w:pPr>
        <w:pStyle w:val="Normal"/>
        <w:ind w:left="10" w:hanging="0"/>
        <w:rPr/>
      </w:pPr>
      <w:r>
        <w:rPr/>
        <w:t>Odpowiedź: obsługa dotyczy Urzędu Miejskiego, bez jednostek organizacyjnych, nie korzystano z kredytów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7: Czy Zamawiający wyraża zgodę na poniższy zapis w ofercie przetargowej:” Kredyt w rachunku bieżącym na pokrycie występującego w ciągu roku przejściowego deficytu budżetu zostanie udzielony pod warunkiem złożenia przez zamawiającego wniosku kredytowego wraz z dokumentacją finansową i po przeprowadzeniu przez Bank analizy finansowej potwierdzającej posiadanie przez Gminę zdolności kredytowej na moment udzielania kredytu”</w:t>
      </w:r>
    </w:p>
    <w:p>
      <w:pPr>
        <w:pStyle w:val="Normal"/>
        <w:ind w:left="10" w:hanging="0"/>
        <w:rPr/>
      </w:pPr>
      <w:r>
        <w:rPr/>
        <w:t xml:space="preserve">Odpowiedź: Nie, odpowiedzi w zakresie kredytu udzielono we wcześniejszym piśmie z dnia 29.10.2010r. </w:t>
      </w:r>
    </w:p>
    <w:p>
      <w:pPr>
        <w:pStyle w:val="Normal"/>
        <w:ind w:left="10" w:hanging="0"/>
        <w:rPr/>
      </w:pPr>
      <w:r>
        <w:rPr/>
        <w:t xml:space="preserve">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8: Czy Zamawiający – Gmina Wieluń – w pkt Ad.1 oraz ad. 2 i 3 ppkt b) SIWZ może uwzględnić zastosowanie oprocentowania środków na rachunku bieżącym oraz lokat terminowych w oparciu na stawce WIBID 1M dla 1 miesięcznych złotowych depozytów międzybankowych, wyliczonej jako średnia z 10 ostatnich dni poprzedzających okres obrachunkowy , pomniejszonej o ujemną marżę  banku? Np. WIBID = 3,8 Marża banku wynosi (-0,2) czyli 3,8- (-0.2) = 4,0</w:t>
      </w:r>
    </w:p>
    <w:p>
      <w:pPr>
        <w:pStyle w:val="Normal"/>
        <w:ind w:left="10" w:hanging="0"/>
        <w:rPr/>
      </w:pPr>
      <w:r>
        <w:rPr/>
        <w:t xml:space="preserve">Odpowiedź: odpowiedzi udzielono we wcześniejszym piśmie z dnia 29.10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>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15:00Z</dcterms:created>
  <dc:creator>Majtyka</dc:creator>
  <dc:description/>
  <cp:keywords/>
  <dc:language>en-US</dc:language>
  <cp:lastModifiedBy>rajskam</cp:lastModifiedBy>
  <cp:lastPrinted>2009-07-17T10:35:00Z</cp:lastPrinted>
  <dcterms:modified xsi:type="dcterms:W3CDTF">2010-10-29T12:46:00Z</dcterms:modified>
  <cp:revision>4</cp:revision>
  <dc:subject/>
  <dc:title>ZP-341/88/06</dc:title>
</cp:coreProperties>
</file>