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BURMISTRZ  WIELU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75120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" cy="726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" cy="726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color w:val="000000"/>
        </w:rPr>
      </w:pPr>
      <w:r>
        <w:rPr>
          <w:color w:val="000000"/>
        </w:rPr>
        <w:t>98-300 Wieluń, woj. łódzkie, pl. Kazimierza Wielkiego 1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tel. 043 8860259, fax. 043 8860260</w:t>
      </w:r>
    </w:p>
    <w:p>
      <w:pPr>
        <w:pStyle w:val="Header"/>
        <w:jc w:val="center"/>
        <w:rPr>
          <w:color w:val="808080"/>
        </w:rPr>
      </w:pPr>
      <w:r>
        <w:rPr>
          <w:color w:val="000000"/>
        </w:rPr>
        <w:t>www.um.wielun.pl, www.bip.um.wielun.pl</w:t>
      </w:r>
    </w:p>
    <w:p>
      <w:pPr>
        <w:pStyle w:val="Header"/>
        <w:jc w:val="center"/>
        <w:rPr>
          <w:lang w:val="de-DE"/>
        </w:rPr>
      </w:pPr>
      <w:r>
        <w:rPr>
          <w:lang w:val="de-DE"/>
        </w:rPr>
        <w:t>e-mail: majcherm@um.wielun.pl</w:t>
      </w:r>
    </w:p>
    <w:p>
      <w:pPr>
        <w:pStyle w:val="Header"/>
        <w:jc w:val="center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-571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45pt;mso-position-vertical-relative:text;margin-left:-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Numer ogłoszenia: 306307 - 2010; data zamieszczenia: 29.10.2010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301139 - 2010 data 26.10.2010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Urząd Miejski w Wieluniu, Plac Kazimierza Wielkiego 1, 98-300 Wieluń, woj. łódzkie, tel. 043 8860249, fax. 043 8860260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4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Termin składania wniosków o dopuszczenie do udziału w postępowaniu lub ofert: 04.11.2010 godzina 13:00, miejsce: Urząd Miejski w Wieluniu Biuro obsługi interesanta pokój nr 1 (budynek ratusz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Termin składania wniosków o dopuszczenie do udziału w postępowaniu lub ofert: 08.11.2010 godzina 11:00, miejsce: Urząd Miejski w Wieluniu Biuro obsługi interesanta pokój nr 1 (budynek ratusz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5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Termin związania ofertą: do 03.12.2010.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Termin związania ofertą: do 07.12.2010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28:00Z</dcterms:created>
  <dc:creator>Arkadiusz Prygiel</dc:creator>
  <dc:description/>
  <cp:keywords/>
  <dc:language>en-US</dc:language>
  <cp:lastModifiedBy>Arkadiusz Prygiel</cp:lastModifiedBy>
  <dcterms:modified xsi:type="dcterms:W3CDTF">2010-10-29T08:31:00Z</dcterms:modified>
  <cp:revision>1</cp:revision>
  <dc:subject/>
  <dc:title>BURMISTRZ  WIELUNIA</dc:title>
</cp:coreProperties>
</file>