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32/10</w:t>
        <w:tab/>
        <w:tab/>
        <w:tab/>
        <w:tab/>
        <w:tab/>
        <w:tab/>
        <w:tab/>
        <w:tab/>
        <w:t>Wieluń, 29.10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Wykonawcy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tyczy: Przetargu nieograniczonego na „Bankową obsługę budżetu Gminy Wieluń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" w:hanging="0"/>
        <w:rPr/>
      </w:pPr>
      <w:r>
        <w:rPr/>
        <w:t>Zamawiający udziela odpowiedzi na zadane przez Wykonawcę zapytania: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1: Prosimy o podanie prognozowanej ilości wpłat gotówkowych ( w szt) dokonywanych przez Zamawiającego w oddziale Wykonawcy.</w:t>
      </w:r>
    </w:p>
    <w:p>
      <w:pPr>
        <w:pStyle w:val="Normal"/>
        <w:ind w:left="10" w:hanging="0"/>
        <w:rPr/>
      </w:pPr>
      <w:r>
        <w:rPr/>
        <w:t>Odpowiedź: średnio 220 wpłat miesięcznie, z tego:20 wpłat dokonanych przez pracownika upoważnionego przez Urząd , 200 – przez osoby trzecie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2: Prosimy o podanie informacji czy obsługa bankowa dotyczy jedynie Urzędu Miejskiego w Wieluniu czy także jednostek organizacyjnych Gminy? Jeżeli obsługa obejmuje także jednostki organizacyjne prosimy o podanie nazw jednostek objętych niniejszym zamówieniem.</w:t>
      </w:r>
    </w:p>
    <w:p>
      <w:pPr>
        <w:pStyle w:val="Normal"/>
        <w:ind w:left="10" w:hanging="0"/>
        <w:rPr/>
      </w:pPr>
      <w:r>
        <w:rPr/>
        <w:t>Odpowiedź: obsługa bankowa dotyczy tylko Urzędu Miejskiego w Wieluniu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3: Prosimy o podanie prognozowanej wielkości wpłat gotówkowych (w PLN) dokonywanych przez Zamawiającego w oddziale Wykonawcy w okresie miesiąca</w:t>
      </w:r>
    </w:p>
    <w:p>
      <w:pPr>
        <w:pStyle w:val="Normal"/>
        <w:ind w:left="10" w:hanging="0"/>
        <w:rPr/>
      </w:pPr>
      <w:r>
        <w:rPr/>
        <w:t>Odpowiedź: wielkość wpłat gotówkowych w okresie miesiąca 200 000zł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4 Zamawiający określił, iż wpłaty gotówkowe będą dokonywane także przez osoby trzecie(podatki, opłaty itp..). prosimy o doprecyzowanie przewidywanej ilości wpłat osób trzecich w oddziale Wykonawcy w ciągu roku. Czy wpłaty osób trzecich są dokonywane w placówce banku czy w większości w kasie Urzędu Miasta (o ile jest ona przez Urząd prowadzona)?</w:t>
      </w:r>
    </w:p>
    <w:p>
      <w:pPr>
        <w:pStyle w:val="Normal"/>
        <w:ind w:left="10" w:hanging="0"/>
        <w:rPr/>
      </w:pPr>
      <w:r>
        <w:rPr/>
        <w:t>Odpowiedź: jak odpowiedź na pytanie 1,wpłata gotówki w kasie Urzędu i w placówce banku. Zwiększona ilość osób w miesiącach, których występują płatności rat podatku – marzec, maj, wrzesień, listopad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5: Prosimy o wyrażenie zgody na pobieranie wszystkich wyciągów (historii rachunku) poprzez system bankowości elektronicznej. Wyciągi bankowe dostępne w systemie bankowości elektronicznej wraz z elektronicznymi załącznikami zawierają elementy wymagane przepisem art. 21 ust 1 ustawy o rachunkowości z uwzględnieniem art. 21 ust.1a, niezbędne do uznania wyciągów elektronicznych za dowody księgowe. Wyciągi w formie papierowej realizowane byłyby jedynie w sytuacji awarii systemu bankowości elektronicznej.</w:t>
      </w:r>
    </w:p>
    <w:p>
      <w:pPr>
        <w:pStyle w:val="Normal"/>
        <w:ind w:left="10" w:hanging="0"/>
        <w:rPr/>
      </w:pPr>
      <w:r>
        <w:rPr/>
        <w:t>Odpowiedź: wyciągi bankowe elektroniczne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6: Zgodnie z zapisami SIWZ oprocentowanie środków na rachunkach bankowych ma być wyznaczane w oparciu o stawkę WIBID 1M. Saldo środków na rachunkach bankowych (a vista) charakteryzuje się codzienną zmiennością i w związku z tym banki stosują stawkę WIBID O/N zmienną codziennie jako podstawę zmienności oprocentowania środków na rachunkach bankowych (a vista). Prosimy więc o dokonanie zmiany określonej w SIWZ podstawy zmienności oprocentowania WIBID 1M na WIBID O/N zmienny codziennie.</w:t>
      </w:r>
    </w:p>
    <w:p>
      <w:pPr>
        <w:pStyle w:val="Normal"/>
        <w:ind w:left="10" w:hanging="0"/>
        <w:rPr/>
      </w:pPr>
      <w:r>
        <w:rPr/>
        <w:t>Odpowiedź: pozostają zapisy w SIWZ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7: Prosimy o dokonanie zmiany sposobu wyliczania oprocentowania środków pieniężnych na rachunkach bankowych ze średniej z 10 ostatnich dni na oprocentowanie zmienne codziennie zgodnie ze stawką WIBID. Wymóg stosowania stawki na podstawie średniej z 10 ostatnich dni jest utrudnieniem dla wykonawców i wiąże się z co miesięcznych ręcznym wyliczaniem stawki. Dodatkowo stosowanie takich wyliczeń jest nieuzasadnione ponieważ stawka WIBID charakteryzuje się codzienną zmiennością, nie możliwą do precyzyjnego oszacowania.</w:t>
      </w:r>
    </w:p>
    <w:p>
      <w:pPr>
        <w:pStyle w:val="Normal"/>
        <w:ind w:left="10" w:hanging="0"/>
        <w:rPr/>
      </w:pPr>
      <w:r>
        <w:rPr/>
        <w:t>Odpowiedź: pozostają zapisy w SIWZ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8: Prosimy o wyrażenie zgody na zastąpienie czeków gotówkowych dyspozycjami wypłaty składanymi poprzez system bankowości elektronicznej będącymi powszechniej stosowaną forma wypłaty gotówkowej, wypłata odbywałaby się za okazaniem dowodu osobistego. Wszystkie dane o transakcji wypłaty gotówkowej (wolumen, ilość wypłat, dane osoby wypłacającej, status transakcji itp.) będą na bieżąco dostępne w systemie bankowości elektronicznej.</w:t>
      </w:r>
    </w:p>
    <w:p>
      <w:pPr>
        <w:pStyle w:val="Normal"/>
        <w:ind w:left="10" w:hanging="0"/>
        <w:rPr/>
      </w:pPr>
      <w:r>
        <w:rPr/>
        <w:t>Odpowiedź: blankiety czekowe tylko w przypadku, gdy bank nie wypłaca gotówki przez system bankowości elektronicznej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9: Jakie średniomiesięczne saldo środków pieniężnych przewiduje Zamawiający na wszystkich rachunkach bankowych objętych zamówieniem?</w:t>
      </w:r>
    </w:p>
    <w:p>
      <w:pPr>
        <w:pStyle w:val="Normal"/>
        <w:ind w:left="10" w:hanging="0"/>
        <w:rPr/>
      </w:pPr>
      <w:r>
        <w:rPr/>
        <w:t>Odpowiedź: średniomiesięczne saldo środków na rachunkach 1 000 000zł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10: Prosimy o podanie średniomiesięcznego salda środków na rachunkach zamawiającego w poszczególnych miesiącach 2009r. oraz za dwa kwartały roku 2010.</w:t>
      </w:r>
    </w:p>
    <w:p>
      <w:pPr>
        <w:pStyle w:val="Normal"/>
        <w:ind w:left="10" w:hanging="0"/>
        <w:rPr/>
      </w:pPr>
      <w:r>
        <w:rPr/>
        <w:t>Odpowiedź: I kw.2010r. 800 000zł, II kw. 2010r. 2 000 000zł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11. Jakie koszty poniósł Zamawiający za obsługę bankową w roku 2009?</w:t>
      </w:r>
    </w:p>
    <w:p>
      <w:pPr>
        <w:pStyle w:val="Normal"/>
        <w:ind w:left="10" w:hanging="0"/>
        <w:rPr/>
      </w:pPr>
      <w:r>
        <w:rPr/>
        <w:t>Odpowiedź: Zamawiający nie ma obowiązku ujawniania poniesionych kosztów na podstawie, których dokonał szacunku przedmiotowego postępowania, szacunek może zostać ujawniony po otwarciu ofert.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12: Czy Zamawiający – Gmina Wieluń – w pkt.ad 1 oraz ad 2 i 3 ppkt b) SIWZ może uwzględnić zastosowanie oprocentowania lokat terminowych w oparciu na stawce WIBID 1M dla 1 miesięcznych złotowych depozytów międzybankowych, wyliczonej jako średnia z 10 ostatnich dni poprzedzających okres obrachunkowy, pomniejszonej o marżę banku czy też powiększonej o marżę banku. Czy marżę banku rozumiemy jako wartość bezwzględną?</w:t>
      </w:r>
    </w:p>
    <w:p>
      <w:pPr>
        <w:pStyle w:val="Normal"/>
        <w:ind w:left="10" w:hanging="0"/>
        <w:rPr/>
      </w:pPr>
      <w:r>
        <w:rPr/>
        <w:t>Odpowiedź: środki pieniężne gromadzone na rachunkach bankowych pomniejszone o marżę, oprocentowanie kredytów w rachunku bieżącym powiększone o marżę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13: W punkcie 3.2 SIWZ Zamawiający napisał, iż wymaga otwarcia linii kredytowej na bieżące pokrycie niedoboru budżetu. Zgodnie z przepisami prawa podmiot ubiegający się o kredyt musi posiadać bieżącą i perspektywiczną zdolność kredytową, ustanowić prawne zabezpieczenia oraz złożyć wniosek kredytowy wraz z dokumentacją finansową i formalno-prawną (np. dokumenty finansowe, opinie RIO, projekt budżetu, opinie z ZUS i US itp.) Czy należy przez to rozumieć, że jest to możliwość udzielenia kredytu a nie zobowiązanie banku?</w:t>
      </w:r>
    </w:p>
    <w:p>
      <w:pPr>
        <w:pStyle w:val="Normal"/>
        <w:ind w:left="10" w:hanging="0"/>
        <w:rPr/>
      </w:pPr>
      <w:r>
        <w:rPr/>
        <w:t>Odpowiedź: możliwość udzielenia kredytu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14: Ze względu na to, iż oprocentowanie lokat terminowych ustala się na podstawie wielkości kwoty lokowanej oraz czasu trwania lokaty, prosimy o podanie przez Zamawiającego ww parametrów, które Wykonawca przyjmie do przygotowania oferty (w celu porównywalności ofert)</w:t>
      </w:r>
    </w:p>
    <w:p>
      <w:pPr>
        <w:pStyle w:val="Normal"/>
        <w:ind w:left="10" w:hanging="0"/>
        <w:rPr/>
      </w:pPr>
      <w:r>
        <w:rPr/>
        <w:t>Odpowiedź: propozycja lokaty do oferty 500 000zł – 1 miesiąc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15: Czy Zamawiający wyraża zgodę na składanie elektronicznego zlecenia wypłaty gotówki przez system bankowości elektronicznej, zamiast korzystania z papierowych blankietów czekowych. Jeśli tak, to czy Zamawiający wyraża zgodę na podanie w ofercie cen za tę usługę zamiast ceny z tytułu wydania 10 blankietów czekowych?</w:t>
      </w:r>
    </w:p>
    <w:p>
      <w:pPr>
        <w:pStyle w:val="Normal"/>
        <w:ind w:left="10" w:hanging="0"/>
        <w:rPr/>
      </w:pPr>
      <w:r>
        <w:rPr/>
        <w:t>Odpowiedź: blankiety czekowe tylko w przypadku, gdy bank nie wypłaca gotówki przez system bankowości elektronicznej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16: Prosimy o podanie, jaka będzie średnia ilość wpłat gotówkowych na rachunek Zamawiającego i kto będzie dokonywał wspomnianych wpłat? Czy będą to upoważnienie pracownicy UM czy też osoby trzecie?</w:t>
      </w:r>
    </w:p>
    <w:p>
      <w:pPr>
        <w:pStyle w:val="Normal"/>
        <w:ind w:left="10" w:hanging="0"/>
        <w:rPr/>
      </w:pPr>
      <w:r>
        <w:rPr/>
        <w:t>Odpowiedź: średnio 220 wpłat miesięcznie, z tego:20 wpłat dokonanych przez pracownika upoważnionego przez Urząd , 200 – przez osoby trzecie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Pytanie 17: Prosimy o podanie średniej ilości i wielkości wypłat gotówkowych w okresie jednomiesięcznym.</w:t>
      </w:r>
    </w:p>
    <w:p>
      <w:pPr>
        <w:pStyle w:val="Normal"/>
        <w:ind w:left="10" w:hanging="0"/>
        <w:rPr/>
      </w:pPr>
      <w:r>
        <w:rPr/>
        <w:t>Odpowiedź: średnio wypłaty gotówkowe 3*100 000</w:t>
      </w:r>
    </w:p>
    <w:p>
      <w:pPr>
        <w:pStyle w:val="Normal"/>
        <w:ind w:left="10" w:hanging="0"/>
        <w:rPr/>
      </w:pPr>
      <w:r>
        <w:rPr/>
        <w:t xml:space="preserve"> </w:t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</w:r>
    </w:p>
    <w:p>
      <w:pPr>
        <w:pStyle w:val="Normal"/>
        <w:ind w:left="10" w:hanging="0"/>
        <w:rPr/>
      </w:pPr>
      <w:r>
        <w:rPr/>
        <w:t>Zamawiający zmienia zapis w 1 ppkt 1.2 druku „Oferty” – załączniku nr 1 do SIWZ:</w:t>
      </w:r>
    </w:p>
    <w:p>
      <w:pPr>
        <w:pStyle w:val="Normal"/>
        <w:ind w:left="10" w:hanging="0"/>
        <w:rPr/>
      </w:pPr>
      <w:r>
        <w:rPr/>
        <w:t>Jest :</w:t>
      </w:r>
    </w:p>
    <w:p>
      <w:pPr>
        <w:pStyle w:val="Normal"/>
        <w:rPr>
          <w:b/>
          <w:b/>
        </w:rPr>
      </w:pPr>
      <w:r>
        <w:rPr>
          <w:b/>
        </w:rPr>
        <w:t>1.2. Wysokość oprocentowania środków na rachunku bieżącym …………………….. %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 tym marża banku ………………………………………….</w:t>
      </w:r>
    </w:p>
    <w:p>
      <w:pPr>
        <w:pStyle w:val="Normal"/>
        <w:ind w:left="10" w:hanging="0"/>
        <w:rPr/>
      </w:pPr>
      <w:r>
        <w:rPr/>
        <w:t>Na:</w:t>
      </w:r>
    </w:p>
    <w:p>
      <w:pPr>
        <w:pStyle w:val="Normal"/>
        <w:rPr>
          <w:b/>
          <w:b/>
        </w:rPr>
      </w:pPr>
      <w:r>
        <w:rPr>
          <w:b/>
        </w:rPr>
        <w:t>1.2. Wysokość oprocentowania środków na rachunku bieżącym …………………….. %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bez marży banku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załączeniu: poprawiony druk „Oferta” załącznik nr 1 do SIWZ</w:t>
      </w:r>
    </w:p>
    <w:p>
      <w:pPr>
        <w:pStyle w:val="Normal"/>
        <w:ind w:left="10" w:hanging="0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Zamawiający przedłuża termin składania ofert na dzień </w:t>
      </w:r>
      <w:r>
        <w:rPr>
          <w:b/>
          <w:sz w:val="24"/>
          <w:szCs w:val="24"/>
        </w:rPr>
        <w:t>08.11.2010r. godz. 11.00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W związku z powyższym zmienia się zapisy w SIWZ</w:t>
      </w:r>
    </w:p>
    <w:p>
      <w:pPr>
        <w:pStyle w:val="Normal"/>
        <w:rPr>
          <w:b/>
          <w:b/>
        </w:rPr>
      </w:pPr>
      <w:r>
        <w:rPr>
          <w:b/>
        </w:rPr>
        <w:t xml:space="preserve">Ust. 8. </w:t>
      </w:r>
    </w:p>
    <w:p>
      <w:pPr>
        <w:pStyle w:val="Normal"/>
        <w:rPr/>
      </w:pPr>
      <w:r>
        <w:rPr/>
        <w:t xml:space="preserve">Jest: Termin związania ofertą wynosi </w:t>
      </w:r>
      <w:r>
        <w:rPr>
          <w:b/>
        </w:rPr>
        <w:t>30 dni</w:t>
      </w:r>
      <w:r>
        <w:rPr/>
        <w:t xml:space="preserve">, tj. do dnia </w:t>
      </w:r>
      <w:r>
        <w:rPr>
          <w:b/>
        </w:rPr>
        <w:t>03.12.2010r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/>
        <w:t xml:space="preserve">Na : </w:t>
      </w:r>
      <w:r>
        <w:rPr>
          <w:i/>
          <w:u w:val="single"/>
        </w:rPr>
        <w:t xml:space="preserve">Termin związania ofertą wynosi </w:t>
      </w:r>
      <w:r>
        <w:rPr>
          <w:b/>
          <w:i/>
          <w:u w:val="single"/>
        </w:rPr>
        <w:t>30 dni</w:t>
      </w:r>
      <w:r>
        <w:rPr>
          <w:i/>
          <w:u w:val="single"/>
        </w:rPr>
        <w:t xml:space="preserve">, tj. do dnia </w:t>
      </w:r>
      <w:r>
        <w:rPr>
          <w:b/>
          <w:i/>
          <w:u w:val="single"/>
        </w:rPr>
        <w:t>07.12.2010r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t. 9 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Jest: Oferta ma być sporządzona w języku polskim i pod rygorem nieważności w formie pisemnej. Zamawiający nie wyraża zgody na składanie ofert w postaci elektronicznej. Na opakowaniu oferty należy zamieścić następującą informację: </w:t>
      </w:r>
      <w:r>
        <w:rPr>
          <w:b/>
        </w:rPr>
        <w:t xml:space="preserve">„Oferta przetargowa na zadanie pn. :” Bankowa obsługa budżetu gminy Wieluń” Nie otwierać przed 04.11.2010r. godz. 13.30 . </w:t>
      </w:r>
      <w:r>
        <w:rPr/>
        <w:t xml:space="preserve">W przypadku braku tej informacji zamawiający nie ponosi odpowiedzialności za zdarzenia wynikające z tego braku, np. przypadkowe otwarcie oferty przed wyznaczonym terminem otwarcia a w przypadku </w:t>
        <w:tab/>
        <w:t xml:space="preserve">składania oferty pocztą lub pocztą </w:t>
        <w:tab/>
        <w:t>kurierską za jej nie otwarcie w trakcie sesji otwarcia ofert.</w:t>
      </w:r>
    </w:p>
    <w:p>
      <w:pPr>
        <w:pStyle w:val="Normal"/>
        <w:rPr>
          <w:i/>
          <w:i/>
          <w:u w:val="single"/>
        </w:rPr>
      </w:pPr>
      <w:r>
        <w:rPr/>
        <w:t xml:space="preserve">Na: </w:t>
      </w:r>
      <w:r>
        <w:rPr>
          <w:i/>
          <w:u w:val="single"/>
        </w:rPr>
        <w:t xml:space="preserve">Oferta ma być sporządzona w języku polskim i pod rygorem nieważności w formie pisemnej. Zamawiający nie wyraża zgody na składanie ofert w postaci elektronicznej. Na opakowaniu oferty należy zamieścić następującą informację: </w:t>
      </w:r>
      <w:r>
        <w:rPr>
          <w:b/>
          <w:i/>
          <w:u w:val="single"/>
        </w:rPr>
        <w:t xml:space="preserve">„Oferta przetargowa na zadanie pn. :” Bankowa obsługa budżetu gminy Wieluń” Nie otwierać przed 08.11.2010r. godz. 11.30. </w:t>
      </w:r>
      <w:r>
        <w:rPr>
          <w:i/>
          <w:u w:val="single"/>
        </w:rPr>
        <w:t xml:space="preserve">W przypadku braku tej informacji zamawiający nie ponosi odpowiedzialności za zdarzenia wynikające z tego braku, np. przypadkowe otwarcie oferty przed wyznaczonym terminem otwarcia a w przypadku </w:t>
        <w:tab/>
        <w:t xml:space="preserve">składania oferty pocztą lub pocztą </w:t>
        <w:tab/>
        <w:t>kurierską za jej nie otwarcie w trakcie sesji otwarcia ofert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st. 10 </w:t>
      </w:r>
    </w:p>
    <w:p>
      <w:pPr>
        <w:pStyle w:val="Normal"/>
        <w:rPr/>
      </w:pPr>
      <w:r>
        <w:rPr/>
        <w:t xml:space="preserve">Jest: Oferty należy składać w siedzibie zamawiającego – pokój nr 1 Biuro obsługi interesanta w terminie do dnia </w:t>
      </w:r>
      <w:r>
        <w:rPr>
          <w:b/>
        </w:rPr>
        <w:t>04.11.2010r</w:t>
      </w:r>
      <w:r>
        <w:rPr/>
        <w:t xml:space="preserve">. do </w:t>
      </w:r>
      <w:r>
        <w:rPr>
          <w:b/>
        </w:rPr>
        <w:t>godz. 13.00</w:t>
      </w:r>
      <w:r>
        <w:rPr/>
        <w:t xml:space="preserve">. Oferty będą otwierane w dniu </w:t>
      </w:r>
      <w:r>
        <w:rPr>
          <w:b/>
        </w:rPr>
        <w:t>04.11.2010r</w:t>
      </w:r>
      <w:r>
        <w:rPr/>
        <w:t xml:space="preserve">. o </w:t>
      </w:r>
      <w:r>
        <w:rPr>
          <w:b/>
        </w:rPr>
        <w:t>godz. 13.30</w:t>
      </w:r>
      <w:r>
        <w:rPr/>
        <w:t xml:space="preserve"> w pokoju nr 203 w siedzibie zamawiającego, </w:t>
        <w:tab/>
        <w:t xml:space="preserve">Biuro zamówień publicznych (budynek w parku II piętro). </w:t>
      </w:r>
      <w:r>
        <w:rPr>
          <w:b/>
        </w:rPr>
        <w:t xml:space="preserve">Skutki finansowe jakichkolwiek błędów w ofercie obciążają Wykonawcę zamówienia. </w:t>
      </w:r>
      <w:r>
        <w:rPr/>
        <w:t>Ceny poszczególnych elementów zamówienia należy przedstawić w druku „Oferta” załącznik Nr 1 do SIWZ.</w:t>
      </w:r>
    </w:p>
    <w:p>
      <w:pPr>
        <w:pStyle w:val="Normal"/>
        <w:rPr/>
      </w:pPr>
      <w:r>
        <w:rPr/>
        <w:t xml:space="preserve">Na: </w:t>
      </w:r>
      <w:r>
        <w:rPr>
          <w:i/>
          <w:u w:val="single"/>
        </w:rPr>
        <w:t xml:space="preserve">Oferty należy składać w siedzibie zamawiającego – pokój nr 1 Biuro obsługi interesanta w terminie do dnia </w:t>
      </w:r>
      <w:r>
        <w:rPr>
          <w:b/>
          <w:i/>
          <w:u w:val="single"/>
        </w:rPr>
        <w:t>08.11.2010r</w:t>
      </w:r>
      <w:r>
        <w:rPr>
          <w:i/>
          <w:u w:val="single"/>
        </w:rPr>
        <w:t xml:space="preserve">. do </w:t>
      </w:r>
      <w:r>
        <w:rPr>
          <w:b/>
          <w:i/>
          <w:u w:val="single"/>
        </w:rPr>
        <w:t>godz. 11.00</w:t>
      </w:r>
      <w:r>
        <w:rPr>
          <w:i/>
          <w:u w:val="single"/>
        </w:rPr>
        <w:t xml:space="preserve">. Oferty będą otwierane w dniu </w:t>
      </w:r>
      <w:r>
        <w:rPr>
          <w:b/>
          <w:i/>
          <w:u w:val="single"/>
        </w:rPr>
        <w:t>08.11.2010r</w:t>
      </w:r>
      <w:r>
        <w:rPr>
          <w:i/>
          <w:u w:val="single"/>
        </w:rPr>
        <w:t xml:space="preserve">. o </w:t>
      </w:r>
      <w:r>
        <w:rPr>
          <w:b/>
          <w:i/>
          <w:u w:val="single"/>
        </w:rPr>
        <w:t>godz. 11.30</w:t>
      </w:r>
      <w:r>
        <w:rPr>
          <w:i/>
          <w:u w:val="single"/>
        </w:rPr>
        <w:t xml:space="preserve"> w pokoju nr 203 w siedzibie zamawiającego, </w:t>
        <w:tab/>
        <w:t xml:space="preserve">Biuro zamówień publicznych (budynek w parku II piętro). </w:t>
      </w:r>
      <w:r>
        <w:rPr>
          <w:b/>
          <w:i/>
          <w:u w:val="single"/>
        </w:rPr>
        <w:t xml:space="preserve">Skutki finansowe jakichkolwiek błędów w ofercie obciążają Wykonawcę zamówienia. </w:t>
      </w:r>
      <w:r>
        <w:rPr>
          <w:i/>
          <w:u w:val="single"/>
        </w:rPr>
        <w:t>Ceny poszczególnych elementów zamówienia należy przedstawić w druku „Oferta” załącznik Nr 1 do SIW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-341/32/10</w:t>
        <w:tab/>
        <w:tab/>
        <w:tab/>
        <w:tab/>
        <w:tab/>
        <w:tab/>
        <w:tab/>
        <w:tab/>
        <w:tab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 </w:t>
        <w:tab/>
        <w:tab/>
        <w:tab/>
        <w:tab/>
        <w:t>………...................., dnia  .........................</w:t>
      </w:r>
    </w:p>
    <w:p>
      <w:pPr>
        <w:pStyle w:val="Normal"/>
        <w:ind w:firstLine="1250"/>
        <w:rPr/>
      </w:pPr>
      <w:r>
        <w:rPr/>
        <w:t>(pieczątka firm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………………………………………………... Regon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…………………….……………………………. Fax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rPr/>
      </w:pPr>
      <w:r>
        <w:rPr/>
        <w:t>Nawiązując do ogłoszenia o przetargu nieograniczonym dotyczącym na „</w:t>
      </w:r>
      <w:r>
        <w:rPr>
          <w:b/>
        </w:rPr>
        <w:t>Bankową obsługę budżetu gminy Wieluń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ferujemy wykonanie usług na następujących zasadach:</w:t>
      </w:r>
    </w:p>
    <w:p>
      <w:pPr>
        <w:pStyle w:val="Normal"/>
        <w:rPr>
          <w:b/>
          <w:b/>
        </w:rPr>
      </w:pPr>
      <w:r>
        <w:rPr>
          <w:b/>
        </w:rPr>
        <w:t>1.1. Wysokość opłat i prowizji pobieranych przez bank (cena usługi) 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160"/>
        <w:gridCol w:w="258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.p.</w:t>
            </w:r>
            <w:r>
              <w:rPr/>
              <w:t xml:space="preserve">.                                                          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i w:val="false"/>
                <w:sz w:val="24"/>
                <w:szCs w:val="24"/>
              </w:rPr>
              <w:t>Elementy ofert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ałożenie 1 rachunku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miesięczne prowadzenie  1 rachunku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wydanie zaświadczenia (1 egzemplarz 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wypłaty gotówkowe realizowane przez gminę</w:t>
            </w:r>
          </w:p>
          <w:p>
            <w:pPr>
              <w:pStyle w:val="Normal"/>
              <w:rPr/>
            </w:pPr>
            <w:r>
              <w:rPr/>
              <w:t>Dla porównania ofert jest kwota 5 000 z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wpłaty gotówkowe dokonywane na rzecz Gminy Wieluń (podatki, opłaty lokalne, inne należności budżetowe)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Dla porównania ofert jest to kwota 5 000,00 z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tytułu wydania 10 blankietów czekowych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wość elektroniczna  home- banking lub inn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7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instalowani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8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onament miesięczn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9.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4"/>
                <w:szCs w:val="24"/>
              </w:rPr>
              <w:t>opłata za realizację 1 przelewu wewnątrz banku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0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4"/>
                <w:szCs w:val="24"/>
              </w:rPr>
              <w:t>opłata za realizację 1 przelewu do innego banku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4"/>
                <w:szCs w:val="24"/>
              </w:rPr>
              <w:t xml:space="preserve">Razem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…………</w:t>
            </w:r>
            <w:r>
              <w:rPr>
                <w:bCs/>
              </w:rPr>
              <w:t>..……….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Wysokość oprocentowania środków na rachunku bieżącym …………………….. 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bez marży bank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Oprocentowanie lokat krótkoterminowych …………………… 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w tym marża banku 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Oprocentowanie kredytów w rachunku bieżącym …………………. %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>tym marża banku 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2. Termin realizacji zamówienia – </w:t>
      </w:r>
      <w:r>
        <w:rPr>
          <w:b/>
        </w:rPr>
        <w:t>od 20 listopada 2010 do 19 listopada 2014 r.</w:t>
      </w:r>
    </w:p>
    <w:p>
      <w:pPr>
        <w:pStyle w:val="Normal"/>
        <w:rPr/>
      </w:pPr>
      <w:r>
        <w:rPr/>
        <w:t>3. Zakres usług przewidzianych do wykonania jest zgodny z zakresem objętym SIWZ.</w:t>
      </w:r>
    </w:p>
    <w:p>
      <w:pPr>
        <w:pStyle w:val="Normal"/>
        <w:rPr/>
      </w:pPr>
      <w:r>
        <w:rPr/>
        <w:t>4.  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rPr/>
      </w:pPr>
      <w:r>
        <w:rPr/>
        <w:t>5. 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6. Oświadczamy, że zawarte w Specyfikacji istotnych warunków zamówienia istotne postanowienia umowy zostały przez nas zaakceptowane i zobowiązujemy się, w przypadku wybrania naszej oferty, do zawarcia umowy na wyżej wymienionych warunkach w miejscu i terminie wyznaczonym przez zamawiającego.</w:t>
      </w:r>
    </w:p>
    <w:p>
      <w:pPr>
        <w:pStyle w:val="Normal"/>
        <w:rPr/>
      </w:pPr>
      <w:r>
        <w:rPr/>
        <w:t>7. Oświadczamy, że firma nasza spełnia wszystkie warunki określone w specyfikacji istotnych warunków zamówienia oraz złożyliśmy wszystkie wymagane dokumenty potwierdzające spełnianie tych warunków.</w:t>
      </w:r>
    </w:p>
    <w:p>
      <w:pPr>
        <w:pStyle w:val="Normal"/>
        <w:rPr/>
      </w:pPr>
      <w:r>
        <w:rPr/>
        <w:t>8. Oświadczamy, iż posiadamy uprawnienia do wykonania czynności bankowych, określonych w ustawie Prawo bankowe (Dz. U. Nr 140 poz. 939 z późn. zm.)</w:t>
      </w:r>
    </w:p>
    <w:p>
      <w:pPr>
        <w:pStyle w:val="Normal"/>
        <w:rPr/>
      </w:pPr>
      <w:r>
        <w:rPr/>
        <w:t xml:space="preserve">9. Oświadczamy, iż posiadamy przynajmniej jedną placówkę /oddział, filię/ na terenie Miasta Wieluń. </w:t>
      </w:r>
    </w:p>
    <w:p>
      <w:pPr>
        <w:pStyle w:val="Normal"/>
        <w:rPr>
          <w:b/>
          <w:b/>
          <w:color w:val="FF0000"/>
        </w:rPr>
      </w:pPr>
      <w:r>
        <w:rPr/>
        <w:t xml:space="preserve">10. Zgodnie z art. 128 ust. 1 ustawy Prawo bankowe oświadczamy, że nasz minimalny  współczynnik wypłacalności jest nie mniejszy niż </w:t>
      </w:r>
      <w:r>
        <w:rPr>
          <w:b/>
        </w:rPr>
        <w:t>8 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00" w:firstLine="1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firstLine="1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438031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9:00Z</dcterms:created>
  <dc:creator>Majtyka</dc:creator>
  <dc:description/>
  <cp:keywords/>
  <dc:language>en-US</dc:language>
  <cp:lastModifiedBy>Arkadiusz Prygiel</cp:lastModifiedBy>
  <cp:lastPrinted>2009-07-17T10:35:00Z</cp:lastPrinted>
  <dcterms:modified xsi:type="dcterms:W3CDTF">2010-10-29T10:01:00Z</dcterms:modified>
  <cp:revision>11</cp:revision>
  <dc:subject/>
  <dc:title>ZP-341/88/06</dc:title>
</cp:coreProperties>
</file>