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  <w:t>BURMISTRZ  WIELU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635</wp:posOffset>
                </wp:positionV>
                <wp:extent cx="751205" cy="863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040" cy="726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04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040" cy="726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04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color w:val="000000"/>
        </w:rPr>
      </w:pPr>
      <w:r>
        <w:rPr>
          <w:color w:val="000000"/>
        </w:rPr>
        <w:t>98-300 Wieluń, woj. łódzkie, pl. Kazimierza Wielkiego 1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tel. 043 8860259, fax. 043 8860260</w:t>
      </w:r>
    </w:p>
    <w:p>
      <w:pPr>
        <w:pStyle w:val="Header"/>
        <w:jc w:val="center"/>
        <w:rPr>
          <w:color w:val="808080"/>
        </w:rPr>
      </w:pPr>
      <w:r>
        <w:rPr>
          <w:color w:val="000000"/>
        </w:rPr>
        <w:t>www.um.wielun.pl, www.bip.um.wielun.pl</w:t>
      </w:r>
    </w:p>
    <w:p>
      <w:pPr>
        <w:pStyle w:val="Header"/>
        <w:jc w:val="center"/>
        <w:rPr>
          <w:lang w:val="de-DE"/>
        </w:rPr>
      </w:pPr>
      <w:r>
        <w:rPr>
          <w:lang w:val="de-DE"/>
        </w:rPr>
        <w:t>e-mail: majcherm@um.wielun.pl</w:t>
      </w:r>
    </w:p>
    <w:p>
      <w:pPr>
        <w:pStyle w:val="Header"/>
        <w:jc w:val="center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-5715</wp:posOffset>
                </wp:positionV>
                <wp:extent cx="11430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GMINA WIELU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0.45pt;mso-position-vertical-relative:text;margin-left:-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GMINA WIELU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sz w:val="24"/>
          <w:lang w:val="de-DE" w:eastAsia="en-US"/>
        </w:rPr>
      </w:pPr>
      <w:r>
        <w:rPr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85725</wp:posOffset>
                </wp:positionV>
                <wp:extent cx="5760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75pt" to="454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Khheader"/>
        <w:spacing w:before="280" w:after="240"/>
        <w:jc w:val="center"/>
        <w:rPr/>
      </w:pPr>
      <w:r>
        <w:rPr>
          <w:b/>
          <w:bCs/>
        </w:rPr>
        <w:t>Wieluń: Remont Kanału Wieluńskiego i przepustu w Bieniądzicach</w:t>
      </w:r>
      <w:r>
        <w:rPr/>
        <w:br/>
      </w:r>
      <w:r>
        <w:rPr>
          <w:b/>
          <w:bCs/>
        </w:rPr>
        <w:t>Numer ogłoszenia: 273971 - 2010; data zamieszczenia: 05.10.2010</w:t>
      </w:r>
      <w:r>
        <w:rPr/>
        <w:br/>
        <w:t>OGŁOSZENIE O ZAMÓWIENIU - roboty budowlane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Urząd Miejski w Wieluniu , Plac Kazimierza Wielkiego 1, 98-300 Wieluń, woj. łódzkie, tel. 043 8860249, faks 043 8860260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Adres strony internetowej zamawiającego:</w:t>
      </w:r>
      <w:r>
        <w:rPr/>
        <w:t xml:space="preserve"> www.um.wielun.pl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Administracja samorządowa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Remont Kanału Wieluńskiego i przepustu w Bieniądzicach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Zakres rzeczowy: 1/ przebudowa przepustu na Kanale Wieluńskim (przepust skrzynkowy, 3,5*2,0m, dł. 19m): - roboty przygotowawcze i pomiarowe - roboty odwodnieniowe - kanał odprowadzający, odwodnienie powierzchniowe i wgłębne - roboty ziemne - roboty konstrukcyjne przy przepuście - roboty wykończeniowe 2/ remont Kanału Wieluńskiego (oczyszczenie koryta rzeki z roślinności i namułów, odtworzenie umocnień stopy skarp oraz powierzchni skarpy) - roboty przygotowawcze i pomiarowe - roboty ziemne - roboty umocnieniowe - roboty wykończeniowe 3/ likwidacja kolizji z kablem telekomunikacyjnym na warunkach określonych w uzgodnieniach. Likwidację kolizji należy uwzględnić w cenie oferty i wycenić w sposób indywidualny. Szczegółowy opis przedmiotu zamówienia zawiera: a/ dokumentacja projektowa b/ specyfikacja techniczna wykonania i odbioru robót budowlanych w części zawierającej zbiory wymagań w zakresie sposobu wykonania robót budowlanych, obejmujące wymagania w zakresie właściwości materiałów, wymagania dotyczące sposobu wykonania i oceny prawidłowości wykonania poszczególnych robót. Użyte w dokumentacji nazwy własne należy traktować jedynie jako element charakterystyki danego produktu. Wykonawca może zastosować dowolny produkt równoważny, którego parametry techniczne nie będą gorsze niż wskazane w dokumentacji projektowej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tak.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</w:rPr>
      </w:pPr>
      <w:r>
        <w:rPr>
          <w:b/>
          <w:bCs/>
        </w:rPr>
        <w:t>Określenie przedmiotu oraz wielkości lub zakresu zamówień uzupełniających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Zamawiający przewiduje udzielenie zamówień uzupełniających w wysokości 20%, o których mowa w art. 67 ust. 1 pkt 6 Prawa zamówień publicznych, po uzyskaniu dodatkowych środków finansowych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45.24.71.10-4, 45.22.11.11-3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15.12.2010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wymaga złożenia wadium do dnia 20.10.2010r. do godz. 13.00 w wysokości 10700,00zł Wadium może być wnoszone w jednej lub kilka następujących formach: a/ pieniądzu b/poręczeniach bankowych lub poręczeniach spółdzielczej kasy oszczędnościowo-kredytowej, z tym że poręczenie kasy jest zawsze poręczeniem pieniężnym c/ gwarancjach bankowych d/ gwarancjach ubezpieczeniowych e/ poręczeniach udzielanych przez podmioty, o których mowa w art. 6b ust. 5 pkt 2 ustawy z dnia 9 listopada 2000r. o utworzeniu Polskiej Agencji Rozwoju Przedsiębiorczości (Dz. U. Nr 109,poz.1158 oraz z 2002r. Nr 25, poz.253, Nr 66, poz.596 i Nr 216, poz. 1824) Wadium wnoszone w pieniądzu należy wpłacić przelewem na rachunek bankowy ING Bank Śląski S.A. Oddział w Wieluniu nr 66 1050 1937 1000 0022 7627 0457. Za datę i godzinę wniesienia wadium w formie pieniądza przyjmuje się datę i godzinę uznania rachunku zamawiającego. Do oferty należy dołączyć kopię przelewu, potwierdzoną za zgodność z oryginałem przez wykonawcę. Wadium wnoszone w innej formie niż pieniądz należy wnieść do kasy Urzędu Miejskiego w Wieluniu, Plac Kazimierza Wlk. 2, a jego kopię potwierdzoną za zgodność z oryginałem przez wykonawcę załączyć do ofert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before="28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0"/>
        <w:rPr/>
      </w:pPr>
      <w:r>
        <w:rPr/>
        <w:t>W przetargu mogą wziąć udział Wykonawcy, którzy spełniają szczegółowe warunki: udokumentują wykonanie w ciągu ostatnich pięciu lat przed upływem terminu składania ofert, a jeżeli okres prowadzenia działalności jest krótszy-w tym okresie, co najmniej jednej roboty polegającej na wykonaniu: - konserwacji cieków podstawowych wodnych o wartości nie mniejszej niż 30 000,00zł - budowy co najmniej 1 przepustu o wartości nie mniejszej niż 200 000,00zł w ramach jednej umowy o wartości nie mniejszej niż 230 000,00zł lub oddzielnych umów dla wyżej wymienionych elementów o wartościach nie mniejszych niż podanych wyżej, z podaniem ich rodzaju i wartości, daty i miejsca wykonania oraz załączeniem dokumentu potwierdzającego, że roboty te zostały wykonane zgodnie z zasadami sztuki budowlanej i prawidłowo ukończone. Zamawiający oceni spełnianie warunków udziału w postępowaniu na podstawie załączonych do oferty dokumentów. Wyżej wymienione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, nie spełnia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before="280" w:after="280"/>
        <w:rPr/>
      </w:pPr>
      <w:r>
        <w:rPr/>
        <w:t>W przetargu mogą wziąć udział Wykonawcy, którzy spełniają szczegółowe warunki -dysponują osobami posiadającymi uprawnienia budowlane uprawniające do kierowania robotami budowlanymi określonymi przepisami Prawa budowlanego: - w specjalności drogowej lub w specjalności konstrukcyjno-budowlanej bez ograniczeń - minimum 1 osoba - w specjalności instalacyjnej w zakresie sieci i urządzeń wodociągowych i kanalizacyjnych bez ograniczeń - minimum 1 osoba oraz posiadające zaświadczenia z właściwego oddziału Izby Inżynierów Budownictwa potwierdzające przynależność do tej izby na dzień składania ofert Zamawiający oceni spełnianie warunków udziału w postępowaniu na podstawie załączonych do oferty dokumentów. Wyżej wymienione warunki zostaną uznane za spełnione, jeżeli wykonawca złoży dokumenty, o których mowa w specyfikacji. Wykonawca musi wykazać spełnienie każdego z warunków. Niespełnienie któregokolwiek warunku spowoduje wykluczenie wykonawcy z postępowania. Warunki udziału w postępowaniu oceniane będą dla wszystkich punktów na zasadzie spełnia, nie speł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5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5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nyWeb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spacing w:before="280" w:after="180"/>
        <w:ind w:left="1440" w:right="3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Bold"/>
        <w:numPr>
          <w:ilvl w:val="0"/>
          <w:numId w:val="5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before="280" w:after="180"/>
        <w:ind w:left="1440" w:right="3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0"/>
        <w:ind w:left="1440" w:right="300" w:hanging="360"/>
        <w:jc w:val="both"/>
        <w:rPr/>
      </w:pPr>
      <w:r>
        <w:rPr/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pacing w:before="0" w:after="280"/>
        <w:ind w:left="1440" w:right="3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cena oraz dodatkowe kryteria i ich znaczeni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1 - Cena - 90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2 - Gwarancja - 10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tak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Dopuszczalne zmiany postanowień umowy oraz określenie warunków zmian</w:t>
      </w:r>
    </w:p>
    <w:p>
      <w:pPr>
        <w:pStyle w:val="NormalnyWeb"/>
        <w:rPr/>
      </w:pPr>
      <w:r>
        <w:rPr/>
        <w:t>1. Zgodnie z art. 144 ust.1 ustawy Pzp przewiduje się możliwość dokonania niżej wymienionych zmian: 1/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 - niewywiązywania się kluczowego specjalisty z obowiązków wynikających z umowy - jeżeli zmiana kluczowego specjalisty stanie się konieczna z jakichkolwiek innych przyczyn niezależnych od wykonawcy (np. rezygnacji) 2/ Zamawiający może zażądać od Wykonawcy zmiany kluczowego specjalisty, jeżeli uzna, że nie wykonuje on swoich obowiązków wynikających z umowy. 3/ W przypadku zmiany kluczowego specjalisty, nowy kluczowy specjalista musi spełniać wymagania określone dla danego specjalisty. 4/ Wykonawca obowiązany jest zmienić kluczowego specjalistę zgodnie z żądaniem Zamawiającego w terminie wskazanym we wniosku Zamawiającego. 2. Wykonawca może przedłużyć termin wykonania przedmiotu umowy o czas opóźnienia Zamawiającego, jeżeli takie opóźnienie jest lub będzie miało wpływ na wykonanie przedmiotu umowy, w wykonaniu następujących zobowiązań: - przekazania terenu budowy, - przekazania dokumentów budowy (pozwolenia na budowę, dokumentacji projektowej, specyfikacji technicznych, innych wymaganych przepisami, do których Zamawiający jest zobowiązany) - przekazania dokumentów zamiennych budowy lub usunięcia wad w dostarczonej dokumentacji, - zapewnienia możliwości poboru wody i energii elektrycznej na potrzeby budowy, - zmiany terminu dokonania prób końcowych i wniosku o dokonanie prób dodatkowych nie objętych umową, - zmiany terminu dokonania odbiorów przewidzianych w umowie, - jakiegokolwiek opóźnienia, utrudnienia lub przeszkód spowodowanych przez lub dających się przypisać Zamawiającemu, lub innemu wykonawcy, zatrudnionemu przez Zamawiającego na terenie budowy. 3. Wykonawca może przedłużyć termin wykonania przedmiotu umowy o czas opóźnienia, jeżeli takie opóźnienie jest lub będzie miało wpływ na wykonanie przedmiotu umowy, w przypadku: - zawieszenia robót przez Zamawiającego, - wykopalisk uniemożliwiających wykonywanie robót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zamówienia oraz w przypadku odstąpienia od umowy przez Strony. Zmiana wynagrodzenia będzie obliczona w oparciu o iloczyn ilości robót niewykonanych i cen jednostkowych zawartych w kosztorysie ofertowym. 7. Nie jest dopuszczalna zmiana Wykonawcy za wyjątkiem sukcesji generalnej, przekształcenia, dziedziczenia spółek handlowych z KSH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bip.um.wielun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Urząd Miejski w Wieluniu Biuro Zamówień Publicznych pokój nr 203 (budynek w parku II piętro). Cena SIWZ 60,00zł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20.10.2010 godzina 13:00, miejsce: Urząd Miejski w Wieluniu Biuro Obsługi Interesanta pokój nr 1 (budynek ratusz)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do 18.11.2010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08:00Z</dcterms:created>
  <dc:creator>Arkadiusz Prygiel</dc:creator>
  <dc:description/>
  <cp:keywords/>
  <dc:language>en-US</dc:language>
  <cp:lastModifiedBy>Arkadiusz Prygiel</cp:lastModifiedBy>
  <dcterms:modified xsi:type="dcterms:W3CDTF">2010-10-05T09:18:00Z</dcterms:modified>
  <cp:revision>1</cp:revision>
  <dc:subject/>
  <dc:title>BURMISTRZ  WIELUNIA</dc:title>
</cp:coreProperties>
</file>