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ZP-341/28/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wartości szacunkowej poniżej 193 000 Euro</w:t>
      </w:r>
    </w:p>
    <w:p>
      <w:pPr>
        <w:pStyle w:val="Normal"/>
        <w:rPr/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z 2010r Nr 113 poz.759) oraz zgodnie z zapisami niniejszej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>z siedzibą w</w:t>
      </w:r>
      <w:r>
        <w:rPr>
          <w:b/>
          <w:sz w:val="20"/>
          <w:szCs w:val="20"/>
        </w:rPr>
        <w:t xml:space="preserve"> 98-300 Wieluniu, Pl. Kazimierza Wlk.1 </w:t>
      </w:r>
      <w:r>
        <w:rPr>
          <w:sz w:val="20"/>
          <w:szCs w:val="20"/>
        </w:rPr>
        <w:t xml:space="preserve">tel.0-43 8860249 fax 0-43 8860274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   1/ Przedmiotem zamówienia jest</w:t>
      </w:r>
      <w:r>
        <w:rPr>
          <w:b/>
          <w:sz w:val="20"/>
          <w:szCs w:val="20"/>
        </w:rPr>
        <w:t xml:space="preserve"> „Zaciągnięcie kredytu długoterminowego” na finansowanie: </w:t>
        <w:tab/>
        <w:t xml:space="preserve">planowanego deficytu budżetu gminy Wieluń – 3 000 000zł, spłatę wcześniej zaciągniętych </w:t>
        <w:tab/>
        <w:t xml:space="preserve">zobowiązań (pożyczek) – 1 500 000zł” </w:t>
      </w:r>
      <w:r>
        <w:rPr>
          <w:sz w:val="20"/>
          <w:szCs w:val="20"/>
        </w:rPr>
        <w:t xml:space="preserve">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2/ Okres kredytowania – od dnia podpisania umowy do dnia 31.12.2015r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3/Uruchomienie kredytu w IV kwartale 2010r.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4/ Spłata rat kapitałowych będzie następowała w złotych polskich w ratach miesięcznych do końca  każdego miesiąca począwszy od stycznia 2011r., z karencją spłaty pierwszej raty do dnia 31.12.2010r. Raty kapitałowe będą spłacane w równych wysokościach tj. 60 rat po 75 000zł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5/ Odsetki od wykorzystanego kredytu naliczane będą od kwoty aktualnego zadłużenia i będą spłacane w następujących terminach: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- naliczane w roku 2010 płatne miesięcznie ostatniego dnia każdego miesiąca, począwszy od ostatniego dnia miesiąca, w którym nastąpi pierwsza wypłata transzy kredytu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- począwszy od roku 2011 – odsetki płatne miesięcznie w terminach płatności rat kapitałowych 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6/ Rzeczywiste koszty obsługi kredytu będą stanowić: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a/  koszty oprocentowania zmienne, obliczane dla każdego kwartalnego okresu odsetkowego w następujący sposób: jako wysokość średniej stawki WIBOR 3M obowiązującej w okresie 3 miesięcy kalendarzowych, poprzedzających okres rozliczeniowy powiększonej o marżę banku, określoną w ofercie, wyrażoną w punktach procentowych (dwa miejsca po przecinku) niezmienną w okresie obowiązywania umowy; średnia stawka WIBOR 3M ustalana jest jako średnia arytmetyczna z okresu 3 miesięcy kalendarzowych poprzedzających okres rozliczeniowy; średnia stawka WIBOR 3M obowiązuje od pierwszego dnia rozpoczynającego kolejny okres rozliczeniowy tj. pierwszy dzień miesiąca do ostatniego dnia okresu tj. ostatniego dnia miesiąca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b/ inne pozostałe opłaty i prowizje związane z udzieleniem kredy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7/ Zamawiający zastrzega możliwość spłaty kapitału przed upływem terminu kredytowania, tj. przed </w:t>
        <w:tab/>
        <w:t xml:space="preserve">31.12.2015r. </w:t>
      </w:r>
    </w:p>
    <w:p>
      <w:pPr>
        <w:pStyle w:val="Normal"/>
        <w:rPr/>
      </w:pPr>
      <w:r>
        <w:rPr>
          <w:sz w:val="20"/>
          <w:szCs w:val="20"/>
        </w:rPr>
        <w:tab/>
        <w:t xml:space="preserve">8/ W przypadku, gdy termin spłaty raty kredytu przypadnie w dniu ustawowo wolnym od pracy, albo </w:t>
        <w:tab/>
        <w:t xml:space="preserve">nie będącym dniem roboczym dla banku, to rata ta może być </w:t>
        <w:tab/>
        <w:t xml:space="preserve">spłacona w pierwszym dniu roboczym </w:t>
        <w:tab/>
        <w:t>następującym po wyznaczonej dacie spłaty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9/ W przypadku wcześniejszej spłaty kredytu odsetki będą naliczane za okres faktycznego </w:t>
        <w:tab/>
        <w:t>wykorzystania kredytu i nie pobrane zostaną żadne opłaty i prowizje z tego tytuł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W razie opóźnienia w spłacie kapitału lub odsetek zastosowanie będą miały odsetki ustawow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10/ Prawnym zabezpieczeniem spłaty udzielonego kredytu będzie weksel in blanco z wystawienia </w:t>
        <w:tab/>
        <w:t xml:space="preserve">Zamawiającego opatrzony klauzulą „bez protestu” wraz z deklaracją wekslową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  <w:t xml:space="preserve">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KOD CPV 66.11.30.00-5 Usługi udzielenia kredytu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Zamawiający oświadcza, że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- nie zalega z uiszczaniem podatków, opłat i składek na ubezpieczenie społeczne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nie posiada wierzytelności, które byłyby zabezpieczone przez wierzycieli w formie przewidzianej </w:t>
        <w:tab/>
        <w:t>przepisami prawa, a w szczególności hipoteką lub zastawem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Zamawiający nie dopuszcza możliwości sporządzenia dla potrzeb Wykonawców, danych i </w:t>
        <w:tab/>
        <w:t xml:space="preserve">informacji w postaci przetworzonej wg wzorów i wytycznych wynikających z ich indywidualnego </w:t>
        <w:tab/>
        <w:t xml:space="preserve">zapotrzebowani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/ Termin realizacji zamówienia: od dnia podpisania umowy do dnia 31.12.2015r.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2/ Końcowy termin wykorzystania kredytu ustala się na dzień 31.12.2010r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3/ Spłata kredytu do dnia 31.12.2015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 udzielenie zamówienia może ubiegać się wykonawca , który spełnia warunki udziału w postępowaniu wynikające z art. 22 ustawy Pzp oraz nie podlega wykluczeniu z postępowania z powodu nie spełniania warunków wynikających z art. 24 ust. 1 ustawy Pzp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 xml:space="preserve">A/Warunki udziału w postępowaniu. </w:t>
      </w:r>
    </w:p>
    <w:p>
      <w:pPr>
        <w:pStyle w:val="Normal"/>
        <w:ind w:left="30" w:hanging="0"/>
        <w:rPr>
          <w:sz w:val="20"/>
          <w:szCs w:val="20"/>
        </w:rPr>
      </w:pPr>
      <w:r>
        <w:rPr>
          <w:sz w:val="20"/>
          <w:szCs w:val="20"/>
        </w:rPr>
        <w:tab/>
        <w:t>1/O udzielenie zamówienia mogą ubiegać się wykonawcy, którzy spełniają warunki dotyczące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 xml:space="preserve">a/ posiadania uprawnień do wykonywania określonej działalności lub czynności, jeżeli przepisy prawa </w:t>
        <w:tab/>
        <w:t xml:space="preserve">nakładają obowiązek ich posiadania, </w:t>
      </w:r>
    </w:p>
    <w:p>
      <w:pPr>
        <w:pStyle w:val="Normal"/>
        <w:rPr>
          <w:sz w:val="20"/>
        </w:rPr>
      </w:pPr>
      <w:r>
        <w:rPr>
          <w:sz w:val="20"/>
        </w:rPr>
        <w:tab/>
        <w:t>b/ posiadania wiedzy i doświadcz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/ dysponowania odpowiednim potencjałem technicznym oraz osobami zdolnymi do wykonania </w:t>
        <w:tab/>
        <w:t>zamówi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/ sytuacji ekonomicznej i finansowej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B/ </w:t>
      </w:r>
      <w:r>
        <w:rPr>
          <w:sz w:val="20"/>
          <w:szCs w:val="20"/>
          <w:u w:val="single"/>
        </w:rPr>
        <w:t xml:space="preserve"> Opis sposobu dokonywania oceny spełniania t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spełnianie warunków udziału w postępowaniu na podstawie załączonych do oferty </w:t>
        <w:tab/>
        <w:t xml:space="preserve">dokumentów. W/w warunki zostaną uznane za spełnione, jeżeli wykonawca złoży dokumenty, o </w:t>
        <w:tab/>
        <w:t xml:space="preserve">których mowa w </w:t>
        <w:tab/>
        <w:t xml:space="preserve">punkcie </w:t>
        <w:tab/>
        <w:t xml:space="preserve">6 ppkt 1niniejszej specyfikacji. Wykonawca musi wykazać spełnienie </w:t>
        <w:tab/>
        <w:t xml:space="preserve">każdego z warunków. Niespełnienie któregokolwiek warunku spowoduje wykluczenie wykonawcy z </w:t>
        <w:tab/>
        <w:t xml:space="preserve">postępowania. Warunki udziału w postępowaniu oceniane będą dla wszystkich punktów na zasadzie </w:t>
        <w:tab/>
        <w:t>spełnia/nie speł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1/Oświadczenia i dokumenty, jakie mają dostarczyć wykonawcy w celu potwierdzenia spełnienia warunków udziału w postępowaniu.</w:t>
      </w:r>
    </w:p>
    <w:p>
      <w:pPr>
        <w:pStyle w:val="Normal"/>
        <w:ind w:left="20" w:hanging="0"/>
        <w:rPr/>
      </w:pPr>
      <w:r>
        <w:rPr>
          <w:sz w:val="20"/>
          <w:szCs w:val="20"/>
        </w:rPr>
        <w:tab/>
        <w:t xml:space="preserve">a) dokumentami potwierdzającymi spełnianie warunków, o których mowa w punkcie 5.A.1 niniejszej </w:t>
        <w:tab/>
        <w:t xml:space="preserve">specyfikacji jest : </w:t>
      </w:r>
      <w:r>
        <w:rPr>
          <w:b/>
          <w:sz w:val="20"/>
          <w:szCs w:val="20"/>
        </w:rPr>
        <w:t>oświadczenie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załącznik nr 2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Brak w/w dokumentu spowoduje wykluczenie wykonawcy, a jego oferta zostanie 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2/ W celu wykazania braku podstaw do wykluczenia z postępowania o udzielenie zamówienia </w:t>
        <w:tab/>
        <w:t xml:space="preserve">wykonawcy w okolicznościach, o których mowa w art.24 ust.1 ustawy Zamawiający żąda </w:t>
        <w:tab/>
        <w:t>następujących dokumentów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a/ oświadczenia o braku podstaw do wykluczenia – </w:t>
      </w:r>
      <w:r>
        <w:rPr>
          <w:b/>
          <w:sz w:val="20"/>
          <w:szCs w:val="20"/>
        </w:rPr>
        <w:t>załącznik nr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/ aktualnego  odpisu z właściwego rejestru, jeżeli odrębne przepisy wymagają wpisu do rejestru,  </w:t>
        <w:tab/>
        <w:t xml:space="preserve">w celu wykazania braku podstaw do wykluczenia w oparciu o art. 24 ust. 1 pkt 2 ustawy wystawionego </w:t>
        <w:tab/>
        <w:t xml:space="preserve">nie wcześniej niż 6 miesięcy przed upływem terminu składania ofert, banki państwowe winny </w:t>
        <w:tab/>
        <w:t>przedstawić statut oraz kopię dokumentów powołujących Radę Nadzorczą i Zarząd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left="709" w:hanging="0"/>
        <w:rPr/>
      </w:pPr>
      <w:r>
        <w:rPr>
          <w:sz w:val="20"/>
          <w:szCs w:val="20"/>
        </w:rPr>
        <w:t>3/ Jeżeli wykonawca ma siedzibę lub miejsce zamieszkania poza terytorium Rzeczypospolitej Polskiej, zamiast dokumentów, o których mowa w ust. 6 pkt 2 b/ składa dokument lub dokumenty wystawione w kraju, w którym ma siedzibę lub miejsce zamieszkanie, potwierdzające odpowiednio, że: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- nie otwarto jego likwidacji ani nie ogłoszono upadłości – wystawione nie wcześniej niż 6 miesięcy przed upływem terminu składania ofert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brak podstaw do wykluczenia z postępowania o udzielenie zamówienia </w:t>
        <w:tab/>
        <w:t xml:space="preserve">wykonawcy na podstawie załączonych do oferty w/w dokumentów. </w:t>
      </w:r>
    </w:p>
    <w:p>
      <w:pPr>
        <w:pStyle w:val="Normal"/>
        <w:rPr/>
      </w:pPr>
      <w:r>
        <w:rPr>
          <w:sz w:val="20"/>
          <w:szCs w:val="20"/>
        </w:rPr>
        <w:tab/>
        <w:t xml:space="preserve">Brak któregokolwiek z w/w dokumentów spowoduje wykluczenie wykonawcy, a jego oferta </w:t>
        <w:tab/>
        <w:t>zostanie 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20" w:hanging="0"/>
        <w:rPr/>
      </w:pPr>
      <w:r>
        <w:rPr>
          <w:sz w:val="20"/>
          <w:szCs w:val="20"/>
        </w:rPr>
        <w:tab/>
        <w:t>4/Ponadto wykonawca zobowiązany jest przedłożyć w ofercie:</w:t>
      </w:r>
    </w:p>
    <w:p>
      <w:pPr>
        <w:pStyle w:val="Normal"/>
        <w:ind w:left="1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a) pełnomocnictwo do podpisania oferty, o ile prawo do podpisania oferty nie wynika z innych </w:t>
        <w:tab/>
        <w:t xml:space="preserve">dokumentów złożonych wraz z ofertą </w:t>
      </w:r>
    </w:p>
    <w:p>
      <w:pPr>
        <w:pStyle w:val="Normal"/>
        <w:ind w:left="10" w:hanging="0"/>
        <w:rPr>
          <w:b/>
          <w:b/>
          <w:color w:val="FF0000"/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b) wypełniony </w:t>
      </w:r>
      <w:r>
        <w:rPr>
          <w:b/>
          <w:sz w:val="20"/>
          <w:szCs w:val="20"/>
        </w:rPr>
        <w:t>druk „Oferta</w:t>
      </w:r>
      <w:r>
        <w:rPr>
          <w:sz w:val="20"/>
          <w:szCs w:val="20"/>
        </w:rPr>
        <w:t xml:space="preserve">”,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 specyfikacji </w:t>
      </w:r>
      <w:r>
        <w:rPr>
          <w:sz w:val="20"/>
        </w:rPr>
        <w:t xml:space="preserve">(treść </w:t>
        <w:tab/>
        <w:t xml:space="preserve">oferty musi odpowiadać treści wzoru formularza ofertowego - </w:t>
      </w:r>
      <w:r>
        <w:rPr>
          <w:b/>
          <w:sz w:val="20"/>
        </w:rPr>
        <w:t>załącznika nr 1</w:t>
      </w:r>
      <w:r>
        <w:rPr>
          <w:sz w:val="20"/>
        </w:rPr>
        <w:t xml:space="preserve"> do SIWZ, </w:t>
        <w:tab/>
      </w:r>
      <w:r>
        <w:rPr>
          <w:b/>
          <w:sz w:val="20"/>
        </w:rPr>
        <w:t>wszystkie wykropkowane pola mają być wypełnione</w:t>
      </w:r>
      <w:r>
        <w:rPr>
          <w:sz w:val="20"/>
        </w:rPr>
        <w:t xml:space="preserve">) </w:t>
      </w:r>
    </w:p>
    <w:p>
      <w:pPr>
        <w:pStyle w:val="Normal"/>
        <w:ind w:left="10" w:hanging="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odrzucenie oferty wykonawcy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5/Dopuszcza się możliwość składania jednej oferty przez dwa lub więcej podmiotów pod </w:t>
        <w:tab/>
        <w:t xml:space="preserve">warunkiem, iż wykonawcy występujący wspólnie ustanowią pełnomocnika do reprezentowania ich w </w:t>
        <w:tab/>
        <w:t xml:space="preserve">postępowaniu albo reprezentowania i zawarcia umowy w sprawie zamówienia publicznego. Każdy z </w:t>
        <w:tab/>
        <w:t>członków konsorcjum musi oddzielnie złożyć dokumenty, o których mowa w ust. 6 pkt 2b/, 3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UWAGA: Wszystkie  w/w wymienione dokumenty  winny być przedstawione w formie oryginału lub </w:t>
        <w:tab/>
        <w:t xml:space="preserve">kserokopii poświadczonej za zgodność z oryginałem przez wykonawcę, za wyjątkiem druku oferty – </w:t>
        <w:tab/>
        <w:t xml:space="preserve">załącznik nr 1, oświadczeń – załącznik nr 2,3  które winny być przedłożone w formie oryginału i </w:t>
        <w:tab/>
        <w:t xml:space="preserve">pełnomocnictwa w formie oryginału lub </w:t>
      </w:r>
      <w:r>
        <w:rPr>
          <w:i/>
          <w:sz w:val="20"/>
          <w:szCs w:val="20"/>
          <w:u w:val="single"/>
        </w:rPr>
        <w:t xml:space="preserve"> kserokopii poświadczonej notarialnie za zgodność z </w:t>
      </w:r>
      <w:r>
        <w:rPr>
          <w:i/>
          <w:sz w:val="20"/>
          <w:szCs w:val="20"/>
        </w:rPr>
        <w:t xml:space="preserve"> </w:t>
        <w:tab/>
      </w:r>
      <w:r>
        <w:rPr>
          <w:i/>
          <w:sz w:val="20"/>
          <w:szCs w:val="20"/>
          <w:u w:val="single"/>
        </w:rPr>
        <w:t>oryginałem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W prowadzonym postępowaniu wszelkie oświadczenia, wnioski, zawiadomienia, informacje przekazywane będą pisemnie drogą pocztową lub za pomocą faksu. </w:t>
      </w:r>
      <w:r>
        <w:rPr>
          <w:b/>
          <w:sz w:val="20"/>
          <w:szCs w:val="20"/>
        </w:rPr>
        <w:t xml:space="preserve">Strona, która otrzymuje dokumenty lub informacje faksem, zobowiązana jest na wezwanie strony przekazującej dokument lub informację do niezwłocznego potwierdzenia faktu ich otrzymania.  </w:t>
      </w:r>
      <w:r>
        <w:rPr>
          <w:sz w:val="20"/>
          <w:szCs w:val="20"/>
        </w:rPr>
        <w:t>Za datę powzięcia wiadomości uważa się dzień, w którym strony postępowania otrzymały informację drogą pocztową lub za pomocą faks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Numer faksu podano w punkcie nr 1 niniejszej specyfikacji. Numery telefonów do kontaktów jak </w:t>
        <w:tab/>
        <w:t xml:space="preserve">niżej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o porozumiewania się z wykonawcami upoważnione są następujące osoby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sprawy merytoryczne Danuta Kondracka tel. 0-43 8860218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formalno-prawne Małgorzata Rajska tel. 0-43 886024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color w:val="000000"/>
          <w:sz w:val="20"/>
          <w:szCs w:val="20"/>
        </w:rPr>
      </w:pPr>
      <w:r>
        <w:rPr>
          <w:sz w:val="20"/>
          <w:szCs w:val="20"/>
        </w:rPr>
        <w:t>Zamawiający nie wymaga wniesienia wadi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Termin związania ofertą wynosi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, tj. do dnia </w:t>
      </w:r>
      <w:r>
        <w:rPr>
          <w:b/>
          <w:sz w:val="20"/>
          <w:szCs w:val="20"/>
        </w:rPr>
        <w:t>15.10.2010r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Oferta ma być sporządzona w języku polskim i pod rygorem nieważności w formie pisemnej, w sposób czytelny. Formularz oferty oraz dokumenty sporządzone przez wykonawcę powinny być podpisane przez osoby upoważnione do składania oświadczeń woli w imieniu wykonawcy. Wymagane jest, aby wszystkie miejsca, w których wykonawca naniósł poprawki były parafowane przez osobę podpisującą ofertę. Zaleca się ponumerowanie stron oferty. Zamawiający nie wyraża zgody na składanie ofert w postaci elektronicznej. Na opakowaniu oferty należy zamieścić następującą informację: </w:t>
      </w:r>
      <w:r>
        <w:rPr>
          <w:b/>
          <w:sz w:val="20"/>
          <w:szCs w:val="20"/>
        </w:rPr>
        <w:t>Oferta przetargowa na „Zaciągnięcie kredytu długoterminowego na finansowanie planowanego deficytu budżetu gminy Wieluń” Nie otwierać przed 16.09.2010r. godz. 13.30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W przypadku braku tej informacji zamawiający nie ponosi odpowiedzialności za zdarzenia </w:t>
        <w:tab/>
        <w:t xml:space="preserve">wynikające z tego braku, np. przypadkowe otwarcie oferty przed wyznaczonym terminem </w:t>
        <w:tab/>
        <w:t xml:space="preserve">otwarcia a w przypadku składania oferty pocztą lub pocztą kurierską za jej nie otwarcie w trakcie sesji </w:t>
        <w:tab/>
        <w:t>otwarc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Oferty należy składać w siedzibie zamawiającego – pokój nr 1 Biuro Obsługi Interesanta w terminie do dnia </w:t>
      </w:r>
      <w:r>
        <w:rPr>
          <w:b/>
          <w:sz w:val="20"/>
          <w:szCs w:val="20"/>
        </w:rPr>
        <w:t>16.09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3.00</w:t>
      </w:r>
      <w:r>
        <w:rPr>
          <w:sz w:val="20"/>
          <w:szCs w:val="20"/>
        </w:rPr>
        <w:t xml:space="preserve"> </w:t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Oferty będą otwierane w dniu </w:t>
      </w:r>
      <w:r>
        <w:rPr>
          <w:b/>
          <w:sz w:val="20"/>
          <w:szCs w:val="20"/>
        </w:rPr>
        <w:t>16.09.2010r</w:t>
      </w:r>
      <w:r>
        <w:rPr>
          <w:sz w:val="20"/>
          <w:szCs w:val="20"/>
        </w:rPr>
        <w:t xml:space="preserve">. o </w:t>
      </w:r>
      <w:r>
        <w:rPr>
          <w:b/>
          <w:sz w:val="20"/>
          <w:szCs w:val="20"/>
        </w:rPr>
        <w:t>godz. 13.30</w:t>
      </w:r>
      <w:r>
        <w:rPr>
          <w:sz w:val="20"/>
          <w:szCs w:val="20"/>
        </w:rPr>
        <w:t xml:space="preserve"> w pokoju nr 203 w siedzibie zamawiającego, </w:t>
        <w:tab/>
        <w:t>Biuro zamówień publicznych (budynek w parku II piętr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pis sposob obliczenia ceny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1/ Cenę oferty Co dla kredytu w PLN należy rozumieć jako sume kosztów oprocentowania kredytu oraz </w:t>
        <w:tab/>
        <w:t xml:space="preserve">innych opłat i prowizji związanych z udzieleniem kredytu, tj. Co= Ko+Pp, gdzie Ko- całkowite koszty </w:t>
        <w:tab/>
        <w:t xml:space="preserve">oprocentowania kredytu wyliczone w oparciu o zasady uruchomienia i spłaty określone w opisie </w:t>
        <w:tab/>
        <w:t xml:space="preserve">przedmiotu zamówienia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2/ W celu obliczenia ceny ofertowej dla potrzeb wyboru najtańszej oferty należy obliczyć koszty </w:t>
        <w:tab/>
        <w:t xml:space="preserve">oprocentowania Ko – przyjmując stałą stopę oprocentowania kredytu złotowego, Pp – określić wielkość </w:t>
        <w:tab/>
        <w:t xml:space="preserve">innych opłat i prowizji. Obliczenie wartości Ko: dla obliczenia ceny oferty należy przyjąć stawkę </w:t>
        <w:tab/>
      </w:r>
      <w:r>
        <w:rPr>
          <w:b/>
          <w:sz w:val="20"/>
          <w:szCs w:val="20"/>
        </w:rPr>
        <w:t xml:space="preserve">WIBOR 3M </w:t>
      </w:r>
      <w:r>
        <w:rPr>
          <w:sz w:val="20"/>
          <w:szCs w:val="20"/>
        </w:rPr>
        <w:t>dane z dnia 31.08.2010r. w wysokości</w:t>
      </w:r>
      <w:r>
        <w:rPr>
          <w:b/>
          <w:sz w:val="20"/>
          <w:szCs w:val="20"/>
        </w:rPr>
        <w:t xml:space="preserve"> 3.81%</w:t>
      </w:r>
      <w:r>
        <w:rPr>
          <w:sz w:val="20"/>
          <w:szCs w:val="20"/>
        </w:rPr>
        <w:t xml:space="preserve"> powiększoną o marżę niezmienną w </w:t>
        <w:tab/>
        <w:t>okresie kredytowania, Pp – inne opłaty i prowizje kalkuluje wykonawca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3/ Dla potrzeb wyboru najtańszej oferty, Zamawiający określa dokładną datę wypłaty kredytu na dzień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color w:val="FF0000"/>
          <w:sz w:val="20"/>
          <w:szCs w:val="20"/>
        </w:rPr>
        <w:tab/>
      </w:r>
      <w:r>
        <w:rPr>
          <w:sz w:val="20"/>
          <w:szCs w:val="20"/>
        </w:rPr>
        <w:t>- 15.10.2010r. kwota 1 000 000 PL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- 15.11.2010r. kwota 1 500 000 PL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- 15.12.2010r. kwota 2 000 000 PL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4/ Cena oferty powinna być wyrażona w złotych polskich (PLN) liczbowo i słownie, w złotych polskich </w:t>
        <w:tab/>
        <w:t xml:space="preserve">będą prowadzone również rozliczenia pomiędzy zamawiającym a wykonawcą. Każdy wykonawca </w:t>
        <w:tab/>
        <w:t xml:space="preserve">może zaproponować tylko jedną cenę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Kryterium wyboru najkorzystniejszej oferty będzie </w:t>
      </w:r>
      <w:r>
        <w:rPr>
          <w:b/>
          <w:sz w:val="20"/>
          <w:szCs w:val="20"/>
        </w:rPr>
        <w:t>cena – 100%</w:t>
      </w:r>
      <w:r>
        <w:rPr>
          <w:sz w:val="20"/>
          <w:szCs w:val="20"/>
        </w:rPr>
        <w:t xml:space="preserve"> </w:t>
      </w:r>
    </w:p>
    <w:p>
      <w:pPr>
        <w:pStyle w:val="TextBody"/>
        <w:jc w:val="left"/>
        <w:rPr>
          <w:color w:val="000000"/>
          <w:sz w:val="20"/>
        </w:rPr>
      </w:pPr>
      <w:r>
        <w:rPr>
          <w:sz w:val="20"/>
        </w:rPr>
        <w:tab/>
        <w:t xml:space="preserve">Jedynym kryterium oceny ofert jest rzeczywisty koszt obsługi kredytu. Zamawiający uzna za najtańszą </w:t>
        <w:tab/>
        <w:t xml:space="preserve">ofertę o najniższym koszcie całkowitym obsługi kredytu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</w:rPr>
        <w:tab/>
        <w:t xml:space="preserve">O wyborze najtańszej oferty decyduje największa ilość punktów stanowiąca sumę punktów </w:t>
        <w:tab/>
        <w:t xml:space="preserve">przyznanych ofercie przez poszczególnych członków komisji przetargowej. </w:t>
      </w:r>
    </w:p>
    <w:p>
      <w:pPr>
        <w:pStyle w:val="Normal"/>
        <w:ind w:left="28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3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Punktacja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Pc = (Cn/Co)*100 pkt *100 % gdzie Cn - cena najniższa wśród ofert Co – cena ocenianej oferty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 wykonawcą, który złoży najtańszą ofertę zostanie zawarta umowa. Wykonawcy ubiegający się wspólnie o udzielenie zamówienia, mają obowiązek przed podpisaniem umowy przekazać zamawiającemu umowę regulującą ich współpracę. Projekt umowy zgodny z warunkami zawartymi w niniejszej specyfikacji przygotuje wykonawca i przedstawi go zamawiającemu celem zapoznania się i ewentualnego wniesienia uwa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unki umowy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1/ Wykorzystywanie kwoty kredytu w transzach, o których kredytobiorca (zamawiający) będzie </w:t>
        <w:tab/>
        <w:t>informował Bank (wykonawcę) z co najmniej 1-dniowym wyprzedzeniem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2/ Ostateczny termin na wykorzystanie kredytu upływa z dniem 31.12.2010r. lub na dzień następny po </w:t>
        <w:tab/>
        <w:t>złożeniu przez kredytobiorcę pisemnego oświadczenia o rezygnacji z dalszego wykorzystania kredytu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3/ Decyzja kredytobiorcy o rezygnacji z dalszego wykorzystania kredytu nie będzie skutkowała </w:t>
        <w:tab/>
        <w:t>ponoszeniem dodatkowych prowizji, opłat, bądź też ka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4/ Kredytobiorca zobowiązuje się do spłaty kredytu w następujących ratach i termin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raty – 60 rat w wysokości 75 000zł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- termin – w każdy ostatni dzień miesiąca począwszy od dnia 01.01.2011r. do dnia 31.12.2015r.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5/ W przypadku zamiaru spłaty wykorzystanego kredytu przed terminem określonym w umowie Kredytobiorca powiadomi bank o planowanym terminie spłaty z 3-dniowym wyprzedzeniem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6/ Kredytobiorca zastrzega sobie prawo wcześniejszej spłaty kredytu bez ponoszenia dodatkowych prowizji, opłat i kar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7/ O zmianie stopy procentowej spowodowanej zmianą stawki bazowej WIBOR 3M bank będzie informował pisemnie Kredytobiorcę, podając jednocześnie wysokość naliczonych do spłaty odsetek oraz wysokość obowiązującej w danym miesiącu spłaty kredytu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8/ Marża banku w umownym okresie kredytowania jest stała.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9/ Zmiana stopy oprocentowania kredytu nie powoduje konieczności wypowiedzenia umowy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10/ Bank nalicza odsetki od wykorzystanej kwoty kredytu według stóp procentowych obowiązujących w czasie trwania umowy, począwszy od dnia wypłaty kredytu lub jego transzy, do dnia poprzedzającego jego spłatę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11/ Bank pisemnie poinformuje Kredytobiorcę o wysokości naliczonych odsetek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12/ Za datę spłaty kredytu i odsetek przyjmuje się datę wpływu środków na rachunek banku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13/ Jeżeli termin spłaty kredytu i odsetek przypada na dzień wolny od pracy uważa się, że termin został dotrzymany jeśli spłata nastąpiła w pierwszym dniu roboczym po tym terminie. W takim przypadku odsetki od kredytu będą naliczane do dnia poprzedzającego spłatę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14/ Bank nie będzie pobierał prowizji związanych ze złożeniem i rozpatrzeniem wniosku kredytowego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15/ Bank nie będzie pobierał jednorazowej prowizji od kwoty przyznanego kredytu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16/ Zamawiający zastrzega sobie możliwość nie wykorzystania części kredytu bez podania przyczyny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17/ Bank nie będzie pobierał dodatkowych opłat i prowizji od kwoty niewykorzystanego kredytu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18/ Prawne zabezpieczenie spłaty kredytu z należnymi odsetkami stanowi weksel własny in blanco  z klauzulą „bez protestu” wraz z deklaracją wekslową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19/ Kredyt może być uruchomiony po ustanowieniu jego prawnego zabezpieczenia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20/Koszty związane z zabezpieczeniem kredytu obciążają Kredytobiorcę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21/ W przypadku wcześniejszej spłaty kredytu bank przeliczy ponownie odsetki z uwzględnieniem wcześniejszego okresu spłaty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będzie wymagał od wykonawcy wniesienia zabezpieczenia należyt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 prowadzonym postępowaniu mają zastosowanie przepisy zawarte w dziale VI Prawa zamówień publicznych – „Środki ochrony prawnej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składania ofert części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zawarcia umowy ram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mawiający nie przewiduje udzielenia zamówień uzupełniając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mawiający nie przewiduje zwrotu kosztów udziału w postępowaniu.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Załączniki do specyfik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ruk „OFERTA” – załącznik nr 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Oświadczenie w trybie art. 22 ustawy Pzp – załącznik nr 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 braku podstaw do wykluczenia w trybie art. 24 ustawy Pzp – załącznik nr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chwała budżetowa na 2010r. wraz z załącznikami – załącznik nr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Komplet załączników (uchwały RIO, RM, sprawozdania Rb, bilans, oświadczenia) – załącznik nr 5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Wieluń, dnia 08.09.2010r.  </w:t>
        <w:tab/>
        <w:tab/>
        <w:t xml:space="preserve">           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ZP-341/28/10</w:t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 </w:t>
        <w:tab/>
        <w:tab/>
        <w:t>………...................., dnia  .........................</w:t>
      </w:r>
    </w:p>
    <w:p>
      <w:pPr>
        <w:pStyle w:val="Normal"/>
        <w:ind w:firstLine="1250"/>
        <w:rPr>
          <w:sz w:val="22"/>
          <w:szCs w:val="22"/>
        </w:rPr>
      </w:pPr>
      <w:r>
        <w:rPr>
          <w:sz w:val="22"/>
          <w:szCs w:val="22"/>
        </w:rPr>
        <w:t>(pieczątka firm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IP ………………………………………………... Regon 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el…………………….…………………………. Fax 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N</w:t>
      </w:r>
      <w:r>
        <w:rPr/>
        <w:t>awiązując do ogłoszenia o przetargu nieograniczonym dotyczącym</w:t>
      </w:r>
      <w:r>
        <w:rPr>
          <w:b/>
        </w:rPr>
        <w:t xml:space="preserve"> „Zaciągnięcie kredytu długoterminowego” na finansowanie: planowanego deficytu budżetu gminy Wieluń – 3 000 000zł, spłatę wcześniej zaciągniętych zobowiązań (pożyczek) – 1 500 000zł” </w:t>
      </w: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wymaganiami określonymi w Specyfikacji istotnych warunków zamówienia składamy ofertę. </w:t>
      </w:r>
    </w:p>
    <w:p>
      <w:pPr>
        <w:pStyle w:val="Normal"/>
        <w:jc w:val="center"/>
        <w:rPr/>
      </w:pPr>
      <w:r>
        <w:rPr/>
        <w:t>Koszty ogólne kredytu długoterminowego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543"/>
        <w:gridCol w:w="311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składnika cen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BOR 3M dane z dnia 31.08.2010r. z uwzględnieniem marży Bank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wota odsetek z uwzględnieniem harmonogramu spłaty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okość oprocentowania środków w ramach kredytu(podać kwotę odsetek po uwzględnieniu harmonogramu spłaty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ormacja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dane z 31.08.</w:t>
            </w:r>
            <w:r>
              <w:rPr>
                <w:sz w:val="22"/>
                <w:szCs w:val="22"/>
              </w:rPr>
              <w:t>2010r. WIBOR 3M 3,81%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marża Banku ……………….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</w:t>
            </w:r>
            <w:r>
              <w:rPr>
                <w:color w:val="000000"/>
                <w:sz w:val="22"/>
                <w:szCs w:val="22"/>
              </w:rPr>
              <w:t>..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5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887"/>
        <w:gridCol w:w="290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składnika ceny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ne przyjęte za podstawę oblicze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ne opłaty i prowizje związane z udzieleniem kredytu (wymienić jakie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………………………………………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………………………………………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………………………………………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………………………………………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………………………………………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………………………………………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Oferujemy wykonanie zamówienia za cenę brutto </w:t>
      </w:r>
      <w:r>
        <w:rPr>
          <w:b/>
          <w:sz w:val="22"/>
          <w:szCs w:val="22"/>
        </w:rPr>
        <w:t>…….…………………..….złotych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(słownie: 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Termin wykonania zamówienia od dnia podpisania umowy </w:t>
      </w:r>
      <w:r>
        <w:rPr>
          <w:b/>
          <w:sz w:val="22"/>
          <w:szCs w:val="22"/>
        </w:rPr>
        <w:t xml:space="preserve">do dnia 31.12.2015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Zakres usługi przewidzianej do wykonania jest zgodny z zakresem objętym SI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Oświadczamy, że zapoznaliśmy się ze Specyfikacją istotnych warunków zamówienia i nie wnosimy do niej zastrzeżeń, zdobyliśmy konieczne informacje potrzebne do właściwego wykonania zamówienia oraz przyjmujemy warunki w niej zawar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Oświadczamy, że uważamy się za związanych niniejszą ofertą na czas wskazany w Specyfikacji istotnych warunków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Oświadczamy, że w przypadku wybrania naszej oferty, zobowiązujemy się do zawarcia umowy w miejscu i terminie wyznaczonym przez zamawiająceg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Oświadczamy, że spełniamy wszystkie warunki określone w specyfikacji istotnych warunków zamówienia oraz złożyliśmy wszystkie wymagane dokumenty potwierdzające spełnianie tych warunków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Oferta wraz z załącznikami została złożona na …. stron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 Informacje zawarte na stronach od ….  do …. stanowią tajemnicę przedsiębiorstwa w rozumieniu ustawy o zwalczaniu nieuczciwej konkurencji i nie mogą być udostępniane przez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Korespondencję w sprawie przedmiotowego zamówienia należy kierować na adres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oświadczeń woli w imieniu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Załączniki do ofert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…………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…………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…………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…………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…………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…………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……………………………………………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…………………………………………………………………………………………………………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10.……………………………………………………………………………………………………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28/1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Przetarg nieograniczony na</w:t>
      </w:r>
      <w:r>
        <w:rPr>
          <w:b/>
          <w:sz w:val="20"/>
          <w:szCs w:val="20"/>
        </w:rPr>
        <w:t xml:space="preserve"> „Zaciągnięcie kredytu długoterminowego” na finansowanie: planowanego deficytu budżetu gminy Wieluń – 3 000 000zł, spłatę wcześniej zaciągniętych zobowiązań (pożyczek) – 1 500 000zł”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firstLine="1250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  <w:t>w  trybie art. 22 ust. 1 ustawy - Prawo zamówień publicznych.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wca (nazwa, adres) ……………………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spacing w:lineRule="auto" w:line="360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  <w:t>W związku z ubieganiem się o udzielenie zamówienia publicznego pn.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Zaciągnięcie kredytu długoterminowego” na finansowanie: planowanego deficytu budżetu gminy Wieluń – 3 000 000zł, spłatę wcześniej zaciągniętych zobowiązań (pożyczek) – 1 500 000zł” </w:t>
      </w: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oświadcza, że spełnia warunki, dotyczące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uprawnień do wykonywania określonej działalności lub czynności, jeżeli przepisy prawa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wiedzy i doświadczeni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dysponowania odpowiednim potencjałem technicznym oraz osobami zdolnymi do wykonywania zamówien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sytuacji ekonomicznej i finansowej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ZP-341/28/1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Przetarg nieograniczony na</w:t>
      </w:r>
      <w:r>
        <w:rPr>
          <w:b/>
          <w:sz w:val="20"/>
          <w:szCs w:val="20"/>
        </w:rPr>
        <w:t xml:space="preserve"> „Zaciągnięcie kredytu długoterminowego” na finansowanie: planowanego deficytu budżetu gminy Wieluń – 3 000 000zł, spłatę wcześniej zaciągniętych zobowiązań (pożyczek) – 1 500 000zł” 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</w:t>
        <w:tab/>
        <w:tab/>
        <w:tab/>
        <w:t>…………..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(nazwa, adres) 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oświadcza o braku podstaw do wykluczenia z postępowania o udzielenie zamówienia </w:t>
      </w:r>
      <w:r>
        <w:rPr/>
        <w:t xml:space="preserve">na </w:t>
      </w:r>
      <w:r>
        <w:rPr>
          <w:b/>
        </w:rPr>
        <w:t xml:space="preserve">„Zaciągnięcie kredytu długoterminowego” na finansowanie: planowanego deficytu budżetu gminy Wieluń – 3 000 000zł, spłatę wcześniej zaciągniętych zobowiązań (pożyczek) – 1 500 000zł” </w:t>
      </w: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w okolicznościach, o których mowa w art. 24 ust.1 ustawy Prawo zamówień publicznych, </w:t>
      </w:r>
      <w:r>
        <w:rPr>
          <w:rFonts w:eastAsia="Tahoma" w:cs="Tahoma"/>
          <w:sz w:val="22"/>
          <w:szCs w:val="22"/>
          <w:lang w:eastAsia="pl-PL" w:bidi="pl-PL"/>
        </w:rPr>
        <w:t>który stanowi, że z postępowania o udzielenie zamówienia wyklucza się: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jego upełnomocnionego przedstawiciela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hanging="0"/>
      <w:jc w:val="both"/>
      <w:outlineLvl w:val="2"/>
    </w:pPr>
    <w:rPr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horndale;Times New Roman" w:hAnsi="Thorndale;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rFonts w:ascii="Thorndale;Times New Roman" w:hAnsi="Thorndale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Znak">
    <w:name w:val=" Znak Znak"/>
    <w:basedOn w:val="Domylnaczcionkaakapitu1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312"/>
      <w:ind w:left="200" w:right="0" w:hanging="200"/>
      <w:textAlignment w:val="baseline"/>
    </w:pPr>
    <w:rPr>
      <w:rFonts w:ascii="Arial" w:hAnsi="Arial" w:eastAsia="Arial" w:cs="Times New Roman"/>
      <w:color w:val="auto"/>
      <w:sz w:val="18"/>
      <w:szCs w:val="20"/>
      <w:lang w:val="zxx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09:00Z</dcterms:created>
  <dc:creator>rajskam</dc:creator>
  <dc:description/>
  <cp:keywords/>
  <dc:language>en-US</dc:language>
  <cp:lastModifiedBy>Arkadiusz Prygiel</cp:lastModifiedBy>
  <cp:lastPrinted>2010-07-29T10:56:00Z</cp:lastPrinted>
  <dcterms:modified xsi:type="dcterms:W3CDTF">2010-09-07T06:26:00Z</dcterms:modified>
  <cp:revision>66</cp:revision>
  <dc:subject/>
  <dc:title>SPECYFIKACJA ISTOTNYCH WARUNKÓW ZAMÓWIENIA</dc:title>
</cp:coreProperties>
</file>