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  <w:t xml:space="preserve">PROJEKT BUDOWLANY 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  <w:t>PRZYŁĄCZA I WEWNĘTRZNEJ INSTALACJI ELEKTRYCZNEJ WĘZŁA CIEPLNEGO               W BUDYNKU MIESZKALNYM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  <w:t>WIELUŃ UL. SKŁODOWSKIEJ 7, 9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40"/>
        </w:rPr>
        <w:t>(dz. nr ewid. 421, obręb nr 8)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  <w:t>Branża elektryczna</w:t>
      </w:r>
    </w:p>
    <w:p>
      <w:pPr>
        <w:pStyle w:val="Normal"/>
        <w:overflowPunct w:val="false"/>
        <w:autoSpaceDE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708"/>
        <w:rPr>
          <w:b/>
          <w:b/>
          <w:sz w:val="40"/>
        </w:rPr>
      </w:pPr>
      <w:r>
        <w:rPr>
          <w:b/>
          <w:sz w:val="40"/>
        </w:rPr>
        <w:t>INWESTOR: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</w:t>
      </w:r>
      <w:r>
        <w:rPr/>
        <w:t>Gmina Wieluń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</w:t>
      </w:r>
      <w:r>
        <w:rPr/>
        <w:t>Pl. Kazimierza Wielkiego 1</w:t>
      </w:r>
    </w:p>
    <w:p>
      <w:pPr>
        <w:pStyle w:val="Normal"/>
        <w:overflowPunct w:val="false"/>
        <w:autoSpaceDE w:val="false"/>
        <w:ind w:left="708" w:hanging="0"/>
        <w:rPr/>
      </w:pPr>
      <w:r>
        <w:rPr/>
        <w:t xml:space="preserve">          </w:t>
      </w:r>
      <w:r>
        <w:rPr/>
        <w:t>98-300 Wieluń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</w:t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2124" w:firstLine="708"/>
        <w:rPr>
          <w:b/>
          <w:b/>
          <w:sz w:val="40"/>
        </w:rPr>
      </w:pPr>
      <w:r>
        <w:rPr>
          <w:b/>
          <w:sz w:val="40"/>
        </w:rPr>
        <w:t xml:space="preserve">                 </w:t>
      </w:r>
      <w:r>
        <w:rPr>
          <w:b/>
          <w:sz w:val="40"/>
        </w:rPr>
        <w:t>PROJEKTOWAŁ:</w:t>
      </w:r>
    </w:p>
    <w:p>
      <w:pPr>
        <w:pStyle w:val="Normal"/>
        <w:overflowPunct w:val="false"/>
        <w:autoSpaceDE w:val="false"/>
        <w:ind w:left="5664" w:firstLine="708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ind w:left="495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ind w:left="495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ind w:left="495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ind w:left="495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ind w:left="5664" w:firstLine="708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center"/>
        <w:rPr/>
      </w:pPr>
      <w:r>
        <w:rPr/>
        <w:t>kwiecień 2010 r. –</w:t>
      </w:r>
    </w:p>
    <w:p>
      <w:pPr>
        <w:pStyle w:val="List"/>
        <w:numPr>
          <w:ilvl w:val="0"/>
          <w:numId w:val="11"/>
        </w:numPr>
        <w:jc w:val="both"/>
        <w:rPr>
          <w:b/>
          <w:b/>
          <w:bCs/>
          <w:szCs w:val="20"/>
        </w:rPr>
      </w:pPr>
      <w:r>
        <w:rPr>
          <w:b/>
          <w:bCs/>
        </w:rPr>
        <w:t>Podstawa opracowania</w:t>
      </w:r>
    </w:p>
    <w:p>
      <w:pPr>
        <w:pStyle w:val="Listakontynuacja"/>
        <w:jc w:val="both"/>
        <w:rPr>
          <w:sz w:val="28"/>
          <w:szCs w:val="20"/>
        </w:rPr>
      </w:pPr>
      <w:r>
        <w:rPr/>
        <w:t>Dokumentację opracowano na podstawie: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jc w:val="both"/>
        <w:rPr>
          <w:sz w:val="28"/>
          <w:szCs w:val="20"/>
        </w:rPr>
      </w:pPr>
      <w:r>
        <w:rPr/>
        <w:t>zlecenia Inwestora,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jc w:val="both"/>
        <w:rPr/>
      </w:pPr>
      <w:r>
        <w:rPr/>
        <w:t>schematu technologii węzła,</w:t>
      </w:r>
    </w:p>
    <w:p>
      <w:pPr>
        <w:pStyle w:val="Normal"/>
        <w:tabs>
          <w:tab w:val="clear" w:pos="708"/>
          <w:tab w:val="left" w:pos="643" w:leader="none"/>
        </w:tabs>
        <w:ind w:left="360" w:hanging="360"/>
        <w:rPr/>
      </w:pPr>
      <w:r>
        <w:rPr/>
        <w:t xml:space="preserve">     </w:t>
      </w:r>
      <w:r>
        <w:rPr/>
        <w:t>techniczne warunki przyłączenia nr 4447/RE07/2010 wydane przez PGE Dystrybucja Łódź Teren - Rejon Wieluń,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jc w:val="both"/>
        <w:rPr>
          <w:sz w:val="28"/>
          <w:szCs w:val="20"/>
        </w:rPr>
      </w:pPr>
      <w:r>
        <w:rPr/>
        <w:t>obowiązujących PN i przepisów.</w:t>
      </w:r>
    </w:p>
    <w:p>
      <w:pPr>
        <w:pStyle w:val="Normal"/>
        <w:overflowPunct w:val="false"/>
        <w:autoSpaceDE w:val="false"/>
        <w:ind w:left="70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List"/>
        <w:numPr>
          <w:ilvl w:val="0"/>
          <w:numId w:val="12"/>
        </w:numPr>
        <w:jc w:val="both"/>
        <w:rPr>
          <w:b/>
          <w:b/>
          <w:bCs/>
          <w:szCs w:val="20"/>
        </w:rPr>
      </w:pPr>
      <w:r>
        <w:rPr>
          <w:b/>
          <w:bCs/>
        </w:rPr>
        <w:t>Przedmiot opracowania</w:t>
      </w:r>
    </w:p>
    <w:p>
      <w:pPr>
        <w:pStyle w:val="Listakontynuacja"/>
        <w:jc w:val="both"/>
        <w:rPr>
          <w:sz w:val="28"/>
          <w:szCs w:val="20"/>
        </w:rPr>
      </w:pPr>
      <w:r>
        <w:rPr/>
        <w:t xml:space="preserve">Przedmiotem opracowania jest przyłącze i instalacja elektryczna w pomieszczeniu węzła cieplnego zlokalizowanego w Wieluniu przy ul. Skłodowskiej 7, 9. </w:t>
      </w:r>
    </w:p>
    <w:p>
      <w:pPr>
        <w:pStyle w:val="List"/>
        <w:numPr>
          <w:ilvl w:val="0"/>
          <w:numId w:val="5"/>
        </w:numPr>
        <w:jc w:val="both"/>
        <w:rPr>
          <w:b/>
          <w:b/>
          <w:bCs/>
          <w:szCs w:val="20"/>
        </w:rPr>
      </w:pPr>
      <w:r>
        <w:rPr>
          <w:b/>
          <w:bCs/>
        </w:rPr>
        <w:t>Opis techniczny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Lista2"/>
        <w:ind w:left="283" w:hanging="283"/>
        <w:jc w:val="both"/>
        <w:rPr>
          <w:b/>
          <w:b/>
          <w:bCs/>
          <w:szCs w:val="20"/>
        </w:rPr>
      </w:pPr>
      <w:r>
        <w:rPr>
          <w:b/>
          <w:bCs/>
        </w:rPr>
        <w:t>3.1 Linie zasilające i tablice rozdzielcze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Obok istniejącej szafki złączowo-pomiarowej zlokalizowanej na klatce schodowej         bloku mieszkalnego przy ul. Skłodowskiej 7, 9 w Wieluniu należy zabudować złącze kablowe w obudowie</w:t>
      </w:r>
      <w:r>
        <w:rPr>
          <w:sz w:val="28"/>
        </w:rPr>
        <w:t xml:space="preserve"> </w:t>
      </w:r>
      <w:r>
        <w:rPr/>
        <w:t>z estroduru typu OP 33 (producent: Firma Sypniewski – Zielona Góra).</w:t>
      </w:r>
      <w:r>
        <w:rPr>
          <w:sz w:val="28"/>
        </w:rPr>
        <w:t xml:space="preserve"> </w:t>
      </w:r>
      <w:r>
        <w:rPr/>
        <w:t>Skrzynkę wyposażyć w rozłącznik bezpiecznikowy RP00 z wkładką topikową        WTN00/gG 25A. Zamek złącza przystosować do wkładek MASTER KEY. Złącze zasilić z istniejącej szafki złączowo-pomiarowej kablem YKY 3x10 mm</w:t>
      </w:r>
      <w:r>
        <w:rPr>
          <w:vertAlign w:val="superscript"/>
        </w:rPr>
        <w:t>2</w:t>
      </w:r>
      <w:r>
        <w:rPr/>
        <w:t xml:space="preserve">. Kabel prowadzić w bruździe pod tynkiem w rurze osłonowej DICTA 3422 śr. 63. Wzdłuż przyłącza umieścić bednarkę Fe/Zn 25x4 i przy jej pomocy połączyć uziemienia projektowanego złącza z uziemieniem złącza istniejącego (R≤30Ω).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Złącze jest punktem rozdziału przewodu PEN na przewód PE i N. Punkt rozdziału należy połączyć bednarką FE/ZN 25x4 z uziomem złącza ZK (R≤30Ω).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  <w:t>3.2 Układ pomiarowy.</w:t>
      </w:r>
    </w:p>
    <w:p>
      <w:pPr>
        <w:pStyle w:val="Normal"/>
        <w:overflowPunct w:val="false"/>
        <w:autoSpaceDE w:val="false"/>
        <w:jc w:val="both"/>
        <w:rPr/>
      </w:pPr>
      <w:r>
        <w:rPr/>
        <w:t>Zgodnie z t.w.z. zaprojektowano układ pomiarow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/>
        <w:t>1-fazowy, 1-taryfowy licznik energii czynnej</w:t>
      </w:r>
    </w:p>
    <w:p>
      <w:pPr>
        <w:pStyle w:val="Normal"/>
        <w:overflowPunct w:val="false"/>
        <w:autoSpaceDE w:val="false"/>
        <w:jc w:val="both"/>
        <w:rPr/>
      </w:pPr>
      <w:r>
        <w:rPr/>
        <w:t>Układ pomiarowy zabudować w  obudowie OP35, zlokalizowanej nad projektowanym złączem.</w:t>
      </w:r>
    </w:p>
    <w:p>
      <w:pPr>
        <w:pStyle w:val="Lista2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ind w:left="283" w:hanging="283"/>
        <w:jc w:val="both"/>
        <w:rPr>
          <w:b/>
          <w:b/>
          <w:bCs/>
          <w:szCs w:val="20"/>
        </w:rPr>
      </w:pPr>
      <w:r>
        <w:rPr>
          <w:b/>
          <w:bCs/>
        </w:rPr>
        <w:t>3.3 Instalacja węzła.</w:t>
      </w:r>
    </w:p>
    <w:p>
      <w:pPr>
        <w:pStyle w:val="TextBody"/>
        <w:ind w:firstLine="708"/>
        <w:rPr/>
      </w:pPr>
      <w:r>
        <w:rPr>
          <w:sz w:val="24"/>
        </w:rPr>
        <w:t>W celu zasilenia rozdzielni TB należy z szafki pomiarowej wybudować linię wlz przewodem YKY 3x10mm</w:t>
      </w:r>
      <w:r>
        <w:rPr>
          <w:sz w:val="24"/>
          <w:vertAlign w:val="superscript"/>
        </w:rPr>
        <w:t>2</w:t>
      </w:r>
      <w:r>
        <w:rPr>
          <w:sz w:val="24"/>
        </w:rPr>
        <w:t>. Linię prowadzić pod tynkiem w rurach osłonowych ICTA3422-śr 63 (producent: Legrand). Rozdzielnicę TB zlokalizować w pomieszczeniu węzła. Rozdzielnicę wykonać w obudowie XL-3 400 z osprzętem zapewniającym stopień ochrony IP-43 (producent: Legrand Fael). Jako główny wyłącznik prądu zastosowano rozłącznik izolacyjny Vistop 32A z dźwignią w kolorze czerwono-żółtym wyprowadzoną na zewnątrz. W rozdzielni zamontować wyłącznik nadmiarowy S301-C10A dostosowany do plombowania, zgodnie z twz , wydanymi przez Zakład Energetyczny Łódź – Teren.</w:t>
      </w:r>
    </w:p>
    <w:p>
      <w:pPr>
        <w:pStyle w:val="Listakontynuacja2"/>
        <w:ind w:left="0" w:firstLine="708"/>
        <w:jc w:val="both"/>
        <w:rPr/>
      </w:pPr>
      <w:r>
        <w:rPr/>
        <w:t>Instalację oświetlenia wykonać przewodem YDY 2(3)x1,5 pod tynkiem,   Zaciski ochronne  opraw przyłączyć do przewodu PE. Do wykonania instalacji oświetlenia stosować osprzęt serii DELFINA - bryzgoszczelna (producent: OSPEL Wierbka, ul. Główna 128). Instalację zasilającą gniazda wtykowe wykonać przewodem YDY 3x2,5 mm</w:t>
      </w:r>
      <w:r>
        <w:rPr>
          <w:vertAlign w:val="superscript"/>
        </w:rPr>
        <w:t>2</w:t>
      </w:r>
      <w:r>
        <w:rPr/>
        <w:t xml:space="preserve">. Zaciski ochronne gniazd połączyć z przewodem ochronnym PE. Do wykonania instalacji gniazd wtykowych stosować osprzęt serii DELFINA - bryzgoszczelna. Jako gniazdo niskonapięciowe zastosować gniazdo stałe nr kat. 162 (producent: PCE 58-200 Dzierżoniów ul. Zielona 12). Gniazdo zasilić przez jednofazowy transformator bezpieczeństwa 160VA nr ref. 044214 (Legrand Fael). </w:t>
      </w:r>
    </w:p>
    <w:p>
      <w:pPr>
        <w:pStyle w:val="Listakontynuacja2"/>
        <w:ind w:left="0" w:hanging="0"/>
        <w:jc w:val="both"/>
        <w:rPr/>
      </w:pPr>
      <w:r>
        <w:rPr/>
        <w:t xml:space="preserve">Urządzenia technologiczne zasilić zgodnie ze schematem stosując wskazówki zawarte w DTR  regulatora pogodowego i pomp GRUNDFOS. Instalację prowadzić po tynku w korytkach kablowych KI 60x40.1. Przy podejściu do urządzeń technologicznych kable prowadzić w rurze Peszla WSO-PW(wzmocniona)18x23.  </w:t>
      </w:r>
    </w:p>
    <w:p>
      <w:pPr>
        <w:pStyle w:val="Listakontynuacja2"/>
        <w:ind w:left="0" w:firstLine="708"/>
        <w:jc w:val="both"/>
        <w:rPr>
          <w:szCs w:val="20"/>
        </w:rPr>
      </w:pPr>
      <w:r>
        <w:rPr>
          <w:szCs w:val="20"/>
        </w:rPr>
      </w:r>
    </w:p>
    <w:p>
      <w:pPr>
        <w:pStyle w:val="Listakontynuacja2"/>
        <w:numPr>
          <w:ilvl w:val="1"/>
          <w:numId w:val="4"/>
        </w:numPr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Ochrona przeciwporażeniowa.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</w:rPr>
        <w:t xml:space="preserve">Instalacja węzła pracuje w układzie TNC. Ochrona przeciwporażeniowa realizowana jest poprzez szybkie samoczynne wyłączenie obwodów za pomocą wyłączników nadmiarowych i różnicowoprądowych. </w:t>
      </w:r>
      <w:r>
        <w:rPr/>
        <w:t>Znamionowy prąd zadziałania wyłączników różnicowoprądowych 0,03A.</w:t>
      </w:r>
    </w:p>
    <w:p>
      <w:pPr>
        <w:pStyle w:val="Normal"/>
        <w:overflowPunct w:val="false"/>
        <w:autoSpaceDE w:val="false"/>
        <w:jc w:val="both"/>
        <w:rPr/>
      </w:pPr>
      <w:r>
        <w:rPr/>
        <w:t>W pomieszczeniu węzła należy wykonać połączenia wyrównawcze. W tym celu obok rozdzielni TB należy zamontować główną szynę wyrównawczą typu K-1309 (producent: Firma A.H.s.c ul. Polonijna 1 30-668 Kraków). Do szyny przyłączyć taśmę FE/ZN 20x3 poprowadzoną wokół pomieszczenia węzła jako połączenie wyrównawcze dodatkowe. Do taśmy FE/ZN należy przyłączyć przewodem LY 6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szynę PE rozdzielni T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rurociągi metalowe wchodzące do budyn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zbrojenia i konstrukcje metalow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wewnętrzne rury co i inne konstrukcje metalowe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jc w:val="both"/>
        <w:rPr>
          <w:sz w:val="28"/>
          <w:szCs w:val="20"/>
        </w:rPr>
      </w:pPr>
      <w:r>
        <w:rPr/>
        <w:t>Uwaga:</w:t>
      </w:r>
    </w:p>
    <w:p>
      <w:pPr>
        <w:pStyle w:val="TextBody"/>
        <w:rPr>
          <w:b/>
          <w:b/>
          <w:szCs w:val="20"/>
        </w:rPr>
      </w:pPr>
      <w:r>
        <w:rPr>
          <w:b/>
        </w:rPr>
        <w:t>Całość robót wykonać zgodnie z obowiązującymi przepisami zawartymi w warunkach technicznych wykonywania i odbioru robót budowlano - montażowych część V - instalacje elektryczne. Po zakończeniu prac wykonać pomiary skuteczności działania środków ochrony przeciwporażeniowej.</w:t>
      </w:r>
    </w:p>
    <w:p>
      <w:pPr>
        <w:pStyle w:val="Lis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5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left="75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ZESTAWIENIE MATERIAŁÓW INSTALACYJ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/>
      </w:pPr>
      <w:r>
        <w:rPr>
          <w:lang w:val="de-DE"/>
        </w:rPr>
        <w:t>Kabel YKY 3x10 mm</w:t>
      </w:r>
      <w:r>
        <w:rPr>
          <w:vertAlign w:val="superscript"/>
          <w:lang w:val="de-DE"/>
        </w:rPr>
        <w:t xml:space="preserve">2 </w:t>
      </w:r>
      <w:r>
        <w:rPr>
          <w:lang w:val="de-DE"/>
        </w:rPr>
        <w:tab/>
        <w:tab/>
        <w:tab/>
        <w:tab/>
        <w:tab/>
        <w:t xml:space="preserve">  14 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Listwa kablowa KI 60x40.1</w:t>
        <w:tab/>
        <w:tab/>
        <w:tab/>
        <w:tab/>
        <w:tab/>
        <w:t xml:space="preserve">  15 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 xml:space="preserve">Rura giętka ICTA3422 </w:t>
        <w:tab/>
        <w:tab/>
        <w:tab/>
        <w:tab/>
        <w:tab/>
        <w:t xml:space="preserve">  20 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Rura Peszla WSO-PW(wzmocniona)18x23</w:t>
        <w:tab/>
        <w:tab/>
        <w:tab/>
        <w:t xml:space="preserve">    5 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Szyna wyrównawcza typu K-1309</w:t>
        <w:tab/>
        <w:tab/>
        <w:tab/>
        <w:tab/>
        <w:t xml:space="preserve">    1 kp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Bednarka FE/ZN 20x3</w:t>
        <w:tab/>
        <w:tab/>
        <w:tab/>
        <w:tab/>
        <w:tab/>
        <w:t xml:space="preserve">  10 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Przewód LY6</w:t>
        <w:tab/>
        <w:tab/>
        <w:tab/>
        <w:tab/>
        <w:tab/>
        <w:tab/>
        <w:tab/>
        <w:t xml:space="preserve">  10 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Tablica TB wg załączonego wykazu</w:t>
        <w:tab/>
        <w:tab/>
        <w:t xml:space="preserve">                           1 kp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Przewód YDY 3x1,5mm</w:t>
      </w:r>
      <w:r>
        <w:rPr>
          <w:vertAlign w:val="superscript"/>
        </w:rPr>
        <w:t>2</w:t>
      </w:r>
      <w:r>
        <w:rPr/>
        <w:tab/>
        <w:tab/>
        <w:tab/>
        <w:tab/>
        <w:t xml:space="preserve">           100 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Przewód YDY 3x2,5mm</w:t>
      </w:r>
      <w:r>
        <w:rPr>
          <w:vertAlign w:val="superscript"/>
        </w:rPr>
        <w:t>2</w:t>
      </w:r>
      <w:r>
        <w:rPr/>
        <w:tab/>
        <w:tab/>
        <w:tab/>
        <w:tab/>
        <w:tab/>
        <w:t xml:space="preserve">  30 m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/>
        <w:t>Materiały związane z przyłączem będą zamontowane przez PGE Dystrybucja Łódź Teren - Rejon Wieluń w ramach umowy przyłączeni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elnia T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32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400"/>
        <w:gridCol w:w="1306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nr ref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szt.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43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ZEŁĄCZNIK POJ. FR 311 20 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89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YŁ. RÓŻNIC. P 302 25 A 30 mA AC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00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SEK ZAŚLEPEK 24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01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L3 400 ROZDZ. METAL W. 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0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SZCZELKA IP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0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SP. TH 35 ALU. + ZACZEPY 24M REGUL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02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ŁYTA PERFOROWANA W. 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02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RZWI PROFILOWANE METAL W. 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029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KŁADKA ZAMKA TYPU DOUBLE BA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0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SŁONA METALOWA 24M W. 1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03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SŁONA PEŁNA W. 200 SZ. 600 1/4 OBR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23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OZŁ. VISTOP 32 A 3P FRON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27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YPR. STER. NA ZEWN. VISTOP 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73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ISTWA PRZYŁĄCZENIOWA 440 m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73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ZEWÓD EKWIPOTENCJALN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42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AF. FIL 230-24 V 160 V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55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YŁ. S 301 B 10 1P 10 A 6 k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5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YŁ. S 301 B 16 1P 16 A 6 k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56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YŁ. S 301 C 6 1P 6 A 6 k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56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YŁ. S 301 C 10 1P 10 A 6 k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WEWNĘTRZNEJ INSTALACJI ELEKTRYCZNEJ WĘZŁA CIEPLNEGO 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W BUDYNKU MIESZKALNYM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WIELUŃ UL. SKŁODOWSKIEJ 11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Branża elektry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Przedmiotem niniejszej S.T. są wymagania dotyczące wykonania i odbioru instalacji elektrycznych wnętrzowych wraz z rozdzielniami o napięciu 400/230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Wymagania ogólne wykonania robót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ależy zapewnić równomierne obciążenie linii zasilających przez równomierne przyłączenie odbiorów 1-fazowych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ablice z aparatami zabezpieczającymi należy sytuować w taki sposób, aby zapewnić łatwy dostęp i zabezpieczyć przed dostępem osób niepowoła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ocowanie puszek w ścianach i gniazd wtykowych powinno zapewnić odpowiednią wytrzymałość na wyciąganie wtyczki z gniazd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uszki należy osadzać na ścianach w sposób trwały przed tynkowaniem. Puszki po zamocowaniu należy przykryć pokrywami montażowym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niazda wtykowe należy instalować w sposób nie kolidujący z wyposażeniem pomieszczeń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sanitariatach należy przestrzegać zasady poprawnego rozmieszczenia sprzętu z uwzględnieniem przestrzeni ochron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łożenie wyłączników klawiszowych należy przyjmować takie, aby w całym pomieszczeniu było jednakow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jedyncze gniazda wtykowe ze stykiem ochronnym należy instalować w takim położeniu, aby styk ochronny występował u góry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wody do gniazd wtykowych 2-biegunowych należy podłączyć w taki sposób, aby przewód fazowy dochodził do lewego bieguna, a przewód neutralny do prawego biegun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wody ochronne w sieci w której zastosowano wyłączniki różnicowo-prądowe,  należy izolować tak jak przewody robocze. Przewodów roboczych nie wolno uziemiać za wyłącznikiem ani łączyć z  przewodem ochronnym za lub przed wyłączniki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szystkie stałe urządzenia i aparaty dodatkowej ochrony przeciwporażeniowej należy mocować i przyłączyć na stałe. Tablice bezpiecznikowe należy mocować w sposób trwały do ścian w miejscach chronionych przed uszkodzeniami i nadmierną temperatur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yłączenie przewodów ochronnych i roboczych do właściwych aparatów dodatkowej ochrony przeciwporażeniowej należy wykonać wyłącznie poprzez zaciski łączeniowe tych aparatów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rasowanie należy wykonać uwzględniając konstrukcję budynku oraz zapewniając bezkolizyjność z innymi instalacjami. Trasa instalacji powinna być przejrzysta, prosta i dostępna dla prawidłowej konserwacji i remontów. Trasy powinny przebiegać w liniach pionowych i poziom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stalację należy układać przed tynkowaniem, natomiast wna istniejących ścianach i stropach wykonać bruzdy pod układanie instalacj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brania się kucia bruzd w cienkich ścianach działowych w sposób osłabiający ich konstrukcję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brania się kucia bruzd, przebić i przepustów w betonowych elementach konstrukcyjno-budowla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stalacje wtynkowe należy wykonywać przewodami wtynkowymi. Dopuszcza się stosowanie przewodów wielożyłowych płaski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wody wprowadzone do puszek powinny mieć nadwyżkę długości niezbędną do wykonania połączeń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gięcia i łuki w płaszczyźnie przewodu powinny być łagodne. W tym celu należy przeciąć wzdłuż mostki pomiędzy żyłami przewodu nie uszkadzając izolacj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wody mocować do podłoża za pomocą klamerek. Dopuszcza się mocowanie za pomocą gwoździków wbijanych w mostek przewodu. Mocowanie klamerkami i gwoździkami należy wykonywać w odstępach ok. 50 cm. Zabrania się zaginania gwoździków na przewodzi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 puszek należy wprowadzić tylko te przewody, które wymagają łączenia w puszce; pozostałe przewody należy prowadzić obok puszk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 tynkowaniem końce przewodów należy zwinąć w luźny krążek i włożyć do puszek, a puszki zakryć pokrywami lub w inny sposób zabezpieczyć przed zatynkowanie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brania się układania przewodów bezpośrednio w betonie, w warstwie wyrównawczej podłogi, w złączach płyt itp. Bez zastosowania osłon w postaci ru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Łączenia przewodów należy wykonywać w sprzęcie i osprzęcie instalacyjnym i w odbiornikach. Nie wolno stosować połączeń skręcanych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rzypadku stosowania zacisków do których przewody są przyłączone za pomocą oczek, pomiędzy oczkiem a nakrętką oraz pomiędzy oczkami powinny znajdować się podkładki metalowe, zabezpieczone przed korozją w sposób umożliwiający przepływ prądu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ńce przewodów miedzianych z żyłami wielodrutowymi powinny być zabezpieczone zaprasowanymi tulejkami lub ocynowan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Odbiór robót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zed przystąpieniem do robót montażowych należy odebrać protokolarnie front robót od generalnego wykonawcy lub inwestora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tan robót budowlanych i wykończeniowych powinien być taki, aby roboty elektromontażowe można było prowadzić bez narażenia instalacji na uszkodzenie, a pracowników na wypadki przy pracy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oboty międzyoperacyjne powinien przeprowadzić inspektor nadzoru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Odbiorom międzyoperacyjnym powinny podlegać: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ułożone rury przed wciągnięciem przewodów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zamocowane konstrukcje wsporcze i oprawy oświetleniowe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instalacja przed załączeniem pod napięc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dbiorom robót ulegających zakryciu podlegają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instalacje podtynkowe przed tynkowaniem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inne fragmenty instalacji które będą niewidoczne lub trudne do sprawdzeni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sterki stwierdzone przy odbiorze należy wpisać do dziennika budowy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o odbioru końcowego wykonawca powinien przedstawić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ktualną dokumentację powykonawczą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protokóły prób montażowych i pomiarów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oświadczenie wykonawcy o zakończeniu robót i gotowości instalacji do eksploatacji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rzy przekazaniu instalacji do eksploatacji należy spisać protokół </w:t>
      </w:r>
    </w:p>
    <w:p>
      <w:pPr>
        <w:pStyle w:val="Normal"/>
        <w:ind w:left="1416" w:hanging="0"/>
        <w:jc w:val="both"/>
        <w:rPr/>
      </w:pPr>
      <w:r>
        <w:rPr/>
        <w:t>potwierdzający usunięcie uster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435"/>
        </w:tabs>
        <w:ind w:left="435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>
        <w:sz w:val="24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93"/>
        </w:tabs>
        <w:ind w:left="290" w:hanging="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2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eastAsia="Arial Unicode MS"/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8:27:00Z</dcterms:created>
  <dc:creator>Krzysztof Rybczyński</dc:creator>
  <dc:description/>
  <dc:language>en-US</dc:language>
  <cp:lastModifiedBy>Krzysztof Rybczyński</cp:lastModifiedBy>
  <dcterms:modified xsi:type="dcterms:W3CDTF">2010-05-02T20:27:00Z</dcterms:modified>
  <cp:revision>6</cp:revision>
  <dc:subject/>
  <dc:title>PROJEKT BUDOWLANY </dc:title>
</cp:coreProperties>
</file>