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8"/>
          <w:szCs w:val="28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8"/>
          <w:szCs w:val="28"/>
        </w:rPr>
        <w:t>SZCZEGÓŁOWE SPECYFIKACJE TECHNICZNE</w:t>
      </w:r>
    </w:p>
    <w:p>
      <w:pPr>
        <w:pStyle w:val="Normal"/>
        <w:autoSpaceDE w:val="false"/>
        <w:jc w:val="center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8"/>
          <w:szCs w:val="28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8"/>
          <w:szCs w:val="28"/>
        </w:rPr>
        <w:t>(SST)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8"/>
          <w:szCs w:val="28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8"/>
          <w:szCs w:val="28"/>
        </w:rPr>
        <w:t>D- 47.09.00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32"/>
          <w:szCs w:val="32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32"/>
          <w:szCs w:val="32"/>
        </w:rPr>
        <w:t>Koszenie traw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Spis treści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1. WSTĘP.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1.1 Przedmiot SST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1.2 Zakres stosowania SST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1.3 Zakres robot objętych SST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1.4 Określenia podstawowe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1.5 Ogólne wymagania dotyczące robót.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2. MATERIAŁY.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2.1.Ogólne wymagania dotyczące materiałów.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3. SPRZET.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3.1. Ogólne wymagania dotyczące sprzętu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3.2. Sprzet stosowany do koszenia traw.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4. TRANSPORT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4.1 Ogólne wymagania dotyczące transportu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4.2 Środki transportu.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5. WYKONANIE ROBÓT.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5.1 Ogólne wymagania dotyczące robót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5.2 Oznakowanie robót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5.3 Roboty przygotowawcze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5.4 Koszenie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5.5 Wycięcie traw w miejscach niedostępnych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5.6 Grabienie i wywóz trawy.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6. KONTROLA JAKOSCI ROBÓT.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6.1 Ogólne wymagania wykonywania kontroli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6.2 Zasady kontroli.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7. OBMIAR ROBÓT.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7.1. Ogólne wymagania wykonywania obmiaru robót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7.2. Jednostka obmiaru.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8. ODBIÓR ROBÓT.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8.1 Ogólne wymagania dotyczące odbioru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8.2 Odbiór robót zanikających.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9. PODSTAWA PŁATNOŚCI.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9.1 Ogólne wymagania dotyczące zasad wynagrodzenia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9.2 Cena jednostkowa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4"/>
          <w:szCs w:val="24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4"/>
          <w:szCs w:val="24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4"/>
          <w:szCs w:val="24"/>
        </w:rPr>
        <w:t>Koszenie traw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1.WSTĘP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1.1 Przedmiot SST.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Przedmiotem niniejszej Szczegółowej Specyfikacji Technicznej sa wymagania techniczne dotyczące wykonania i odbioru robot związanych z koszeniem trawy i niszczeniem chwastów, jednorocznych samosiejek na poboczach, skarpach i rowach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1.2 Zakres stosowania SST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Szczegółowa Specyfikacja Techniczna jest stosowana jako dokument przetargowy i kontraktowy przy zlecaniu i realizacji robót zwiazanych z koszeniem trawy i niszczeniem chwastów na poboczach, skarpach i rowach w ramach bieżącego utrzymania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1.3 Zakres robót objetych SST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Ustalenia zawarte w niniejszej Szczegółowej Specyfikacji Technicznej dotyczą zasad prowadzenia robót związanych z: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1.3.1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robotami przygotowawczymi.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1.3.2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koszeniem traw w pasie drogowym.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1.3.3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wycięciem trawy w miejscach niedostępnych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1.4 Określenia podstawowe.</w:t>
      </w:r>
    </w:p>
    <w:p>
      <w:pPr>
        <w:pStyle w:val="Normal"/>
        <w:autoSpaceDE w:val="false"/>
        <w:rPr/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1.4.1.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Standard koszenia traw i samosiejek, dopuszczalna wysokość odrostów: pobocza, pod poręczami, wokół znaków, w obrębie skrzyżowań, wysepki - maksymalna wysokość traw i samosiejek po wykoszeniu ok. 5cm,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1.4.2. Jednoroczne samosiejki - rośliny rozmnożone samoczynnie z nasion drzew i krzewów w miejscach niepożądanych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1.5. Ogólne wymagania dotyczące robót.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gólne wymagania dotyczące robót podano w SST D-00.00.00 – „Wymagania ogólne”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Wykonawca robót odpowiedzialny jest za jakość wykonanych robót. Wykonawca jest zobowiązany do: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utrzymania ruchu publicznego na drodze,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znakowania robót,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Roślinność istniejąca w pasie robót, nieprzeznaczona do usunięcia powinna być przez Wykonawcę zabezpieczona przed uszkodzeniem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2.1 Ogólne wymagania dotyczące materiałów.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gólne wymagania dotyczące materiałów podano w SST D-00.00.00 – „Wymagania ogólne” Przy wycince traw nie występują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3. SPRZET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3.1 Ogólne wymagania dotyczące sprzętu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gólne wymagania dotyczące sprzętu podano w SST D-00.00.00 – „Wymagania ogólne”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3.2 Sprzęt stosowany przy koszeniu traw.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3.2.1 Kosiarki trawnikowe spalinowe Wykonawca kosi na mniejszych powierzchniach eksponowanych, takich jak: wysepki, parkingi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3.2.2 Kosiarki doczepne do ciągników Wykonawca używa do koszenia dużych powierzchni jak: pasy rozdziału,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pobocza czy pasy drogowe poza koroną drogi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3.2.3 Kosiarka wysięgnikowa, doczepna do ciagnika Wykonawca kosi na skarpach i przeciwskarpach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3.2.3 Kosiarka żyłowa, spalinowa lub elektryczna Wykonawca kosi w miejscach niedostępnych, takich jak: pod barierami, przy ogrodzeniach, znakach, pachołkach oraz innych urządzeniach drogowych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4. TRANSPORT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4.1 Ogólne wymagania dotyczące transportu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gólne wymagania dotyczące transportu podano w SST D-00.00.00 – „Wymagania ogólne”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4.2 Środki transportu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4.2.1 Samochód dostawczy przeznaczony jest do transportu pracowników, narzędzi i drobnego sprzętu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4.2.2  Samochód ciężarowy przeznaczony jest do transportu większego sprzętu, do wywozu zanieczyszczeń, skoszonej trawy i chwastów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4.2.3 Ciągnik przeznaczony jest głównie jako nośnik osprzętu oraz do transportu większego sprzętu jak w pkt 4.2.2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5. WYKONANIE ROBÓT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5.1 Ogólne zasady wykonywania robót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gólne zasady wykonywania robót podano w SST D-00.00.00 – „Wymagania ogólne”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5.2 Oznakowanie robót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gólne wymagania dotyczące oznakowania robót podano w SST D-00.00.00 – „Wymagania ogólne”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5.3 Roboty przygotowawcze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Roboty przygotowawcze Wykonawca wykonuje każdorazowo przed rozpoczęciem koszenia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Roboty te polegają na: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wybraniu kamieni z trawy ,gruzu, puszek metalowych lub innych zanieczyszczeń,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wygrabienie liści z drzew,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rozgarnięcie kretowisk,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wywóz zebranych zanieczyszczeń w miejsce ustalone kosztem i staraniem Wykonawcy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5.4 Koszenie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Rozpoczęcie wykaszania traw i chwastów na pasach drogowych powinno być wykonane w takim okresie,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aby nie dopuścić do wsypu nasion chwastów w wyniku ich przekwitnięcia. Potem Wykonawca ma obowiązek zadbać o to, aby trawa na poboczach, skarpach i rowach oraz na pasach rozdziału nie była większa niż określona wysokość w pkt 1.4.1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Kolejność wykaszania Wykonawca powinien uzgodnić z Zamawiającym. Wysokość trawy po wykoszeniu powinna być nie większa niż 5 cm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5.5 Wycięcie traw w miejscach niedostępnych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Wycięcie traw i chwastów w miejscach niedostępnych i częściowo obsadzonych Wykonawca wykonuje kosiarkami żyłowymi jak w pkt 3.2.4 równolegle z głównym koszeniem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5.6 Grabienie i wywóz skoszonej trawy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bowiązkiem Wykonawcy jest wygrabienie, zebranie w stosy i wywiezienie skoszonej trawy i chwastów natychmiast po koszeniu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6. KONTROLA JAKOŚCI ROBÓT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6.1 Ogólne zasady kontroli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gólne zasady kontroli jakości robót podano w SST D-00.00.00 – „Wymagania ogólne”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6.2 Zasady kontroli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Inżynier kontroluje zakres i jakość prowadzonych robót w trakcie wykonywania oraz po ich zakończeniu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7. OBMIAR ROBÓT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7.1 Ogólne zasady obmiaru,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gólne zasady obmiaru podano w SST D-00.00.00 – „Wymagania ogólne”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7.2 Jednostka obmiaru.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Jednostka obmiaru robot jest /m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²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/ Obmiar powinien być dokonany w terenie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8. ODBIÓR ROBÓT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8.1 Ogólne wymagania dotyczące odbioru robót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gólne zasady odbioru robót podano w SST D-00.00.00 – „Wymagania ogólne”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8.2 Odbiór robót zanikających.</w:t>
      </w:r>
    </w:p>
    <w:p>
      <w:pPr>
        <w:pStyle w:val="Normal"/>
        <w:autoSpaceDE w:val="false"/>
        <w:rPr>
          <w:rFonts w:ascii="TTE171F520t00;Times New Roman" w:hAnsi="TTE171F520t00;Times New Roman" w:cs="TTE171F520t00;Times New Roman"/>
          <w:b w:val="false"/>
          <w:b w:val="false"/>
          <w:color w:val="000000"/>
          <w:sz w:val="20"/>
          <w:szCs w:val="20"/>
        </w:rPr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dbiorowi robót zanikających podlegają: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eastAsia="TT2C0o00;Times New Roman" w:cs="TT2C0o00;Times New Roman" w:ascii="TT2C0o00;Times New Roman" w:hAnsi="TT2C0o00;Times New Roman"/>
          <w:b w:val="false"/>
          <w:color w:val="000000"/>
          <w:sz w:val="20"/>
          <w:szCs w:val="20"/>
        </w:rPr>
        <w:t xml:space="preserve">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roboty przygotowawcze tj. zbieranie kamieni, odpadów itp.,</w:t>
      </w:r>
    </w:p>
    <w:p>
      <w:pPr>
        <w:pStyle w:val="Normal"/>
        <w:autoSpaceDE w:val="false"/>
        <w:rPr/>
      </w:pPr>
      <w:r>
        <w:rPr>
          <w:rFonts w:eastAsia="TT2C0o00;Times New Roman" w:cs="TT2C0o00;Times New Roman" w:ascii="TT2C0o00;Times New Roman" w:hAnsi="TT2C0o00;Times New Roman"/>
          <w:b w:val="false"/>
          <w:color w:val="000000"/>
          <w:sz w:val="20"/>
          <w:szCs w:val="20"/>
        </w:rPr>
        <w:t xml:space="preserve"> </w:t>
      </w: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eastAsia="TT2C0o00;Times New Roman" w:cs="TT2C0o00;Times New Roman" w:ascii="TT2C0o00;Times New Roman" w:hAnsi="TT2C0o00;Times New Roman"/>
          <w:b w:val="false"/>
          <w:color w:val="000000"/>
          <w:sz w:val="20"/>
          <w:szCs w:val="20"/>
        </w:rPr>
        <w:t xml:space="preserve">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wykonane koszenie,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eastAsia="TT2C0o00;Times New Roman" w:cs="TT2C0o00;Times New Roman" w:ascii="TT2C0o00;Times New Roman" w:hAnsi="TT2C0o00;Times New Roman"/>
          <w:b w:val="false"/>
          <w:color w:val="000000"/>
          <w:sz w:val="20"/>
          <w:szCs w:val="20"/>
        </w:rPr>
        <w:t xml:space="preserve">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wywóz skoszonej trawy,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 xml:space="preserve">Odbioru koszenia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Zamawiający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 xml:space="preserve">  dokonuje do 3 dni po zgłoszeniu przez Wykonawcę wykonania koszenia przy danej drodze lub na odcinku drogi, ze względu na zanikanie robót, szczególnie w okresie intensywnego wzrostu roślin. W obecności Wykonawcy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Zamawiający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 xml:space="preserve">  dokonuje odbioru jakościowego i ilościowego wykonanego koszenia. W przypadku stwierdzenia nieprawidłowości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Zamawiający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 xml:space="preserve">  ustali zakres robót poprawkowych według zasad określonych w niniejszej specyfikacji lub ustali zakres i wielkość potrąceń za obniżoną jakość. Roboty poprawkowe Wykonawca wykona na własny koszt w terminie ustalonym z Zamawiającym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9. PODSTAWA PŁATNOSCI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9.1 Ogólne ustalenia dotyczące płatności.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Ogólne zasady dotyczące ustalenia płatności podano w SST D-00.00.00 – „Wymagania ogólne”.</w:t>
      </w:r>
    </w:p>
    <w:p>
      <w:pPr>
        <w:pStyle w:val="Normal"/>
        <w:autoSpaceDE w:val="false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  <w:t>9.2 Cena jednostki obmiaru.</w:t>
      </w:r>
    </w:p>
    <w:p>
      <w:pPr>
        <w:pStyle w:val="Normal"/>
        <w:autoSpaceDE w:val="false"/>
        <w:rPr/>
      </w:pP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Cena 1m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²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 xml:space="preserve"> koszonego pobocza obejmuje: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eastAsia="TT2C0o00;Times New Roman" w:cs="TT2C0o00;Times New Roman" w:ascii="TT2C0o00;Times New Roman" w:hAnsi="TT2C0o00;Times New Roman"/>
          <w:b w:val="false"/>
          <w:color w:val="000000"/>
          <w:sz w:val="20"/>
          <w:szCs w:val="20"/>
        </w:rPr>
        <w:t xml:space="preserve">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roboty przygotowawcze,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eastAsia="TT2C0o00;Times New Roman" w:cs="TT2C0o00;Times New Roman" w:ascii="TT2C0o00;Times New Roman" w:hAnsi="TT2C0o00;Times New Roman"/>
          <w:b w:val="false"/>
          <w:color w:val="000000"/>
          <w:sz w:val="20"/>
          <w:szCs w:val="20"/>
        </w:rPr>
        <w:t xml:space="preserve">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koszenie traw, chwastów i samosiejek,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eastAsia="TT2C0o00;Times New Roman" w:cs="TT2C0o00;Times New Roman" w:ascii="TT2C0o00;Times New Roman" w:hAnsi="TT2C0o00;Times New Roman"/>
          <w:b w:val="false"/>
          <w:color w:val="000000"/>
          <w:sz w:val="20"/>
          <w:szCs w:val="20"/>
        </w:rPr>
        <w:t xml:space="preserve">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wycięcie traw w miejscach niedostępnych,</w:t>
      </w:r>
    </w:p>
    <w:p>
      <w:pPr>
        <w:pStyle w:val="Normal"/>
        <w:autoSpaceDE w:val="false"/>
        <w:rPr/>
      </w:pPr>
      <w:r>
        <w:rPr>
          <w:rFonts w:cs="TT2C0o00;Times New Roman" w:ascii="TT2C0o00;Times New Roman" w:hAnsi="TT2C0o00;Times New Roman"/>
          <w:b w:val="false"/>
          <w:color w:val="000000"/>
          <w:sz w:val="20"/>
          <w:szCs w:val="20"/>
        </w:rPr>
        <w:t>−</w:t>
      </w:r>
      <w:r>
        <w:rPr>
          <w:rFonts w:eastAsia="TT2C0o00;Times New Roman" w:cs="TT2C0o00;Times New Roman" w:ascii="TT2C0o00;Times New Roman" w:hAnsi="TT2C0o00;Times New Roman"/>
          <w:b w:val="false"/>
          <w:color w:val="000000"/>
          <w:sz w:val="20"/>
          <w:szCs w:val="20"/>
        </w:rPr>
        <w:t xml:space="preserve"> </w:t>
      </w:r>
      <w:r>
        <w:rPr>
          <w:rFonts w:cs="TTE171F520t00;Times New Roman" w:ascii="TTE171F520t00;Times New Roman" w:hAnsi="TTE171F520t00;Times New Roman"/>
          <w:b w:val="false"/>
          <w:color w:val="000000"/>
          <w:sz w:val="20"/>
          <w:szCs w:val="20"/>
        </w:rPr>
        <w:t>grabienie i wywóz skoszonej trawy,</w:t>
      </w:r>
    </w:p>
    <w:p>
      <w:pPr>
        <w:pStyle w:val="Normal"/>
        <w:autoSpaceDE w:val="false"/>
        <w:rPr>
          <w:rFonts w:ascii="TTE171F3E8t00;Times New Roman" w:hAnsi="TTE171F3E8t00;Times New Roman" w:eastAsia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eastAsia="TTE171F3E8t00;Times New Roman" w:cs="TTE171F3E8t00;Times New Roman" w:ascii="TTE171F3E8t00;Times New Roman" w:hAnsi="TTE171F3E8t00;Times New Roman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TE171F3E8t00;Times New Roman" w:hAnsi="TTE171F3E8t00;Times New Roman" w:cs="TTE171F3E8t00;Times New Roman"/>
          <w:b w:val="false"/>
          <w:b w:val="false"/>
          <w:color w:val="000000"/>
          <w:sz w:val="20"/>
          <w:szCs w:val="20"/>
        </w:rPr>
      </w:pPr>
      <w:r>
        <w:rPr>
          <w:rFonts w:cs="TTE171F3E8t00;Times New Roman" w:ascii="TTE171F3E8t00;Times New Roman" w:hAnsi="TTE171F3E8t00;Times New Roman"/>
          <w:b w:val="false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71F3E8t00">
    <w:altName w:val="Times New Roman"/>
    <w:charset w:val="00"/>
    <w:family w:val="auto"/>
    <w:pitch w:val="default"/>
  </w:font>
  <w:font w:name="TTE171F520t00">
    <w:altName w:val="Times New Roman"/>
    <w:charset w:val="00"/>
    <w:family w:val="auto"/>
    <w:pitch w:val="default"/>
  </w:font>
  <w:font w:name="TT2C0o00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22:00Z</dcterms:created>
  <dc:creator>Katarzyna Trzcina</dc:creator>
  <dc:description/>
  <cp:keywords/>
  <dc:language>en-US</dc:language>
  <cp:lastModifiedBy>rajskam</cp:lastModifiedBy>
  <dcterms:modified xsi:type="dcterms:W3CDTF">2010-04-23T12:22:00Z</dcterms:modified>
  <cp:revision>2</cp:revision>
  <dc:subject/>
  <dc:title>SZCZEGÓŁOWE SPECYFIKACJE TECHNICZNE</dc:title>
</cp:coreProperties>
</file>