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ZĘŚĆ II: Łóżka hotelowe wzmocnione.</w:t>
        <w:tab/>
        <w:tab/>
        <w:tab/>
        <w:tab/>
        <w:t>Załącznik nr 4B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25"/>
        <w:gridCol w:w="900"/>
        <w:gridCol w:w="1620"/>
        <w:gridCol w:w="2624"/>
      </w:tblGrid>
      <w:tr>
        <w:trPr>
          <w:trHeight w:val="16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óżko hotelowe wzmocnione, Wym: 220 x 100 x 40 cm, materac 7-komorowy 90 x 220 cm + materac higieniczny wodoodpor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0001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óżko hotelowe wzmocnione, Wym: 220 x 140 x 40 cm, materac 7-komorowy 140 x 220 cm + materac higieniczny wodoodpor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SZCZEGÓŁOWY DO POZYCJI CZĘŚCI II:</w:t>
      </w:r>
    </w:p>
    <w:p>
      <w:pPr>
        <w:pStyle w:val="Normal"/>
        <w:autoSpaceDE w:val="false"/>
        <w:rPr/>
      </w:pPr>
      <w:r>
        <w:rPr/>
        <w:t xml:space="preserve">II.1 </w:t>
      </w:r>
      <w:r>
        <w:rPr>
          <w:rFonts w:cs="Tahoma"/>
        </w:rPr>
        <w:t>Stelaż łóżka o wymiarach: szer. 100 cm  dł. 220 cm  wys. 28 cm. Metalowy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stelaż w wersji 1-osobowej, z możliwością połączenia w stelaż do łóżka 2-osobowego za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omocą klipsów. Rama metalowa spawana z listwami poprzecznymi z płaskowników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metalowych rozmieszczonymi co 10 cm. Metalowe pręty stabilizujące zapobiegają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rzesuwaniu się materaca. Para nóżek od strony zagłówka wyposażona w system jezdny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ozwalający na łatwe przesuwanie łóżka. Nóżki wyposażone w zaślepki plastikowe.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>Możliwość łatwego piętrowego składowania stelaży. Stelaż malowany proszkowo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Materac 100 cm x 220 cm. 7-komorowy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kład: sprężyna typu bonell, dwustronnie włóknina tapicerska, pokryta atestowaną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ianką poliuretanową. Pokrowiec: tkanina materacowa pikowana na puszystej włókninie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ykonany z tkanin niepalnych, posiadających atest. Pokrowiec z zamkiem ułatwiający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wymianę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/>
        </w:rPr>
        <w:t xml:space="preserve">Materac higieniczny, wodoodporny 100 cm x 220 cm, </w:t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      </w:t>
      </w:r>
      <w:r>
        <w:rPr>
          <w:rFonts w:cs="Tahoma"/>
        </w:rPr>
        <w:t>grubość 5 cm. pokrowiec: jw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/>
        <w:t xml:space="preserve">II.2 </w:t>
      </w:r>
      <w:r>
        <w:rPr>
          <w:rFonts w:cs="Tahoma"/>
        </w:rPr>
        <w:t>Stelaż łóżka o wymiarach: szer. 140 cm  dł. 220 cm  wys. 28 cm. Metalowy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stelaż w wersji 1-osobowej, z możliwością połączenia w stelaż do łóżka 2-osobowego za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omocą klipsów. Rama metalowa spawana z listwami poprzecznymi z płaskowników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metalowych rozmieszczonymi co 10 cm. Metalowe pręty stabilizujące zapobiegają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rzesuwaniu się materaca. Para nóżek od strony zagłówka wyposażona w system jezdny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 xml:space="preserve">pozwalający na łatwe przesuwanie łóżka. Nóżki wyposażone w zaślepki plastikowe.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>Możliwość łatwego piętrowego składowania stelaży. Stelaż malowany proszkowo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Materac 140 cm x 220 cm. 7-komorowy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kład: sprężyna typu bonell, dwustronnie włóknina tapicerska, pokryta atestowaną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ianką poliuretanową. Pokrowiec: tkanina materacowa pikowana na puszystej włókninie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ykonany z tkanin niepalnych, posiadających atest. Pokrowiec z zamkiem ułatwiającym </w:t>
      </w:r>
    </w:p>
    <w:p>
      <w:pPr>
        <w:pStyle w:val="Normal"/>
        <w:autoSpaceDE w:val="false"/>
        <w:rPr>
          <w:rFonts w:cs="Tahoma"/>
        </w:rPr>
      </w:pPr>
      <w:r>
        <w:rPr/>
        <w:t xml:space="preserve">       </w:t>
      </w:r>
      <w:r>
        <w:rPr/>
        <w:t>wymianę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/>
        </w:rPr>
        <w:t>Materac higieniczny 140 cm x 220 cm, grubość 5 cm.  pokrowiec: jw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3:00Z</dcterms:created>
  <dc:creator>OEM</dc:creator>
  <dc:description/>
  <dc:language>en-US</dc:language>
  <cp:lastModifiedBy>A4500L</cp:lastModifiedBy>
  <dcterms:modified xsi:type="dcterms:W3CDTF">2010-03-26T06:09:00Z</dcterms:modified>
  <cp:revision>11</cp:revision>
  <dc:subject/>
  <dc:title>Dokończenie budowy pomieszczeń w budynku Hali Sportowej w Wieluniu</dc:title>
</cp:coreProperties>
</file>