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SiR.341/03/2010 </w:t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.............................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  <w:t>w  trybie art. 22 ust. 1 ustawy - Prawo zamówień publicznych.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rPr/>
      </w:pPr>
      <w:r>
        <w:rPr>
          <w:lang w:eastAsia="pl-PL"/>
        </w:rPr>
        <w:t>W związku z ubieganiem się o udzielenie zamówienia publicznego pn.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rFonts w:cs="Arial Narrow" w:ascii="Arial Narrow" w:hAnsi="Arial Narrow"/>
          <w:b/>
          <w:bCs/>
          <w:sz w:val="18"/>
          <w:szCs w:val="18"/>
        </w:rPr>
        <w:t>Dokończenie budowy pomieszczeń w budynku Hali Sportowej w Wieluniu przy ul. Częstochowskiej - dostawa wyposażenia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..................................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sectPr>
      <w:type w:val="nextPage"/>
      <w:pgSz w:w="11906" w:h="16838"/>
      <w:pgMar w:left="85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horndale;Times New Roman" w:hAnsi="Thorndale;Times New Roman" w:cs="Times New Roman;Thornda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02:00Z</dcterms:created>
  <dc:creator>standard</dc:creator>
  <dc:description/>
  <dc:language>en-US</dc:language>
  <cp:lastModifiedBy>A4500L</cp:lastModifiedBy>
  <cp:lastPrinted>2009-03-24T12:48:00Z</cp:lastPrinted>
  <dcterms:modified xsi:type="dcterms:W3CDTF">2010-03-26T12:57:00Z</dcterms:modified>
  <cp:revision>4</cp:revision>
  <dc:subject/>
  <dc:title>Nr sprawy:  OR/ZP/3421/……/09                                                                                              </dc:title>
</cp:coreProperties>
</file>