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right"/>
        <w:textAlignment w:val="auto"/>
        <w:rPr/>
      </w:pPr>
      <w:r>
        <w:rPr/>
        <w:t>Wieluń 2009-11-21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nwestor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Gmina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pl. Kazimierza Wielkiego 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konawca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łoniony w drodze przetarg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48"/>
          <w:sz w:val="48"/>
          <w:szCs w:val="48"/>
          <w:u w:val="none"/>
          <w:shd w:fill="auto" w:val="clear"/>
          <w:vertAlign w:val="baseline"/>
          <w:em w:val="none"/>
          <w:lang w:val="pl-PL" w:eastAsia="pl-PL" w:bidi="pl-PL"/>
        </w:rPr>
        <w:t>Przedmiar robót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>: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Kody CPV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111000-8 Roboty w zakresie burzenia, roboty ziem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31300-8 Roboty budowlane w zakresie budowy wodociągów i rurociągów do odprowadzania ścieków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Data Oprac.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2009-11-17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Nazwa budowy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Kanalizacja sanitarna z przyłączami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Obiek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ul. Łąkowa w Wieluniu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Tytuł / Rodzaj robó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Roboty sanitar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/>
        <w:t>Waluta:</w:t>
        <w:tab/>
        <w:t>PLN</w:t>
      </w:r>
    </w:p>
    <w:tbl>
      <w:tblPr>
        <w:tblW w:w="9049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9"/>
      </w:tblGrid>
      <w:tr>
        <w:trPr/>
        <w:tc>
          <w:tcPr>
            <w:tcW w:w="9049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0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019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  <w:tab w:val="decimal" w:pos="567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  <w:tr>
        <w:trPr/>
        <w:tc>
          <w:tcPr>
            <w:tcW w:w="90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orzą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Rafał Kowalińs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9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pr. 207/74 Łw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l. Wysockiego 2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 - Dąbrow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br w:type="page"/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  <w:t>Książka Przedmiarów/Obmiarów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1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SIEĆ KANALIZACYJNA - Roboty ziemn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111000-8 Roboty w zakresie burzenia, roboty ziem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7-04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oraz przekopy wykonywane koparkami podsiębiernymi 0,25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95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00,10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1 do 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4,75-0,60-9,0)*((2,46+2,65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0,9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2 do S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3,50*((2,65+3,15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3,1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3 do S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4,50*((3,15+2,91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9,7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4 do S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7,50*((2,91+2,55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6,8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5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9,25*((2,55+2,04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7,0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6 do 7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6,25*((2,04+2,04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9,3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oszeżenie pod studnie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40*1,40*(2,65+3,15+2,91+2,55+2,04+2,04+0,15*6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4,5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um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31,6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pomnożon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9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00,1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17-05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liniowe o ścianach pion.pod fundamenty,ruroc.I kolektory w gruntach such.z wydobyciem urobku łopatą lub wyciągiem ręcz.o głęb.3,0m 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5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1,5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31,69*0,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1,58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0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1,5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1,5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1,58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36,25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00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00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minus mat. wbudowane rury fi.20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20*0,20)/4*(215,75-0,60-9,0-1,40*6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21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odsypk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15,75-9,0)*1,0*0,15+2,40*1,40*6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4,04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tudnie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1,40*1,40)/4*(2,65+3,15+2,91+2,55+2,04+2,04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3,60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63,8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36,25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2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boty ziemne wykon.koparkami podsiębier.0,25m3,spycharkami 75KM z transp.samochodami samowył.do 5t do 1km lecz w ziemiw hałdach.Grunt kat.I-III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Wywóz nadmiaru urob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3,84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3,8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3,8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6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36,25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36,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36,25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 091,88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1 do 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4,75-0,70-9,0)*(2,46+2,65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6,9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2 do S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3,50*(2,65+3,15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10,3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3 do S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4,50*(3,15+2,91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9,0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4 do S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7,50*(2,91+2,55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59,3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5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9,25*(2,55+2,04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8,3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6 do S7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6,25*2,04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7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 091,88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1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Ażurowe umocnienie pion.ścian wykopów liniow.palami szalun./wypraskami/w gruntach such.wraz z rozbiórką.Dodatek za każdy dalszy 1m szer.,głęb.do 3m.Grunt 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73,63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40*(2,65+3,15+2,91+2,55+2,04+2,04)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3,63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2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montaż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31300-8 Roboty budowlane w zakresie budowy wodociągów i rurociągów do odprowadzania ściekó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4-01 0209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rzebicie otworów o grubości 10 cm w elementach z betonu żwirowego o powierzchni o,05 m2 do 0,10 m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0,09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30*0,3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408-02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rzewierty maszyną do wierceń poziomych WP-15/25 długości do 20 m rurami o średnicy nominalnej 273 mm w gruncie kategorii 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412-01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rzeciąganie rurociągów przewodowych o średnicy nominalnej 200 mm w rurach ochronny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413-01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mknięcie rur ochronnych pianką poliuretonow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501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łoża o grubości 15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26,91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15,75-9,0)*1,0+2,40*1,40*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26,91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08-03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anały z rur kanalizacyjnych PVC o średnicy zewnętrznej 20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98,26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5,75-0,60-9,0-1,20*5,5-0,43*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98,2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21-03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Trójniki fi.200/200/200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21-03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olano fi.200 - 45st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5W 0208-04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 xml:space="preserve">Króćce z PVC kanalizacyjny o średnicy 200 mm o połączeniach wciskowych,na ścianach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13-0301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nie rewizyjne z kręgów betonowych o średnicy 1200 mm i głębokości 3 m w gotowym wykopie. Wykonywanie studni przy pomocy żurawia samochodowego do 4 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13-0401-04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nie rewizyjne z kręgów betonowych śr.1200mm w gotowym wykopie przy pomocy żurawia do 4t.Nakłady zmniejszające dla głębokości poniżej 3m za każde 0,5m różnicy głębok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-5,00 0,5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5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5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517-0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zienki kanalizacyjne systemowe VAWIN o średnicy 42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ineta połączeniowa typ 3 lub 4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108-03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Ułożenie rurociągu z polichlorku winylu /PCW/ ciśnieniowego o średnicy zewnętrznej 11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rzełożenie wodoc. wrazie koniecznośc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5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5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5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3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PRZYŁĄCZA KANALIZACYJNE - Roboty ziemn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7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oraz przekopy wykonywane koparkami podsiębiernymi 0,15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90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8,14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1 do pkt1'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50*((2,96+2,08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,8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 2 do pkt 2'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50*((3,07+1,95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1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4 do pkt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*((2,91+2,0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5 do pkt 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0*((2,55+1,60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,0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6 do pkt 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50*((2,04+1,60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8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 6 do pkt 6'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*((2,01+1,88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4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7 do pkt 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,50*((2,10+1,71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3,1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7 do pkt 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,0*((2,04+2,0)/2+0,15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6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um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0,1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pomnożon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8,1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17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10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2,02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0,16*0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,02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0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2,02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,0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,02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8,29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8,1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8,1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minus mat. wbudowane rury fi.16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16*0,16)/4*(59,0-0,60*5-0,15*8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10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odsypk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59,0-0,60*5)*0,90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,56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tudnie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32*0,32)/4*(2,0+2,01+2,0+1,60+1,60+1,88+2,0+1,71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19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9,8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8,2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2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boty ziemne wykon.koparkami podsiębier.0,25m3,spycharkami 75KM z transp.samochodami samowył.do 5t do 1km lecz w ziemiw hałdach.Grunt kat.I-III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Wywóz nadmiaru urob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,85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8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85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6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8,29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8,2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8,2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49,65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 1 do pkt 1'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50*(2,96+2,08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2,6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 2 do pkt 2'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50*(3,07+2,01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7,9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4 do pkt 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0*(2,91+2,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4,1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5 do pkt 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0*(2,55+1,6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4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6 do pkt 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,50*(2,04+1,6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4,5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pkt 6 do pkt 6'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*(2,01+1,88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9,4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7 do pkt 7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,0*(2,04+2,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8,2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7 do pkt 8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,50*(2,10+1,71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7,6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49,65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4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montażow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501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łoża o grubości 15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3,1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9,0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3,1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08-02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anały z rur kanalizacyjnych PVC o średnicy zewnętrznej 16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4,09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9,0-0,60*5-0,21*3-0,16*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4,0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21-0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ształtki PVC kanalizacji zewnętrznej jednokielichowe o średnicy zewnętrznej 16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olana fi. 160 45 s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517-0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zienki kanalizacyjne systemowe VAWIN o średnicy 31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ineta typ 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5-10W 0303-02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Układanie w wykopie rur ochronnych AROT A-PS o średnicy 10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7,5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*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,5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5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dodatk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203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e z żużla paleniskowego. Warstwa jezdni dolna. Grubość warstwy po zagęszczaniu 12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odtworzenie nawierzchni z żużla paleniskowego - żużel inwestor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5,0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5,0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5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Tyczenie osi studni na sieci i przyłączach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8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,0+8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5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Geodezyjna inwentaryzacja wykonanych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kpl ukł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Badanie stopnia zagęszczenia grunt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ystem kosztorysowania WINBUD Kosztorys Prof (wer. 6.55) </w:t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6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"/>
      <w:numPr>
        <w:ilvl w:val="0"/>
        <w:numId w:val="0"/>
      </w:numPr>
      <w:ind w:left="0" w:hanging="0"/>
      <w:rPr>
        <w:rFonts w:ascii="Times New Roman CE;Times New Roman" w:hAnsi="Times New Roman CE;Times New Roman" w:eastAsia="Times New Roman CE;Times New Roman" w:cs="Times New Roman CE;Times New Roman"/>
      </w:rPr>
    </w:pPr>
    <w:r>
      <w:rPr>
        <w:rFonts w:eastAsia="Times New Roman CE;Times New Roman" w:cs="Times New Roman CE;Times New Roman" w:ascii="Times New Roman CE;Times New Roman" w:hAnsi="Times New Roman CE;Times New Roman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lang w:val="en-US"/>
    </w:rPr>
  </w:style>
  <w:style w:type="character" w:styleId="WWpagenumber">
    <w:name w:val="WW-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1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omy1">
    <w:name w:val="Domy1"/>
    <w:basedOn w:val="Normal"/>
    <w:qFormat/>
    <w:pPr/>
    <w:rPr>
      <w:sz w:val="24"/>
      <w:szCs w:val="24"/>
      <w:lang w:val="pl-PL"/>
    </w:rPr>
  </w:style>
  <w:style w:type="paragraph" w:styleId="Tre1">
    <w:name w:val="Tre1"/>
    <w:basedOn w:val="Domy1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Domy1"/>
    <w:qFormat/>
    <w:pPr/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Tre">
    <w:name w:val="Tre"/>
    <w:basedOn w:val="Domy"/>
    <w:qFormat/>
    <w:pPr>
      <w:spacing w:before="0" w:after="120"/>
    </w:pPr>
    <w:rPr/>
  </w:style>
  <w:style w:type="paragraph" w:styleId="Signature">
    <w:name w:val="Signature"/>
    <w:basedOn w:val="Domy1"/>
    <w:pPr>
      <w:spacing w:before="120" w:after="120"/>
    </w:pPr>
    <w:rPr>
      <w:i/>
      <w:iCs/>
      <w:sz w:val="20"/>
      <w:szCs w:val="20"/>
    </w:rPr>
  </w:style>
  <w:style w:type="paragraph" w:styleId="Domy2">
    <w:name w:val="Domy2"/>
    <w:basedOn w:val="Normal"/>
    <w:qFormat/>
    <w:pPr/>
    <w:rPr>
      <w:sz w:val="24"/>
      <w:szCs w:val="24"/>
      <w:lang w:val="pl-PL"/>
    </w:rPr>
  </w:style>
  <w:style w:type="paragraph" w:styleId="Tre2">
    <w:name w:val="Tre2"/>
    <w:basedOn w:val="Domy2"/>
    <w:qFormat/>
    <w:pPr>
      <w:spacing w:before="0" w:after="12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pl-PL"/>
    </w:rPr>
  </w:style>
  <w:style w:type="paragraph" w:styleId="Footer">
    <w:name w:val="footer"/>
    <w:basedOn w:val="Domy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1"/>
    <w:qFormat/>
    <w:pPr>
      <w:spacing w:before="0" w:after="0"/>
    </w:pPr>
    <w:rPr/>
  </w:style>
  <w:style w:type="paragraph" w:styleId="Nag">
    <w:name w:val="Nag"/>
    <w:basedOn w:val="Zawarto"/>
    <w:qFormat/>
    <w:pPr>
      <w:jc w:val="center"/>
    </w:pPr>
    <w:rPr>
      <w:b/>
      <w:bCs/>
      <w:i/>
      <w:iCs/>
    </w:rPr>
  </w:style>
  <w:style w:type="paragraph" w:styleId="Zawarto1">
    <w:name w:val="Zawarto1"/>
    <w:basedOn w:val="Tre2"/>
    <w:qFormat/>
    <w:pPr>
      <w:spacing w:before="0" w:after="0"/>
    </w:pPr>
    <w:rPr/>
  </w:style>
  <w:style w:type="paragraph" w:styleId="Nag1">
    <w:name w:val="Nag1"/>
    <w:basedOn w:val="Zawarto1"/>
    <w:qFormat/>
    <w:pPr>
      <w:jc w:val="center"/>
    </w:pPr>
    <w:rPr>
      <w:b/>
      <w:bCs/>
      <w:i/>
      <w:iCs/>
    </w:rPr>
  </w:style>
  <w:style w:type="paragraph" w:styleId="Zawarto2">
    <w:name w:val="Zawarto2"/>
    <w:basedOn w:val="Tre"/>
    <w:qFormat/>
    <w:pPr>
      <w:spacing w:before="0" w:after="0"/>
    </w:pPr>
    <w:rPr/>
  </w:style>
  <w:style w:type="paragraph" w:styleId="Nag2">
    <w:name w:val="Nag2"/>
    <w:basedOn w:val="Zawarto2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1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0:13:04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