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1-21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Kosztorys  skrócony ślepy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1000-8 Roboty w zakresie burzenia, roboty ziem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1-1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Kanalizacja sanitarna z przyłączami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Szpitalna w Wieluniu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sanitar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 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 - 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lang w:val="pl-PL"/>
        </w:rPr>
        <w:t>Kosztorys  skrócony ślep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0"/>
          <w:szCs w:val="20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0"/>
          <w:szCs w:val="20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4313"/>
        <w:gridCol w:w="708"/>
        <w:gridCol w:w="567"/>
        <w:gridCol w:w="991"/>
        <w:gridCol w:w="142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Lp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dstaw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yceny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Opis pozycji kosztorysowych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J.m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na jedn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artoś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1"/>
        <w:gridCol w:w="4312"/>
        <w:gridCol w:w="2"/>
        <w:gridCol w:w="706"/>
        <w:gridCol w:w="2"/>
        <w:gridCol w:w="565"/>
        <w:gridCol w:w="2"/>
        <w:gridCol w:w="989"/>
        <w:gridCol w:w="3"/>
        <w:gridCol w:w="141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4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SIEĆ KANALIZACYJNA - Roboty rozbiórkowe i przygotowawcz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000-8 Roboty w zakresie burzenia, roboty ziem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SEKO S6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6010000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cięcie szczelin w nawierzchniach z mas mineralno-bitumicznych, głębokość cięcia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1.Przygotowanie i oznakowanie stanowiska roboczego.2.Wyznaczenie linii cięcia.3.Oczyszczenie miejsca cięcia.4.Cięcie szczelin.5.Wymiana tarcz w miarę zużycia.6.Przemieszczenie oznakowania i sprzętu w miarę postępu robót.7.Likwidacja oznakowania i stanowiska roboczego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SEKO S6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3030000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Frezowanie nawierzchni asfalt.na zimno na głęb.3 cm,przy użyciu frezarki WIRTGEN W1000C z odwiezieniem kory asfalt.na place składowe,samochodem samowył.5-10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1.Zabezpieczenie miejsca pracy - oznakowanie.2.Frezowanie mechaniczne nawierzchni.3.Załadowanie kory asfaltowej na środki transportowe.4.Odwiezienie kory asfaltowej na odległość do 20 km na place składowe.5.Przenoszenie znaków zabezpieczających w miarę postępu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0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rozebranie podbudowy z kruszywa kamiennego o grubości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13-01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zebranie krawężników betonowych o wymiarach 15x30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15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zebranie chodników, wysepek przystankowych i przejść dla pieszych. Płyty betonowe o wymiarach 50x50x7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1-06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ywane koparkami przedsiębiernymi 0,25 m3 z transportem urobku samochodami samowyładowczymi na odl.do1km.Kategoria gruntu IV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ymian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24,7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4-04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kłady uzupeł.do tab.0201-0213 za każde dalsze 0,5km odl.transportu ponad 1km samochodami samowył.5-10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698,9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iasek dowieziony z poza budo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3,1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3,1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27,6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1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.ścian wykopów liniow.palami szalun./wypraskami/w gruntach such.wraz z rozbiórką.Dodatek za każdy dalszy 1m szer.,głęb.do 3m.Grunt 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7,4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4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9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rzebicie otworów o grubości 10 cm w elementach z betonu żwirowego o powierzchni o,05 m2 do 0,1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3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Trójniki fi.200/200/200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lano fi.200 - 45st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5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8-04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 xml:space="preserve">Króćce z PVC kanalizacyjny o średnicy 200 mm o połączeniach wciskowych,na ścianach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301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o średnicy 12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401-041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śr.1200mm w gotowym wykopie przy pomocy żurawia do 4t.Nakłady zmniejszające dla głębokości poniżej 3m za każde 0,5m różnicy głębo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-1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5 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połączeniowa typ 3 lub 4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PRZYŁĄCZA KANALIZACYJNE - Roboty rozbiórkowe i przygotowawcz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SEKO S6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6010000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cięcie szczelin w nawierzchniach z mas mineralno-bitumicznych, głębokość cięcia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1.Przygotowanie i oznakowanie stanowiska roboczego.2.Wyznaczenie linii cięcia.3.Oczyszczenie miejsca cięcia.4.Cięcie szczelin.5.Wymiana tarcz w miarę zużycia.6.Przemieszczenie oznakowania i sprzętu w miarę postępu robót.7.Likwidacja oznakowania i stanowiska roboczego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0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SEKO S6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3030000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Frezowanie nawierzchni asfalt.na zimno na głęb.3 cm,przy użyciu frezarki WIRTGEN W1000C z odwiezieniem kory asfalt.na place składowe,samochodem samowył.5-10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1.Zabezpieczenie miejsca pracy - oznakowanie.2.Frezowanie mechaniczne nawierzchni.3.Załadowanie kory asfaltowej na środki transportowe.4.Odwiezienie kory asfaltowej na odległość do 20 km na place składowe.5.Przenoszenie znaków zabezpieczających w miarę postępu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0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rozebranie podbudowy z kruszywa kamiennego o grubości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13-01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zebranie krawężników betonowych o wymiarach 15x30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15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zebranie chodników, wysepek przystankowych i przejść dla pieszych. Płyty betonowe o wymiarach 50x50x7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1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zebranie nawierzchni z płyt drogowych betonowych z wypełnieniem spoin piaskiem. Grubość płyt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06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rozebranie nawierzchni z kostki kamiennej rzędowej o wysokości 14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Analogi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2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zebranie nawierzchni z płyt żelbetowych pełnych o powierzchni ponad 3,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4,1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1-06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ywane koparkami przedsiębiernymi 0,25 m3 z transportem urobku samochodami samowyładowczymi na odl.do1km.Kategoria gruntu IV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ymiana gruntu. Policzono 90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2,6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4-04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kłady uzupeł.do tab.0201-0213 za każde dalsze 0,5km odl.transportu ponad 1km samochodami samowył.5-10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10,4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7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10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,5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iasek dowieziony z poza budo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6,0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6,0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66,2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2,1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1,5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16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lana fi. 160 45 s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31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typ 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5-10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03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Tyczenie osi studni na sieci i przyłącza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pl ukł.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rganizacja ruchu na czas budow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 kosztorys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5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2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  <w:szCs w:val="40"/>
      <w:lang w:val="pl-PL"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28:04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