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1-21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Kosztorys  skrócony ślepy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111000-8 Roboty w zakresie burzenia, roboty ziem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1300-8 Roboty budowlane w zakresie budowy wodociągów i rurociągów do odprowadzania ściekó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1-17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Kanalizacja sanitarna z przyłączami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Obiek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ul. Łąkowa w Wieluniu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Tytuł / Rodzaj robó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Roboty sanitar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/>
        <w:t>Waluta:</w:t>
        <w:tab/>
        <w:t>PLN</w:t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Rafał Kowalińs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 207/74 Ł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l. Wysockiego 2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 - Dąbrow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lang w:val="pl-PL"/>
        </w:rPr>
        <w:t>Kosztorys  skrócony ślepy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0"/>
          <w:szCs w:val="20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0"/>
          <w:szCs w:val="20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4313"/>
        <w:gridCol w:w="708"/>
        <w:gridCol w:w="567"/>
        <w:gridCol w:w="991"/>
        <w:gridCol w:w="142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Lp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dstaw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yceny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Opis pozycji kosztorysowych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Iloś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J.m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ena jedn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artoś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16"/>
          <w:szCs w:val="16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1"/>
        <w:gridCol w:w="4312"/>
        <w:gridCol w:w="2"/>
        <w:gridCol w:w="706"/>
        <w:gridCol w:w="2"/>
        <w:gridCol w:w="565"/>
        <w:gridCol w:w="2"/>
        <w:gridCol w:w="989"/>
        <w:gridCol w:w="3"/>
        <w:gridCol w:w="1417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4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SIEĆ KANALIZACYJNA - Roboty ziemn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1000-8 Roboty w zakresie burzenia, roboty ziem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7-04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oraz przekopy wykonywane koparkami podsiębiernymi 0,2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95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00,1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7-05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liniowe o ścianach pion.pod fundamenty,ruroc.I kolektory w gruntach such.z wydobyciem urobku łopatą lub wyciągiem ręcz.o głęb.3,0m 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5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,5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0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,5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36,2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2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3,8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6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36,2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 091,8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1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.ścian wykopów liniow.palami szalun./wypraskami/w gruntach such.wraz z rozbiórką.Dodatek za każdy dalszy 1m szer.,głęb.do 3m.Grunt 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3,6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4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9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rzebicie otworów o grubości 10 cm w elementach z betonu żwirowego o powierzchni o,05 m2 do 0,1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2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rzewierty maszyną do wierceń poziomych WP-15/25 długości do 20 m rurami o średnicy nominalnej 273 mm w gruncie kategorii 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12-01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rzeciąganie rurociągów przewodowych o średnicy nominalnej 200 mm w rurach ochronny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13-01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mknięcie rur ochronnych pianką poliuretonow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1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6,9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3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anały z rur kanalizacyjnych PVC o średnicy zewnętrznej 20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8,2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3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Trójniki fi.200/200/200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3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olano fi.200 - 45st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5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8-04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 xml:space="preserve">Króćce z PVC kanalizacyjny o średnicy 200 mm o połączeniach wciskowych,na ścianach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13-0301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nie rewizyjne z kręgów betonowych o średnicy 1200 mm i głębokości 3 m w gotowym wykopie. Wykonywanie studni przy pomocy żurawia samochodowego do 4 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13-0401-041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nie rewizyjne z kręgów betonowych śr.1200mm w gotowym wykopie przy pomocy żurawia do 4t.Nakłady zmniejszające dla głębokości poniżej 3m za każde 0,5m różnicy głębok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-5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5 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17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zienki kanalizacyjne systemowe VAWIN o średnicy 42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ineta połączeniowa typ 3 lub 4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08-03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łożenie rurociągu z polichlorku winylu /PCW/ ciśnieniowego o średnicy zewnętrznej 11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rzełożenie wodoc. wrazie koniecznośc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5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PRZYŁĄCZA KANALIZACYJNE - Roboty ziemn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7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oraz przekopy wykonywane koparkami podsiębiernymi 0,1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90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8,1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7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10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,0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0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,0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8,2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2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8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6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8,2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49,6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montażow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1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3,1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2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anały z rur kanalizacyjnych PVC o średnicy zewnętrznej 16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4,0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16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olana fi. 160 45 s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17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zienki kanalizacyjne systemowe VAWIN o średnicy 31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ineta typ 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5-10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03-02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kładanie w wykopie rur ochronnych AROT A-PS o średnicy 1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dodat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3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e z żużla paleniskowego. Warstwa jezdni dolna. Grubość warstwy po zagęszczaniu 12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odtworzenie nawierzchni z żużla paleniskowego - żużel inwestor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5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Tyczenie osi studni na sieci i przyłącza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Geodezyjna inwentaryzacja wykonanych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pl ukł.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Badanie stopnia zagęszczeni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 kosztorys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4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2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  <w:sz w:val="24"/>
        <w:szCs w:val="24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  <w:szCs w:val="40"/>
      <w:lang w:val="pl-PL"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0:10:29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