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krócony ślepy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2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Budowa kanalizacji sanitarnej z przyłączami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Matejki w Wieluni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-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lang w:val="pl-PL"/>
        </w:rPr>
        <w:t>Kosztorys  skrócony ślep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0"/>
          <w:szCs w:val="20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0"/>
          <w:szCs w:val="20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4313"/>
        <w:gridCol w:w="708"/>
        <w:gridCol w:w="567"/>
        <w:gridCol w:w="991"/>
        <w:gridCol w:w="142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dst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yceny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pis pozycji kosztorysowych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J.m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na jedn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artoś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1"/>
        <w:gridCol w:w="4312"/>
        <w:gridCol w:w="2"/>
        <w:gridCol w:w="706"/>
        <w:gridCol w:w="2"/>
        <w:gridCol w:w="565"/>
        <w:gridCol w:w="2"/>
        <w:gridCol w:w="989"/>
        <w:gridCol w:w="3"/>
        <w:gridCol w:w="141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SIEĆ KANALIZACYJNA - Roboty rozbiórkowe i przygotowawcz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SEKO S6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6060000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cięcie szczelin w nawierzchniach z mas mineralno-bitumicznych, głębokość cięcia 8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1.Przygotowanie i oznakowanie stanowiska roboczego.2.Wyznaczenie linii cięcia.3.Oczyszczenie miejsca cięcia.4.Cięcie szczelin.5.Wymiana tarcz w miarę zużycia.6.Przemieszczenie oznakowania i sprzętu w miarę postępu robót.7.Likwidacja oznakowania i stanowiska robocz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,4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3-03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ebranie nawierzchni z mieszanek mineralno-bitumicznych o grubości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3-04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ebranie nawierzchni z mieszanek mineralno-bitumicznych.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1,3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ebranie podbudowy z kruszywa kamiennego o grubości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802-08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ebranie podbudowy z kruszywa kamiennego.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7,6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1-05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ywane koparkami przedsiębiernymi 0,25m3 z transportem urobku samochodami samowyładowczymi na odl.do 1km.Kategoria gruntu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0,1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1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roboty ziemne i wykopy obiektowe z transportem urobku samochodami samowyładowczymi do 5 t,na odległość do 1 km.Grunt kategorii II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,6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4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kłady uzupeł.do tab.0201-0213 za każde dalsze 0,5km odl.transportu ponad 1km samochodami samowył.do 5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8,7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asypanie wykopów piaskie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0,7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7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29,2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5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,1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5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,1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37,8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2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1,4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4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kłady uzupeł.do tab.0201-0213 za każde dalsze 0,5km odl.transportu ponad 1km samochodami samowył.do 5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48,5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37,8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227,6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1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4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ełne umocnienie pionowych ścian wykopów liniowych szer.do 1,0m i głęb.do 6,0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3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9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ełne umocnienie pion.ścian wykopów liniowych palami szalun./wypraskami/w gruntach such.wraz z rozbiórką.Dodatek za każdy dalszy 1m szer.,głęb.do 6m.Grunt 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,7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0,3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0,9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5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8-04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5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o średnicy 14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601-041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śr.1400mm w gotowym wykopie przy pomocy żurawia do 4t.Nakłady dodat.dla głębokości ponad 3m za każde 0,5m różnicy głębo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 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1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o średnicy 1000 mm i głębokości 3 m w gotowym wykopie. Wykonywanie studni za pomocą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201-041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śr.1000mm wykonane przy pomocy żurawia do 4t.Nakłady zmniejszające dla głębok.poniżej 3m w gotowym wykopie za każde 0,5m różnicy g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-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 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przelotowafi 200 typ 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5-10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3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9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9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ury ochronne o średnicy nominalnej 273 mm w gotowym wykop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d kanałem ciepłowniczy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13-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mknięcie rur ochronnych pianką poliuretonow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PRZYŁĄCZA KANALIZACYJNE - 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1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,1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1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1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,9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2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1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4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kłady uzupeł.do tab.0201-0213 za każde dalsze 0,5km odl.transportu ponad 1km samochodami samowył.do 5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,7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,9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7,3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0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8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2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5-10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3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rogowe odtworzeni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4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łuczeń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4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kruszywa łamanego. Warstwa dolna. Dodatek za każdy dalszy 1 cm grubości warstwy ponad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łuczeń n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2,6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04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wiążąc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,5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1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a z mieszanek mineralno-bitumicznych grysowo-żwirowych, asfaltowa. Warstwa ścieraln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,5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4-05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e z tłucznia kamiennego, warstwa górna z tłucznia. Grubość warstwy po uwałowaniu 7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5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4-06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e z tłucznia kamiennego, warstwa górna z tłucznia. Grubość warstwy po uwałowaniu-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56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 ukł.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rganizacja ruchu na czas budow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 kosztorys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5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  <w:szCs w:val="40"/>
      <w:lang w:val="pl-PL"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6:1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