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2-03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Kosztorys  skrócony ślepy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3000-9 Roboty w zakresie konstruowania, fundamentowania oraz wykonywania nawierzchni autostrad, dró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2-0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Odbudowa nawierzchni jezdni i chodników po kanalizacji sanitarnej.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Szpitalna w Wieluniu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drogow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raw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81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lang w:val="pl-PL"/>
        </w:rPr>
        <w:t>Kosztorys  skrócony ślep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0"/>
          <w:szCs w:val="20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0"/>
          <w:szCs w:val="20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4313"/>
        <w:gridCol w:w="708"/>
        <w:gridCol w:w="567"/>
        <w:gridCol w:w="991"/>
        <w:gridCol w:w="142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Lp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dst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yceny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pis pozycji kosztorysowych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J.m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na jedn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artoś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1"/>
        <w:gridCol w:w="4312"/>
        <w:gridCol w:w="2"/>
        <w:gridCol w:w="706"/>
        <w:gridCol w:w="2"/>
        <w:gridCol w:w="565"/>
        <w:gridCol w:w="2"/>
        <w:gridCol w:w="989"/>
        <w:gridCol w:w="3"/>
        <w:gridCol w:w="141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4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SIEĆ KANALIZACYJNA - Podbudow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3000-9 Roboty w zakresie konstruowania, fundamentowania oraz wykonywania nawierzchni autostrad, dró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4-05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4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kruszywa łamanego. Warstwa dolna. Dodatek za każdy dalszy 1 cm grubości warstwy ponad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 160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wierzchni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04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. Warstwa wiążąca o grubości po zagęszczeniu 4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5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 warstwa ścieralna o grubości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. Warstwa ścieraln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3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Krawęż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2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Ławy betonowe z oporem pod krawężni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7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3-03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awężniki betonowe wystające o wymiarach 15x30 cm na podsypce cementowo-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hod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2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odniki z płyt betonowych o wymiarach 50x50x7 cm na podsypce piaskowej z wypełnieniem spoin piaski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łyty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PRZYŁĄCZA KANALIZACYJNE - Podbudow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4-05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4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kruszywa łamanego. Warstwa dolna. Dodatek za każdy dalszy 1 cm grubości warstwy ponad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wierzchni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04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. Warstwa wiążąca o grubości po zagęszczeniu 4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5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 warstwa ścieralna o grubości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. Warstwa ścieraln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Krawęż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2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Ławy betonowe z oporem pod krawężni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Beton B15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3-03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awężniki betonowe wystające o wymiarach 15x30 cm na podsypce cementowo-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hod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2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odniki z płyt betonowych o wymiarach 50x50x7 cm na podsypce piaskowej z wypełnieniem spoin piaski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łyty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09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e z płyt drogowych betonowych sześciokątnych o grubości 15 cm z wypełnieniem spoin piaski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Trylinka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1-04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e z kostki brukowej betonowej kolorowej o grubości 8 cm układanej na podsypce piaskowej (Biuletyn Informacyjny 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stka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Zatoka postojow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2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4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udowa nawierzchni z płyt żelbetowych pełnych o powierzchni ponad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łyty żelbetowe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,1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 kosztorys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3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2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  <w:szCs w:val="40"/>
      <w:lang w:val="pl-PL"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33:04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