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Kosztorys  skrócony ślepy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18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Budowa kanalizacji sanitarnej z przyłączami.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18 Stycznia w Wieluniu dz. nr142/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lang w:val="pl-PL"/>
        </w:rPr>
        <w:t>Kosztorys  skrócony ślep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0"/>
          <w:szCs w:val="20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0"/>
          <w:szCs w:val="20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4313"/>
        <w:gridCol w:w="708"/>
        <w:gridCol w:w="567"/>
        <w:gridCol w:w="991"/>
        <w:gridCol w:w="142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Lp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dst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yceny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pis pozycji kosztorysowych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J.m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na jedn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artoś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1"/>
        <w:gridCol w:w="4312"/>
        <w:gridCol w:w="2"/>
        <w:gridCol w:w="706"/>
        <w:gridCol w:w="2"/>
        <w:gridCol w:w="565"/>
        <w:gridCol w:w="2"/>
        <w:gridCol w:w="989"/>
        <w:gridCol w:w="3"/>
        <w:gridCol w:w="141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4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SIEĆ KANALIZACYJNA - 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7-04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2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5,5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5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,2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0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,2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7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2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8,2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7,2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51,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1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,2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4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ełne umocnienie pionowych ścian wykopów liniowych szer.do 1,0m i głęb.do 6,0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,8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9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ełne umocnienie pion.ścian wykopów liniowych palami szalun./wypraskami/w gruntach such.wraz z rozbiórką.Dodatek za każdy dalszy 1m szer.,głęb.do 6m.Grunt 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1,76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4,7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3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4,2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5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8-04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3-03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nie rewizyjne z kręgów betonowych o średnicy 12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PRZYŁĄCZA KANALIZACYJNE - 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7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1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1,1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5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0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5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,8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2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2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,8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22-07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6,5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1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o grubości 10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8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4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21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17-02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ineta fi.160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5-10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03-02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03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Nawierzchnie z żużla paleniskowego. Warstwa jezdni dolna. Grubość warstwy po zagęszczaniu 12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odtworzenie nawierzchni z żużla paleniskowego - żużel inwestor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7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pl ukł.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 kosztorys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4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2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  <w:szCs w:val="40"/>
      <w:lang w:val="pl-PL"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50:08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