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right"/>
        <w:textAlignment w:val="auto"/>
        <w:rPr/>
      </w:pPr>
      <w:r>
        <w:rPr/>
        <w:t>Wieluń 2009-11-21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Inwestor: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Gmina Wieluń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pl. Kazimierza Wielkiego 1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98-300 Wieluń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decimal" w:pos="200" w:leader="none"/>
                <w:tab w:val="left" w:pos="400" w:leader="none"/>
                <w:tab w:val="left" w:pos="1350" w:leader="none"/>
                <w:tab w:val="left" w:pos="3685" w:leader="none"/>
                <w:tab w:val="decimal" w:pos="4536" w:leader="none"/>
                <w:tab w:val="decimal" w:pos="5670" w:leader="none"/>
                <w:tab w:val="decimal" w:pos="7087" w:leader="none"/>
                <w:tab w:val="decimal" w:pos="8221" w:leader="none"/>
                <w:tab w:val="decimal" w:pos="9355" w:leader="none"/>
                <w:tab w:val="decimal" w:pos="10489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40" w:before="0" w:after="0"/>
              <w:ind w:left="0" w:right="0" w:hanging="0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Wykonawca: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Wyłoniony w drodze przetargu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Style w:val="AbsatzStandardschriftart"/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auto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center"/>
        <w:textAlignment w:val="auto"/>
        <w:rPr>
          <w:rFonts w:ascii="Times New Roman CE;Times New Roman" w:hAnsi="Times New Roman CE;Times New Roman" w:eastAsia="Times New Roman CE;Times New Roman" w:cs="Times New Roman CE;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center"/>
        <w:textAlignment w:val="auto"/>
        <w:rPr>
          <w:rFonts w:ascii="Times New Roman CE;Times New Roman" w:hAnsi="Times New Roman CE;Times New Roman" w:eastAsia="Times New Roman CE;Times New Roman" w:cs="Times New Roman CE;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r>
    </w:p>
    <w:p>
      <w:pPr>
        <w:pStyle w:val="Normal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center"/>
        <w:textAlignment w:val="auto"/>
        <w:rPr>
          <w:rFonts w:ascii="Times New Roman CE;Times New Roman" w:hAnsi="Times New Roman CE;Times New Roman" w:eastAsia="Times New Roman CE;Times New Roman" w:cs="Times New Roman CE;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r>
    </w:p>
    <w:p>
      <w:pPr>
        <w:pStyle w:val="Normal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center"/>
        <w:textAlignment w:val="auto"/>
        <w:rPr>
          <w:rFonts w:ascii="Times New Roman CE;Times New Roman" w:hAnsi="Times New Roman CE;Times New Roman" w:eastAsia="Times New Roman CE;Times New Roman" w:cs="Times New Roman CE;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r>
    </w:p>
    <w:p>
      <w:pPr>
        <w:pStyle w:val="Normal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center"/>
        <w:textAlignment w:val="auto"/>
        <w:rPr>
          <w:rFonts w:ascii="Times New Roman CE;Times New Roman" w:hAnsi="Times New Roman CE;Times New Roman" w:eastAsia="Times New Roman CE;Times New Roman" w:cs="Times New Roman CE;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r>
    </w:p>
    <w:p>
      <w:pPr>
        <w:pStyle w:val="Normal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center"/>
        <w:textAlignment w:val="auto"/>
        <w:rPr/>
      </w:pP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48"/>
          <w:sz w:val="48"/>
          <w:szCs w:val="48"/>
          <w:u w:val="none"/>
          <w:shd w:fill="auto" w:val="clear"/>
          <w:vertAlign w:val="baseline"/>
          <w:em w:val="none"/>
          <w:lang w:val="pl-PL" w:eastAsia="pl-PL" w:bidi="pl-PL"/>
        </w:rPr>
        <w:t>Przedmiar robót</w:t>
      </w: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36"/>
          <w:sz w:val="36"/>
          <w:szCs w:val="36"/>
          <w:u w:val="none"/>
          <w:shd w:fill="auto" w:val="clear"/>
          <w:vertAlign w:val="baseline"/>
          <w:em w:val="none"/>
          <w:lang w:val="pl-PL" w:eastAsia="pl-PL" w:bidi="pl-PL"/>
        </w:rPr>
        <w:t>:</w:t>
      </w: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36"/>
          <w:sz w:val="36"/>
          <w:szCs w:val="36"/>
          <w:u w:val="none"/>
          <w:shd w:fill="auto" w:val="clear"/>
          <w:vertAlign w:val="baseline"/>
          <w:em w:val="none"/>
          <w:lang w:val="pl-PL" w:eastAsia="pl-PL" w:bidi="pl-PL"/>
        </w:rPr>
        <w:tab/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tabs>
          <w:tab w:val="clear" w:pos="709"/>
          <w:tab w:val="left" w:pos="4640" w:leader="none"/>
          <w:tab w:val="left" w:pos="9284" w:leader="none"/>
        </w:tabs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>
          <w:rStyle w:val="AbsatzStandardschriftart"/>
          <w:rFonts w:ascii="Times New Roman CE;Times New Roman" w:hAnsi="Times New Roman CE;Times New Roman" w:eastAsia="Times New Roman CE;Times New Roman" w:cs="Times New Roman CE;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/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>
          <w:rFonts w:ascii="Times New Roman CE;Times New Roman" w:hAnsi="Times New Roman CE;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" w:cs="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r>
    </w:p>
    <w:p>
      <w:pPr>
        <w:pStyle w:val="Normal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r>
    </w:p>
    <w:p>
      <w:pPr>
        <w:pStyle w:val="Normal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r>
    </w:p>
    <w:p>
      <w:pPr>
        <w:pStyle w:val="Normal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r>
    </w:p>
    <w:p>
      <w:pPr>
        <w:pStyle w:val="Normal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r>
    </w:p>
    <w:p>
      <w:pPr>
        <w:pStyle w:val="Normal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/>
      </w:pP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  <w:t>Kody CPV: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/>
      </w:pP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18"/>
          <w:sz w:val="18"/>
          <w:szCs w:val="18"/>
          <w:u w:val="none"/>
          <w:shd w:fill="auto" w:val="clear"/>
          <w:vertAlign w:val="baseline"/>
          <w:em w:val="none"/>
          <w:lang w:val="pl-PL" w:eastAsia="pl-PL" w:bidi="pl-PL"/>
        </w:rPr>
        <w:t>45111000-8 Roboty w zakresie burzenia, roboty ziemne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/>
      </w:pP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18"/>
          <w:sz w:val="18"/>
          <w:szCs w:val="18"/>
          <w:u w:val="none"/>
          <w:shd w:fill="auto" w:val="clear"/>
          <w:vertAlign w:val="baseline"/>
          <w:em w:val="none"/>
          <w:lang w:val="pl-PL" w:eastAsia="pl-PL" w:bidi="pl-PL"/>
        </w:rPr>
        <w:t>45231300-8 Roboty budowlane w zakresie budowy wodociągów i rurociągów do odprowadzania ścieków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tabs>
          <w:tab w:val="clear" w:pos="709"/>
          <w:tab w:val="left" w:pos="4640" w:leader="none"/>
          <w:tab w:val="left" w:pos="9284" w:leader="none"/>
        </w:tabs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/>
      </w:pP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  <w:t xml:space="preserve">Data Oprac.: </w:t>
      </w: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  <w:t>2009-11-20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40" w:before="0" w:after="0"/>
        <w:ind w:left="0" w:right="0" w:hanging="0"/>
        <w:jc w:val="left"/>
        <w:textAlignment w:val="auto"/>
        <w:rPr/>
      </w:pP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  <w:t xml:space="preserve">Nazwa budowy: </w:t>
      </w: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pl-PL" w:eastAsia="pl-PL" w:bidi="pl-PL"/>
        </w:rPr>
        <w:t>Budowa kanalizacji sanitarnej z przyłączami.</w:t>
      </w: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  <w:t xml:space="preserve"> </w:t>
      </w: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  <w:tab/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40" w:before="0" w:after="0"/>
        <w:ind w:left="0" w:right="0" w:hanging="0"/>
        <w:jc w:val="left"/>
        <w:textAlignment w:val="auto"/>
        <w:rPr/>
      </w:pP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  <w:t xml:space="preserve">Obiekt: </w:t>
      </w: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pl-PL" w:eastAsia="pl-PL" w:bidi="pl-PL"/>
        </w:rPr>
        <w:t>ul. Matejki w Wieluniu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40" w:before="0" w:after="0"/>
        <w:ind w:left="0" w:right="0" w:hanging="0"/>
        <w:jc w:val="left"/>
        <w:textAlignment w:val="auto"/>
        <w:rPr/>
      </w:pP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  <w:t xml:space="preserve">Tytuł / Rodzaj robót: </w:t>
      </w: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  <w:t>Roboty sanitarne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/>
      </w:pPr>
      <w:r>
        <w:rPr/>
        <w:t>Waluta:</w:t>
        <w:tab/>
        <w:t>PLN</w:t>
      </w:r>
    </w:p>
    <w:tbl>
      <w:tblPr>
        <w:tblW w:w="9049" w:type="dxa"/>
        <w:jc w:val="left"/>
        <w:tblInd w:w="2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49"/>
      </w:tblGrid>
      <w:tr>
        <w:trPr/>
        <w:tc>
          <w:tcPr>
            <w:tcW w:w="9049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auto"/>
                <w:spacing w:val="0"/>
                <w:w w:val="100"/>
                <w:kern w:val="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>
          <w:rFonts w:ascii="Times New Roman CE;Times New Roman" w:hAnsi="Times New Roman CE;Times New Roman" w:eastAsia="Times New Roman CE;Times New Roman" w:cs="Times New Roman CE;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r>
    </w:p>
    <w:tbl>
      <w:tblPr>
        <w:tblW w:w="9094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"/>
        <w:gridCol w:w="9019"/>
      </w:tblGrid>
      <w:tr>
        <w:trPr/>
        <w:tc>
          <w:tcPr>
            <w:tcW w:w="7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01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decimal" w:pos="709" w:leader="none"/>
                <w:tab w:val="decimal" w:pos="5670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auto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</w:r>
          </w:p>
        </w:tc>
      </w:tr>
      <w:tr>
        <w:trPr/>
        <w:tc>
          <w:tcPr>
            <w:tcW w:w="909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 xml:space="preserve"> </w:t>
            </w: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Sporządził: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firstLine="708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Rafał Kowaliński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decimal" w:pos="709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firstLine="709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upr. 207/74 Łw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firstLine="708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ul. Wysockiego 22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firstLine="708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98-300 Wieluń-Dąbrowa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Style w:val="AbsatzStandardschriftart"/>
                <w:rFonts w:ascii="Times New Roman CE;Times New Roman" w:hAnsi="Times New Roman CE;Times New Roman" w:eastAsia="Times New Roman CE;Times New Roman" w:cs="Times New Roman CE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auto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</w:pPr>
            <w:r>
              <w:rPr/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auto"/>
                <w:spacing w:val="0"/>
                <w:w w:val="100"/>
                <w:kern w:val="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4606" w:leader="none"/>
          <w:tab w:val="left" w:pos="9212" w:leader="none"/>
        </w:tabs>
        <w:ind w:left="0" w:hanging="0"/>
        <w:jc w:val="center"/>
        <w:rPr>
          <w:rFonts w:ascii="Times New Roman CE;Times New Roman" w:hAnsi="Times New Roman CE;Times New Roman" w:eastAsia="Times New Roman CE;Times New Roman" w:cs="Times New Roman CE;Times New Roman"/>
          <w:b/>
          <w:b/>
          <w:bCs/>
          <w:sz w:val="48"/>
          <w:szCs w:val="48"/>
          <w:lang w:val="pl-PL"/>
        </w:rPr>
      </w:pPr>
      <w:r>
        <w:br w:type="page"/>
      </w: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sz w:val="48"/>
          <w:szCs w:val="48"/>
          <w:lang w:val="pl-PL"/>
        </w:rPr>
        <w:t>Książka Przedmiarów/Obmiarów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606" w:leader="none"/>
          <w:tab w:val="left" w:pos="9212" w:leader="none"/>
        </w:tabs>
        <w:ind w:left="0" w:hanging="0"/>
        <w:jc w:val="center"/>
        <w:rPr>
          <w:rFonts w:ascii="Times New Roman CE;Times New Roman" w:hAnsi="Times New Roman CE;Times New Roman" w:eastAsia="Times New Roman CE;Times New Roman" w:cs="Times New Roman CE;Times New Roman"/>
          <w:b/>
          <w:b/>
          <w:bCs/>
          <w:sz w:val="48"/>
          <w:szCs w:val="48"/>
          <w:lang w:val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sz w:val="48"/>
          <w:szCs w:val="48"/>
          <w:lang w:val="pl-PL"/>
        </w:rPr>
      </w:r>
    </w:p>
    <w:tbl>
      <w:tblPr>
        <w:tblW w:w="9641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429"/>
        <w:gridCol w:w="4253"/>
        <w:gridCol w:w="1063"/>
        <w:gridCol w:w="1063"/>
        <w:gridCol w:w="865"/>
        <w:gridCol w:w="198"/>
        <w:gridCol w:w="1063"/>
      </w:tblGrid>
      <w:tr>
        <w:trPr/>
        <w:tc>
          <w:tcPr>
            <w:tcW w:w="9639" w:type="dxa"/>
            <w:gridSpan w:val="8"/>
            <w:tcBorders/>
            <w:shd w:fill="F2F2F2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28"/>
                <w:szCs w:val="28"/>
                <w:lang w:val="pl-PL"/>
              </w:rPr>
              <w:t xml:space="preserve">1. 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20"/>
                <w:szCs w:val="20"/>
                <w:lang w:val="pl-PL"/>
              </w:rPr>
              <w:t>SIEĆ KANALIZACYJNA - Roboty rozbiórkowe i przygotowawcze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SEKO S6-01 106060000-04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Mechaniczne cięcie szczelin w nawierzchniach z mas mineralno-bitumicznych, głębokość cięcia 8 cm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: 1.Przygotowanie i oznakowanie stanowiska roboczego.2.Wyznaczenie linii cięcia.3.Oczyszczenie miejsca cięcia.4.Cięcie szczelin.5.Wymiana tarcz w miarę zużycia.6.Przemieszczenie oznakowania i sprzętu w miarę postępu robót.7.Likwidacja oznakowania i stanowiska roboczego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29,40 m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S1 do S2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,60*4+9,5*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9,40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2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31 0803-03-05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Mechaniczne rozebranie nawierzchni z mieszanek mineralno-bitumicznych o grubości 3 cm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6,26 m2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S1 do S2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,60*2,60+9,5*1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6,26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3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31 0803-04-05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Mechaniczne rozebranie nawierzchni z mieszanek mineralno-bitumicznych. Dodatek za każdy dalszy 1 cm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81,30 m2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S1 do S2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6,26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6,26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4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31 0802-07-05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Mechaniczne rozebranie podbudowy z kruszywa kamiennego o grubości 15 cm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6,26 m2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S1 do S2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6,26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6,26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5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31 0802-08-05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Mechaniczne rozebranie podbudowy z kruszywa kamiennego. Dodatek za każdy dalszy 1 cm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17,60 m2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S1 do S2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,60*2,60+5,0*1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1,76</w:t>
            </w:r>
          </w:p>
        </w:tc>
      </w:tr>
      <w:tr>
        <w:trPr/>
        <w:tc>
          <w:tcPr>
            <w:tcW w:w="9639" w:type="dxa"/>
            <w:gridSpan w:val="8"/>
            <w:tcBorders/>
            <w:shd w:fill="F2F2F2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28"/>
                <w:szCs w:val="28"/>
                <w:lang w:val="pl-PL"/>
              </w:rPr>
              <w:t xml:space="preserve">2. 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20"/>
                <w:szCs w:val="20"/>
                <w:lang w:val="pl-PL"/>
              </w:rPr>
              <w:t xml:space="preserve"> Roboty ziemne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Kod CPV: 45111000-8 Roboty w zakresie burzenia, roboty ziemne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6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01 0201-05-06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Roboty ziemne wykonywane koparkami przedsiębiernymi 0,25m3 z transportem urobku samochodami samowyładowczymi na odl.do 1km.Kategoria gruntu III (B.I.nr 8/96)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40,10 m3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S1 do 0+005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,60*2,60*(4,11+0,15)+5,0*(2,11+0,15)*1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40,10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7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01 0301-02-06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Ręczne roboty ziemne i wykopy obiektowe z transportem urobku samochodami samowyładowczymi do 5 t,na odległość do 1 km.Grunt kategorii III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4,69 m3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od 0+005 do 0+011,5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6,50*(2,11+0,15)*1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4,69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8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01 0214-04-06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Nakłady uzupeł.do tab.0201-0213 za każde dalsze 0,5km odl.transportu ponad 1km samochodami samowył.do 5t po drogach utwardzonych.Grunt kat.III-IV(B.I.nr 8/96)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328,74 m3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S1 do 0+011,5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40,10+14,69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54,79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9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01 0320-04-06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Ręczne zasypywanie wykopów liniowych o ścianach pionowych,głębokość wykopu do 3,0 m i szerokość 0,8-1,5 m.Grunt kategorii I-II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: Zasypanie wykopów piaskiem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40,79 m3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S1 do 0+011,5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54,79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54,79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3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minus mat. wbud. stud. fi.1400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4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(3,14*1,60*1,60)/4*4,1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8,26</w:t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5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rury fi.200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6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(3,14*0,2*0,20)/4*(11,50-0,80)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0,34</w:t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7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podsypka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8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(11,50-0,80)*1,0*0,15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,60</w:t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9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nawierzchnia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0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1,50*1,0*0,3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3,80</w:t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-------------</w:t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Przeniesienie -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-14,0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3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-------------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4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Przeniesienie +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40,79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0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01 0217-04-06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Wykopy oraz przekopy wykonywane koparkami podsiębiernymi 0,25 m3 na odkład. Grunt kategorii III (B.I.nr 8/96)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: Policzono 95% robót wykonywanych mechanicznie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629,29 m3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od 0+011,5 do S2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(38,0-11,50)*((2,11+2,0)/2+0,15)*1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58,4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3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od S2 do S3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4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50,0*((2,0+1,95)/2+0,15)*1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06,25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5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od S3 do S4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6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41,0*((1,95+2,28)/2+0,15)*1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92,87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7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od S4 do S5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8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4,75*((2,28+2,49)/2+0,15)*1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62,74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9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od S5 do S6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0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51,0*((2,49+2,0)/2+0,15)*1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22,14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od S6 do S7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46,50*((2,0+1,89)/2+0,15)*1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97,4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3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od S7 do S8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4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45,75*((1,89+2,0)/2+0,15)*1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95,85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5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poszeżenie pod studnie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6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,20*1,20*(2,0+1,95+2,28+1,89+2,0)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6,7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7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-------------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8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Suma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662,4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9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Przeniesienie pomnożone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0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0,95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629,29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1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01 0317-05-06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Wykopy liniowe o ścianach pion.pod fundamenty,ruroc.I kolektory w gruntach such.z wydobyciem urobku łopatą lub wyciągiem ręcz.o głęb.3,0m szer.0,8-1,5m.kat.3-4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: Policzono 5% robót wykonywanych ręcznie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33,12 m3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od 0+011,5 do S8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662,41*0,05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33,12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2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01 0320-05-06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Ręczne zasypywanie wykopów liniowych o ścianach pionowych,głębokość wykopu do 3,0 m i szerokość 0,8-1,5 m.Grunt kategorii III-IV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33,12 m3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od 0+011,5 do S8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33,1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33,12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3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01 0230-01-06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Zasypywanie wykopów spycharkami gąsienicowymi o mocy 55 kW/75 KM. Przemieszczenie gruntu na odległość do 10 m. Grunt kategorii I-III (B.I.nr 8/96)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537,87 m3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od 0+011,5 do S8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629,29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629,29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3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minus mat. wbud. rury fi.200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4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(3,14*0,20*0,20)/4*(297,0-11,50-1,20*4,5-0,43*2)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8,77</w:t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5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studnie fi.1000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6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(3,14*1,20*1,20)/4*(2,0+1,95+2,28+1,89+2,0)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1,44</w:t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7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studnie fi.425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8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(3,14*0,43*0,43)/4*(2,49+2,0)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0,65</w:t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9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podsypka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0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(297,0-11,50-1,20*4,5)*1,0*0,15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42,02</w:t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nawierzchnia z tłucznia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(297,0-11,50)*1,0*0,1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8,55</w:t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3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-------------</w:t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4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Przeniesienie -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-91,4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5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-------------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6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Przeniesienie +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537,87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4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01 0212-03-06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Roboty ziemne wykon.koparkami podsiębier.0,25m3,spycharkami 75KM z transp.samochodami samowył.do 5t do 1km lecz w ziemiw hałdach.Grunt kat.I-III(B.I.nr 8/96)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: Wywóz nadmiaru urobku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91,42 m3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od 0+011,5 do S8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91,4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91,42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5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01 0214-04-06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Nakłady uzupeł.do tab.0201-0213 za każde dalsze 0,5km odl.transportu ponad 1km samochodami samowył.do 5t po drogach utwardzonych.Grunt kat.III-IV(B.I.nr 8/96)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548,52 m3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od 011,5 do S8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91,4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91,42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6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01 0236-03-06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Zagęszczenie nasypów zagęszczarkami. Grunt sypki kategorii I-III (B.I.nr 8/96)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537,87 m3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od 0+011,5 do S8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537,87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537,87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7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01 0322-07-05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Ażurowe umocnienie pionowych ścian wykopów liniowych szer.do 1m i głęb.do 3m palami szalunkowymi/wypraskami/w gruntach such.wraz z rozbiórką.Grunt kat.III-IV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 227,67 m2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S1 do S8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(38,0-1,30)*(2,11+2,0)/2*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50,84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3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S2 do S3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4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50,0*(2,0+1,95)/2*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97,5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5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S3 do S4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6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41,0*(1,95+2,28)/2*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73,4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7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S4 do S5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8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4,75*(2,28+2,49)/2*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18,06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9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S5 do S6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0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51,0*(2,49+2,0)/2*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28,99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S6 do S7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46,50*(2,0+1,89)/2*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80,89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3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S7 do S8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4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45,75*(1,89+2,0)/2*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77,97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5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-------------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6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Przeniesienie +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 227,67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8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01 0322-11-05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Ażurowe umocnienie pion.ścian wykopów liniow.palami szalun./wypraskami/w gruntach such.wraz z rozbiórką.Dodatek za każdy dalszy 1m szer.,głęb.do 3m.Grunt 3-4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22,26 m2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S1 do S8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,20*(2,0+1,95+2,28+1,89+2,0)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2,26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9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01 0322-04-05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Pełne umocnienie pionowych ścian wykopów liniowych szer.do 1,0m i głęb.do 6,0m palami szalunkowymi/wypraskami/w gruntach such.wraz z rozbiórką.Grunt kat.III-IV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21,37 m2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S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,60*4,11*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1,37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20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01 0322-09-05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Pełne umocnienie pion.ścian wykopów liniowych palami szalun./wypraskami/w gruntach such.wraz z rozbiórką.Dodatek za każdy dalszy 1m szer.,głęb.do 6m.Grunt I-IV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42,74 m2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S1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,60*4,11*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1,37</w:t>
            </w:r>
          </w:p>
        </w:tc>
      </w:tr>
      <w:tr>
        <w:trPr/>
        <w:tc>
          <w:tcPr>
            <w:tcW w:w="9639" w:type="dxa"/>
            <w:gridSpan w:val="8"/>
            <w:tcBorders/>
            <w:shd w:fill="F2F2F2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28"/>
                <w:szCs w:val="28"/>
                <w:lang w:val="pl-PL"/>
              </w:rPr>
              <w:t xml:space="preserve">3. 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20"/>
                <w:szCs w:val="20"/>
                <w:lang w:val="pl-PL"/>
              </w:rPr>
              <w:t>Roboty montażowe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Kod CPV: 45231300-8 Roboty budowlane w zakresie budowy wodociągów i rurociągów do odprowadzania ścieków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21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18 0501-02-05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Podłoża o grubości 15 cm z materiałów sypkich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290,30 m2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S1 do S8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(297,0-1,30-1,20*4,5)*1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90,30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22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18W 0408-03-04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anały z rur kanalizacyjnych PVC o średnicy zewnętrznej 200 mm łączonych na wcisk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290,94 m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S1 do S8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97,0-0,70-1,0*4,5-0,43*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90,94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23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18W 0421-03-02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ształtki PVC kanalizacji zewnętrznej jednokielichowe o średnicy zewnętrznej 200 mm łączone na wcisk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: Trójniki fi.200/200/200 zejście kaskadowe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,00 szt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S1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24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18W 0421-03-02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ształtki PVC kanalizacji zewnętrznej jednokielichowe o średnicy zewnętrznej 200 mm łączone na wcisk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: Kolano fi.200 - 45st zejście kaskadowe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,00 szt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S1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25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15W 0208-04-04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 xml:space="preserve">Króćce z PVC kanalizacyjny o średnicy 200 mm o połączeniach wciskowych,na ścianach 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: Zejście kaskadowe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,00 m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S1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26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18 0613-0501-02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Studnie rewizyjne z kręgów betonowych o średnicy 1400 mm i głębokości 3 m w gotowym wykopie. Wykonywanie studni przy pomocy żurawia samochodowego do 4 t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,00 szt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S1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27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18 0613-0601-041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Studnie rewizyjne z kręgów betonowych śr.1400mm w gotowym wykopie przy pomocy żurawia do 4t.Nakłady dodat.dla głębokości ponad 3m za każde 0,5m różnicy głębok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2,00 0,5 m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S1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,00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28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18 0613-0101-02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Studnie rewizyjne z kręgów betonowych o średnicy 1000 mm i głębokości 3 m w gotowym wykopie. Wykonywanie studni za pomocą żurawia samochodowego do 4 t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5,00 szt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S2, S3, S4, S7, S8.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5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5,00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29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18 0613-0201-041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Studnie rewizyjne z kręgów betonowych śr.1000mm wykonane przy pomocy żurawia do 4t.Nakłady zmniejszające dla głębok.poniżej 3m w gotowym wykopie za każde 0,5m różnicy g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-9,00 0,5 m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S2, S3, S4, S7, S8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-9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-9,00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30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18W 0517-02-02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Studzienki kanalizacyjne systemowe VAWIN o średnicy 425 mm z zamknięciem rurą teleskopową,kinetą z PE i pokrywą żeliwną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: Kineta przelotowafi 200 typ 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,00 szt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S6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31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18W 0517-02-02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Studzienki kanalizacyjne systemowe VAWIN o średnicy 425 mm z zamknięciem rurą teleskopową,kinetą z PE i pokrywą żeliwną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: Kineta połączeniowa typ 3 lub 4.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,00 szt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S5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32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5-10W 0303-02-04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Układanie w wykopie rur ochronnych AROT A-PS o średnicy 100 mm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9,00 m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S1 do S8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,50*6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9,00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33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19 0119-02-04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Rury ochronne o średnicy nominalnej 273 mm w gotowym wykopie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: Pod kanałem ciepłowniczym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3,00 m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ciepłociągi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3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3,00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34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18 0413-01-02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Zamknięcie rur ochronnych pianką poliuretonową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2,00 szt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,00</w:t>
            </w:r>
          </w:p>
        </w:tc>
      </w:tr>
      <w:tr>
        <w:trPr/>
        <w:tc>
          <w:tcPr>
            <w:tcW w:w="9639" w:type="dxa"/>
            <w:gridSpan w:val="8"/>
            <w:tcBorders/>
            <w:shd w:fill="F2F2F2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28"/>
                <w:szCs w:val="28"/>
                <w:lang w:val="pl-PL"/>
              </w:rPr>
              <w:t xml:space="preserve">4. 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20"/>
                <w:szCs w:val="20"/>
                <w:lang w:val="pl-PL"/>
              </w:rPr>
              <w:t>PRZYŁĄCZA KANALIZACYJNE - Roboty ziemne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35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01 0217-02-06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Wykopy oraz przekopy wykonywane koparkami podsiębiernymi 0,15 m3 na odkład. Grunt kategorii III (B.I.nr 8/96)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: Policzono 90% robót wykonywanych mechanicznie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37,11 m3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S3 do pkt.1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(5,0-0,60)*((1,95+1,90)/2+0,10)*0,9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8,0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3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S4 do pkt.2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4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(5,0-0,60)*((2,28+1,88)/2+0,10)*0,9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8,6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5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S5 do pkt.3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6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5,0*((2,49+1,84)/2+0,10)*0,9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0,19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7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S7 do pkt.4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8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(4,50-0,60)*((1,89+1,85)/2+0,10)*0,9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6,9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9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S8 do pkt.5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0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(4,50-0,60)*((2,0+2,06)/2+0,10)*0,9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7,48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-------------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Suma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41,24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3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Przeniesienie pomnożone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4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0,9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37,11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36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01 0317-02-06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Wykopy liniowe o ścianach pion.pod fundamenty,ruroc.I kolektory w gruntach such.z wydobyciem urobku łopatą lub wyciągiem ręcz.,głęb.1,5m,szer.0,8-1,5m.kat.3-4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: Policzono 10% robót wykonywanych ręcznie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4,12 m3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przyłącza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41,24*0,1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4,12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37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01 0320-02-06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Ręczne zasypywanie wykopów liniowych o ścianach pionowych,głębokość wykopu do 1,5 m i szerokość 0,8-1,5 m.Grunt kategorii III-IV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4,12 m3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przyłącza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4,1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4,12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38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01 0230-01-06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Zasypywanie wykopów spycharkami gąsienicowymi o mocy 55 kW/75 KM. Przemieszczenie gruntu na odległość do 10 m. Grunt kategorii I-III (B.I.nr 8/96)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33,98 m3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przyłacza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37,1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37,1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3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minus mat. wbud. rurt fi.160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4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(3,14*0,16*0,16)/4*(24,0-0,60*4-0,16*5)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0,42</w:t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5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studnie fi.315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6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(3,14*0,32*0,32)/4*(1,90+1,88+1,84+1,85+2,06)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0,77</w:t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7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podsypka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8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(24,0-0,60*4)*0,90*0,1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,94</w:t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9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-------------</w:t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0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Przeniesienie -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-3,1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-------------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Przeniesienie +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33,98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39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01 0212-03-06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Roboty ziemne wykon.koparkami podsiębier.0,25m3,spycharkami 75KM z transp.samochodami samowył.do 5t do 1km lecz w ziemiw hałdach.Grunt kat.I-III(B.I.nr 8/96)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: Wywóz nadmiaru urobku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3,13 m3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przyłacza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3,1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3,13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40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01 0214-04-06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Nakłady uzupeł.do tab.0201-0213 za każde dalsze 0,5km odl.transportu ponad 1km samochodami samowył.do 5t po drogach utwardzonych.Grunt kat.III-IV(B.I.nr 8/96)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8,78 m3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przyłacza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3,1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3,13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41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01 0236-03-06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Zagęszczenie nasypów zagęszczarkami. Grunt sypki kategorii I-III (B.I.nr 8/96)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33,98 m3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przyłącza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33,98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33,98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42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01 0322-07-05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Ażurowe umocnienie pionowych ścian wykopów liniowych szer.do 1m i głęb.do 3m palami szalunkowymi/wypraskami/w gruntach such.wraz z rozbiórką.Grunt kat.III-IV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87,31 m2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przyłącza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(5,0-0,60)*(1,95+1,90)/2*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6,94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3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(5,0-0,60)*(2,28+1,88)/2*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8,3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4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5,0*(2,49+1,84)/2*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1,65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5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(4,50-0,60)*(1,89+1,85)/2*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4,59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6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(4,50-0,60)*(2,0+2,06)/2*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5,8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7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-------------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8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Przeniesienie +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87,31</w:t>
            </w:r>
          </w:p>
        </w:tc>
      </w:tr>
      <w:tr>
        <w:trPr/>
        <w:tc>
          <w:tcPr>
            <w:tcW w:w="9639" w:type="dxa"/>
            <w:gridSpan w:val="8"/>
            <w:tcBorders/>
            <w:shd w:fill="F2F2F2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28"/>
                <w:szCs w:val="28"/>
                <w:lang w:val="pl-PL"/>
              </w:rPr>
              <w:t xml:space="preserve">5. 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20"/>
                <w:szCs w:val="20"/>
                <w:lang w:val="pl-PL"/>
              </w:rPr>
              <w:t>Roboty montażowe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43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18 0501-01-05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Podłoża o grubości 10 cm z materiałów sypkich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21,84 m2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przyłącza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4,0-0,60*4*0,9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1,84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44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18W 0408-02-04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anały z rur kanalizacyjnych PVC o średnicy zewnętrznej 160 mm łączonych na wcisk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21,20 m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przyłącza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4,0-0,50*4-0,16*5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1,20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45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18W 0421-02-02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ształtki PVC kanalizacji zewnętrznej jednokielichowe o średnicy zewnętrznej 160 mm łączone na wcisk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: Kolana fi. 160 45 st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,00 szt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przyłacze 5-3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46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18W 0517-02-02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Studzienki kanalizacyjne systemowe VAWIN o średnicy 315 mm z zamknięciem rurą teleskopową,kinetą z PE i pokrywą żeliwną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: Kineta typ I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5,00 szt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przyłacza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5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5,00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47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5-10W 0303-02-04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Układanie w wykopie rur ochronnych AROT A-PS o średnicy 100 mm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3,00 m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przyłącza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,50*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3,00</w:t>
            </w:r>
          </w:p>
        </w:tc>
      </w:tr>
      <w:tr>
        <w:trPr/>
        <w:tc>
          <w:tcPr>
            <w:tcW w:w="9639" w:type="dxa"/>
            <w:gridSpan w:val="8"/>
            <w:tcBorders/>
            <w:shd w:fill="F2F2F2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28"/>
                <w:szCs w:val="28"/>
                <w:lang w:val="pl-PL"/>
              </w:rPr>
              <w:t xml:space="preserve">6. 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20"/>
                <w:szCs w:val="20"/>
                <w:lang w:val="pl-PL"/>
              </w:rPr>
              <w:t>Roboty drogowe odtworzeniowe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48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31 0114-05-05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Podbudowy z kruszywa łamanego. Warstwa dolna. Grubość warstwy po zagęszczeniu 15 cm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: Tłuczeń z odzysku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6,26 m2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S1 do 0+011,5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,60*2,60+9,50*1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6,26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49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31 0114-06-05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Podbudowy z kruszywa łamanego. Warstwa dolna. Dodatek za każdy dalszy 1 cm grubości warstwy ponad 15 cm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: Tłuczeń nowy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62,60 m2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Jak wyżej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6,26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6,26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50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31 1004-07-05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Skropienie nawierzchni drogowych asfaltem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6,26 m2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Jak wyżej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6,26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6,26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51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31 0311-01-05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Nawierzchnia z mieszanek mineralno-bitumicznych grysowo-żwirowych, asfaltowa. Warstwa wiążąca o grubości po zagęszczeniu 4 cm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6,26 m2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Jak wyżej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6,26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6,26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52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31 0311-02-05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Nawierzchnia z mieszanek mineralno-bitumicznych grysowo-żwirowych, asfaltowa. Warstwa wiążąca o grubości po zagęszczeniu - dodatek za każdy dalszy 1 cm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32,52 m2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Jak wyżej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6,26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6,26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53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31 0311-05-05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Nawierzchnia z mieszanek mineralno-bitumicznych grysowo-żwirowych, asfaltowa warstwa ścieralna o grubości po zagęszczeniu 3 cm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6,26 m2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Jak wyżej 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6,26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6,26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54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31 0311-06-05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Nawierzchnia z mieszanek mineralno-bitumicznych grysowo-żwirowych, asfaltowa. Warstwa ścieralna o grubości po zagęszczeniu - dodatek za każdy dalszy 1 cm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32,52 m2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Jak wyżej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6,26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6,26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55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31 0204-05-05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Nawierzchnie z tłucznia kamiennego, warstwa górna z tłucznia. Grubość warstwy po uwałowaniu 7 cm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285,50 m2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S1 do S8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(297,0-11,50)*1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85,50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56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31 0204-06-05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Nawierzchnie z tłucznia kamiennego, warstwa górna z tłucznia. Grubość warstwy po uwałowaniu-za każdy dalszy 1 cm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856,50 m2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S1 do S8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85,5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85,50</w:t>
            </w:r>
          </w:p>
        </w:tc>
      </w:tr>
      <w:tr>
        <w:trPr/>
        <w:tc>
          <w:tcPr>
            <w:tcW w:w="9639" w:type="dxa"/>
            <w:gridSpan w:val="8"/>
            <w:tcBorders/>
            <w:shd w:fill="F2F2F2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28"/>
                <w:szCs w:val="28"/>
                <w:lang w:val="pl-PL"/>
              </w:rPr>
              <w:t xml:space="preserve">7. 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20"/>
                <w:szCs w:val="20"/>
                <w:lang w:val="pl-PL"/>
              </w:rPr>
              <w:t>Roboty dodatkowe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57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(AW) AW 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Tyczenie osi studni na sieci i przyłączach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3,00 szt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S1 do S8 i przyłącza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8,0+5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3,00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58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(AW) AW 5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Geodezyjna inwentaryzacja wykonanych robót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,00 kpl ukł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S1 do S8 i przyłącza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59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(AW) AW 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Badanie stopnia zagęszczenia gruntu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3,00 szt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S1 do S8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3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3,00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60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(AW) AW 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Organizacja ruchu na czas budowy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,00 szt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ul.18 Stycznia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 C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tabs>
        <w:tab w:val="clear" w:pos="4818"/>
        <w:tab w:val="clear" w:pos="9637"/>
        <w:tab w:val="center" w:pos="4536" w:leader="none"/>
        <w:tab w:val="right" w:pos="9072" w:leader="none"/>
      </w:tabs>
      <w:ind w:left="0" w:hanging="0"/>
      <w:jc w:val="center"/>
      <w:rPr>
        <w:rFonts w:ascii="Times New Roman CE;Times New Roman" w:hAnsi="Times New Roman CE;Times New Roman" w:eastAsia="Times New Roman CE;Times New Roman" w:cs="Times New Roman CE;Times New Roman"/>
        <w:sz w:val="20"/>
        <w:szCs w:val="20"/>
        <w:lang w:val="pl-PL"/>
      </w:rPr>
    </w:pPr>
    <w:r>
      <w:rPr>
        <w:rFonts w:eastAsia="Times New Roman CE;Times New Roman" w:cs="Times New Roman CE;Times New Roman" w:ascii="Times New Roman CE;Times New Roman" w:hAnsi="Times New Roman CE;Times New Roman"/>
        <w:sz w:val="20"/>
        <w:szCs w:val="20"/>
        <w:lang w:val="pl-PL"/>
      </w:rPr>
      <w:t xml:space="preserve">System kosztorysowania WINBUD Kosztorys Prof (wer. 6.55) </w:t>
    </w:r>
  </w:p>
  <w:p>
    <w:pPr>
      <w:pStyle w:val="Footer"/>
      <w:numPr>
        <w:ilvl w:val="0"/>
        <w:numId w:val="0"/>
      </w:numPr>
      <w:tabs>
        <w:tab w:val="clear" w:pos="4818"/>
        <w:tab w:val="clear" w:pos="9637"/>
        <w:tab w:val="center" w:pos="4536" w:leader="none"/>
        <w:tab w:val="right" w:pos="9072" w:leader="none"/>
      </w:tabs>
      <w:ind w:left="0" w:hanging="0"/>
      <w:jc w:val="center"/>
      <w:rPr>
        <w:rFonts w:ascii="Times New Roman CE;Times New Roman" w:hAnsi="Times New Roman CE;Times New Roman" w:eastAsia="Times New Roman CE;Times New Roman" w:cs="Times New Roman CE;Times New Roman"/>
        <w:sz w:val="20"/>
        <w:szCs w:val="20"/>
        <w:lang w:val="pl-PL"/>
      </w:rPr>
    </w:pPr>
    <w:r>
      <w:rPr>
        <w:rFonts w:eastAsia="Times New Roman CE;Times New Roman" w:cs="Times New Roman CE;Times New Roman" w:ascii="Times New Roman CE;Times New Roman" w:hAnsi="Times New Roman CE;Times New Roman"/>
        <w:sz w:val="20"/>
        <w:szCs w:val="20"/>
        <w:lang w:val="pl-PL"/>
      </w:rPr>
    </w:r>
  </w:p>
  <w:p>
    <w:pPr>
      <w:pStyle w:val="Footer"/>
      <w:numPr>
        <w:ilvl w:val="0"/>
        <w:numId w:val="0"/>
      </w:numPr>
      <w:tabs>
        <w:tab w:val="clear" w:pos="4818"/>
        <w:tab w:val="clear" w:pos="9637"/>
        <w:tab w:val="center" w:pos="4536" w:leader="none"/>
        <w:tab w:val="right" w:pos="9072" w:leader="none"/>
      </w:tabs>
      <w:ind w:left="0" w:hanging="0"/>
      <w:jc w:val="center"/>
      <w:rPr/>
    </w:pPr>
    <w:r>
      <w:rPr>
        <w:rFonts w:eastAsia="Times New Roman CE;Times New Roman" w:cs="Times New Roman CE;Times New Roman" w:ascii="Times New Roman CE;Times New Roman" w:hAnsi="Times New Roman CE;Times New Roman"/>
        <w:sz w:val="20"/>
        <w:szCs w:val="20"/>
        <w:lang w:val="pl-PL"/>
      </w:rPr>
      <w:t xml:space="preserve">str </w:t>
    </w:r>
    <w:r>
      <w:rPr>
        <w:rFonts w:eastAsia="Times New Roman CE;Times New Roman" w:cs="Times New Roman CE;Times New Roman"/>
        <w:sz w:val="20"/>
        <w:szCs w:val="20"/>
        <w:lang w:val="pl-PL"/>
      </w:rPr>
      <w:fldChar w:fldCharType="begin"/>
    </w:r>
    <w:r>
      <w:rPr>
        <w:sz w:val="20"/>
        <w:szCs w:val="20"/>
        <w:rFonts w:eastAsia="Times New Roman CE;Times New Roman" w:cs="Times New Roman CE;Times New Roman"/>
        <w:lang w:val="pl-PL"/>
      </w:rPr>
      <w:instrText xml:space="preserve"> PAGE \* ARABIC </w:instrText>
    </w:r>
    <w:r>
      <w:rPr>
        <w:sz w:val="20"/>
        <w:szCs w:val="20"/>
        <w:rFonts w:eastAsia="Times New Roman CE;Times New Roman" w:cs="Times New Roman CE;Times New Roman"/>
        <w:lang w:val="pl-PL"/>
      </w:rPr>
      <w:fldChar w:fldCharType="separate"/>
    </w:r>
    <w:r>
      <w:rPr>
        <w:sz w:val="20"/>
        <w:szCs w:val="20"/>
        <w:rFonts w:eastAsia="Times New Roman CE;Times New Roman" w:cs="Times New Roman CE;Times New Roman"/>
        <w:lang w:val="pl-PL"/>
      </w:rPr>
      <w:t>9</w:t>
    </w:r>
    <w:r>
      <w:rPr>
        <w:sz w:val="20"/>
        <w:szCs w:val="20"/>
        <w:rFonts w:eastAsia="Times New Roman CE;Times New Roman" w:cs="Times New Roman CE;Times New Roman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my"/>
      <w:numPr>
        <w:ilvl w:val="0"/>
        <w:numId w:val="0"/>
      </w:numPr>
      <w:ind w:left="0" w:hanging="0"/>
      <w:rPr>
        <w:rFonts w:ascii="Times New Roman CE;Times New Roman" w:hAnsi="Times New Roman CE;Times New Roman" w:eastAsia="Times New Roman CE;Times New Roman" w:cs="Times New Roman CE;Times New Roman"/>
      </w:rPr>
    </w:pPr>
    <w:r>
      <w:rPr>
        <w:rFonts w:eastAsia="Times New Roman CE;Times New Roman" w:cs="Times New Roman CE;Times New Roman" w:ascii="Times New Roman CE;Times New Roman" w:hAnsi="Times New Roman CE;Times New Roman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en-US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lang w:val="en-US"/>
    </w:rPr>
  </w:style>
  <w:style w:type="character" w:styleId="WWpagenumber">
    <w:name w:val="WW-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re1"/>
    <w:pPr>
      <w:spacing w:before="0" w:after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Domy1">
    <w:name w:val="Domy1"/>
    <w:basedOn w:val="Normal"/>
    <w:qFormat/>
    <w:pPr/>
    <w:rPr>
      <w:sz w:val="24"/>
      <w:szCs w:val="24"/>
      <w:lang w:val="pl-PL"/>
    </w:rPr>
  </w:style>
  <w:style w:type="paragraph" w:styleId="Tre1">
    <w:name w:val="Tre1"/>
    <w:basedOn w:val="Domy1"/>
    <w:qFormat/>
    <w:pPr>
      <w:spacing w:before="0" w:after="12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Domy1"/>
    <w:qFormat/>
    <w:pPr/>
    <w:rPr/>
  </w:style>
  <w:style w:type="paragraph" w:styleId="Domy">
    <w:name w:val="Domy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en-US"/>
    </w:rPr>
  </w:style>
  <w:style w:type="paragraph" w:styleId="Tre">
    <w:name w:val="Tre"/>
    <w:basedOn w:val="Domy"/>
    <w:qFormat/>
    <w:pPr>
      <w:spacing w:before="0" w:after="120"/>
    </w:pPr>
    <w:rPr/>
  </w:style>
  <w:style w:type="paragraph" w:styleId="Signature">
    <w:name w:val="Signature"/>
    <w:basedOn w:val="Domy1"/>
    <w:pPr>
      <w:spacing w:before="120" w:after="120"/>
    </w:pPr>
    <w:rPr>
      <w:i/>
      <w:iCs/>
      <w:sz w:val="20"/>
      <w:szCs w:val="20"/>
    </w:rPr>
  </w:style>
  <w:style w:type="paragraph" w:styleId="Domy2">
    <w:name w:val="Domy2"/>
    <w:basedOn w:val="Normal"/>
    <w:qFormat/>
    <w:pPr/>
    <w:rPr>
      <w:sz w:val="24"/>
      <w:szCs w:val="24"/>
      <w:lang w:val="pl-PL"/>
    </w:rPr>
  </w:style>
  <w:style w:type="paragraph" w:styleId="Tre2">
    <w:name w:val="Tre2"/>
    <w:basedOn w:val="Domy2"/>
    <w:qFormat/>
    <w:pPr>
      <w:spacing w:before="0" w:after="120"/>
    </w:pPr>
    <w:rPr/>
  </w:style>
  <w:style w:type="paragraph" w:styleId="Header">
    <w:name w:val="header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  <w:lang w:val="pl-PL"/>
    </w:rPr>
  </w:style>
  <w:style w:type="paragraph" w:styleId="Footer">
    <w:name w:val="footer"/>
    <w:basedOn w:val="Domy"/>
    <w:qFormat/>
    <w:pPr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">
    <w:name w:val="Zawarto"/>
    <w:basedOn w:val="Tre1"/>
    <w:qFormat/>
    <w:pPr>
      <w:spacing w:before="0" w:after="0"/>
    </w:pPr>
    <w:rPr/>
  </w:style>
  <w:style w:type="paragraph" w:styleId="Nag">
    <w:name w:val="Nag"/>
    <w:basedOn w:val="Zawarto"/>
    <w:qFormat/>
    <w:pPr>
      <w:jc w:val="center"/>
    </w:pPr>
    <w:rPr>
      <w:b/>
      <w:bCs/>
      <w:i/>
      <w:iCs/>
    </w:rPr>
  </w:style>
  <w:style w:type="paragraph" w:styleId="Zawarto1">
    <w:name w:val="Zawarto1"/>
    <w:basedOn w:val="Tre2"/>
    <w:qFormat/>
    <w:pPr>
      <w:spacing w:before="0" w:after="0"/>
    </w:pPr>
    <w:rPr/>
  </w:style>
  <w:style w:type="paragraph" w:styleId="Nag1">
    <w:name w:val="Nag1"/>
    <w:basedOn w:val="Zawarto1"/>
    <w:qFormat/>
    <w:pPr>
      <w:jc w:val="center"/>
    </w:pPr>
    <w:rPr>
      <w:b/>
      <w:bCs/>
      <w:i/>
      <w:iCs/>
    </w:rPr>
  </w:style>
  <w:style w:type="paragraph" w:styleId="Zawarto2">
    <w:name w:val="Zawarto2"/>
    <w:basedOn w:val="Tre"/>
    <w:qFormat/>
    <w:pPr>
      <w:spacing w:before="0" w:after="0"/>
    </w:pPr>
    <w:rPr/>
  </w:style>
  <w:style w:type="paragraph" w:styleId="Nag2">
    <w:name w:val="Nag2"/>
    <w:basedOn w:val="Zawarto2"/>
    <w:qFormat/>
    <w:pPr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9"/>
        <w:tab w:val="center" w:pos="4535" w:leader="none"/>
        <w:tab w:val="right" w:pos="9071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1">
    <w:name w:val="Header"/>
    <w:basedOn w:val="Normal"/>
    <w:pPr>
      <w:suppressLineNumbers/>
      <w:tabs>
        <w:tab w:val="clear" w:pos="709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9:13Z</dcterms:created>
  <dc:creator/>
  <dc:description/>
  <dc:language>en-US</dc:language>
  <cp:lastModifiedBy/>
  <cp:lastPrinted>2113-01-01T00:00:00Z</cp:lastPrinted>
  <dcterms:modified xsi:type="dcterms:W3CDTF">1601-01-01T23:00:00Z</dcterms:modified>
  <cp:revision>1</cp:revision>
  <dc:subject/>
  <dc:title/>
</cp:coreProperties>
</file>