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1-21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Przedmiar robót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111000-8 Roboty w zakresie burzenia, roboty ziem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1300-8 Roboty budowlane w zakresie budowy wodociągów i rurociągów do odprowadzania ściekó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1-18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Nazwa budowy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Budowa kanalizacji sanitarnej z przyłączami.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Obiek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pl-PL"/>
        </w:rPr>
        <w:t>ul. 18 Stycznia w Wieluniu dz. nr142/7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Tytuł / Rodzaj robót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Roboty sanitar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/>
        <w:t>Waluta:</w:t>
        <w:tab/>
        <w:t>PLN</w:t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Rafał Kowalińs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207/74 Łw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l. Wysockiego 2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 - Dąbrow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br w:type="page"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  <w:t>Książka Przedmiarów/Obmiaró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1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SIEĆ KANALIZACYJNA - Roboty ziemn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111000-8 Roboty w zakresie burzenia, roboty ziem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7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oraz przekopy wykonywane koparkami podsiębiernymi 0,25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95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65,56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5,50*((2,35+2,35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3,7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3 do S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5,50*((2,35+2,21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6,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4 do S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4,25*((2,21+2,25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1,5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5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2,75*((2,25+2,0)/2+0,15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4,5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szeżenie pod studnie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40*1,40*(4,35+2,21+2,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8,7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um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84,8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pomnożon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9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65,5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17-05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liniowe o ścianach pion.pod fundamenty,ruroc.I kolektory w gruntach such.z wydobyciem urobku łopatą lub wyciągiem ręcz.o głęb.3,0m 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5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9,24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84,80*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,2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0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9,24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,2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9,2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07,26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65,5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65,5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minus mat. wbud. podsypk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152,50-1,40*3)*1,0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2,25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rury fi.2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20*0,20)/4*(152,50-5,0-1,40*2-0,43*2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52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 fi.12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1,4*1,4)/4*(4,35+2,21+2,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17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 fi.0,42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43*0,43)/4*(2,35+2,25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67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nawierzchni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152,50-5,0)*1,0*0,1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7,70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58,2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07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2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boty ziemne wykon.koparkami podsiębier.0,25m3,spycharkami 75KM z transp.samochodami samowył.do 5t do 1km lecz w ziemiw hałdach.Grunt kat.I-III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Wywóz nadmiaru urob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8,29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8,2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8,2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6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07,26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07,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07,26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51,01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45,50+35,50-1,20)*(2,35+2,21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63,8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4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4,25+32,75+1,20)*(2,21+2,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87,1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51,01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1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.ścian wykopów liniow.palami szalun./wypraskami/w gruntach such.wraz z rozbiórką.Dodatek za każdy dalszy 1m szer.,głęb.do 3m.Grunt 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,21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40*(2,21+2,0)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,21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04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ełne umocnienie pionowych ścian wykopów liniowych szer.do 1,0m i głęb.do 6,0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,88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40*4,35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,8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09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ełne umocnienie pion.ścian wykopów liniowych palami szalun./wypraskami/w gruntach such.wraz z rozbiórką.Dodatek za każdy dalszy 1m szer.,głęb.do 6m.Grunt 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1,76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40*4,35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,88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2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montaż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1300-8 Roboty budowlane w zakresie budowy wodociągów i rurociągów do odprowadzania ściekó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501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4,7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152,50-5,0-1,40*2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4,7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08-03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anały z rur kanalizacyjnych PVC o średnicy zewnętrznej 20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4,24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2,50-5,0-1,20*2-0,43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4,2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21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Trójniki fi.200/200/200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21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PVC kanalizacji zewnętrznej jednokielichowe o średnicy zewnętrznej 20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olano fi.200 - 45st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5W 0208-04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 xml:space="preserve">Króćce z PVC kanalizacyjny o średnicy 200 mm o połączeniach wciskowych,na ścianach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Zejście kaskad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3-0301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nie rewizyjne z kręgów betonowych o średnicy 1200 mm i głębokości 3 m w gotowym wykopie. Wykonywanie studni przy pomocy żurawia samochodowego do 4 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, S4,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517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zienki kanalizacyjne systemowe VAWIN o średnicy 42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ineta połączeniowa typ 3 lub 4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3, S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3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PRZYŁĄCZA KANALIZACYJNE - Roboty ziemn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7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oraz przekopy wykonywane koparkami podsiębiernymi 0,15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90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1,17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3 di pkt.1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0*((2,35+1,74)/2+0,10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4 do pkt.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*((2,21+1,41)/2+0,10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6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5 do pkt.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50*((2,25+1,54)/2+0,10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,6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6 do pkt.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0*((2,0+1,60)/2+0,10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,9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um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5,7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pomnożon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1,17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17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10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,5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 1-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5,75*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5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0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,5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acza 1-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5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5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7,89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 1-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1,1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1,1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minus mat. wbud. rury 16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16*0,16)/4*(25,50-0,60*2-0,22*2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48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 fi 315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0,32*0,32)/4*(1,74+1,41+1,57+1,6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51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odsypk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5,50*0,9*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29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3,2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7,8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2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boty ziemne wykon.koparkami podsiębier.0,25m3,spycharkami 75KM z transp.samochodami samowył.do 5t do 1km lecz w ziemiw hałdach.Grunt kat.I-III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Wywóz nadmiaru urobk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28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 1-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2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28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6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7,89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 1-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7,8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7,8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22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Ażurowe umocnienie pionowych ścian wykopów liniowych szer.do 1m i głęb.do 3m palami szalunkowymi/wypraskami/w gruntach such.wraz z rozbiórką.Grunt kat.III-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6,57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3 pkt.1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0*(2,35+1,74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8,6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4 do pkt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*(2,21+1,41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8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5 do pkt.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50*(2,25+1,54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4,6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6 do pkt.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,0*(2,0+1,6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5,2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6,57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4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montażow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501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łoża o grubości 10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,87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 1-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5,50-0,60*2)*0,9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87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08-02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anały z rur kanalizacyjnych PVC o średnicy zewnętrznej 160 mm łączonych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,44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 1-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5,50-0,60*2-0,22-2-0,16*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4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21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ształtki PVC kanalizacji zewnętrznej jednokielichowe o średnicy zewnętrznej 160 mm łączone na wcis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olana fi. 160 45 s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 1 i 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517-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Studzienki kanalizacyjne systemowe VAWIN o średnicy 315 mm z zamknięciem rurą teleskopową,kinetą z PE i pokrywą żeliwn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ineta fi.160 typ 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 1-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5-10W 0303-02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Układanie w wykopie rur ochronnych AROT A-PS o średnicy 1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,5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yłącza 1,2,3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50*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,5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5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dodatk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203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Nawierzchnie z żużla paleniskowego. Warstwa jezdni dolna. Grubość warstwy po zagęszczaniu 12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odtworzenie nawierzchni z żużla paleniskowego - żużel inwestor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7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152,50-5,0)*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7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Tyczenie osi studni na sieci i przyłącza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6 i przyłącza 1-4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0+4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5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Geodezyjna inwentaryzacja wykonanych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kpl ukł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6 i przyłącz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Badanie stopnia zagęszczeni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2 do S6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ystem kosztorysowania WINBUD Kosztorys Prof (wer. 6.55) </w:t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6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"/>
      <w:numPr>
        <w:ilvl w:val="0"/>
        <w:numId w:val="0"/>
      </w:numPr>
      <w:ind w:left="0" w:hanging="0"/>
      <w:rPr>
        <w:rFonts w:ascii="Times New Roman CE;Times New Roman" w:hAnsi="Times New Roman CE;Times New Roman" w:eastAsia="Times New Roman CE;Times New Roman" w:cs="Times New Roman CE;Times New Roman"/>
      </w:rPr>
    </w:pPr>
    <w:r>
      <w:rPr>
        <w:rFonts w:eastAsia="Times New Roman CE;Times New Roman" w:cs="Times New Roman CE;Times New Roman" w:ascii="Times New Roman CE;Times New Roman" w:hAnsi="Times New Roman CE;Times New Roman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1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0:53:02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