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Przedmiar robót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1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Kanalizacja sanitarna z przyłączami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Szpitalna w Wieluni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SIEĆ KANALIZACYJNA - Roboty rozbiórkowe i przygotowawcz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SEKO S6-01 10601000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cięcie szczelin w nawierzchniach z mas mineralno-bitumicznych, głębokość cięcia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1.Przygotowanie i oznakowanie stanowiska roboczego.2.Wyznaczenie linii cięcia.3.Oczyszczenie miejsca cięcia.4.Cięcie szczelin.5.Wymiana tarcz w miarę zużycia.6.Przemieszczenie oznakowania i sprzętu w miarę postępu robót.7.Likwidacja oznakowania i stanowiska robocz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3,5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5,0-17,5)*2+50,0*2+138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9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SEKO S6-01 10303000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Frezowanie nawierzchni asfalt.na zimno na głęb.3 cm,przy użyciu frezarki WIRTGEN W1000C z odwiezieniem kory asfalt.na place składowe,samochodem samowył.5-10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1.Zabezpieczenie miejsca pracy - oznakowanie.2.Frezowanie mechaniczne nawierzchni.3.Załadowanie kory asfaltowej na środki transportowe.4.Odwiezienie kory asfaltowej na odległość do 20 km na place składowe.5.Przenoszenie znaków zabezpieczających w miarę postępu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6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33,50-17,50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ebranie podbudowy z kruszywa kamiennego o grubości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6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33,50-17,50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13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krawężników betonowych o wymiarach 15x30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,5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15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chodników, wysepek przystankowych i przejść dla pieszych. Płyty betonowe o wymiarach 50x50x7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5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50*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01-06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ywane koparkami przedsiębiernymi 0,25 m3 z transportem urobku samochodami samowyładowczymi na odl.do1km.Kategoria gruntu IV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mian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24,7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5,0-0,70)*((1,20+1,50)/2+0,15-0,18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8,4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0,0*((1,50+1,50)/2+0,15-0,18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3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8,0*((1,50+2,0)/2+0,15-0,18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5,3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50*((2,0+2,09)/2+0,15-0,18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1,6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55,0+1,20)*((2,09+2,22)/2+0,15-0,18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9,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szeżenie pod 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1,20*(1,50+2,0+2,22+0,15*2-0,18*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4,7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4-04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kłady uzupeł.do tab.0201-0213 za każde dalsze 0,5km odl.transportu ponad 1km samochodami samowył.5-10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 698,96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4,7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4,7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iasek dowieziony z poza bud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3,1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4,7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4,7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 rury fi.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20*0,20)/4*(233,50-1,40*3-0,425*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1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1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40*1,40)/4*(1,50+2,0+2,2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8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 42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45*0,45)/4*(1,50+2,09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5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 piask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3,50*1,0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0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51,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3,1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3,1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3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3,1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27,6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0*(1,20+1,5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1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0,0*(1,50+1,5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8,0*(1,50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3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50*(2,0+2,09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6,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5,0*(2,09+2,22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7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27,6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1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,4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(1,50+2,0+2,22)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7,46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4-01 0209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bicie otworów o grubości 10 cm w elementach z betonu żwirowego o powierzchni o,05 m2 do 0,1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0,09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30*0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3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9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3,50-1,20*3-0,45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5W 0208-04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3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o średnicy 12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401-04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śr.1200mm w gotowym wykopie przy pomocy żurawia do 4t.Nakłady zmniejszające dla głębokości poniżej 3m za każde 0,5m różnicy głębo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-11,00 0,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1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1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PRZYŁĄCZA KANALIZACYJNE - Roboty rozbiórkowe i przygotowawcz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SEKO S6-01 10601000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cięcie szczelin w nawierzchniach z mas mineralno-bitumicznych, głębokość cięcia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1.Przygotowanie i oznakowanie stanowiska roboczego.2.Wyznaczenie linii cięcia.3.Oczyszczenie miejsca cięcia.4.Cięcie szczelin.5.Wymiana tarcz w miarę zużycia.6.Przemieszczenie oznakowania i sprzętu w miarę postępu robót.7.Likwidacja oznakowania i stanowiska robocz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2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SEKO S6-01 10303000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Frezowanie nawierzchni asfalt.na zimno na głęb.3 cm,przy użyciu frezarki WIRTGEN W1000C z odwiezieniem kory asfalt.na place składowe,samochodem samowył.5-10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1.Zabezpieczenie miejsca pracy - oznakowanie.2.Frezowanie mechaniczne nawierzchni.3.Załadowanie kory asfaltowej na środki transportowe.4.Odwiezienie kory asfaltowej na odległość do 20 km na place składowe.5.Przenoszenie znaków zabezpieczających w miarę postępu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0,9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ebranie podbudowy z kruszywa kamiennego o grubości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0,9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13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krawężników betonowych o wymiarach 15x30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15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chodników, wysepek przystankowych i przejść dla pieszych. Płyty betonowe o wymiarach 50x50x7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*1,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1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nawierzchni z płyt drogowych betonowych z wypełnieniem spoin piaskiem. Grubość płyt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6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rozebranie nawierzchni z kostki kamiennej rzędowej o wysokości 14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25 0408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zebranie nawierzchni z płyt żelbetowych pełnych o powierzchni ponad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,1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*1,15*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15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5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01-06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ywane koparkami przedsiębiernymi 0,25 m3 z transportem urobku samochodami samowyładowczymi na odl.do1km.Kategoria gruntu IV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miana gruntu.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2,6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pkt.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*((2,0+1,94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. 2 do pkt. 2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*((2,09+1,84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. 3 do pkt. 3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*((2,09+1,67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2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pkt.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(2,09+1,68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4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.5 do pkt.5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0*((2,04+2,06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7,7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6 do pkt.6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*((2,05+2,10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7 do pkt.7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50*((2,12+1,98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2,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8 do płotu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(2,12+2,02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9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pkt.9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(2,22+2,03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pkt.1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50*((2,22+2,37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,3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5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2,6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4-04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kłady uzupeł.do tab.0201-0213 za każde dalsze 0,5km odl.transportu ponad 1km samochodami samowył.5-10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10,4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2,6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2,6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,5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5,13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,5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iasek dowieziony z poza bud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6,0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5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5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owane rury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16*0,16)/4*(113,50-0,70*3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24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31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31*0,31)/4*(1,94+1,84+1,67+1,68+2,06+2,10+1,98+2,02+2,03+2,37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49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3,50*0,90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3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19,0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6,0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6,0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6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6,0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66,23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pkt.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*(2,0+1,94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4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2 do pkt 2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*(2,09+1,84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3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3 do pkt 3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*(2,09+1,67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pkt 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2,09+1,68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8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5 do pkt5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0*(2,04+2,06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7,4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6 do pkt 6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*(2,05+2,1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7 do pkt 7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50*(2,12+1,98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7,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8 do pkt 8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2,12+2,02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9,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pkt 9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2,22+2,03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3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pkt 1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50*(2,22+2,37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5,7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66,23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6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2,1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3,50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2,1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1,54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3,50-0,60*3-0,16-1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1,5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5-10W 0303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,5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7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0+1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 uk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Organizacja ruchu na czas budow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7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30:58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