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 .....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………………..r. w Wieluniu  pomiędzy </w:t>
      </w: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waną dalej </w:t>
      </w:r>
      <w:r>
        <w:rPr>
          <w:b/>
          <w:sz w:val="20"/>
          <w:szCs w:val="20"/>
        </w:rPr>
        <w:t>Zamawiającym</w:t>
      </w:r>
    </w:p>
    <w:p>
      <w:pPr>
        <w:pStyle w:val="Normal"/>
        <w:rPr/>
      </w:pPr>
      <w:r>
        <w:rPr>
          <w:sz w:val="20"/>
          <w:szCs w:val="20"/>
        </w:rPr>
        <w:t>a…………………………………………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 xml:space="preserve">z siedzibą w ……………………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ewidencji działalności gospodarczej pod nr …………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"/>
        <w:autoSpaceDE w:val="false"/>
        <w:rPr/>
      </w:pPr>
      <w:r>
        <w:rPr>
          <w:sz w:val="20"/>
          <w:szCs w:val="20"/>
        </w:rPr>
        <w:t>Umowa niniejsza została zawarta po przeprowadzeniu przetargu nieograniczonego ogłoszonego w dniu  ……………………. na stronie internetowej Urzędu Miejskiego i na tablicy ogłoszeń zgodnie z przepisami ustawy z dnia 29 stycznia 2004 r. Prawo zamówień publicznych (tj. Dz. U. z 2006r. Nr 164 poz.1163 ze zmianami), w wyniku którego oferta Wykonawcy została wybrana jako najtańsza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Zamawiający powierza, a Wykonawca zobowiązuje się wykonać prace, których przedmiotem są  zadania polegające na: „Sporządzeniu  operatów szacunkowych”:</w:t>
      </w:r>
    </w:p>
    <w:p>
      <w:pPr>
        <w:pStyle w:val="Normal"/>
        <w:ind w:left="1410" w:hanging="1410"/>
        <w:jc w:val="both"/>
        <w:rPr>
          <w:sz w:val="20"/>
          <w:szCs w:val="20"/>
        </w:rPr>
      </w:pPr>
      <w:r>
        <w:rPr>
          <w:sz w:val="20"/>
          <w:szCs w:val="20"/>
        </w:rPr>
        <w:t>Zadanie 1*:</w:t>
        <w:tab/>
        <w:t>określających wartość rynkową dla nieruchomości lokalowych o funkcji mieszkalnej wraz ze sporządzeniem załącznika do opinii obejmującego dokumenty określone w art. 2 ust. 5 ustawy z dnia 24 czerwca 1994 r. o własności lokali (20szt. operatów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nie 2*: </w:t>
        <w:tab/>
        <w:t xml:space="preserve">określających wartość rynkową dla nieruchomości gruntowych, zabudowanych budynkie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mieszkalnym (5szt. operatów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anie 3*:</w:t>
        <w:tab/>
        <w:t>określających wartość rynkową dla nieruchomości gruntowych, niezabudowanych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60szt. operatów);</w:t>
      </w:r>
    </w:p>
    <w:p>
      <w:pPr>
        <w:pStyle w:val="Normal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Zadanie 4*:</w:t>
        <w:tab/>
        <w:t>określających wartość rynkową dla nieruchomości objętych postępowaniem administracyjnym w sprawie ustalenia opłaty adiacenckiej z tytułu wzrostu wartości nieruchomości spowodowanego budową urządzeń infrastruktury technicznej(130szt. operatów).</w:t>
      </w:r>
    </w:p>
    <w:p>
      <w:pPr>
        <w:pStyle w:val="Normal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-  /niepotrzebne skreślić/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Szczegółowy opis przedmiotu zamówienia zawiera specyfikacja istotnych warunków zamówienia. Dokumenty te oraz oferta Wykonawcy stanowią integralną część umowy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Wykonawca zobowiązuje się wykonywać poszczególne wyceny w terminie: 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 xml:space="preserve">Zadanie 1-3 – 30 dni od daty otrzymania zlecenia na wykonanie przedmiotu umowy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 xml:space="preserve">Zadanie 4 – </w:t>
      </w:r>
      <w:r>
        <w:rPr>
          <w:color w:val="000000"/>
          <w:sz w:val="20"/>
          <w:szCs w:val="20"/>
        </w:rPr>
        <w:t>40</w:t>
      </w:r>
      <w:r>
        <w:rPr>
          <w:bCs/>
          <w:color w:val="000000"/>
          <w:sz w:val="20"/>
          <w:szCs w:val="20"/>
        </w:rPr>
        <w:t xml:space="preserve"> dni od daty otrzymania zlecenia na wykonanie przedmiotu umowy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Za termin wykonania przedmiotu umowy przyjmuje się datę przyjęcia przez Zamawiającego prawidłowo wykonanego każdorazowego operatu szacunkowego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4. Dowodem przyjęcia przez Zamawiającego wykonanej wyceny jest protokół zdawczo-odbiorczy podpisany przez strony umowy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ako produkt finalny Zamawiający otrzyma od Wykonawcy operaty szacunkowe w 2 jednobrzmiących egzemplarzach dla w/w zadań.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Wykonawcy za wykonanie  operatu szacunkowego przysługuje wynagrodzenie ryczałtowe w wysokości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Zadanie 1* -  ............. zł (słownie: ..............) brutto, tj. kwota netto:............................. ( słownie:...................) oraz kwota podatku VAT:...................... ( słownie: ...........................)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danie 2* -  ............. zł (słownie: ..............) brutto, tj. kwota netto:............................. ( słownie:...................) oraz kwota podatku VAT:...................... ( słownie: ...........................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Zadanie 3* -  ............. zł (słownie: ..............) brutto, tj. kwota netto:............................. ( słownie:...................) oraz kwota podatku VAT:...................... ( słownie: ...........................)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Zadanie 4* -  ............. zł (słownie: ..............) brutto, tj. kwota netto:............................. ( słownie:...................) oraz kwota podatku VAT:...................... ( słownie: ...........................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* - /niepotrzebne  skreślić/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Należność za przedmiotu umowy będzie płatna w terminie 21 dni licząc od daty doręc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aktury po uprzednim dokonaniu odbioru przedmiotu umowy w siedzibie Zamawiającego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TextBody"/>
        <w:widowControl/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Maksymalna nominalna wartość umowy nie może przekroczyć dla poszczególnych zadań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Zadanie 1* - 14 640,00 brutto (słownie: czternaście tysięcy sześćset czterdzieści złotych 00/100)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Zadanie 2*-   4 880,00 brutto (słownie: cztery tysiące osiemset osiemdziesiąt złotych 00/100)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Zadanie 3* - 36 600,00 brutto (trzydzieści sześć tysięcy sześćset złotych 00/100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Zadanie 4* - 63 440,00 brutto (sześćdziesiąt trzy tysiące czterysta czterdzieści złotych 00/100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-/niepotrzebne skreślić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§ 7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we własnym zakresie powierza roboty Podwykonawcom, za działanie których bierze pełną odpowiedzialność. Wykonawca winien przedstawić Zamawiającemu w wymaganym przepisami kodeksu cywilnego trybie umowy podwykonawców realizujących zadanie w jego imieniu.</w:t>
      </w:r>
    </w:p>
    <w:p>
      <w:pPr>
        <w:pStyle w:val="Normal"/>
        <w:rPr/>
      </w:pPr>
      <w:r>
        <w:rPr>
          <w:sz w:val="20"/>
          <w:szCs w:val="20"/>
        </w:rPr>
        <w:t>2. Do zawarcia przez Wykonawcę umowy z Podwykonawcą wymagana jest zgoda Zamawiającego zgodnie z przepisami kodeksu cywilnego. Zamawiającemu przysługuje prawo żądania od Wykonawcy zmiany podwykonawcy, jeżeli ten realizuje przedmiot umowy w sposób wadliwy, niezgodny z założeniami i przepis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lecenie części przedmiotu umowy Podwykonawcy nie zmieni zobowiązań Wykonawcy wobec Zamawiającego, który jest odpowiedzialny za wykonanie tej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odwykonawca realizował będzie następujący zakres rzeczowy: 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Umowa z Podwykonawcą będzie zgodna co do treści z umową zawartą z Wykonawcą. Odmienne postanowienia są nieważ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Powierzenie robót Podwykonawcy nie może zwiększyć wynagrodzenia Wykonawcy ustalonego w § 5 niniejszej umowy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Wykonawca zapłaci Zamawiającemu kary umowne w następujących warunk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wysokościach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) w razie zwłoki w wykonaniu poszczególnych operatów szacunkowych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 wysokości 1 % wynagrodzenia brutto określonego w § 5 niniejszej umowy,  za każdy dzień zwłoki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) w razie odstąpienia od umowy wskutek okoliczności, za które odpowiada Wykonawca, w wysokości 10 % maksymalnej wartości nominalnej za przedmiot umowy.  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płaci Wykonawcy karę umowną za odstąpienie od umowy przez Wykonawcę z przyczyn, za które ponosi odpowiedzialność Zamawiający w wysokości 10% maksymalnej wartości nominalnej z zastrzeżeniem ust. 3 za przedmiot umowy i za wyjątkiem wystąpienia sytuacji przedstawionej w art.145 Prawa zamówień publicznych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Zamawiającemu przysługuje prawo do odstąpienia od umowy w razie zwłoki w wykonaniu przedmiotu umowy powyżej 14 dni, przy czym odstąpienie nie powoduje utraty możliwości dochodzenia przez Zamawiającego odszkodowania i kary umownej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Wykonawca ponosi odpowiedzialność za wady przedmiotu umowy objętego niniejszą umową wymagające poprawek lub uzupełnienia. Odpowiedzialność Wykonawcy z tego tytułu rozciąga się na okres 12 miesięcy licząc od daty odbioru przedmiotu umow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Wykonawca winien poprawić lub sporządzić uzupełnienie dokumentacji, o którym mowa w ust. 1 w terminie 14 dni od daty otrzymania pisemnego wezw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Wykonawca odpowiada względem Zamawiającego za szkody wynikłe z nienależytego wykonania przedmiotu umow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konawca nie może bez zgody Zamawiającego wyrażonej na piśmie dokonać cesji wierzytelności przysługującej mu z tytułu realizacji umowy, na osoby trzec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>1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 sprawach, których nie reguluje niniejsza umowa, będą miały zastosowanie ustawa Prawo zamówień publicznych i Kodeks cywilny,  wraz z aktami wykonawczymi do tych ustaw.</w:t>
      </w:r>
    </w:p>
    <w:p>
      <w:pPr>
        <w:pStyle w:val="Normal"/>
        <w:rPr/>
      </w:pPr>
      <w:r>
        <w:rPr>
          <w:sz w:val="20"/>
          <w:szCs w:val="20"/>
        </w:rPr>
        <w:t xml:space="preserve">3.Niniejszą umowę wraz z załącznikami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23:00Z</dcterms:created>
  <dc:creator>Arkadiusz Prygiel</dc:creator>
  <dc:description/>
  <cp:keywords/>
  <dc:language>en-US</dc:language>
  <cp:lastModifiedBy>Arkadiusz Prygiel</cp:lastModifiedBy>
  <cp:lastPrinted>2009-12-21T10:28:00Z</cp:lastPrinted>
  <dcterms:modified xsi:type="dcterms:W3CDTF">2009-12-21T09:51:00Z</dcterms:modified>
  <cp:revision>27</cp:revision>
  <dc:subject/>
  <dc:title>Umowa Nr </dc:title>
</cp:coreProperties>
</file>