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>ZP-341/42/09</w:t>
        <w:tab/>
        <w:tab/>
        <w:tab/>
        <w:tab/>
        <w:tab/>
        <w:tab/>
        <w:tab/>
        <w:tab/>
        <w:tab/>
        <w:t>Załącznik nr 1 do SIW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............. </w:t>
        <w:tab/>
        <w:tab/>
        <w:tab/>
        <w:tab/>
        <w:t>………...................., dnia  .........................</w:t>
      </w:r>
    </w:p>
    <w:p>
      <w:pPr>
        <w:pStyle w:val="Normal"/>
        <w:ind w:firstLine="1250"/>
        <w:rPr>
          <w:sz w:val="20"/>
          <w:szCs w:val="20"/>
        </w:rPr>
      </w:pPr>
      <w:r>
        <w:rPr>
          <w:sz w:val="20"/>
          <w:szCs w:val="20"/>
        </w:rPr>
        <w:t>(pieczątka firm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IP …………………………………………….. Regon 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Tel……….……………………………………. Fax ……………………………………………….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FERTA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Nawiązując do ogłoszenia o przetargu nieograniczonym dotyczącym </w:t>
      </w:r>
      <w:r>
        <w:rPr>
          <w:b/>
          <w:bCs/>
          <w:color w:val="000000"/>
          <w:sz w:val="20"/>
          <w:szCs w:val="20"/>
        </w:rPr>
        <w:t>„Sporz</w:t>
      </w:r>
      <w:r>
        <w:rPr>
          <w:color w:val="000000"/>
          <w:sz w:val="20"/>
          <w:szCs w:val="20"/>
        </w:rPr>
        <w:t>ą</w:t>
      </w:r>
      <w:r>
        <w:rPr>
          <w:b/>
          <w:bCs/>
          <w:color w:val="000000"/>
          <w:sz w:val="20"/>
          <w:szCs w:val="20"/>
        </w:rPr>
        <w:t>dzenia operatów szacunkowych”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Zadania polegające na opracowaniu operatów szacunkowych określających wartość rynkową:</w:t>
      </w:r>
    </w:p>
    <w:p>
      <w:pPr>
        <w:pStyle w:val="Normal"/>
        <w:ind w:left="1410" w:hanging="1410"/>
        <w:jc w:val="both"/>
        <w:rPr>
          <w:sz w:val="20"/>
          <w:szCs w:val="20"/>
        </w:rPr>
      </w:pPr>
      <w:r>
        <w:rPr>
          <w:sz w:val="20"/>
          <w:szCs w:val="20"/>
        </w:rPr>
        <w:t>Zadanie 1:</w:t>
        <w:tab/>
        <w:tab/>
        <w:t>nieruchomości lokalowych o funkcji mieszkalnej wraz ze sporządzeniem załącznika do opinii obejmującego dokumenty określone w art. 2 ust. 5 ustawy z dnia 24 czerwca 1994 r. o własności lokali (20szt. operatów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danie 2: </w:t>
        <w:tab/>
        <w:t>nieruchomości gruntowych, zabudowanych budynkiem mieszkalnym (5szt. operatów);</w:t>
      </w:r>
    </w:p>
    <w:p>
      <w:pPr>
        <w:pStyle w:val="Normal"/>
        <w:jc w:val="both"/>
        <w:rPr/>
      </w:pPr>
      <w:r>
        <w:rPr>
          <w:sz w:val="20"/>
          <w:szCs w:val="20"/>
        </w:rPr>
        <w:t>Zadanie 3:</w:t>
        <w:tab/>
        <w:t>nieruchomości gruntowych, niezabudowanych (60szt. operatów);</w:t>
      </w:r>
    </w:p>
    <w:p>
      <w:pPr>
        <w:pStyle w:val="Normal"/>
        <w:ind w:left="1418" w:hanging="1418"/>
        <w:jc w:val="both"/>
        <w:rPr/>
      </w:pPr>
      <w:r>
        <w:rPr>
          <w:sz w:val="20"/>
          <w:szCs w:val="20"/>
        </w:rPr>
        <w:t>Zadanie 4:</w:t>
        <w:tab/>
        <w:t>nieruchomości objętych postępowaniem administracyjnym w sprawie ustalenia opłaty adiacenckiej z tytułu wzrostu wartości nieruchomości spowodowanego budową urządzeń infrastruktury technicznej(130szt. operatów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zy udzielaniu zamówień w ramach zadań 1-3 Zamawiający będzie każdorazowo definiował zakres i cel wyceny.</w:t>
      </w:r>
    </w:p>
    <w:p>
      <w:pPr>
        <w:pStyle w:val="Normal"/>
        <w:rPr/>
      </w:pPr>
      <w:r>
        <w:rPr>
          <w:sz w:val="20"/>
          <w:szCs w:val="20"/>
        </w:rPr>
        <w:t>Wykonawca zobowiązany jest do opracowania operatów szacunkowych zgodnie z zasadami wyceny nieruchomości określonymi w ustawie z dnia 21 sierpnia 1997 r. o gospodarce nieruchomościami (tekst jednolity: Dz. U. 2004 r. Nr 261 poz. 2603 z późn. zm.) i rozporządzeniu Rady Ministrów z dnia 21 września 2004 r. w sprawie wyceny nieruchomości i sporządzania operatu szacunkowego (tekst jednolity: Dz. U. 2004 r. Nr 207 poz. 2109 z późn. zm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ykonawca zobowiązany jest do zbadania we własnym zakresie stanu prawnego nieruchomości będącej przedmiotem wyceny. Zamawiający nie będzie udostępniał na potrzeby wyceny odpisów ksiąg wieczystych, wypisów i wyrysów z ewidencji gruntów i budynków, kopii map zasadniczych i innych dokumentów opisujących stan prawny nieruchomośc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zy udzielaniu zamówień w ramach zadania 4 Wykonawca otrzyma od Zamawiającego: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kserokopię protokołu odbioru i przekazania do użytku zadania inwestycyjnego określonego w zleceniu,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b/>
          <w:b/>
          <w:bCs/>
          <w:color w:val="000000"/>
          <w:sz w:val="20"/>
          <w:szCs w:val="20"/>
        </w:rPr>
      </w:pPr>
      <w:r>
        <w:rPr>
          <w:sz w:val="20"/>
          <w:szCs w:val="20"/>
        </w:rPr>
        <w:t>kserokopię mapy z inwentaryzacją powykonawczą budowy urządzenia infrastruktury technicznej określonego w zamówieniu, inne posiadane dokumenty dotyczące przeprowadzonej inwestycji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ferujemy wykonanie robót budowlanych na następujących zasadach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adanie 1*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etto …………….. zł (słownie:……….……………………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..……………………………………………………….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datek VAT 22% …..…………..zł słownie: ………………………………………………....</w:t>
      </w:r>
    </w:p>
    <w:p>
      <w:pPr>
        <w:pStyle w:val="Normal"/>
        <w:rPr/>
      </w:pPr>
      <w:r>
        <w:rPr>
          <w:sz w:val="20"/>
          <w:szCs w:val="20"/>
        </w:rPr>
        <w:t>…</w:t>
      </w:r>
      <w:r>
        <w:rPr>
          <w:sz w:val="20"/>
          <w:szCs w:val="20"/>
        </w:rPr>
        <w:t>.……………………………………………………………………………………………..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rutto …………… zł (słownie : ...……………………………………………………………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………………………………………………………………………………………………… 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Zadanie 2*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etto …………….. zł (słownie:……….……………………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..……………………………………………………….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datek VAT 22% …..…………..zł słownie: ………………………………………………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……………………………………………………………………………………………..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rutto …………… zł (słownie : ...……………………………………………………………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………………………………………………………………………………………………… </w:t>
      </w:r>
      <w:r>
        <w:rPr>
          <w:sz w:val="20"/>
          <w:szCs w:val="20"/>
        </w:rPr>
        <w:t>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adanie 3*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etto …………….. zł (słownie:……….……………………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..……………………………………………………….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datek VAT 22% …..…………..zł słownie: ………………………………………………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……………………………………………………………………………………………..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rutto …………… zł (słownie : ...……………………………………………………………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………………………………………………………………………………………………… </w:t>
      </w:r>
      <w:r>
        <w:rPr>
          <w:sz w:val="20"/>
          <w:szCs w:val="20"/>
        </w:rPr>
        <w:t>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adanie 4*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etto …………….. zł (słownie:……….……………………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..……………………………………………………….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datek VAT 22% …..…………..zł słownie: ………………………………………………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……………………………………………………………………………………………..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rutto …………… zł (słownie : ...……………………………………………………………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………………………………………………………………………………………………… 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*/ niepotrzebne skreślić 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c/ termin wykonania zamówienia: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 xml:space="preserve">- dla zadań 1-3 - </w:t>
      </w:r>
      <w:r>
        <w:rPr>
          <w:b/>
          <w:bCs/>
          <w:color w:val="000000"/>
          <w:sz w:val="20"/>
          <w:szCs w:val="20"/>
        </w:rPr>
        <w:t xml:space="preserve">30 dni od daty otrzymania zlecenia na wykonanie przedmiotu zamówienia </w:t>
      </w:r>
      <w:r>
        <w:rPr>
          <w:b/>
          <w:color w:val="000000"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dla zadania 4  -</w:t>
      </w:r>
      <w:r>
        <w:rPr>
          <w:b/>
          <w:bCs/>
          <w:color w:val="000000"/>
          <w:sz w:val="20"/>
          <w:szCs w:val="20"/>
        </w:rPr>
        <w:t xml:space="preserve"> 40 dni od daty otrzymania zlecenia na wykonanie przedmiotu zamówienia </w:t>
      </w:r>
      <w:r>
        <w:rPr>
          <w:b/>
          <w:color w:val="000000"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Warunki płatności zgodnie z zapisami przedstawionymi w specyfikacji istotnych warunków zamówienia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kres prac przewidzianych do wykonania jest zgodny z zakresem objętym SIWZ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. Oświadczamy, że zapoznaliśmy się ze Specyfikacją istotnych warunków zamówienia i nie wnosimy do niej zastrzeżeń oraz zdobyliśmy konieczne informacje potrzebne do właściwego wykonania zamówieni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Oświadczamy, że uważamy się za związanych niniejszą ofertą na czas wskazany w Specyfikacji istotnych warunków zamówieni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. Oświadczamy, że zawarty w Specyfikacji istotnych warunków zamówienia projekt umowy został przez nas zaakceptowany i zobowiązujemy się , w przypadku wybrania naszej oferty, do zawarcia umowy na  wymienionych warunkach w miejscu i terminie wyznaczonym przez zamawiającego. </w:t>
      </w:r>
    </w:p>
    <w:p>
      <w:pPr>
        <w:pStyle w:val="Normal"/>
        <w:rPr/>
      </w:pPr>
      <w:r>
        <w:rPr>
          <w:sz w:val="20"/>
          <w:szCs w:val="20"/>
        </w:rPr>
        <w:t>6. Zgodnie z warunkami ustalonymi w specyfikacji istotnych warunków zamówienia i ustawie Prawo zamówień publiczny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 Oświadczamy, że firma nasza spełnia wszystkie warunki określone w specyfikacji istotnych warunków zamówienia oraz złożyliśmy wszystkie wymagane dokumenty potwierdzające spełnianie tych warunków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 Podwykonawcom powierzyć wykonanie następującego zakresu rzeczowego zamówieni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a/wykonanie (zakres rzeczowy) ….…………… ……………………………………………….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Podpisy osób uprawnionych do składani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oświadczeń woli w imieniu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1ZnakZnakZnakZnakZnakZnak">
    <w:name w:val=" Znak1 Znak Znak Znak Znak Znak Znak"/>
    <w:basedOn w:val="Normal"/>
    <w:qFormat/>
    <w:pPr/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9:45:00Z</dcterms:created>
  <dc:creator>Arkadiusz Prygiel</dc:creator>
  <dc:description/>
  <cp:keywords/>
  <dc:language>en-US</dc:language>
  <cp:lastModifiedBy>Arkadiusz Prygiel</cp:lastModifiedBy>
  <dcterms:modified xsi:type="dcterms:W3CDTF">2009-12-18T09:43:00Z</dcterms:modified>
  <cp:revision>6</cp:revision>
  <dc:subject/>
  <dc:title>ZP-341/6/09</dc:title>
</cp:coreProperties>
</file>