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0-17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zczegółowy ślepy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2000-5 Roboty w zakresie usuwania gleb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23500-1 Konstrukcje z betonu zbrojoneg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0-16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pl-PL" w:eastAsia="pl-PL" w:bidi="pl-PL"/>
        </w:rPr>
        <w:t xml:space="preserve">Nazwa budowy: </w:t>
      </w:r>
      <w:r>
        <w:rPr/>
        <w:t>Przebudowa sieci kanalizacji deszczowej Etap I  w ul. Nowy Rynek – Zamenhofa – Wodna, w związku z budową dróg – ulice: Kochelskiego – Sejmu Czteroletniego – Poprzeczna w Wieluniu.</w:t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tanisław Stochniałe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951/9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oś Kopernika 5/7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CE;Times New Roman" w:hAnsi="Arial CE;Times New Roman" w:eastAsia="Arial CE;Times New Roman" w:cs="Arial CE;Times New Roman"/>
          <w:sz w:val="16"/>
          <w:szCs w:val="16"/>
          <w:lang w:val="pl-PL"/>
        </w:rPr>
      </w:pPr>
      <w:r>
        <w:br w:type="page"/>
      </w:r>
      <w:r>
        <w:rPr>
          <w:rFonts w:eastAsia="Arial CE;Times New Roman" w:cs="Arial CE;Times New Roman" w:ascii="Arial CE;Times New Roman" w:hAnsi="Arial CE;Times New Roman"/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przygotowawcze i rozbiórk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101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karczowanie drzew o średnicy 26-35 cm.Cięcie drewna piłą mechaniczną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,00 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75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,091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334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pycharka gąsienicowa 100 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9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16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1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iła motorowa łańcuchowa 4,2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6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465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11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wożenie dłużyc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,04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,0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747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808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iągnik kołowy 55-63kW 75-85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721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65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rzyczepa dłużycowa do 4,5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721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110-02-16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wożenie karpiny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0,50 m-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0,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98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,532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iągnik kołowy 55-63kW 75-85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41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6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rzyczepa skrzyniowa  3,5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8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82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110-03-16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wożenie gałęzi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2,00 m-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74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0,912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iągnik kołowy 55-63kW 75-85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8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6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rzyczepa skrzyniowa  3,5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8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,6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2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Umocnienie dna i skarp Kanału Wieluńskiego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218-02-0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60 m3 na odkład. Grunt kategorii III (B.I.nr 8/96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 obiegowy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44,00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44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12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228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16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oparka gąsienicowa 0,60 m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35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097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419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rodze ziemne o wysokości do 1,5 m.Umocnienie stopy skarpy darniną na płas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,50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,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758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7,742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01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rewno opałowe iglaste-szczap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3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9000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arń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6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86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16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iągnik kołowy 29-37kW 37-50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94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6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rzyczepa skrzyniowa  3,5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94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7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310-01-0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wykopy ciągłe lub jamiste ze skarpami o szerokości dna do 1,5 m i głębokości do 1,5 m,ze złożeniem urobku na odkład.Grunt kategorii I-I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ygotowanie dna i skarp pod umocnienie płytami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2,30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2,3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432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9,519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8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rgbud 911 01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zmacnianie podłoża gruntowego geosyntetykami na gruntach o umiarkowanej nośności: sposobem ręcznym /geosiatka/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5,20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5,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99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ciz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28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245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41700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pilki z prętów do moc.geosyntetyk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7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76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0056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Geosiatki poliestrow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,208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2,6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9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25 0408-04-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mocnienie dna i skarp z płyt żelbetowych pełnych o powierzchni ponad 3,0 m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nalogia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94,50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94,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ruk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69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586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4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894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021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spółka do betonów zwykł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83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10708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łyty drogowe żelbetowe pełne 300x150x15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80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2,638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114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uraw samochodowy   5-6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33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137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 843,8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0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25 0407-03-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mocnienie skarp z płyt ażurowych o powierzchni do 1,0 m2 typu IOMB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nalogia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7,80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7,8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ruk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99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544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99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,317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021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spółka do betonów zwykł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1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64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10499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łyty drogowe żelbetowe ażurowe "IOMB"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54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,095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 606,7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44,00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44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33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pycharka gąsienicowa  75 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3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94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31 0113-01-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gruntu stabilizowanego cementem wykonywane ręcznie gr. 15 c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a pod montaż obudowy wylotów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,30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,3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691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281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33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39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00301-03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ment portlandzki zwykły "35" b/dodatk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202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66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009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rawędziaki iglaste kl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0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1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3000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od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2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79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0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,5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25 0408-03-0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ontaż obudowy wylotów kanałów rurowych o śred. 1000 mm prefabrykowanych o powierzchni dna do 3,0 m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Analogia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 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ruk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88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88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32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32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021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spółka do betonów zwykł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3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3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10715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budowa wylotu kanału fi. 100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114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uraw samochodowy   5-6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2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200,0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3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2000-5 Roboty w zakresie usuwania gleb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4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218-02-0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60 m3 na odkład. Grunt kategorii III (B.I.nr 8/96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liczono 95% robót wykonywanych mechanicznie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832,54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832,5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12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3,827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16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oparka gąsienicowa 0,60 m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35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,472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5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317-05-06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liczono 5% robót wykonywanych ręcznie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3,82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3,8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294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4,371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6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23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70,91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70,9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33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pycharka gąsienicowa  75 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3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057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7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236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70,91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70,9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8,567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522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agęszczarka wibracyj.100 m3/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3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,798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8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416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plantowanie  ziemi wydobytej z wykopów spycharkami gąsienicowymi 75 KM,leżącej wzdłuż krawędzi wykopu .Grunt kat.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05,45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05,4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33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pycharka gąsienicowa  75 K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2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341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4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odwodnieni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9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607-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9,00 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9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instalacji technologiczn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37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4,082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776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2,564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081005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olektory stalowe kołnierzowe,śred.20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45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68030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ęże gumowe,śred.5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8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304097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głofiltry (igły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9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801099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Śruby M 16 z nakrętkam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,6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810004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Uszczelki azb-kauczukowe,śred. 150-200/2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8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25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mpa wirnikowa spal.61-80m3/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8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1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,49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0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 0607-05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głofiltry o średnicy do 50 mm,wpłukiwane w grunt z obsypką do głębokości 6,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0,00 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40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instalacji technologiczn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65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2,62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665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6,616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4090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iasek filtracyj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68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409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wirek filtracyj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7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12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081005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olektory stalowe kołnierzowe,śred.20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68030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ęże gumowe,śred.5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304097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głofiltry (igły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804005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Śruby stal.M-16 z podkładkami i nakrętkam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810204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Uszczelki azb-kauczukowe,śred. 150-200/2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25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mpa wirnikowa spal.61-80m3/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,2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8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amowyładowczy do 5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8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(AW) AW 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mpowanie wody z igłofiltrów agregatem AJ 83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60,00 m-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60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712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Agregat pompowy AJ 8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0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5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504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betonowe o grubości 1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00,72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00,7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ieśla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99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0,339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99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0,679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706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eton zwykły z kruszywa naturalnego B 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,474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00619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eski iglaste obrzynane gr.19-25 mm,kl.I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16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66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9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66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2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 569,8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3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W 0412-07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żelbetowych WIPRO o średnicy 1000 mm łączonych na uszczelkę gumową,bez bezpośredniego rozwiezienia rur na skraj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4,20 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4,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99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ciz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3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4,526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44108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ury żelbet.kielichowe typu WIPRO,100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5,48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458008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Uszczelki gumowe do rur WIPRO,o śr.100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,96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5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pow.15-20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6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59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114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uraw samochodowy   5-6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90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,490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2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 466,2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4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505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etonowanie kanałów w pachwina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,04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,0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instalacji sanit.I ogrzew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47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,618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706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eton zwykły z kruszywa naturalnego B 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6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338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00619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eski iglaste obrzynane gr.19-25 mm,kl.I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01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0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2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384,2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5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711-09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zolacja Abizolem P jednokrotnie zewnętrznych powierzchni rur betonowych i żelbetowych o średnicy 10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2,95 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2,9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zol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95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,281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95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,281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01400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ztwór asfaltowy "Abizol P"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81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5,991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212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uraw samojezdny kołowy do 5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02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433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3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500,5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6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62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mory murowane z cegły. Grubość muru - 1 cegł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,81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5,8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ur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0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,700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3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urarz I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0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,700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07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,642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0010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gły budowlane pełne kl.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6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 532,72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706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eton zwykły z kruszywa naturalnego B 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4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998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80806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aprawa cementowa M  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7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68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3409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topnie włazowe żeliwn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4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132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5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20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2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 914,3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7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621-04-09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stawienie płyty żelbetowej o średnicy 2350/200 mm ze skrzynkami żeliwnymi włazowymi na kominach komór i studziene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łaz 40 ton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,00 kp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instalacji sanit.I ogrzew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4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35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4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32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01899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iase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2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01100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ment portlandzki "25" z dodatkam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450612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krywa nadstudzienna żelb. fi 144/6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341700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łazy kanałowe żeliwne ciężkie,śred.60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14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2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 502,0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8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612-02-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Tynk zwykły z zaprawy cementowej na ścianach pionowy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ewnętrzne ściany komór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3,24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3,2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ur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6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112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6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112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80806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aprawa cementowa M  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64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80807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aprawa cementowa M  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93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2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6,9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9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721-01-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włokowe izolacje pionowych powierzchni betonowych i murowanych z emulsji lub roztworu asfaltowego. Gruntowanie jednowarstwow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ewnętrzne ściany komór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3,24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3,2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zol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64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492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32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746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01401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ztwór asfaltowy "Abizol R"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134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dostawczy do 0,9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1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64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3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,2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0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18 0720-01-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włokowe izolacje poziomych powierzchni betonowych i żelbetowych z emulsji lub roztworu asfaltowego. Gruntowanie jednowarstwow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krywy nastudzienne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,01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3,0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zol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59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769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29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85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01401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ztwór asfaltowy "Abizol R"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901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dostawczy do 0,9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1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48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3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,3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7-16 1203-13-09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ontaż seperatora - zbiorniki metalowe poziome o masie 14,2 t.Urządzenia dostarczane w całośc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 kp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tabs>
          <w:tab w:val="clear" w:pos="709"/>
          <w:tab w:val="left" w:pos="2055" w:leader="none"/>
          <w:tab w:val="left" w:pos="9851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Współczynniki:</w:t>
      </w:r>
    </w:p>
    <w:tbl>
      <w:tblPr>
        <w:tblW w:w="9073" w:type="dxa"/>
        <w:jc w:val="left"/>
        <w:tblInd w:w="5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"/>
        <w:gridCol w:w="2125"/>
        <w:gridCol w:w="2126"/>
        <w:gridCol w:w="1275"/>
        <w:gridCol w:w="283"/>
        <w:gridCol w:w="283"/>
        <w:gridCol w:w="285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spółczynnik</w:t>
            </w:r>
          </w:p>
        </w:tc>
        <w:tc>
          <w:tcPr>
            <w:tcW w:w="5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M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S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2055" w:leader="none"/>
                <w:tab w:val="left" w:pos="9851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spólczynnik dla Robocizny</w:t>
            </w:r>
          </w:p>
        </w:tc>
        <w:tc>
          <w:tcPr>
            <w:tcW w:w="55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2055" w:leader="none"/>
                <w:tab w:val="left" w:pos="9851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55=0,96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*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2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2055" w:leader="none"/>
                <w:tab w:val="left" w:pos="9851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spR=0,9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2055" w:leader="none"/>
                <w:tab w:val="left" w:pos="9851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spM=1,00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2055" w:leader="none"/>
                <w:tab w:val="left" w:pos="9851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spS=1,00</w:t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4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urządzeń i konst.metalow.I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,8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,0018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3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urządzeń i konst.metalow.I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,4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468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onter urządzeń i konst.metalow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,4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468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10716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eparator AQUAFIX SKG 300 BP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124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uraw samochodowy  18-2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8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82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6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żelbetowe - fundament pod SR 2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23500-1 Konstrukcje z betonu zbrojonego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2 1902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Deskowanie tradycyjne ław,stóp fundamentowych i płyt denny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,43 m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,4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ieśla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215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,050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81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885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00619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eski iglaste obrzynane gr.19-25 mm,kl.I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37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80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0062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eski iglaste obrzynane gr.25-45 mm,kl.I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35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75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009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rawędziaki iglaste kl.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0093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9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30400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Gwoździe budowlane okrągłe,goł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6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679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03099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Środek antyadhezyj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7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43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43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32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1922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iła tarczowa śr.71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254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456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9,8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3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2 1916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etonowanie płyt niezbrojonych i podbetonu o grubości 10 c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,12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6,1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etoni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19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566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65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849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7062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ieszanka betonowa Rm=5,0MPa (chudy beton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245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42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mieszar.trans.6000dm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43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878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agęszczarka spal.wibr.70-90m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596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977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247,9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4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2 1908-0501-0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ygotowanie zbrojenia w warunkach polowych.Przygotowanie pojedynczych prętów ze stali żebrowej o średnicy 14 m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Stal A-III 34GS.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9 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8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broj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06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794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71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,413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02230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ręty żebr.sk.do zbr.bet. 34GS fi 14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020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 113,001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123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Nożyce do prętów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37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859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1212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Giętarka do prętów śr.do 4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37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8596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 726,8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5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2 1909-02-03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ontaż zbrojenia ław i stóp fundamentowych,belek,podciągów,wieńców,ścian,płyt pojedynczo i krzyżowo zbrojonych.Średnicaprętów  14 m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9 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8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Zbroj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,63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,206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1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,793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20600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Drut stalowy okrągły miękki śr.0,5-0,55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54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64599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kładki dystansowe do zbroje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6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011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2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skrzyniowy do 5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63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776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112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Żuraw samochodowy do 4,0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98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158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6,9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6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2 1918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 xml:space="preserve">Betonowanie płyt zbrojonych o grubości  35 cm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,43 m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1,4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etoniarz I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883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,938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1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tnik budowlany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527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,559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70605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Beton zwykły z kruszywa naturalnego B 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859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423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mieszar.trans.6000dm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451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,665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52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ibrator pogrążalny spalin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08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609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8888888-14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ateriały pomocnicze 1,50 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L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 275,9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50 %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2"/>
          <w:szCs w:val="2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"/>
          <w:szCs w:val="2"/>
          <w:lang w:val="pl-PL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363"/>
      </w:tblGrid>
      <w:tr>
        <w:trPr>
          <w:trHeight w:val="24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7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odatk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7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NR 2-01W 0113-08-04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pomiarowe przy liniowych robotach ziemny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0,07 k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0,0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99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ciz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5,1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1969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130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łupki iglaste niekorowane śred. 70-110 m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16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11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511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amochód dostawczy do 0,9 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,5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311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8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(AW) AW 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 kpl uk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97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ciz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4"/>
          <w:szCs w:val="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4"/>
          <w:szCs w:val="4"/>
          <w:lang w:val="pl-PL"/>
        </w:rPr>
      </w:r>
    </w:p>
    <w:tbl>
      <w:tblPr>
        <w:tblW w:w="9212" w:type="dxa"/>
        <w:jc w:val="left"/>
        <w:tblInd w:w="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3464"/>
        <w:gridCol w:w="907"/>
        <w:gridCol w:w="1134"/>
        <w:gridCol w:w="1134"/>
        <w:gridCol w:w="1724"/>
      </w:tblGrid>
      <w:tr>
        <w:trPr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39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(AW) AW 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rotn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mia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,00 sz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l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t. Szczeg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ena jedn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keepNext w:val="true"/>
        <w:keepLines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67" w:right="0" w:hanging="0"/>
        <w:jc w:val="left"/>
        <w:textAlignment w:val="auto"/>
        <w:rPr/>
      </w:pPr>
      <w:r>
        <w:rPr/>
        <w:t>Składniki:</w:t>
      </w:r>
    </w:p>
    <w:tbl>
      <w:tblPr>
        <w:tblW w:w="9068" w:type="dxa"/>
        <w:jc w:val="left"/>
        <w:tblInd w:w="5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2"/>
        <w:gridCol w:w="567"/>
        <w:gridCol w:w="1076"/>
        <w:gridCol w:w="1077"/>
        <w:gridCol w:w="1076"/>
        <w:gridCol w:w="1077"/>
        <w:gridCol w:w="1078"/>
      </w:tblGrid>
      <w:tr>
        <w:trPr>
          <w:trHeight w:val="24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Norm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Limit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Grup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Cen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jedn.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.</w:t>
            </w:r>
          </w:p>
        </w:tc>
        <w:tc>
          <w:tcPr>
            <w:tcW w:w="2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98-149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obociz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r-g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00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  <w:font w:name="Arial CE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re2"/>
      <w:numPr>
        <w:ilvl w:val="0"/>
        <w:numId w:val="0"/>
      </w:numPr>
      <w:tabs>
        <w:tab w:val="clear" w:pos="709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>System kosztorysowania WINBUD Kosztorys Prof (wer. 6.55)</w:t>
    </w:r>
  </w:p>
  <w:p>
    <w:pPr>
      <w:pStyle w:val="Tre2"/>
      <w:numPr>
        <w:ilvl w:val="0"/>
        <w:numId w:val="0"/>
      </w:numPr>
      <w:tabs>
        <w:tab w:val="clear" w:pos="709"/>
        <w:tab w:val="center" w:pos="4536" w:leader="none"/>
        <w:tab w:val="right" w:pos="9072" w:leader="none"/>
      </w:tabs>
      <w:spacing w:before="0" w:after="120"/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12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keepLines/>
      <w:jc w:val="center"/>
    </w:pPr>
    <w:rPr>
      <w:sz w:val="16"/>
      <w:szCs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45:1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