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0-17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Przedmiar robót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2000-5 Roboty w zakresie usuwania gleb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23500-1 Konstrukcje z betonu zbrojoneg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0-16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pl-PL" w:eastAsia="pl-PL" w:bidi="pl-PL"/>
        </w:rPr>
        <w:t>Przebudowa sieci kanalizacji deszczowej Etap I  w ul. Nowy Rynek – Zamenhofa – Wodna, w związku z budową dróg – ulice: Kochelskiego – Sejmu Czteroletniego – Poprzeczna w Wieluniu.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tanisław Stochniałe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951/9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oś Kopernika 5/7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  <w:t>Książka Przedmiarów/Obmiar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48"/>
          <w:szCs w:val="48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48"/>
          <w:szCs w:val="48"/>
          <w:lang w:val="pl-PL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1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przygotowawcze i rozbiór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10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karczowanie drzew o średnicy 26-35 cm.Cięcie drewna piłą mechaniczną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11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wożenie dłużyc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0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24*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110-02-16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wożenie karpiny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,50 m-p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50*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110-03-16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wożenie gałęzi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2,00 m-p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*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2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2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Umocnienie dna i skarp Kanału Wieluńskiego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8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60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Kanał obieg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4,0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0,0*(1,50+1,50*0,6*2+1,50)/2*1,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4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419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Grodze ziemne o wysokości do 1,5 m.Umocnienie stopy skarpy darniną na płas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5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1,50+1,50*2+1,50)/2*1,50*1,50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ęczne wykopy ciągłe lub jamiste ze skarpami o szerokości dna do 1,5 m i głębokości do 1,5 m,ze złożeniem urobku na odkład.Grunt kategorii I-I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rzygotowanie dna i skarp pod umocnienie płytam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2,3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0*1,50*3+21,0*0,90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2,3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Orgbud 911 01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zmacnianie podłoża gruntowego geosyntetykami na gruntach o umiarkowanej nośności: sposobem ręcznym /geosiatka/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,2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0*4*0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5,2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25 0408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mocnienie dna i skarp z płyt żelbetowych pełnych o powierzchni ponad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94,5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0*1,50*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4,5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25 0407-03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mocnienie skarp z płyt ażurowych o powierzchni do 1,0 m2 typu IOMB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,8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0*0,90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7,8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4,00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44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31 0113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budowy z gruntu stabilizowanego cementem wykonywane ręcznie gr. 15 c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dbudowa pod montaż obudowy wylotów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30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*1,6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3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25 0408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ontaż obudowy wylotów kanałów rurowych o śred. 1000 mm prefabrykowanych o powierzchni dna do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3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2000-5 Roboty w zakresie usuwania gleby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18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oraz przekopy wykonywane koparkami podsiębiernymi 0,60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832,5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W2 do SR2: śr. gł. 2,23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,20*((1,60+2,23*0,6*2+1,60)/2+0,20)*2,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1,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 xml:space="preserve">pod SR2: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50*(3,90+4,30*0,6*2+3,90)/2*4,3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59,7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SR2 do D2: śr.gł.1,82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9,0*((1,60+1,82*0,6*2+1,60)/2+0,20)*1,8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5,2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um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76,3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pomnożon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32,5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317-05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3,8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76,36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3,8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70,9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32,54+43,8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76,3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minus mat.wbud.-podłoże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0,20+39,0-2,50*2,5)*1,40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,81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eperator SR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2,90*2,90)/4*14,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6,59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rury fi.10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1,20*1,20)/4*(30,20+39,0-2,50*2,5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1,16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tudnie fi.20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,14*2,50*2,50)/4*(2,25+1,96+1,68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8,9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205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70,9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70,9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70,9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70,9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416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echaniczne rozplantowanie  ziemi wydobytej z wykopów spycharkami gąsienicowymi 75 KM,leżącej wzdłuż krawędzi wykopu .Grunt kat.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5,45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5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05,45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4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odwodnieni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607-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Igłofiltry o średnicy do 50 mm,wpłukiwane w grunt bezpośrednio bez obsypki do głębokości 4,0 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9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W2 do SR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R2 do D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9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9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9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 0607-05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Igłofiltry o średnicy do 50 mm,wpłukiwane w grunt z obsypką do głębokości 6,0 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40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SR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6,0*2+4,0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mpowanie wody z igłofiltrów agregatem AJ 83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60,00 m-g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*2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60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5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4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dłoża betonowe o grubości 1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00,72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W2 do D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0,20+39,0-2,50*2,5)*1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0,7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W 0412-07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anały z rur żelbetowych WIPRO o średnicy 1000 mm łączonych na uszczelkę gumową,bez bezpośredniego rozwiezienia rur na skraj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4,20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W2 do D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,20+39,0-2,0*2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4,2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505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Obetonowanie kanałów w pachwina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04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W2 do D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30,20+39,0-2,50*2,5)*(0,40*0,20)/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0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711-09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Izolacja Abizolem P jednokrotnie zewnętrznych powierzchni rur betonowych i żelbetowych o średnicy 10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2,95 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0,20+39,0-2,50*2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2,95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2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omory murowane z cegły. Grubość muru - 1 cegł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5,81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od DO do D2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*3,14*1,0*(2,25-0,37)-(3,14*1,20*1,20)/4*2)*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3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*3,14*1,0*(1,96-0,37)-(3,14*1,20*1,20)/4*2)*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9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(2*3,14*1,0*(1,68-0,37)-(3,14*1,20*1,20)/4*2)*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4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8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21-04-09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Ustawienie płyty żelbetowej o średnicy 2350/200 mm ze skrzynkami żeliwnymi włazowymi na kominach komór i studziene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Właz 40 ton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,00 kpl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612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Tynk zwykły z zaprawy cementowej na ścianach pion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Zewnętrzne ściany komór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,2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,81/0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,2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72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włokowe izolacje pionowych powierzchni betonowych i murowanych z emulsji lub roztworu asfaltowego. Gruntowanie jednowarstw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Zewnętrzne ściany komór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3,24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,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3,24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0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18 0720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owłokowe izolacje poziomych powierzchni betonowych i żelbetowych z emulsji lub roztworu asfaltowego. Gruntowanie jednowarstw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Pokrywy nastudzien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3,01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fi.2000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*(3,14*2,35*2,35)/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3,01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1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7-16 1203-13-09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ontaż seperatora - zbiorniki metalowe poziome o masie 14,2 t.Urządzenia dostarczane w całośc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6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żelbetowe - fundament pod SR 2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23500-1 Konstrukcje z betonu zbrojoneg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2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2 1902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Deskowanie tradycyjne ław,stóp fundamentowych i płyt denny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43 m2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70*3,90*0,3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4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3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2 1916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Betonowanie płyt niezbrojonych i podbetonu o grubości 10 c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6,12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70*3,90*0,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,12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4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2 1908-0501-03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Przygotowanie zbrojenia w warunkach polowych.Przygotowanie pojedynczych prętów ze stali żebrowej o średnicy 14 m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: Stal A-III 34GS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9 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dół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60*20*1,21*0,0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3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80*91*1,21*0,0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4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20*20*1,21*0,0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0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góra: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3,80*24*1,21*0,0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1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20*94*1,21*0,0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*16*1,21*0,0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--------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Przeniesienie +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5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2 1909-02-03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Montaż zbrojenia ław i stóp fundamentowych,belek,podciągów,wieńców,ścian,płyt pojedynczo i krzyżowo zbrojonych.Średnicaprętów  14 m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9 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6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2 1918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 xml:space="preserve">Betonowanie płyt zbrojonych o grubości  35 cm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1,43 m3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5,70*3,90*0,3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1,43</w:t>
            </w:r>
          </w:p>
        </w:tc>
      </w:tr>
      <w:tr>
        <w:trPr/>
        <w:tc>
          <w:tcPr>
            <w:tcW w:w="9639" w:type="dxa"/>
            <w:gridSpan w:val="8"/>
            <w:tcBorders/>
            <w:shd w:fill="F2F2F2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8"/>
                <w:szCs w:val="28"/>
                <w:lang w:val="pl-PL"/>
              </w:rPr>
              <w:t xml:space="preserve">7.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7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KNR 2-01W 0113-08-04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Roboty pomiarowe przy liniowych robotach ziemny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0,07 km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69,20*0,00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8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1,00 kpl uk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39</w:t>
            </w:r>
          </w:p>
        </w:tc>
        <w:tc>
          <w:tcPr>
            <w:tcW w:w="7673" w:type="dxa"/>
            <w:gridSpan w:val="5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261" w:type="dxa"/>
            <w:gridSpan w:val="2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0"/>
                <w:szCs w:val="20"/>
                <w:lang w:val="pl-PL"/>
              </w:rPr>
              <w:t>2,00 szt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6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20:5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