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NA WYKONANIE REMONTU NAWIERZCHNI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ROGI GMINNEJ WRAZ Z BUDOWĄ MIEJSC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POSTOJOWYCH DLA SAMOCHODÓW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OSOBOWYCH NA OS. WYSZYŃSKIEGO OBOK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BL. NR 31,32,34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ADRES OBIEKTU</w:t>
      </w:r>
      <w:r>
        <w:rPr>
          <w:b/>
          <w:bCs/>
          <w:sz w:val="36"/>
        </w:rPr>
        <w:t xml:space="preserve"> – OS. WYSZYŃSKIEGO W WIELUNIU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ZAMAWIAJĄCY</w:t>
      </w:r>
      <w:r>
        <w:rPr>
          <w:b/>
          <w:bCs/>
          <w:sz w:val="36"/>
        </w:rPr>
        <w:t xml:space="preserve"> – GMINA WIELUŃ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NWESTOR</w:t>
      </w:r>
      <w:r>
        <w:rPr>
          <w:b/>
          <w:bCs/>
          <w:sz w:val="36"/>
        </w:rPr>
        <w:t xml:space="preserve"> – GMINA WIELUŃ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  <w:lang w:val="de-DE"/>
        </w:rPr>
        <w:t>PROJEKTANT</w:t>
      </w:r>
      <w:r>
        <w:rPr>
          <w:b/>
          <w:bCs/>
          <w:sz w:val="36"/>
          <w:lang w:val="de-DE"/>
        </w:rPr>
        <w:t xml:space="preserve"> – Z.U.T.B.D „GRAD” H. KACZMAREK</w:t>
      </w:r>
    </w:p>
    <w:p>
      <w:pPr>
        <w:pStyle w:val="Normal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ADRES</w:t>
      </w:r>
      <w:r>
        <w:rPr>
          <w:b/>
          <w:bCs/>
          <w:sz w:val="36"/>
        </w:rPr>
        <w:t xml:space="preserve"> – 98-300 WIELUŃ OS. STARE SADY 39/23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DATA OPRACOWANIA</w:t>
      </w:r>
      <w:r>
        <w:rPr>
          <w:b/>
          <w:bCs/>
          <w:sz w:val="36"/>
        </w:rPr>
        <w:t xml:space="preserve">                        10.2008 r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>SPIS DZIAŁÓW PRZEDMIARU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3"/>
        <w:rPr/>
      </w:pPr>
      <w:r>
        <w:rPr/>
        <w:t xml:space="preserve">                    </w:t>
      </w:r>
      <w:r>
        <w:rPr/>
        <w:t>I      ROBOTY PRZYGOTOWAWCZ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                   </w:t>
      </w:r>
      <w:r>
        <w:rPr>
          <w:b/>
          <w:bCs/>
          <w:sz w:val="36"/>
        </w:rPr>
        <w:t>II      ROBOTY ROZBIÓRK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</w:t>
      </w:r>
      <w:r>
        <w:rPr>
          <w:b/>
          <w:bCs/>
          <w:sz w:val="36"/>
        </w:rPr>
        <w:t>III     KRAWĘŻNIKI I  ŚCIEK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</w:t>
      </w:r>
      <w:r>
        <w:rPr>
          <w:b/>
          <w:bCs/>
          <w:sz w:val="36"/>
        </w:rPr>
        <w:t>IV     CHODNIKI I OPASK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</w:t>
      </w:r>
      <w:r>
        <w:rPr>
          <w:b/>
          <w:bCs/>
          <w:sz w:val="36"/>
        </w:rPr>
        <w:t>V      PODBUDOW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</w:t>
      </w:r>
      <w:r>
        <w:rPr>
          <w:b/>
          <w:bCs/>
          <w:sz w:val="36"/>
        </w:rPr>
        <w:t>VI     NAWIERZCHNI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</w:t>
      </w:r>
      <w:r>
        <w:rPr>
          <w:b/>
          <w:bCs/>
          <w:sz w:val="36"/>
        </w:rPr>
        <w:t>VII    URZĄDZENIA OBC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 REMONT NAWIERZCHNI DROGI GMINNEJ WRAZ Z BUDOWĄ MIEJSC POSTOJOWYCH DLA SAMOCHODÓW OSOBOWYCH NA OSIEDLI WYSZYŃSKIEGO W WIELUNIU OBOK BL. NR 31,32,3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530"/>
        <w:gridCol w:w="5383"/>
        <w:gridCol w:w="720"/>
        <w:gridCol w:w="1080"/>
        <w:gridCol w:w="812"/>
      </w:tblGrid>
      <w:tr>
        <w:trPr>
          <w:trHeight w:val="24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;KNR</w:t>
            </w:r>
          </w:p>
        </w:tc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</w:p>
          <w:p>
            <w:pPr>
              <w:pStyle w:val="Normal"/>
              <w:jc w:val="center"/>
              <w:rPr/>
            </w:pPr>
            <w:r>
              <w:rPr/>
              <w:t>lokalizacja, obliczeni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yf.</w:t>
            </w:r>
          </w:p>
        </w:tc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I ROBOTY PRZYGOTOWAWC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19-03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miarowe przy liniowych robotach ziemnych dla trasy dróg w terenie równinnym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km 0+000 do km 0+066 tj. 66,0 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zjazdy        25 + 27,50        </w:t>
            </w:r>
            <w:r>
              <w:rPr>
                <w:u w:val="single"/>
              </w:rPr>
              <w:t>tj. 52,5 m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RAZEM         118,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II  ROBOTY ROZBIÓR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13-03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go krawężnika betonowego ulicznego 15x30x100 na podsypce cementowo-piaskow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 + 5 + 91 + 20 + 34 + 45 + 32 = 251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12-03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j ławy betonowej pod krawężnikiem z betonu B-1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1 m x 0,05 = 12,6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803-03 i 04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j nawierzchni betonowej przez miejscowe frezowanie gr. 5 cm z transportem na odległość 5 km</w:t>
            </w:r>
          </w:p>
          <w:p>
            <w:pPr>
              <w:pStyle w:val="Normal"/>
              <w:rPr/>
            </w:pPr>
            <w:r>
              <w:rPr/>
              <w:t>Według tabeli frezowania  - 117 + 77 = 19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</w:t>
            </w:r>
          </w:p>
          <w:p>
            <w:pPr>
              <w:pStyle w:val="Normal"/>
              <w:rPr/>
            </w:pPr>
            <w:r>
              <w:rPr/>
              <w:t>0108-11 i 12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materiałów z rozbiórki samochodami samowyładowczymi na odległość 3 km</w:t>
            </w:r>
          </w:p>
          <w:p>
            <w:pPr>
              <w:pStyle w:val="Normal"/>
              <w:rPr/>
            </w:pPr>
            <w:r>
              <w:rPr/>
              <w:t>Krawężnik       251 m x 0,15 x 0,30  =  11,3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Ława betonowa                                </w:t>
            </w:r>
            <w:r>
              <w:rPr>
                <w:u w:val="single"/>
              </w:rPr>
              <w:t>=  12,60 m</w:t>
            </w:r>
            <w:r>
              <w:rPr>
                <w:u w:val="single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RAZEM                 23,9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III  KRAWĘŻNIKI I ŚCIE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1-06</w:t>
            </w:r>
          </w:p>
          <w:p>
            <w:pPr>
              <w:pStyle w:val="Normal"/>
              <w:rPr/>
            </w:pPr>
            <w:r>
              <w:rPr/>
              <w:t>D-08.01.0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wykonanie koryta w gr. kat. III pod krawężniki o wym. 30x40</w:t>
            </w:r>
          </w:p>
          <w:p>
            <w:pPr>
              <w:pStyle w:val="Normal"/>
              <w:rPr/>
            </w:pPr>
            <w:r>
              <w:rPr/>
              <w:t>251 + 2 x 5 + 12,50 + 2 x 5 + 17,50 =  301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2-0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-08.01.0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ławy betonowej z oporem z betonu B-15 pod krawężnik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01 x 0,06 = 18,1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/>
            </w:pPr>
            <w:r>
              <w:rPr/>
              <w:t>0402-03</w:t>
            </w:r>
          </w:p>
          <w:p>
            <w:pPr>
              <w:pStyle w:val="Normal"/>
              <w:rPr/>
            </w:pPr>
            <w:r>
              <w:rPr/>
              <w:t>D-08.01.0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ławy betonowej zwykłej pod ściek z betonu B-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6 m x 0,22 = 14,50 m</w:t>
            </w:r>
            <w:r>
              <w:rPr>
                <w:vertAlign w:val="superscript"/>
              </w:rPr>
              <w:t>2</w:t>
            </w:r>
            <w:r>
              <w:rPr/>
              <w:t xml:space="preserve"> x 0,10 = 1,4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-2-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25"/>
        <w:gridCol w:w="5595"/>
        <w:gridCol w:w="540"/>
        <w:gridCol w:w="1080"/>
        <w:gridCol w:w="885"/>
      </w:tblGrid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607-02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  <w:p>
            <w:pPr>
              <w:pStyle w:val="Normal"/>
              <w:rPr/>
            </w:pPr>
            <w:r>
              <w:rPr/>
              <w:t>D-08.01.0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ścieku z kostki betonowej szarej gr. 8 cm o szerokości 0,20 m na podsypce cementowo-piaskowej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66 m x 0,20 = 13,2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3-03</w:t>
            </w:r>
          </w:p>
          <w:p>
            <w:pPr>
              <w:pStyle w:val="Normal"/>
              <w:rPr/>
            </w:pPr>
            <w:r>
              <w:rPr/>
              <w:t>D-08.01.0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krawężnika betonowego ulicznego 15x30x100 wjazdowego na podsypce cementowo-piaskowej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2,50 + 17,50 = 30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3-03</w:t>
            </w:r>
          </w:p>
          <w:p>
            <w:pPr>
              <w:pStyle w:val="Normal"/>
              <w:rPr/>
            </w:pPr>
            <w:r>
              <w:rPr/>
              <w:t>D-08.01.0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krawężnika betonowego ulicznego 15x30x100 wystającego na podsypce cementowo-piaskowej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71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IV  CHODNIKI I OPAS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7-03</w:t>
            </w:r>
          </w:p>
          <w:p>
            <w:pPr>
              <w:pStyle w:val="Normal"/>
              <w:rPr/>
            </w:pPr>
            <w:r>
              <w:rPr/>
              <w:t>D-08.02.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obrzeży betonowych 8x30x100 na podsypce piaskowej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x 5 + 13,50 + 18,50 + 6 x 2 + 9 =  73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5-03 i 04</w:t>
            </w:r>
          </w:p>
          <w:p>
            <w:pPr>
              <w:pStyle w:val="Normal"/>
              <w:rPr/>
            </w:pPr>
            <w:r>
              <w:rPr/>
              <w:t>D-08.02.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sypki piaskowej gr. 10 cm  pod chodnik i opask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x 2 + 61 x 0,5 = 42,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511-01</w:t>
            </w:r>
          </w:p>
          <w:p>
            <w:pPr>
              <w:pStyle w:val="Normal"/>
              <w:rPr/>
            </w:pPr>
            <w:r>
              <w:rPr/>
              <w:t>D-08.02.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chodnika i opaski z kostki betonowej szarej gr. 6 cm na podsypce piaskowej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2,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V PODBUDO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203-02</w:t>
            </w:r>
          </w:p>
          <w:p>
            <w:pPr>
              <w:pStyle w:val="Normal"/>
              <w:rPr/>
            </w:pPr>
            <w:r>
              <w:rPr/>
              <w:t>0208-05</w:t>
            </w:r>
          </w:p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konanie koryta w gr. kat. III gł. 40 cm pod warstwy konstrukcyjne miejsc postojowych</w:t>
            </w:r>
          </w:p>
          <w:p>
            <w:pPr>
              <w:pStyle w:val="Normal"/>
              <w:rPr/>
            </w:pPr>
            <w:r>
              <w:rPr/>
              <w:t>(17,50x5 + 12,50x5) = 87,5+62,5 = 150 m</w:t>
            </w:r>
            <w:r>
              <w:rPr>
                <w:vertAlign w:val="superscript"/>
              </w:rPr>
              <w:t>2</w:t>
            </w:r>
            <w:r>
              <w:rPr/>
              <w:t>x0,40 = 60m</w:t>
            </w:r>
            <w:r>
              <w:rPr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6-03 i 04</w:t>
            </w:r>
          </w:p>
          <w:p>
            <w:pPr>
              <w:pStyle w:val="Normal"/>
              <w:rPr/>
            </w:pPr>
            <w:r>
              <w:rPr/>
              <w:t>D-08.06.0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odcinającej z piasku gr. 10 cm po zagęszczeniu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1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14-05 i 06</w:t>
            </w:r>
          </w:p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łamanego niesortowanego o uziarnieniu ciągłym 0/63 mm gr. 20cm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VI  NAWIERZCHN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511-04</w:t>
            </w:r>
          </w:p>
          <w:p>
            <w:pPr>
              <w:pStyle w:val="Normal"/>
              <w:rPr/>
            </w:pPr>
            <w:r>
              <w:rPr/>
              <w:t>D-08.02.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kostki betonowej szarej gr. 8 cm na podsypce z miału kamiennego o uziarnieniu 0/4 mm gr. 3 cm na parkingu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1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-3-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580"/>
        <w:gridCol w:w="720"/>
        <w:gridCol w:w="1080"/>
        <w:gridCol w:w="525"/>
      </w:tblGrid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004-05</w:t>
            </w:r>
          </w:p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enie istniejącej nawierzchni betonowej</w:t>
            </w:r>
          </w:p>
          <w:p>
            <w:pPr>
              <w:pStyle w:val="Normal"/>
              <w:rPr/>
            </w:pPr>
            <w:r>
              <w:rPr/>
              <w:t xml:space="preserve">27,5 x 4,60 + 25 x 4,60 + 66 x 4,60 + </w:t>
            </w:r>
            <w:r>
              <w:rPr>
                <w:u w:val="single"/>
              </w:rPr>
              <w:t>10+23</w:t>
            </w:r>
            <w:r>
              <w:rPr/>
              <w:t xml:space="preserve">  x 20 +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u w:val="single"/>
              </w:rPr>
              <w:t>8 x 8</w:t>
            </w:r>
            <w:r>
              <w:rPr/>
              <w:t xml:space="preserve">   + </w:t>
            </w:r>
            <w:r>
              <w:rPr>
                <w:u w:val="single"/>
              </w:rPr>
              <w:t>4 x 4</w:t>
            </w:r>
            <w:r>
              <w:rPr/>
              <w:t xml:space="preserve"> x 2 + </w:t>
            </w:r>
            <w:r>
              <w:rPr>
                <w:u w:val="single"/>
              </w:rPr>
              <w:t>5 x 10</w:t>
            </w:r>
            <w:r>
              <w:rPr/>
              <w:t xml:space="preserve">  =  948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            2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8-01</w:t>
            </w:r>
          </w:p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istniejącej nawierzchni masą betonu asfaltowego o uziarnieniu 0/16 mm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8 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0-05 i 06</w:t>
            </w:r>
          </w:p>
          <w:p>
            <w:pPr>
              <w:pStyle w:val="Normal"/>
              <w:rPr/>
            </w:pPr>
            <w:r>
              <w:rPr/>
              <w:t>1501-02</w:t>
            </w:r>
          </w:p>
          <w:p>
            <w:pPr>
              <w:pStyle w:val="Normal"/>
              <w:rPr/>
            </w:pPr>
            <w:r>
              <w:rPr/>
              <w:t>1502-02</w:t>
            </w:r>
          </w:p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ułożenie warstwy ścieralnej nawierzchni z betonu asfaltowego o uziarnieniu 0/12,8 mm gr. 4 cm z transportem na odległość 50 km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66 x 4,60 =  30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0-05 i 06</w:t>
            </w:r>
          </w:p>
          <w:p>
            <w:pPr>
              <w:pStyle w:val="Normal"/>
              <w:rPr/>
            </w:pPr>
            <w:r>
              <w:rPr/>
              <w:t>1501-02</w:t>
            </w:r>
          </w:p>
          <w:p>
            <w:pPr>
              <w:pStyle w:val="Normal"/>
              <w:rPr/>
            </w:pPr>
            <w:r>
              <w:rPr/>
              <w:t>1502-02</w:t>
            </w:r>
          </w:p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ułożenie warstwy ścieralnej nawierzchni z betonu asfaltowego o uziarnieniu 0/12,8 mm gr. 5 cm z transportem masy na odległość 50 km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48 m</w:t>
            </w:r>
            <w:r>
              <w:rPr>
                <w:vertAlign w:val="superscript"/>
              </w:rPr>
              <w:t>2</w:t>
            </w:r>
            <w:r>
              <w:rPr/>
              <w:t xml:space="preserve"> – 304 m</w:t>
            </w:r>
            <w:r>
              <w:rPr>
                <w:vertAlign w:val="superscript"/>
              </w:rPr>
              <w:t>2</w:t>
            </w:r>
            <w:r>
              <w:rPr/>
              <w:t xml:space="preserve"> = 64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004-07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opienie istniejącej podbudowy emulsją asfaltową zwykłą w ilości 0,50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94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VII URZĄDZENIA OB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-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3.02.01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wysokościowa istniejących studni rewizyjnych betonem B-20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3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6-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03.02.01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wysokościowa istniejących kratek ściekowych betonem B-20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9:25:00Z</dcterms:created>
  <dc:creator>Henryk Kaczmarek</dc:creator>
  <dc:description/>
  <dc:language>en-US</dc:language>
  <cp:lastModifiedBy>Henryk Kaczmarek</cp:lastModifiedBy>
  <cp:lastPrinted>2008-10-20T07:37:00Z</cp:lastPrinted>
  <dcterms:modified xsi:type="dcterms:W3CDTF">2008-10-20T05:38:00Z</dcterms:modified>
  <cp:revision>7</cp:revision>
  <dc:subject/>
  <dc:title>PRZEDMIAR ROBÓT</dc:title>
</cp:coreProperties>
</file>