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NA PRZEBUDOWĘ UL. ŁĄKOWEJ I SPOKOJNEJ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W KUROWIE OD KM 0+005 DO KM 0+483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Ł. 0,478 K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OBIEKTU:</w:t>
      </w:r>
      <w:r>
        <w:rPr>
          <w:b/>
          <w:bCs/>
          <w:sz w:val="36"/>
        </w:rPr>
        <w:t xml:space="preserve">   DROGA WEWNĘTRZNA UL. ŁĄK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</w:t>
      </w:r>
      <w:r>
        <w:rPr>
          <w:b/>
          <w:bCs/>
          <w:sz w:val="36"/>
        </w:rPr>
        <w:t>I SPOKOJNA W KUROWI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ZAMAWIAJĄCY:</w:t>
      </w:r>
      <w:r>
        <w:rPr>
          <w:b/>
          <w:bCs/>
          <w:sz w:val="36"/>
        </w:rPr>
        <w:t xml:space="preserve">  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INWESTOR :</w:t>
      </w:r>
      <w:r>
        <w:rPr>
          <w:b/>
          <w:bCs/>
          <w:sz w:val="36"/>
        </w:rPr>
        <w:t xml:space="preserve">    GMINA WIELUŃ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  <w:lang w:val="de-DE"/>
        </w:rPr>
        <w:t>PROJEKTANT:</w:t>
      </w:r>
      <w:r>
        <w:rPr>
          <w:b/>
          <w:bCs/>
          <w:sz w:val="36"/>
          <w:lang w:val="de-DE"/>
        </w:rPr>
        <w:t xml:space="preserve">  Z.U.T.B.D „GRAD” H. KACZMAREK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ADRES :</w:t>
      </w:r>
      <w:r>
        <w:rPr>
          <w:b/>
          <w:bCs/>
          <w:sz w:val="36"/>
        </w:rPr>
        <w:t xml:space="preserve">  98-300 WIELUŃ OS. STARE SADY 39/23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DATA OPRACOWANIA :</w:t>
      </w:r>
      <w:r>
        <w:rPr>
          <w:b/>
          <w:bCs/>
          <w:sz w:val="36"/>
        </w:rPr>
        <w:t xml:space="preserve">                        11.2008 r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PIS DZIAŁÓW PRZEDMIARU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Heading2"/>
        <w:rPr/>
      </w:pPr>
      <w:r>
        <w:rPr/>
        <w:t xml:space="preserve">                 </w:t>
      </w:r>
      <w:r>
        <w:rPr/>
        <w:t>I     ROBOTY PRZYGOTOWAWCZ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II    ELEMENTY ŚCIEK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III   NAWIERZCHNI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IV   WJAZDY DO POSESJ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V     POBOCZ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</w:t>
      </w:r>
      <w:r>
        <w:rPr>
          <w:b/>
          <w:bCs/>
          <w:sz w:val="36"/>
        </w:rPr>
        <w:t>VI    KANALIZACJA DESZCZOW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</w:t>
      </w:r>
      <w:r>
        <w:rPr>
          <w:b/>
          <w:bCs/>
          <w:sz w:val="36"/>
        </w:rPr>
        <w:t>VII    URZĄDZENIA OB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</w:t>
      </w:r>
      <w:r>
        <w:rPr>
          <w:b/>
          <w:bCs/>
          <w:sz w:val="36"/>
        </w:rPr>
        <w:t>VIII   ZNAKI DROGOW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</w:t>
      </w:r>
      <w:r>
        <w:rPr>
          <w:b/>
          <w:bCs/>
          <w:sz w:val="36"/>
        </w:rPr>
        <w:t>IX      RÓŻ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A PRZEBUDOWĘ UL. ŁĄKOWEJ I SPOKOJNEJ W KUROWIE OD KM 0+005 DO KM 0+483 DŁ. 0,478 KM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400"/>
        <w:gridCol w:w="720"/>
        <w:gridCol w:w="1005"/>
        <w:gridCol w:w="780"/>
      </w:tblGrid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.</w:t>
            </w:r>
          </w:p>
          <w:p>
            <w:pPr>
              <w:pStyle w:val="Normal"/>
              <w:jc w:val="center"/>
              <w:rPr/>
            </w:pPr>
            <w:r>
              <w:rPr/>
              <w:t>koszt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 robót</w:t>
            </w:r>
          </w:p>
          <w:p>
            <w:pPr>
              <w:pStyle w:val="Normal"/>
              <w:jc w:val="center"/>
              <w:rPr/>
            </w:pPr>
            <w:r>
              <w:rPr/>
              <w:t>Lokalizacja,oblicze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.</w:t>
            </w:r>
          </w:p>
          <w:p>
            <w:pPr>
              <w:pStyle w:val="Normal"/>
              <w:jc w:val="center"/>
              <w:rPr/>
            </w:pPr>
            <w:r>
              <w:rPr/>
              <w:t>obm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  <w:p>
            <w:pPr>
              <w:pStyle w:val="Normal"/>
              <w:jc w:val="center"/>
              <w:rPr/>
            </w:pPr>
            <w:r>
              <w:rPr/>
              <w:t>jedn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  ROBOTY PRZYGOTOWAWCZ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9-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 dla trasy dróg w terenie równinnym</w:t>
            </w:r>
          </w:p>
          <w:p>
            <w:pPr>
              <w:pStyle w:val="Normal"/>
              <w:rPr/>
            </w:pPr>
            <w:r>
              <w:rPr/>
              <w:t>km 0+005 do km 0+483 tj. 0,478 k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7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05-03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karczowanie pni</w:t>
            </w:r>
          </w:p>
          <w:p>
            <w:pPr>
              <w:pStyle w:val="Normal"/>
              <w:rPr/>
            </w:pPr>
            <w:r>
              <w:rPr/>
              <w:t>ф 26-53</w:t>
            </w:r>
          </w:p>
          <w:p>
            <w:pPr>
              <w:pStyle w:val="Normal"/>
              <w:rPr/>
            </w:pPr>
            <w:r>
              <w:rPr/>
              <w:t>ф 36-45</w:t>
            </w:r>
          </w:p>
          <w:p>
            <w:pPr>
              <w:pStyle w:val="Normal"/>
              <w:rPr/>
            </w:pPr>
            <w:r>
              <w:rPr/>
              <w:t>ф 46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  <w:t>szt.</w:t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0-0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wóz karpiny na odległość 10 km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,5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111-0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zyszczenie terenu z pozostałości po wykarczowaniu ze spaleniem na miejscu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5 x 6  =  15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I  ELEMENTY ŚCIEK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onanie koryta w gr. kat. III-IV pod elementy ściekowe </w:t>
            </w:r>
          </w:p>
          <w:p>
            <w:pPr>
              <w:pStyle w:val="Normal"/>
              <w:rPr/>
            </w:pPr>
            <w:r>
              <w:rPr/>
              <w:t>Km 0+004 do km 0+335 str. prawa    tj.    331 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Zjazd     2 x 12 m                                   24 m</w:t>
            </w:r>
          </w:p>
          <w:p>
            <w:pPr>
              <w:pStyle w:val="Normal"/>
              <w:rPr/>
            </w:pPr>
            <w:r>
              <w:rPr/>
              <w:t>Km 0+335 do km 0+468 str. prawa    tj.    133,50 m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</w:t>
            </w: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RAZEM                      485,50 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485,5 m x 0,60 x 0,35 =  102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2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ławy betonowej z oporem pod elementy ściekowe z betonu B-15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85,5 m x (0,60 x 0,15 + 0,10 x 0,10)  =  48,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606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elementów ściekowych o wymiarach 50x50x20 na podsypce cementowo-piaskowej przy krawędzi jezdni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485,5 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5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-2-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400"/>
        <w:gridCol w:w="720"/>
        <w:gridCol w:w="1080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II  NAWIERZCH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-IV koparką podsiębierną pod jezdnię z transportem ziemi na odległość 2 km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42 x 4,25           =      603,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x  </w:t>
            </w:r>
            <w:r>
              <w:rPr>
                <w:u w:val="single"/>
              </w:rPr>
              <w:t>4,25 + 7,25</w:t>
            </w:r>
          </w:p>
          <w:p>
            <w:pPr>
              <w:pStyle w:val="Normal"/>
              <w:ind w:left="600" w:hanging="0"/>
              <w:rPr/>
            </w:pPr>
            <w:r>
              <w:rPr/>
              <w:t xml:space="preserve">                  </w:t>
            </w:r>
            <w:r>
              <w:rPr/>
              <w:t>2                             =      149,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600" w:hanging="0"/>
              <w:rPr/>
            </w:pPr>
            <w:r>
              <w:rPr/>
              <w:t xml:space="preserve">14 x  </w:t>
            </w:r>
            <w:r>
              <w:rPr>
                <w:u w:val="single"/>
              </w:rPr>
              <w:t>8,25 + 4,25</w:t>
            </w:r>
          </w:p>
          <w:p>
            <w:pPr>
              <w:pStyle w:val="Normal"/>
              <w:ind w:left="600" w:hanging="0"/>
              <w:rPr/>
            </w:pPr>
            <w:r>
              <w:rPr/>
              <w:t xml:space="preserve">                 </w:t>
            </w:r>
            <w:r>
              <w:rPr/>
              <w:t>2                              =        87,5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600" w:hanging="0"/>
              <w:rPr/>
            </w:pPr>
            <w:r>
              <w:rPr/>
              <w:t xml:space="preserve">                    </w:t>
            </w:r>
            <w:r>
              <w:rPr/>
              <w:t>296 x 4,25            =   1.258,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zjazd w ul. Spokojną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15 x  </w:t>
            </w:r>
            <w:r>
              <w:rPr>
                <w:u w:val="single"/>
              </w:rPr>
              <w:t>12,00 + 4,50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2                              =     123,8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włączenie do drogi powiatowej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u w:val="single"/>
              </w:rPr>
              <w:t>20 x 0,50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2           x 2                           =       10,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w:rPr/>
              <w:t>--------------------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RAZEM                 2.232,3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2.232,30 m</w:t>
            </w:r>
            <w:r>
              <w:rPr>
                <w:vertAlign w:val="superscript"/>
              </w:rPr>
              <w:t>2</w:t>
            </w:r>
            <w:r>
              <w:rPr/>
              <w:t xml:space="preserve"> x 0,48 = 1.071,5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071,5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3-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profilowanie i zagęszczanie podłoża pod warstwy konstrukcyjne nawierzchni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.232,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32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6-03 i 0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warstwy odcinającej z piasku gr. 10 cm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.232,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2.232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5 i 0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z kruszywa łamanego niesortowanego stabilizowanego mechanicznie gr. 20 cm frakcji 0/63 mm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.232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32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podbudowy emulsją asfaltową zwykłą w ilości 0,8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.232,3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32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1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warstwy dolnej z masy asfaltowej o uziarnieniu 0/16 mm gr. 4 cm z transportem masy wywrotkami 10 Mg na odległość 50 km dla ruchu KR-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.232,30 – ( 478 m x 0,15 ) =  2.160,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6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004-07</w:t>
            </w:r>
          </w:p>
          <w:p>
            <w:pPr>
              <w:pStyle w:val="Normal"/>
              <w:rPr/>
            </w:pPr>
            <w:r>
              <w:rPr/>
              <w:t>analog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opienie dolnej warstwy nawierzchni asfaltowej emulsją zwykłą w ilości 0,20 k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.160,6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60,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-3-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760"/>
        <w:gridCol w:w="525"/>
        <w:gridCol w:w="1095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ułożenie górnej warstwy nawierzchni z masy asfaltowej o uziarnieniu 0/12,8 mm gr. 4 cm dla ruchu KR-1 z transportem masy wywrotkami 10 Mg na odległość 50 k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232,30 – ( 478 m x 0,25 ) =  2.112,8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12,8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V  WJAZDY DO POSESJ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01</w:t>
            </w:r>
          </w:p>
          <w:p>
            <w:pPr>
              <w:pStyle w:val="Normal"/>
              <w:rPr/>
            </w:pPr>
            <w:r>
              <w:rPr/>
              <w:t>0203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czne wykonanie koryta w gr. kat. III koparką podsiębierną na wjazdach z transportem ziemi samochodami wywrotkami na odległość 2 km</w:t>
            </w:r>
          </w:p>
          <w:p>
            <w:pPr>
              <w:pStyle w:val="Normal"/>
              <w:rPr/>
            </w:pPr>
            <w:r>
              <w:rPr/>
              <w:t>Według tabeli zjazdów -  124,7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4,70 x 0,30  =  37,4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,4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05-03 i 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sypki piaskowej pod wjazdy gr. 7 cm z zagęszczeniem mechanicznym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24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7 i 0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podbudowy na wjazdach z kruszywa łamanego niesortowanego o uziarnieniu 0/31,5 mm gr.15cm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24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407-0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łożenie obrzeży betonowych wibroprasowanych na wjazdach o wym. 8x30x100 na podsypce piaskowej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8,50 x 2  =  57 m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310-05 i 06</w:t>
            </w:r>
          </w:p>
          <w:p>
            <w:pPr>
              <w:pStyle w:val="Normal"/>
              <w:rPr/>
            </w:pPr>
            <w:r>
              <w:rPr/>
              <w:t>1501-02</w:t>
            </w:r>
          </w:p>
          <w:p>
            <w:pPr>
              <w:pStyle w:val="Normal"/>
              <w:rPr/>
            </w:pPr>
            <w:r>
              <w:rPr/>
              <w:t>1502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e ułożenie górnej warstwy nawierzchni z masy asfaltowej o uziarnieniu 0/12,8 mm gr. 4 cm dla ruchu KR-1 z transportem masy wywrotkami 10 Mg na odległość 50 km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124,70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,7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V  POBOCZ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114-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wardzenie poboczy niesortem kamiennym 0/31,5 mm gr. 10 cm z mechanicznym zagęszczeniem </w:t>
            </w:r>
          </w:p>
          <w:p>
            <w:pPr>
              <w:pStyle w:val="Normal"/>
              <w:rPr/>
            </w:pPr>
            <w:r>
              <w:rPr/>
              <w:t>Km 0+005 do km 0+483 tj.  478 m strona lewa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78 – 8 = 470 m x 0,50  =   235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VI  KANALIZACJA DESZCZOWA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10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p pod studzienkę wpustową w gr. kat. III na odkład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1,0 x 1,0 x 0,60 =  0,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0-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25-0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konanie studzienki ściekowej nad przepustem ф 50 kompletnej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1 szt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NR 2-01</w:t>
            </w:r>
          </w:p>
          <w:p>
            <w:pPr>
              <w:pStyle w:val="Normal"/>
              <w:rPr/>
            </w:pPr>
            <w:r>
              <w:rPr/>
              <w:t>0229-0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ypanie wykopu gruntem złożonym obok</w:t>
            </w:r>
          </w:p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0,60 m</w:t>
            </w:r>
            <w:r>
              <w:rPr>
                <w:vertAlign w:val="superscript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-4-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440"/>
        <w:gridCol w:w="5580"/>
        <w:gridCol w:w="720"/>
        <w:gridCol w:w="1080"/>
        <w:gridCol w:w="705"/>
      </w:tblGrid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  URZĄDZENIA OB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6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studni rewizyjnych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6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1406-0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cja wysokościowa istniejących zasuw wodnych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18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I  ZNAKI DROG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2-0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tawienie słupków do znaków drogowych z rur stalowych ф 50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R 2-31</w:t>
            </w:r>
          </w:p>
          <w:p>
            <w:pPr>
              <w:pStyle w:val="Normal"/>
              <w:rPr/>
            </w:pPr>
            <w:r>
              <w:rPr/>
              <w:t>0703-0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ontowanie znaków do słupków stalowych ( znaki foliowane)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/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IX  RÓŻ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ja</w:t>
            </w:r>
          </w:p>
          <w:p>
            <w:pPr>
              <w:pStyle w:val="Normal"/>
              <w:rPr/>
            </w:pPr>
            <w:r>
              <w:rPr/>
              <w:t>własna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ebranie istniejącego ogrodzenia na podmurówce betonowej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190 m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9:38:00Z</dcterms:created>
  <dc:creator>Henryk Kaczmarek</dc:creator>
  <dc:description/>
  <dc:language>en-US</dc:language>
  <cp:lastModifiedBy>Henryk Kaczmarek</cp:lastModifiedBy>
  <cp:lastPrinted>2008-11-02T13:09:00Z</cp:lastPrinted>
  <dcterms:modified xsi:type="dcterms:W3CDTF">2008-11-02T12:10:00Z</dcterms:modified>
  <cp:revision>3</cp:revision>
  <dc:subject/>
  <dc:title>PRZEDMIAR ROBÓT</dc:title>
</cp:coreProperties>
</file>