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A WYKONANIE REMONTU UL. KRAKOWSKI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ZAUŁEK W WIELUNIU OD KM 0+000 DO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M 0+092,50 O DŁ. 92,50 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ADRES OBIEKTU</w:t>
      </w:r>
      <w:r>
        <w:rPr>
          <w:b/>
          <w:bCs/>
          <w:sz w:val="36"/>
        </w:rPr>
        <w:t xml:space="preserve"> – UL. KRAKOWSKI ZAUŁEK W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</w:t>
      </w:r>
      <w:r>
        <w:rPr>
          <w:b/>
          <w:bCs/>
          <w:sz w:val="36"/>
        </w:rPr>
        <w:t>WIELUNI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ZAMAWIAJĄCY</w:t>
      </w:r>
      <w:r>
        <w:rPr>
          <w:b/>
          <w:bCs/>
          <w:sz w:val="36"/>
        </w:rPr>
        <w:t xml:space="preserve"> – GMINA WIELU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NWESTOR</w:t>
      </w:r>
      <w:r>
        <w:rPr>
          <w:b/>
          <w:bCs/>
          <w:sz w:val="36"/>
        </w:rPr>
        <w:t xml:space="preserve"> – GMINA WIELU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PROJEKTANT</w:t>
      </w:r>
      <w:r>
        <w:rPr>
          <w:b/>
          <w:bCs/>
          <w:sz w:val="36"/>
        </w:rPr>
        <w:t xml:space="preserve"> – Z.U.T.B.D „GRAD” H.KACZMAREK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ADRES</w:t>
      </w:r>
      <w:r>
        <w:rPr>
          <w:b/>
          <w:bCs/>
          <w:sz w:val="36"/>
        </w:rPr>
        <w:t xml:space="preserve"> – 98-300 WIELUŃ OS. STARE SADY 39/23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DATA OPRACOWANIA</w:t>
      </w:r>
      <w:r>
        <w:rPr>
          <w:b/>
          <w:bCs/>
          <w:sz w:val="36"/>
        </w:rPr>
        <w:t xml:space="preserve">                        10.2008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  </w:t>
      </w:r>
    </w:p>
    <w:p>
      <w:pPr>
        <w:pStyle w:val="Heading2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PIS DZIAŁÓW PRZEDMIARU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3"/>
        <w:rPr/>
      </w:pPr>
      <w:r>
        <w:rPr/>
        <w:t xml:space="preserve">             </w:t>
      </w:r>
      <w:r>
        <w:rPr/>
        <w:t>I    ROBOTY PRZYGOTOWAWCZ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            </w:t>
      </w:r>
      <w:r>
        <w:rPr>
          <w:b/>
          <w:bCs/>
          <w:sz w:val="36"/>
        </w:rPr>
        <w:t>II    ROBOTY ROZBIÓRK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</w:t>
      </w:r>
      <w:r>
        <w:rPr>
          <w:b/>
          <w:bCs/>
          <w:sz w:val="36"/>
        </w:rPr>
        <w:t>III    KRAWĘŻNIK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</w:t>
      </w:r>
      <w:r>
        <w:rPr>
          <w:b/>
          <w:bCs/>
          <w:sz w:val="36"/>
        </w:rPr>
        <w:t>IV    CHODNIKI I WJAZD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</w:t>
      </w:r>
      <w:r>
        <w:rPr>
          <w:b/>
          <w:bCs/>
          <w:sz w:val="36"/>
        </w:rPr>
        <w:t>V      NAWIERZCHNI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</w:t>
      </w:r>
      <w:r>
        <w:rPr>
          <w:b/>
          <w:bCs/>
          <w:sz w:val="36"/>
        </w:rPr>
        <w:t>VI     URZĄDZENIA OBC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</w:t>
      </w:r>
      <w:r>
        <w:rPr>
          <w:b/>
          <w:bCs/>
          <w:sz w:val="36"/>
        </w:rPr>
        <w:t>VII    ZNAKI PION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 REMONT ULICY KRAKOWSKI ZAUŁEK W WIELUNIU OD KM 0+00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 KM 0+092,50 O DŁ. 92,50 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040"/>
        <w:gridCol w:w="900"/>
        <w:gridCol w:w="1080"/>
        <w:gridCol w:w="885"/>
      </w:tblGrid>
      <w:tr>
        <w:trPr>
          <w:trHeight w:val="2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NNR;KNR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  <w:p>
            <w:pPr>
              <w:pStyle w:val="Normal"/>
              <w:jc w:val="center"/>
              <w:rPr/>
            </w:pPr>
            <w:r>
              <w:rPr/>
              <w:t>lokalizacja,obliczeni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obm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yf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I ROBOTY PRZYGOTOWAW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9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przy liniowych robotach ziemnych dla trasy dróg w terenie równinnym</w:t>
            </w:r>
          </w:p>
          <w:p>
            <w:pPr>
              <w:pStyle w:val="Normal"/>
              <w:rPr/>
            </w:pPr>
            <w:r>
              <w:rPr/>
              <w:t>km 0+000 do km 0+092,50 tj. 92,5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II ROBOTY ROZBIÓR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5-02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go chodnika z płyt betonowych 50x50x7 na podsypce piaskowej</w:t>
            </w:r>
          </w:p>
          <w:p>
            <w:pPr>
              <w:pStyle w:val="Normal"/>
              <w:rPr/>
            </w:pPr>
            <w:r>
              <w:rPr/>
              <w:t>Str. prawa     82,5 x 1,43    =    11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Str. lewa       74,0 x 1,10    </w:t>
            </w:r>
            <w:r>
              <w:rPr>
                <w:u w:val="single"/>
              </w:rPr>
              <w:t>=      81 m</w:t>
            </w:r>
            <w:r>
              <w:rPr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RAZEM           19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1-02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j nawierzchni na wjazdach z trylinki gr. 15 cm</w:t>
            </w:r>
          </w:p>
          <w:p>
            <w:pPr>
              <w:pStyle w:val="Normal"/>
              <w:rPr/>
            </w:pPr>
            <w:r>
              <w:rPr/>
              <w:t>według tabeli zjazdów – 33,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3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go krawężnika betonowego ulicznego o wymiarach 15x30x100 na podsypce cementowo-piaskowej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x 92,5 + 4 x 3 = 197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2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j ławy betonowej z betonu B-10 pod krawężnikie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7 m x 0,05 m</w:t>
            </w:r>
            <w:r>
              <w:rPr>
                <w:vertAlign w:val="superscript"/>
              </w:rPr>
              <w:t>3</w:t>
            </w:r>
            <w:r>
              <w:rPr/>
              <w:t xml:space="preserve"> = 9,8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03-03 i 04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przez frezowanie istniejącej nawierzchni asfaltowej o gr. 5 cm z transportem destruktu na odległość 5 k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,5 x 3,20 = 29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</w:t>
            </w:r>
          </w:p>
          <w:p>
            <w:pPr>
              <w:pStyle w:val="Normal"/>
              <w:rPr/>
            </w:pPr>
            <w:r>
              <w:rPr/>
              <w:t>0108-11 i 12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ateriałów z rozbiórki samochodami samowyładowczymi na odległość 3 km</w:t>
            </w:r>
          </w:p>
          <w:p>
            <w:pPr>
              <w:pStyle w:val="Normal"/>
              <w:rPr/>
            </w:pPr>
            <w:r>
              <w:rPr/>
              <w:t>Płyty chodnikowe          199 x 0,07    =   13,93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Trylinka                      33,70 x  0,15   =     5,06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Krawężnik           197 x 0,15 x 0,30   =     8,87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Brukowiec                   128 x 0,20      =   25,6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Ława                                                          9,85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RAZEM            63,3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-2-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580"/>
        <w:gridCol w:w="525"/>
        <w:gridCol w:w="1095"/>
        <w:gridCol w:w="705"/>
      </w:tblGrid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02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czowanie drzew ф 35 i wywozem dłużycy, gałęzi i karpiny na odległość 3 km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 szt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z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NR 2-3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4-0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-01.00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j nawierzchni z brukowca o wym. 16/20 cm – ręczn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17,0 + 23,0 ) x 3,20 = 12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ing5"/>
              <w:rPr/>
            </w:pPr>
            <w:r>
              <w:rPr/>
              <w:t>III KRAWĘŻNIK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1-06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wykonanie koryta w gr. kat. III o wym. 30x40 pod krawężnik na odkład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97 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2-04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ławy betonowej z oporem pod krawężnik z betonu B-1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197 + 2 x8) x 0,06 = 12,7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3-03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rawężników betonowych wjazdowych na podsypce cementowo-piaskowej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69 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3-03 i 07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rawężników betonowych łukowych o promieniu R-3 m na podsypce piaskowo-cementowej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8 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3-05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rawężników betonowych 15x30x100 na płask na podsypce cementowo-piaskowej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 x 8 = 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IV  CHODNIKI I WJAZDY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03-02</w:t>
            </w:r>
          </w:p>
          <w:p>
            <w:pPr>
              <w:pStyle w:val="Normal"/>
              <w:rPr/>
            </w:pPr>
            <w:r>
              <w:rPr/>
              <w:t>0208-05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gr. kat. III gł. 30 cm pod chodnik i wjazdy do posesji z transportem na odległość 3 km</w:t>
            </w:r>
          </w:p>
          <w:p>
            <w:pPr>
              <w:pStyle w:val="Normal"/>
              <w:rPr/>
            </w:pPr>
            <w:r>
              <w:rPr/>
              <w:t>Str. prawa  92,5   x  1,43   =  132,0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Str. lewa    92,5   x 1,10    </w:t>
            </w:r>
            <w:r>
              <w:rPr>
                <w:u w:val="single"/>
              </w:rPr>
              <w:t>=  102,0  m</w:t>
            </w:r>
            <w:r>
              <w:rPr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RAZEM             234,0 m</w:t>
            </w:r>
            <w:r>
              <w:rPr>
                <w:vertAlign w:val="superscript"/>
              </w:rPr>
              <w:t>2</w:t>
            </w:r>
            <w:r>
              <w:rPr/>
              <w:t xml:space="preserve"> x 0,30 =  7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5-03 i 04</w:t>
            </w:r>
          </w:p>
          <w:p>
            <w:pPr>
              <w:pStyle w:val="Normal"/>
              <w:rPr/>
            </w:pPr>
            <w:r>
              <w:rPr/>
              <w:t>D-08.06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sypki piaskowej gr. 5 cm pod chodn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>234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4-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4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łamanego niesortowanego o uziarnieniu 0/31,5 mm gr. 15 cm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3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/>
            </w:pPr>
            <w:r>
              <w:rPr/>
              <w:t>0407-03</w:t>
            </w:r>
          </w:p>
          <w:p>
            <w:pPr>
              <w:pStyle w:val="Normal"/>
              <w:rPr/>
            </w:pPr>
            <w:r>
              <w:rPr/>
              <w:t>D-08.03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obrzeży betonowych 8x30x100 na podsypce piaskowej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5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-3-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580"/>
        <w:gridCol w:w="540"/>
        <w:gridCol w:w="1080"/>
        <w:gridCol w:w="705"/>
      </w:tblGrid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511-04</w:t>
            </w:r>
          </w:p>
          <w:p>
            <w:pPr>
              <w:pStyle w:val="Normal"/>
              <w:rPr/>
            </w:pPr>
            <w:r>
              <w:rPr/>
              <w:t>D-08.02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ostki betonowej szarej gr. 8 cm na chodniku na podsypce z miału kamiennego 0/4 mm gr. 3 cm</w:t>
            </w:r>
          </w:p>
          <w:p>
            <w:pPr>
              <w:pStyle w:val="Normal"/>
              <w:rPr/>
            </w:pPr>
            <w:r>
              <w:rPr/>
              <w:t>Strona prawa         82,5  x 1,43   =  118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Strona lewa           74,0  x  1,10</w:t>
            </w:r>
            <w:r>
              <w:rPr>
                <w:u w:val="single"/>
              </w:rPr>
              <w:t xml:space="preserve">  =     81 m</w:t>
            </w:r>
            <w:r>
              <w:rPr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RAZEM           199 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511-04</w:t>
            </w:r>
          </w:p>
          <w:p>
            <w:pPr>
              <w:pStyle w:val="Normal"/>
              <w:rPr/>
            </w:pPr>
            <w:r>
              <w:rPr/>
              <w:t>D-08.02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ostki betonowej kolorowej gr. 8 cm na wjazdach na podsypce z miału kamiennego 0/4 mm gr. 3 cm</w:t>
            </w:r>
          </w:p>
          <w:p>
            <w:pPr>
              <w:pStyle w:val="Normal"/>
              <w:rPr/>
            </w:pPr>
            <w:r>
              <w:rPr/>
              <w:t>Według tabeli zjazdów  -  33,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V  NAWIERZCH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03-02</w:t>
            </w:r>
          </w:p>
          <w:p>
            <w:pPr>
              <w:pStyle w:val="Normal"/>
              <w:rPr/>
            </w:pPr>
            <w:r>
              <w:rPr/>
              <w:t>0208-05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gr. kat. III gł. 20 cm z transportem ziemi na odległość 3 k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17 + 23) x 3,20 =  12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8 m</w:t>
            </w:r>
            <w:r>
              <w:rPr>
                <w:vertAlign w:val="superscript"/>
              </w:rPr>
              <w:t>2</w:t>
            </w:r>
            <w:r>
              <w:rPr/>
              <w:t xml:space="preserve"> x 0,20 = 2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6-03 i 04</w:t>
            </w:r>
          </w:p>
          <w:p>
            <w:pPr>
              <w:pStyle w:val="Normal"/>
              <w:rPr/>
            </w:pPr>
            <w:r>
              <w:rPr/>
              <w:t>D-08.06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odcinającej z piasku gr. 10 c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2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14-05 i 06</w:t>
            </w:r>
          </w:p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łamanego niesortowanego o uziarnieniu ciągłym 0/63 mm gr. 20cm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2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511-04</w:t>
            </w:r>
          </w:p>
          <w:p>
            <w:pPr>
              <w:pStyle w:val="Normal"/>
              <w:rPr/>
            </w:pPr>
            <w:r>
              <w:rPr/>
              <w:t>D-08.02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ostki betonowej szarej gr. 8 cm na podsypce z miału kamiennego 0/4 mm gr. 3 cm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2,50 x 3,20  =  296 m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</w:t>
            </w:r>
            <w:r>
              <w:rPr/>
              <w:t xml:space="preserve">łuki        </w:t>
            </w:r>
            <w:r>
              <w:rPr>
                <w:u w:val="single"/>
              </w:rPr>
              <w:t xml:space="preserve">         18 m</w:t>
            </w:r>
            <w:r>
              <w:rPr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AZEM            31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  URZĄDZENIA OB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-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3.02.01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studni rewizyjnych betonem B-20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-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3.02.01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kratek ściekowych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-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3.02.01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zasuw wodnych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4-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620"/>
        <w:gridCol w:w="5400"/>
        <w:gridCol w:w="540"/>
        <w:gridCol w:w="1080"/>
        <w:gridCol w:w="705"/>
      </w:tblGrid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VII ZNAKI PION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702-02</w:t>
            </w:r>
          </w:p>
          <w:p>
            <w:pPr>
              <w:pStyle w:val="Normal"/>
              <w:rPr/>
            </w:pPr>
            <w:r>
              <w:rPr/>
              <w:t>D-07.02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słupków do znaków drogowych z rur stalowych ф 70 mm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5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703-01</w:t>
            </w:r>
          </w:p>
          <w:p>
            <w:pPr>
              <w:pStyle w:val="Normal"/>
              <w:rPr/>
            </w:pPr>
            <w:r>
              <w:rPr/>
              <w:t>D-07.02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ontowanie znaków do słupków stalowych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5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58:00Z</dcterms:created>
  <dc:creator>Henryk Kaczmarek</dc:creator>
  <dc:description/>
  <dc:language>en-US</dc:language>
  <cp:lastModifiedBy>Henryk Kaczmarek</cp:lastModifiedBy>
  <cp:lastPrinted>2008-10-19T18:41:00Z</cp:lastPrinted>
  <dcterms:modified xsi:type="dcterms:W3CDTF">2008-10-19T16:42:00Z</dcterms:modified>
  <cp:revision>5</cp:revision>
  <dc:subject/>
  <dc:title>PRZEDMIAR ROBÓT</dc:title>
</cp:coreProperties>
</file>