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56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9.01.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INTOP Tarnobrzeg” Sp. z o.o</w:t>
      </w:r>
    </w:p>
    <w:p>
      <w:pPr>
        <w:pStyle w:val="Header"/>
        <w:tabs>
          <w:tab w:val="clear" w:pos="4536"/>
          <w:tab w:val="clear" w:pos="9072"/>
        </w:tabs>
        <w:ind w:left="4956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Sienkiewicza 145 M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39-400 Tarnobrze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nieograniczonego na „</w:t>
      </w:r>
      <w:r>
        <w:rPr>
          <w:b/>
          <w:sz w:val="22"/>
          <w:szCs w:val="22"/>
        </w:rPr>
        <w:t>Rewitalizacja zabytkowego centrum miasta Wielunia – Baszta „Męczarnia” przy ul. Podwale w Wieluniu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INTOP Tarnobrzeg” Sp. z o.o  ul. Sienkiewicza 145 M,  39-400 Tarnobrze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>954 413,95 zł</w:t>
      </w:r>
      <w:r>
        <w:rPr>
          <w:sz w:val="22"/>
          <w:szCs w:val="22"/>
        </w:rPr>
        <w:t xml:space="preserve">  ( słownie: dziewięćset pięćdziesiąt cztery tysiące czterysta trzynaście 95/100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warancja : </w:t>
      </w:r>
      <w:r>
        <w:rPr>
          <w:b/>
          <w:sz w:val="22"/>
          <w:szCs w:val="22"/>
        </w:rPr>
        <w:t>36 miesię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, gwarancja 10 %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9.01.2009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>- Pracownie Konserwacji Zabytków Nad Łódką  Sp. z o.o. ul. Północna 27/29, 91-420 Łódź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RESTAURO Sp.z o.o. ul. Łazienna 4 87-100 Toruń</w:t>
      </w:r>
    </w:p>
    <w:p>
      <w:pPr>
        <w:pStyle w:val="Normal"/>
        <w:rPr/>
      </w:pPr>
      <w:r>
        <w:rPr/>
        <w:t>- „MALTABUD” Sp.J. Bogdan Wełna i Zbigniew Wełna ul. Wodna 11, 98-300 Wieluń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Małopolskie Biuro Przygotowania i Realizacji Inwestycji „KRAK INVEST” Sp. z o.o. ul. Gromad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Grudziąż 20, 30-657 Kraków</w:t>
      </w:r>
    </w:p>
    <w:p>
      <w:pPr>
        <w:pStyle w:val="Normal"/>
        <w:rPr/>
      </w:pPr>
      <w:r>
        <w:rPr/>
        <w:t>- Zakład Kamieniarski FURMANEK Sp. J. ul. Świętokrzyska 9  26-021 Daleszyce</w:t>
      </w:r>
    </w:p>
    <w:p>
      <w:pPr>
        <w:pStyle w:val="Normal"/>
        <w:rPr/>
      </w:pPr>
      <w:r>
        <w:rPr/>
        <w:t>- Budowlano – Wytwórcza Spółdzielnia Pracy „Zakład Budownictwa” ul. Długosza 101, 42-100 Kłobuck</w:t>
      </w:r>
    </w:p>
    <w:p>
      <w:pPr>
        <w:pStyle w:val="Normal"/>
        <w:rPr/>
      </w:pPr>
      <w:r>
        <w:rPr/>
        <w:t xml:space="preserve">- </w:t>
      </w:r>
      <w:r>
        <w:rPr>
          <w:sz w:val="18"/>
          <w:szCs w:val="18"/>
        </w:rPr>
        <w:t>RENOVATIO Sp. z o.o. Konserwacja Zabytków, 87-100 Toruń ul. Rybaki 2 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Majtyka</dc:creator>
  <dc:description/>
  <dc:language>en-US</dc:language>
  <cp:lastModifiedBy>Renata Sobieraj</cp:lastModifiedBy>
  <cp:lastPrinted>2007-10-31T13:12:00Z</cp:lastPrinted>
  <dcterms:modified xsi:type="dcterms:W3CDTF">2009-01-27T11:29:00Z</dcterms:modified>
  <cp:revision>8</cp:revision>
  <dc:subject/>
  <dc:title>IR-7040/127/04/05</dc:title>
</cp:coreProperties>
</file>