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Spis treści opracowani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.</w:t>
        <w:tab/>
        <w:t>Przedmiot opracowani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.</w:t>
        <w:tab/>
        <w:t>Zakres opracowan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.</w:t>
        <w:tab/>
        <w:t>Opis wieży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.1.</w:t>
        <w:tab/>
        <w:t>Opis pierwotnego kształtu wież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.2.</w:t>
        <w:tab/>
        <w:t>Opis stanu istniejąceg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.2.1</w:t>
        <w:tab/>
        <w:t>Stan zaawansowania prac budowlanych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0"/>
        </w:rPr>
        <w:t>3.2.2.</w:t>
        <w:tab/>
        <w:t>Ocena stanu ścian i sklepień (styczeń 2007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.2.3.</w:t>
        <w:tab/>
        <w:t>Ocena stanu technicznego materiałów z którego wykonano basztę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</w:t>
        <w:tab/>
        <w:t>Obciążenia i przyjęte schematy obliczeń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</w:t>
        <w:tab/>
        <w:t>Zastosowane materiał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</w:t>
        <w:tab/>
        <w:t>Warunki posadowienia baszt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</w:t>
        <w:tab/>
        <w:t>Wytyczne prowadzenia prac rekonstrukcyjnych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7.1. </w:t>
        <w:tab/>
        <w:t>Dobudowa ściany baszty od strony północno wschodniej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2.</w:t>
        <w:tab/>
        <w:t>Wykonanie otworu na projektowane schody w sklepieniu ( góra stropu w poziomie +1.58m)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>7.3.</w:t>
        <w:tab/>
        <w:t>Wykonanie otworu na projektowane schody w sklepieniu ( góra stropu w poziomie +1.58m)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7.4.</w:t>
        <w:tab/>
        <w:t xml:space="preserve">Wykonanie korekty wieńca obwodowego w poziomie +6.88m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5.</w:t>
        <w:tab/>
        <w:t>Wykonać schody żelbetowe do poziomu +7.22m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>7.6.</w:t>
        <w:tab/>
        <w:t>Wykonać mur baszty do poziomu +10.22m (spodu wieńca stropu o wierzchu w poziomie +10.62m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>7.7.</w:t>
        <w:tab/>
        <w:t>Wykonać wieniec i strop w poziomie +10.62m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0"/>
        </w:rPr>
        <w:t>7.8</w:t>
        <w:tab/>
        <w:t>Wykonać mur baszty do poziomu +13.62m (spodu wieńca stropu o wierzchu w poziomie +14.02m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9.</w:t>
        <w:tab/>
        <w:t>Wykonać wieniec i strop w poziomie +14.02m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10</w:t>
        <w:tab/>
        <w:t xml:space="preserve">Wykonać mur baszty do poziomu +16.73m.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8.</w:t>
        <w:tab/>
        <w:t>Warunki bezpieczeństwa prowadzenia robót rozbiórkowych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9.</w:t>
        <w:tab/>
        <w:t>Wytyczne wykonania planu bezpieczeństwa i ochrony zdrowia.</w:t>
      </w:r>
    </w:p>
    <w:p>
      <w:pPr>
        <w:pStyle w:val="Footer"/>
        <w:tabs>
          <w:tab w:val="clear" w:pos="4536"/>
          <w:tab w:val="clear" w:pos="9072"/>
          <w:tab w:val="left" w:pos="-1276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9.1.</w:t>
        <w:tab/>
        <w:t>Wstęp.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9.2.</w:t>
        <w:tab/>
        <w:t>Wykaz istniejących obiektów budowlan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9.3.</w:t>
        <w:tab/>
        <w:t>Wskazanie elementów zagospodarowania działki lub terenu, które mogą stwarzać</w:t>
      </w:r>
    </w:p>
    <w:p>
      <w:pPr>
        <w:pStyle w:val="Footer"/>
        <w:tabs>
          <w:tab w:val="clear" w:pos="4536"/>
          <w:tab w:val="center" w:pos="1080" w:leader="none"/>
          <w:tab w:val="right" w:pos="9072" w:leader="none"/>
        </w:tabs>
        <w:spacing w:lineRule="auto" w:line="360"/>
        <w:ind w:firstLine="1080"/>
        <w:jc w:val="both"/>
        <w:rPr>
          <w:rFonts w:cs="Arial"/>
          <w:sz w:val="20"/>
        </w:rPr>
      </w:pPr>
      <w:r>
        <w:rPr>
          <w:rFonts w:cs="Arial"/>
          <w:sz w:val="20"/>
        </w:rPr>
        <w:t>zagrożenie bezpieczeństwa i zdrowia ludzi.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709" w:hanging="709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9.4.</w:t>
        <w:tab/>
        <w:t>Wskazanie przewidywanych zagrożeń występujących podczas realizacji robót budowlanych, skala i rodzaj zagrożeń oraz miejsce i czas ich wystąpienia.</w:t>
      </w:r>
    </w:p>
    <w:p>
      <w:pPr>
        <w:pStyle w:val="Footer"/>
        <w:tabs>
          <w:tab w:val="clear" w:pos="4536"/>
          <w:tab w:val="clear" w:pos="9072"/>
          <w:tab w:val="right" w:pos="-360" w:leader="none"/>
        </w:tabs>
        <w:spacing w:lineRule="auto" w:line="360"/>
        <w:ind w:left="709" w:hanging="709"/>
        <w:jc w:val="both"/>
        <w:rPr>
          <w:rFonts w:cs="Arial"/>
          <w:sz w:val="20"/>
        </w:rPr>
      </w:pPr>
      <w:r>
        <w:rPr>
          <w:rFonts w:cs="Arial"/>
          <w:sz w:val="20"/>
        </w:rPr>
        <w:t>9.5.</w:t>
        <w:tab/>
        <w:t>Wskazanie sposobu prowadzenia instruktażu pracowników przed przystąpieniem do realizacji robót szczególnie niebezpieczn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9.6. </w:t>
        <w:tab/>
        <w:t>Wskazanie środków technicznych i organizacyjnych, zapobiegających niebezpieczeństwom wynikającym z wykonywania  robót budowlanych w strefach szczególnego zagrożenia zdrowia lub w ich sąsiedztwie.</w:t>
      </w:r>
    </w:p>
    <w:p>
      <w:pPr>
        <w:pStyle w:val="Normal"/>
        <w:ind w:left="1985" w:hanging="709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360"/>
        <w:ind w:firstLine="42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2"/>
        </w:rPr>
        <w:t>Załącznik 1</w:t>
        <w:tab/>
        <w:t xml:space="preserve">Rysunki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 xml:space="preserve">Rys. K-1 </w:t>
        <w:tab/>
        <w:t>Poz.1.1. Płyta stropowa na poz. +14,02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ab/>
        <w:t xml:space="preserve">Rys. K-2 </w:t>
        <w:tab/>
        <w:t>Poz.1.2. Płyta stropowa na poz. +10,62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 xml:space="preserve">Rys. K-3 </w:t>
        <w:tab/>
        <w:t>Poz.1.3. Strop na poz. +7.22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 xml:space="preserve">Rys. K-4 </w:t>
        <w:tab/>
        <w:t>Poz.1.4. Strop na poz. +1.58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5</w:t>
        <w:tab/>
        <w:t>Poz.1.5. Płyta na poz. +1.48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6</w:t>
        <w:tab/>
        <w:t>Poz. 2.1. Płyta z poz. +14,73 na poz. +16,52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7</w:t>
        <w:tab/>
        <w:t>Poz. 2.2. Schody z poz. +10,64 na poz. +14,23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8</w:t>
        <w:tab/>
        <w:t>Poz. 2.3. Schody z poz. +7,41 na poz. +10,64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9</w:t>
        <w:tab/>
        <w:t>Poz. 2.4. Schody z poz. +1,60 na poz. +7,24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>Rys. K-10</w:t>
        <w:tab/>
        <w:t>Poz. 2.5. Schody z poz. -1,82 na poz. +1,60</w:t>
      </w:r>
    </w:p>
    <w:p>
      <w:pPr>
        <w:pStyle w:val="Normal"/>
        <w:spacing w:lineRule="auto" w:line="360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426"/>
        <w:jc w:val="both"/>
        <w:rPr>
          <w:szCs w:val="22"/>
        </w:rPr>
      </w:pPr>
      <w:r>
        <w:rPr>
          <w:szCs w:val="22"/>
        </w:rPr>
        <w:t>Załącznik 2</w:t>
        <w:tab/>
        <w:t xml:space="preserve">Obliczenia 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1.</w:t>
        <w:tab/>
        <w:t>Przedmiot opracowania</w:t>
      </w:r>
    </w:p>
    <w:p>
      <w:pPr>
        <w:pStyle w:val="TextBodyIndent"/>
        <w:rPr/>
      </w:pPr>
      <w:r>
        <w:rPr>
          <w:sz w:val="20"/>
        </w:rPr>
        <w:t>Przedmiotem projektu jest baszta „Męczarnia” zachowana w oryginalnym stanie do wysokości ca 9m ponad poziom terenu, usytuowana w północno wschodnim narożniku obwodu murów obronnych w Wieluniu, w pobliżu zbiegu ulic Reformackiej i Podwala. W okresie od 1999r baszta została częściowo nadbudowana i wykonano w niej dwa sklepienia. Usytuowanie obiektu pokazano na szkicu nr 1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76040" cy="589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68" t="2955" r="3407" b="4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Szkic nr 1. Lokalizacja baszty na planie sytuacyjnym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2.</w:t>
        <w:tab/>
        <w:t>Zakres opracowania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Rozwiązania projektowe zapewniają przywrócenie pierwotnej formy i geometrii wieży. Obejmują one: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a. Przywrócenie geometrii planu wieży od poziomu posadzki II kondygnacji. W tym celu konieczna jest przebudowa ściany północnej polegająca na zmianie kąta styku tej ściany z narożnikiem zachodnim i linią muru. Wymaga to przebudowy narożnika zachodniego i zespolenia skośnej płaszczyzny pogrubiającej północny mur wieży z istniejącą grubością muru. Częściowe nadwieszenie odcinka dostawionej płaszczyzny muru winno zostać oparte na płycie żelbetowej umieszczonej ponad sklepieniem nad przedsionkiem przy wieży, opartej na odsadzce ściany w poziomie niższym i wykutej w ścianie bruździe oraz na murze obronnym. Płyta ta nie została wykonana w toku robót. Stwarza to konieczność rozbiórki trójkątnego daszku, który winien być wykonany po zabetonowaniu tej płyty, a obecnie wymagać będzie demontażu i ponownego zmontowania w dostosowaniu do skorygowanej płaszczyzny ściany północnej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b. Przywrócenia planu w strefie ośmioboku ponad poziomem posadzki III kondygnacji wymaga wysunięcia zarysu nowych murów wieży do zewnętrznego lica zbiegających się w narożniku odcinków murów obronnych. Po nadmurowaniu tych odcinków do poziomu III kondygnacji niezbędne stanie się trwałe zespolenie wykonanego zarysu żelbetowych wieńców z właściwym zarysem nowych odcinków wieńców, dostosowanym do udokumentowanej geometrii ośmioboku - z założeniem, że skorygowany zarys wieńców winien być zespolony z układem wieńców istniejących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c. Wykonanie stropów w poziomach +10.62m i +14.02m,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d. Wykonanie schodów na obwodzie wieży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e. Wykonanie schodów na kondygnacji w poziomie -1,82 i +1,58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f.  Poszerzenie otworu komunikacyjnego w stropie w poziomie +1,58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g. Wykonanie nowego otworu komunikacyjnego w stropie w poziomie +7.22m oraz zasklepienie otworu stareg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3.</w:t>
        <w:tab/>
        <w:t>Opis wieży</w:t>
      </w:r>
    </w:p>
    <w:p>
      <w:pPr>
        <w:pStyle w:val="Normal"/>
        <w:spacing w:lineRule="auto" w:line="360"/>
        <w:jc w:val="both"/>
        <w:rPr/>
      </w:pPr>
      <w:r>
        <w:rPr/>
        <w:t>3.1.</w:t>
        <w:tab/>
        <w:t>Opis pierwotnego kształtu wieży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 xml:space="preserve">Dokumenty archiwalne, zachowana ikonografia oraz czytelne elementy pierwotnej struktury baszty dokumentują w sposób nie budzący wątpliwości, że wieża została wzniesiona wtórnie w narożniku istniejących już w czasach kazimierzowskich murów obronnych miasta 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Dwie dolne kondygnacje baszty dostawione do wewnętrznego lica murów zawierały pomieszczenia, których kształt i powierzchnia stanowiły pochodną grubości murów baszty w tej strefie jej wysokości. W strefie poziomu ganków na murach obronnych mury baszty wyrastały ponad ten poziom i były wysunięte licem boku wschodniego oraz północno wschodniego do lica murów obron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Na tej wysokości plan baszty przekształcał się w ośmiobok, którego wspomniane boki wpisywały się w rozwarty kąt narożnika wcześniejszych murów, stanowiąc kontynuację pionową zewnętrznych płaszczyzn lica murów obron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Wieża posiadała jeszcze dwie kondygnacje ponad poziomem krawędzi murów obron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3.2.</w:t>
        <w:tab/>
        <w:t>Opis stanu istniejącego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3.2.1</w:t>
        <w:tab/>
        <w:t>Stan zaawansowania prac budowlanych.</w:t>
      </w:r>
    </w:p>
    <w:p>
      <w:pPr>
        <w:pStyle w:val="TextBody"/>
        <w:ind w:left="284" w:firstLine="567"/>
        <w:rPr/>
      </w:pPr>
      <w:r>
        <w:rPr>
          <w:sz w:val="20"/>
        </w:rPr>
        <w:t xml:space="preserve">Obecnie istniejąca część baszty, pozwala stwierdzić, że zbudowana ona została w dolnej części na planie nieregularnego czworoboku o wymiarach około 9.50x9.20m, ze ściętym narożnikiem od strony północno-wschodniej. W części pomiędzy murem północnym a krawędzią baszty wykonano przedsionek przekryty sklepieniem ceglanym, nad którym usytuowano daszek drewniany pokryty papą. Krużganek połączony jest z basztą przejściem o rzucie prostokąta przekrytym sklepieniem ceglanym. W wieży mieszczą się dwie kondygnacje. Kondygnacja dolna, przekryta jest odtworzonym walcowym sklepieniem z cegły o grubości 1 cegły. Wysokość pomieszczenia  mierzona do spodu strzałki sklepienia wynosi około 3.24m. W sklepieniu wykonano otwór wejściowy na wyższą kondygnację. Pachwiny sklepienia kondygnacji przyziemia wypełniono betonem i wykonano na poziomie +1,58m posadzkę betonową. Na posadzce tego poziomu zalega gruz. Kondygnacja górna, znacznie wyższa, przesklepiona jest odtworzoną z kamienia rodzimego kolebką z półcyrkla. Wysokość pomieszczenia mierzona od posadzki do strzałki sklepienia wynosi około 5.16m. W sklepieniu wykonano otwór wyjściowy na kondygnację w poziomie +7,22m. Pachwiny sklepienia  nad wypełniono betonem do poziomu +7,22m. Odtworzono także czołowe fragmenty ścian w obszarze kolebki wykorzystując do tego celu cegłę ceramiczną pełną. Kondygnacja ostatnia jest otwarta. Wykonano na niej w części zachodniej fragment muru ceglanego (wys. około 94cm). Po obwodzie w poziomie posadzki wykonano żelbetowy wieniec scalający całą basztę. Ma on szerokość 98-99cm i jest usytuowany pomiędzy dwoma obwodowymi ścianami ceglanymi o szerokości 58cm i 42cm. </w:t>
      </w:r>
    </w:p>
    <w:p>
      <w:pPr>
        <w:pStyle w:val="TextBodyIndent"/>
        <w:rPr/>
      </w:pPr>
      <w:r>
        <w:rPr>
          <w:sz w:val="20"/>
        </w:rPr>
        <w:t xml:space="preserve">Baszta została odtworzona w swym gabarycie do wysokości około 8,7m powyżej aktualnego poziomu terenu. Ściany w przyziemiu mają zmienną grubość i wynosi ona 2,3-2,50m. Zostały one wykonane w dolnych częściach z cegły o wymiarach 26x12 – 12,5x8,5cm, w wątku polskim. Wyżej na zachowanej warstwie kamienia rodzimego i częściowych wątkach z cegły wykonano nadbudowę. W elewacjach zachodniej i północnej, oraz częściowo w elewacji wschodniej ubytki ścian uzupełniono do dolnego poziomu wieńca warstwą kamienia rodzimego na zaprawie cementowej, zaś w poziomie wieńca wykonano jego obudowę z cegły pełnej. Elewację południową i pozostałą część elewacji wschodniej uzupełniono w całości cegłą i do górnego poziomu wieńca. Użyto cegły z cegielni MOKRSKO o wymiarach 8,5x12x26 wykonanej na zamówienie. Na ostatniej kondygnacji w części zachodniej wykonano fragment ściany grubości 149cm i wysokości ok. 94cm.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Cs w:val="22"/>
        </w:rPr>
        <w:t>3.2.2.</w:t>
        <w:tab/>
        <w:t>Ocena stanu ścian i sklepień (styczeń 2007)</w:t>
      </w:r>
    </w:p>
    <w:p>
      <w:pPr>
        <w:pStyle w:val="TextBodyIndent"/>
        <w:rPr/>
      </w:pPr>
      <w:r>
        <w:rPr>
          <w:sz w:val="20"/>
        </w:rPr>
        <w:t>Ściany zostały odtworzone w całości do poziomu +7,22, zaś na ostatniej kondygnacji przemurowano fragment ściany zachodniej do wysokości 94cm ponad poziom stropu. Na stropie stoją jeszcze palety z cegłami. Uzupełnienie ubytków ścian wykonano używając rodzimego kamienia oraz specjalnie zamówionych w cegielni MOKRSKO cegieł ceramicznych. Nadbudowę przy użyciu kamienia wykonano w części zachodniej i północnej oraz częściowo w części wschodniej. Kamienie przemurowano przy użyciu zaprawy cementowej. Część nadmurowana bardzo wyraźnie wyróżnia się na tle starej ściany w wyniku zastosowania zaprawy cementowej a nie zaprawy trasowej do naturalnych kamieni. Jest to ewidentny błąd wykonawcy. Nad ścianą z kamienia naturalnego wykonano przemurowanie z cegły pełnej. Do poziomu około +6,86m ścianę przemurowano na całej szerokości, natomiast wyżej dokonano przemurowania po zewnętrznych stronach wieńca pasami szerokości 58 i 42cm. Pomiędzy cegłami wylano wieniec żelbetowy szerokości 98cm spinający basztę w poziomie +7,22. Na ostatniej kondygnacji wykonano fragment ściany z cegły pełnej w części zachodniej. Na nowo wymurowanych ścianach ceglanych widoczne są liczne wykwity wapnia (w postaci zacieków). Widoczne są liczne zniszczenia samych cegieł. Są one spękane, łuszczą się – największe zniszczenia powstały w cegłach ostatniej warstwy poziomu +7,22 oraz cegły fragmentu muru nad tym poziomem. Cegły te zostały wykonane z gliny złej jakości – widoczne są spękania powstałe w momencie wypalania oraz liczne przebarwienia – fot.2.11 (gliny prawdopodobnie w ogóle nie „odchudzono” dodatkami np. piasku). Cegły te nie wykazują żadnej odporności na warunki atmosferyczne. Dobudowano również ścianę zachodnią krużganka, w której usytuowano wejście do baszty oraz przemurowano częściowo oblicówkę w poziomie przyziemia.</w:t>
      </w:r>
    </w:p>
    <w:p>
      <w:pPr>
        <w:pStyle w:val="TextBodyIndent"/>
        <w:rPr/>
      </w:pPr>
      <w:r>
        <w:rPr>
          <w:sz w:val="20"/>
        </w:rPr>
        <w:t>Sklepienia odtworzono na poziomie +1,58 i +7,22 oraz nad przedsionkiem. Na poziomie +1.58 wykonano sklepienie ceglane w całości z nowej cegły grubości 26cm. Pachwiny i posadzkę wykonano z betonu. W części wschodniej sklepienia usytuowano otwór o wymiarach 84x224cm. W otwór częściowo wchodzi ściana kondygnacji wyższej. Na dolnej powierzchni przekrycia widoczne są liczne wykwity wapnia. Stan konstrukcji jest dobry. Na poziomie +7,22 wykonano z kamienia rodzimego przesklepienie kolebką z półcyrkla. Przemurowania dokonano przy użyciu zaprawy cementowej co spowodowało liczne wykwity wapnia. Podobnie jak na elewacjach powinna być zastosowana zaprawa trasowa. W części zachodniej wykonano otwór o wymiarach (87</w:t>
      </w:r>
      <w:r>
        <w:rPr>
          <w:rFonts w:cs="Arial"/>
          <w:sz w:val="20"/>
        </w:rPr>
        <w:t>÷</w:t>
      </w:r>
      <w:r>
        <w:rPr>
          <w:sz w:val="20"/>
        </w:rPr>
        <w:t>94)x232cm. Stan konstrukcji jest zadowalający. Nad krużgankiem sklepienie wykonano z cegły. Na jego powierzchni widoczne są także pojedyncze wykwity wapnia. Stan konstrukcji jest dobry.  Nad sklepieniem krużganka wykonano drewniany daszek z pełnym deskowaniem. Poszycie stanowi papa bitumiczna. Stan konstrukcji jest zły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3.2.3.</w:t>
        <w:tab/>
        <w:t>Ocena stanu technicznego materiałów z którego wykonano basztę.</w:t>
      </w:r>
    </w:p>
    <w:p>
      <w:pPr>
        <w:pStyle w:val="TextBody"/>
        <w:ind w:left="284" w:firstLine="567"/>
        <w:rPr>
          <w:sz w:val="20"/>
        </w:rPr>
      </w:pPr>
      <w:r>
        <w:rPr>
          <w:sz w:val="20"/>
        </w:rPr>
        <w:t xml:space="preserve">Podstawowym materiałem z którego zostały wykonane mury baszty jest wapień żelazisty. Jest on w różnym stopniu zwietrzały. W niektórych miejscach żelazo w wapieniu przechodzi do postaci trójwartościowej. 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zęść ścian baszty, od strony zewnętrznej oblicowana jest cegłą. Stan cegły jest zróżnicowany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>Nowo wykonane fragmenty ścian do poz. +7,22m znajdują się w dobrym stanie. Natomiast fragment ściany na ostatniej kondygnacji oraz ostatnia warstwa oblicówki dookoła wieńca są w bardzo złym stanie – cegły są spękane, rozwarstwione i łuszczą się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Odtworzone sklepienia znajdują się w dobrym stani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4.</w:t>
        <w:tab/>
        <w:t>Obciążenia i przyjęte schematy obliczeń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Obciążenia stałe na stropy i schody przyjęto zgodnie z układem warstw stropowych i biegów oraz spoczników. Obciążenia od warstw uzupełniających przedstawiono poniżej.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6"/>
        <w:gridCol w:w="111"/>
        <w:gridCol w:w="16"/>
        <w:gridCol w:w="3"/>
        <w:gridCol w:w="664"/>
        <w:gridCol w:w="27"/>
        <w:gridCol w:w="595"/>
        <w:gridCol w:w="79"/>
        <w:gridCol w:w="15"/>
        <w:gridCol w:w="154"/>
        <w:gridCol w:w="247"/>
        <w:gridCol w:w="238"/>
        <w:gridCol w:w="62"/>
        <w:gridCol w:w="98"/>
        <w:gridCol w:w="3"/>
        <w:gridCol w:w="63"/>
        <w:gridCol w:w="18"/>
        <w:gridCol w:w="13"/>
        <w:gridCol w:w="479"/>
        <w:gridCol w:w="28"/>
        <w:gridCol w:w="53"/>
        <w:gridCol w:w="97"/>
        <w:gridCol w:w="478"/>
        <w:gridCol w:w="98"/>
        <w:gridCol w:w="44"/>
        <w:gridCol w:w="87"/>
        <w:gridCol w:w="76"/>
        <w:gridCol w:w="95"/>
        <w:gridCol w:w="62"/>
        <w:gridCol w:w="6"/>
        <w:gridCol w:w="144"/>
        <w:gridCol w:w="219"/>
        <w:gridCol w:w="63"/>
        <w:gridCol w:w="125"/>
        <w:gridCol w:w="188"/>
        <w:gridCol w:w="262"/>
        <w:gridCol w:w="37"/>
        <w:gridCol w:w="203"/>
        <w:gridCol w:w="243"/>
        <w:gridCol w:w="160"/>
        <w:gridCol w:w="3"/>
        <w:gridCol w:w="3"/>
        <w:gridCol w:w="174"/>
        <w:gridCol w:w="162"/>
        <w:gridCol w:w="176"/>
        <w:gridCol w:w="100"/>
        <w:gridCol w:w="20"/>
        <w:gridCol w:w="125"/>
        <w:gridCol w:w="29"/>
        <w:gridCol w:w="244"/>
        <w:gridCol w:w="194"/>
        <w:gridCol w:w="12"/>
        <w:gridCol w:w="37"/>
        <w:gridCol w:w="67"/>
        <w:gridCol w:w="208"/>
        <w:gridCol w:w="138"/>
        <w:gridCol w:w="273"/>
        <w:gridCol w:w="30"/>
        <w:gridCol w:w="51"/>
        <w:gridCol w:w="129"/>
        <w:gridCol w:w="58"/>
        <w:gridCol w:w="282"/>
        <w:gridCol w:w="16"/>
        <w:gridCol w:w="39"/>
        <w:gridCol w:w="95"/>
        <w:gridCol w:w="58"/>
        <w:gridCol w:w="506"/>
        <w:gridCol w:w="22"/>
        <w:gridCol w:w="18"/>
      </w:tblGrid>
      <w:tr>
        <w:trPr>
          <w:trHeight w:val="255" w:hRule="atLeast"/>
        </w:trPr>
        <w:tc>
          <w:tcPr>
            <w:tcW w:w="2555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trop tarasu na poz. +14,02</w:t>
            </w:r>
          </w:p>
        </w:tc>
        <w:tc>
          <w:tcPr>
            <w:tcW w:w="5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87" w:type="dxa"/>
            <w:gridSpan w:val="2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a na m2 powierzchni stropu</w:t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.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f</w:t>
            </w:r>
          </w:p>
        </w:tc>
        <w:tc>
          <w:tcPr>
            <w:tcW w:w="6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e</w:t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1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ytki klinkierowe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47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lewka cementowa 4-12cm</w:t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x21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5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yropian 5cm</w:t>
            </w:r>
          </w:p>
        </w:tc>
        <w:tc>
          <w:tcPr>
            <w:tcW w:w="5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x0,45</w:t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olacje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a</w:t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zt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1x0,15</w:t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9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2155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ienne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5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nieg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x1,2x1,0x0,9</w:t>
            </w:r>
          </w:p>
        </w:tc>
        <w:tc>
          <w:tcPr>
            <w:tcW w:w="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6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5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atr - maszt</w:t>
            </w:r>
          </w:p>
        </w:tc>
        <w:tc>
          <w:tcPr>
            <w:tcW w:w="5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0" w:type="dxa"/>
            <w:gridSpan w:val="2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x0,82x1,3x6,91x0,08x5,6</w:t>
            </w:r>
          </w:p>
        </w:tc>
        <w:tc>
          <w:tcPr>
            <w:tcW w:w="6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1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atr - chorągiew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gridSpan w:val="3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x0,82x(0,03x1,0+0,65x0,4)x1,0x5,6</w:t>
            </w:r>
          </w:p>
        </w:tc>
        <w:tc>
          <w:tcPr>
            <w:tcW w:w="7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5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91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trop na poz. +10,62</w:t>
            </w:r>
          </w:p>
        </w:tc>
        <w:tc>
          <w:tcPr>
            <w:tcW w:w="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016" w:type="dxa"/>
            <w:gridSpan w:val="2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a na m2 powierzchni stropu</w:t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.</w:t>
            </w:r>
          </w:p>
        </w:tc>
        <w:tc>
          <w:tcPr>
            <w:tcW w:w="52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f</w:t>
            </w:r>
          </w:p>
        </w:tc>
        <w:tc>
          <w:tcPr>
            <w:tcW w:w="68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.</w:t>
            </w:r>
          </w:p>
        </w:tc>
      </w:tr>
      <w:tr>
        <w:trPr>
          <w:trHeight w:val="268" w:hRule="atLeast"/>
        </w:trPr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13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e</w:t>
            </w:r>
          </w:p>
        </w:tc>
        <w:tc>
          <w:tcPr>
            <w:tcW w:w="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8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5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lewka cementowa 2cm</w:t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x21</w:t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52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8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</w:tr>
      <w:tr>
        <w:trPr>
          <w:trHeight w:val="268" w:hRule="atLeast"/>
        </w:trPr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065" w:type="dxa"/>
            <w:gridSpan w:val="2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klinkierowa na obwodzie</w:t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x19</w:t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0</w:t>
            </w:r>
          </w:p>
        </w:tc>
        <w:tc>
          <w:tcPr>
            <w:tcW w:w="52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8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3</w:t>
            </w:r>
          </w:p>
        </w:tc>
      </w:tr>
      <w:tr>
        <w:trPr>
          <w:trHeight w:val="268" w:hRule="atLeast"/>
        </w:trPr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ściana poprzeczna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x3,0x19</w:t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8</w:t>
            </w:r>
          </w:p>
        </w:tc>
        <w:tc>
          <w:tcPr>
            <w:tcW w:w="52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8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1</w:t>
            </w:r>
          </w:p>
        </w:tc>
      </w:tr>
      <w:tr>
        <w:trPr>
          <w:trHeight w:val="264" w:hRule="atLeast"/>
        </w:trPr>
        <w:tc>
          <w:tcPr>
            <w:tcW w:w="2621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łyta przekrycia schodów</w:t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212" w:type="dxa"/>
            <w:gridSpan w:val="2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ciążenia na m2 powierzchni 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.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f</w:t>
            </w:r>
          </w:p>
        </w:tc>
        <w:tc>
          <w:tcPr>
            <w:tcW w:w="71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e</w:t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1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a</w:t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71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4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yropian 5cm</w:t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x0,45</w:t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71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olacje</w:t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71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2211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ienne</w:t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9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nieg</w:t>
            </w:r>
          </w:p>
        </w:tc>
        <w:tc>
          <w:tcPr>
            <w:tcW w:w="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x1,2x1,0x0,9</w:t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6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6241" w:type="dxa"/>
            <w:gridSpan w:val="4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chody międzykondygnacyjne z poz.+7,22 do poz. +14,02</w:t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159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ciążenia na m2 powierzchni </w:t>
            </w:r>
          </w:p>
        </w:tc>
        <w:tc>
          <w:tcPr>
            <w:tcW w:w="10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.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f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.</w:t>
            </w:r>
          </w:p>
        </w:tc>
      </w:tr>
      <w:tr>
        <w:trPr>
          <w:trHeight w:val="238" w:hRule="atLeast"/>
        </w:trPr>
        <w:tc>
          <w:tcPr>
            <w:tcW w:w="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e</w:t>
            </w:r>
          </w:p>
        </w:tc>
        <w:tc>
          <w:tcPr>
            <w:tcW w:w="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25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klinkierowa na biegach</w:t>
            </w:r>
          </w:p>
        </w:tc>
        <w:tc>
          <w:tcPr>
            <w:tcW w:w="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x19</w:t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0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3</w:t>
            </w:r>
          </w:p>
        </w:tc>
      </w:tr>
      <w:tr>
        <w:trPr>
          <w:trHeight w:val="238" w:hRule="atLeast"/>
        </w:trPr>
        <w:tc>
          <w:tcPr>
            <w:tcW w:w="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37" w:type="dxa"/>
            <w:gridSpan w:val="2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klinkierowa na spocznikach</w:t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x19</w:t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0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7</w:t>
            </w:r>
          </w:p>
        </w:tc>
      </w:tr>
      <w:tr>
        <w:trPr>
          <w:trHeight w:val="238" w:hRule="atLeast"/>
        </w:trPr>
        <w:tc>
          <w:tcPr>
            <w:tcW w:w="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yta 12cm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x0,35x25</w:t>
            </w:r>
          </w:p>
        </w:tc>
        <w:tc>
          <w:tcPr>
            <w:tcW w:w="18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2</w:t>
            </w:r>
          </w:p>
        </w:tc>
      </w:tr>
      <w:tr>
        <w:trPr>
          <w:trHeight w:val="267" w:hRule="atLeast"/>
        </w:trPr>
        <w:tc>
          <w:tcPr>
            <w:tcW w:w="5899" w:type="dxa"/>
            <w:gridSpan w:val="4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chody międzykondygnacyjne z poz.-1,82 do poz. +7,22</w:t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49" w:type="dxa"/>
            <w:gridSpan w:val="3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ciążenia na m2 powierzchni </w:t>
            </w:r>
          </w:p>
        </w:tc>
        <w:tc>
          <w:tcPr>
            <w:tcW w:w="7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.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f</w:t>
            </w:r>
          </w:p>
        </w:tc>
        <w:tc>
          <w:tcPr>
            <w:tcW w:w="60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.</w:t>
            </w:r>
          </w:p>
        </w:tc>
      </w:tr>
      <w:tr>
        <w:trPr>
          <w:trHeight w:val="267" w:hRule="atLeast"/>
        </w:trPr>
        <w:tc>
          <w:tcPr>
            <w:tcW w:w="3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e</w:t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zina pcv</w:t>
            </w:r>
          </w:p>
        </w:tc>
        <w:tc>
          <w:tcPr>
            <w:tcW w:w="7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</w:tr>
      <w:tr>
        <w:trPr>
          <w:trHeight w:val="267" w:hRule="atLeast"/>
        </w:trPr>
        <w:tc>
          <w:tcPr>
            <w:tcW w:w="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,022x4,54x2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0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7</w:t>
            </w:r>
          </w:p>
        </w:tc>
      </w:tr>
      <w:tr>
        <w:trPr>
          <w:trHeight w:val="267" w:hRule="atLeast"/>
        </w:trPr>
        <w:tc>
          <w:tcPr>
            <w:tcW w:w="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9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datek do grubosci płyty</w:t>
            </w:r>
          </w:p>
        </w:tc>
        <w:tc>
          <w:tcPr>
            <w:tcW w:w="149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x0,35x2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49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2</w:t>
            </w:r>
          </w:p>
        </w:tc>
      </w:tr>
    </w:tbl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>Obciążenia zmienne użytkowe przyjęto w wysokości 4.0kN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W stropie w poziomie +14.02m przyjęto obciążenie od masztu chorągwi, obliczone zgodnie z PN-77/B-020011 „Obciążenia w obliczeniach statycznych. Obciążenie wiatrem.”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Stropy przyjęto jako płyty wielokierunkowo zbrojone, swobodnie oparte na krawędziach. Schody poza obrysem ścian zaprojektowano jako płytowe, jednokierunkowo zbrojone o zbrojeniu głównym usytuowanym równolegle do kierunku wznoszenia schodów. Między ścianami zaprojektowano schody oparte na bocznych ścianach wieży, na całej długości biegów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Obliczenia stropów i biegów schodowych wykonano programem ABC płyta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Elementy łuków sklepień zaprojektowano jako dwuprzegubowe, oparte na ścianach wież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5.</w:t>
        <w:tab/>
        <w:t>Zastosowane materiały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Do realizacji prac rekonstrukcyjnych projektuje się zastosowanie wymienionych niżej materiałów: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  <w:t>Prace murarskie:</w:t>
      </w:r>
    </w:p>
    <w:p>
      <w:pPr>
        <w:pStyle w:val="Normal"/>
        <w:spacing w:lineRule="auto" w:line="360"/>
        <w:ind w:left="2268" w:hanging="283"/>
        <w:jc w:val="both"/>
        <w:rPr>
          <w:sz w:val="20"/>
        </w:rPr>
      </w:pPr>
      <w:r>
        <w:rPr>
          <w:sz w:val="20"/>
        </w:rPr>
        <w:t>- cegła o nietypowych wymiarach, mrozoodporna, o wytrzymałości na ściskanie min10MPa,</w:t>
      </w:r>
    </w:p>
    <w:p>
      <w:pPr>
        <w:pStyle w:val="Normal"/>
        <w:spacing w:lineRule="auto" w:line="360"/>
        <w:ind w:left="1985" w:hanging="0"/>
        <w:jc w:val="both"/>
        <w:rPr>
          <w:sz w:val="20"/>
        </w:rPr>
      </w:pPr>
      <w:r>
        <w:rPr>
          <w:sz w:val="20"/>
        </w:rPr>
        <w:t>- kamień wapienny rodzimy,</w:t>
      </w:r>
    </w:p>
    <w:p>
      <w:pPr>
        <w:pStyle w:val="Normal"/>
        <w:spacing w:lineRule="auto" w:line="360"/>
        <w:ind w:left="1985" w:hanging="0"/>
        <w:jc w:val="both"/>
        <w:rPr>
          <w:sz w:val="20"/>
        </w:rPr>
      </w:pPr>
      <w:r>
        <w:rPr>
          <w:sz w:val="20"/>
        </w:rPr>
        <w:t>- zaprawa trasowa o wytrzymałości mini 10MPa (mrozoodporna) TRASS WERKSTEIN MORTEL (TUBAG) lub TRASS KALK MORTEL (SOPRO),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0"/>
        </w:rPr>
        <w:t>Prace betoniarskie ( Zagrożenie środowiskowe XC4 )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sz w:val="20"/>
        </w:rPr>
        <w:t xml:space="preserve">- beton C30/37 F25 (zawartość minimum 300kg cementu portlandzkiego) </w:t>
      </w:r>
    </w:p>
    <w:p>
      <w:pPr>
        <w:pStyle w:val="Normal"/>
        <w:spacing w:lineRule="auto" w:line="360"/>
        <w:ind w:firstLine="1985"/>
        <w:jc w:val="both"/>
        <w:rPr>
          <w:sz w:val="20"/>
        </w:rPr>
      </w:pPr>
      <w:r>
        <w:rPr>
          <w:sz w:val="20"/>
        </w:rPr>
        <w:t xml:space="preserve">- stal prętowa 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sz w:val="20"/>
        </w:rPr>
        <w:tab/>
        <w:t>Wieńce ścian stal klasy AIII RB400W ( średnica 20mm)</w:t>
      </w:r>
    </w:p>
    <w:p>
      <w:pPr>
        <w:pStyle w:val="Normal"/>
        <w:spacing w:lineRule="auto" w:line="360"/>
        <w:ind w:firstLine="2552"/>
        <w:jc w:val="both"/>
        <w:rPr>
          <w:sz w:val="20"/>
        </w:rPr>
      </w:pPr>
      <w:r>
        <w:rPr>
          <w:sz w:val="20"/>
        </w:rPr>
        <w:tab/>
        <w:t>Pozostałe elementy stal klasy AIII RB400W i A0 St0S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sz w:val="20"/>
        </w:rPr>
        <w:t>- stal walcowana</w:t>
        <w:tab/>
        <w:t xml:space="preserve">St3S 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  <w:t xml:space="preserve">Wylewki </w:t>
      </w:r>
    </w:p>
    <w:p>
      <w:pPr>
        <w:pStyle w:val="Normal"/>
        <w:spacing w:lineRule="auto" w:line="360"/>
        <w:ind w:firstLine="1985"/>
        <w:jc w:val="both"/>
        <w:rPr>
          <w:sz w:val="20"/>
        </w:rPr>
      </w:pPr>
      <w:r>
        <w:rPr>
          <w:sz w:val="20"/>
        </w:rPr>
        <w:t>-beton C12/15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0"/>
        </w:rPr>
        <w:t>Drewno na konstrukcję</w:t>
        <w:tab/>
        <w:tab/>
        <w:tab/>
        <w:t xml:space="preserve">klasy C30 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  <w:t xml:space="preserve">Środki do zabezpieczenia drewna </w:t>
        <w:tab/>
        <w:t xml:space="preserve"> Boramon.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  <w:t>Klej Hilti</w:t>
        <w:tab/>
        <w:tab/>
        <w:t>HIT-HY 50 do mocowania w cegle pełnej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  <w:tab/>
        <w:tab/>
        <w:tab/>
        <w:t>HIT-HY 150 do mocowania w betonie i twardym kamieniu naturalnym</w:t>
      </w:r>
    </w:p>
    <w:p>
      <w:pPr>
        <w:pStyle w:val="Normal"/>
        <w:spacing w:lineRule="auto" w:line="360"/>
        <w:ind w:firstLine="1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6.</w:t>
        <w:tab/>
        <w:t>Warunki posadowienia baszty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Baszta jest rekonstruowana w tym samym miejscu co istniała pierwotnie. Będzie to budowla o podobnej wysokości, ze znacznie lżejszymi ścianami. Na pozostałościach baszty i murów obronnych nie stwierdzono uszkodzeń mogących wskazywać na wcześniejsze przeciążenie fundamentów. W projekcie nie zmieniono warunków posadowienia budowli zmniejszając obciążenia na fundament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</w:t>
        <w:tab/>
        <w:t>Wytyczne prowadzenia prac rekonstrukcyjnych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1. Dobudowa ściany baszty od strony północno wschodniej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>a. wykonać w poziomie około +1.08m żelbetową płytę o grubości 0.40m.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sz w:val="20"/>
        </w:rPr>
        <w:tab/>
        <w:t>rozebrać daszek drewniany nad wejściem do baszty,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sz w:val="20"/>
        </w:rPr>
        <w:tab/>
        <w:t>wykonać w murze obronnym, w poziomie oparcia płyty, poziomej bruzdy o głębokości 400mm i wysokości 400mm,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sz w:val="20"/>
        </w:rPr>
        <w:tab/>
        <w:t>oczyścić i ewentualne wzmocnić górną powierzchnię odsadzki ściany wieży w poziomie oparcia projektowanej płyty,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sz w:val="20"/>
        </w:rPr>
        <w:tab/>
        <w:t>wykonać bruzdę w ścianie wieży, o spodzie w poziomie posadowienia płyty i wysokości 400mm, głębokość bruzdy powinna zapewniać oparcie płyty na głębokości minimum 400mm,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ab/>
        <w:t>w obu bruzdach, co 0,5m osadzić na kleju Hilti pręty ze stali żebrowanej o średnicy 16mm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ab/>
        <w:t>wykonać deskowanie płyty i zabetonować płytę,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ab/>
        <w:t>zabezpieczyć otwór między sklepieniem i płytą.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>b. domurować ścianę północną baszty do poziomu spodu wieńca stropu – poziom około +6.87m,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ab/>
        <w:t>w ścianie baszty osadzić co 0,50m/0,50m pręty ze stali żebrowanej, o średnicy 16mm, pręty osadzić na głębokość min 400mm stosując klej Hilti.</w:t>
      </w:r>
    </w:p>
    <w:p>
      <w:pPr>
        <w:pStyle w:val="Normal"/>
        <w:spacing w:lineRule="auto" w:line="360"/>
        <w:ind w:left="1418" w:hanging="567"/>
        <w:jc w:val="both"/>
        <w:rPr>
          <w:sz w:val="20"/>
        </w:rPr>
      </w:pPr>
      <w:r>
        <w:rPr>
          <w:sz w:val="20"/>
        </w:rPr>
        <w:tab/>
        <w:t>Domurować brakujący fragment ściany z zastosowaniem kamienia rodzimego oraz zaprawy trasowej, prace wykonywać zgodnie z wytycznymi konserwatorskimi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2.</w:t>
        <w:tab/>
        <w:t>Wykonanie otworu na projektowane schody w sklepieniu ( góra stropu w poziomie +1.58m)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a. Podeprzeć sklepienie od dołu stosując słupy drewniane o przekroju min 140x140mm w ilości 6 sztuk. Między końcówką słupa i sklepieniem wykonać krążyny. Słupy połączyć ukośnymi stężeniami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b. Poszerzyć otwór w sklepieniu, zgodnie z projektem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c. wykonać deskowanie części sklepienia i krawędzi otworu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d Na deskowaniu, w miejscu odtwarzanej części sklepienia (pod belką), wymurować sklepienie ceglane o grubości około 120mm, pozwalające zachować pierwotny wygląd sklepienia. Zaleca się połączenie nowego i starego sklepienia na krawędzi otworu z odtworzeniem przewiązania cegieł na dolnej powierzchni.</w:t>
      </w:r>
    </w:p>
    <w:p>
      <w:pPr>
        <w:pStyle w:val="Normal"/>
        <w:spacing w:lineRule="auto" w:line="360"/>
        <w:ind w:left="1134" w:hanging="0"/>
        <w:jc w:val="both"/>
        <w:rPr>
          <w:sz w:val="20"/>
        </w:rPr>
      </w:pPr>
      <w:r>
        <w:rPr>
          <w:sz w:val="20"/>
        </w:rPr>
        <w:t xml:space="preserve">Ze sklepienia, ze spoin, w linii projektowanej belki wypuścić ponad sklepienie, co około 150mm pręty o średnicy 8mm. 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e. Zadeskować żelbetową belkę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 xml:space="preserve">f. Wykonać żelbetowe elementy wzmocnienia. Belkę krawędziową oprzeć w gniazdach  w ścianach, na głębokość mini 250mm. </w:t>
      </w:r>
    </w:p>
    <w:p>
      <w:pPr>
        <w:pStyle w:val="Normal"/>
        <w:spacing w:lineRule="auto" w:line="360"/>
        <w:ind w:left="709" w:hanging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Cs w:val="22"/>
        </w:rPr>
        <w:t>7.3.</w:t>
        <w:tab/>
        <w:t>Wykonanie otworu na projektowane schody w sklepieniu ( góra stropu w poziomie +7,22m)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a. Podeprzeć sklepienie od dołu stosując słupy drewniane o przekroju min 140x140mm w ilości 6 sztuk. Między końcówką słupa i sklepieniem wykonać krążyny. Słupy połączyć ukośnymi stężeniami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b. Rozebrać wykonane powyżej poziomu 7.22m odcinki ścian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c. Oczyść sklepienie z znajdujących się na nim warstw wypełniających pachwiny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d. Zadeskować istniejący w sklepieniu otwór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e. Na deskowaniu, w otworze, wymurować z rodzimego kamienia sklepienie. Zaleca się połączenie nowego i starego sklepienia na krawędzi otworu z odtworzeniem przewiązania kamieni na dolnej powierzchni. Z powierzchni odtwarzanego sklepienia wypuścić ze spoin pręty o średnicy 8mm, w rozstawie co około 150mm/150mm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f. Zabetonować nad sklepieniem pasmo powłoki walcowej o grubości 100mm i szerokości 940mm. Pasmo wzmocnienia oprzeć na murach, na głębokość minimum 150mm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g. Poszerzyć otwór na schody w sklepieniu, zgodnie z projektem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h. Rozkuć wieniec na północnej ścianie baszty, w zakresie niezbędnym do wykonania schodów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i. Wykonać deskowanie części sklepienia i krawędzi otworu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j Na deskowaniu, w miejscu odtwarzanej części sklepienia, wymurować z kamieni sklepienie o grubości około 120mm, pozwalającej zachować pierwotny wygląd sklepienia. Ze sklepienia, ze spoin, w linii projektowanych belek i łuków wypuścić ponad sklepienie, co około 150mm strzemiona o średnicy 8mm. Na pozostałej powierzchni odtwarzanego sklepienia wypuścić ze spoin pręty o średnicy 8mm, w rozstawie co około 200mm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k .Zadeskować żelbetowe łuki i belki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l. Wykonać żelbetowe elementy wzmocnienia. Łuki wzmocnienia oprzeć w gniazdach  w ścianach, na głębokość mini 250mm. Krawędź płyty wzmocnienia oprzeć w bruździe ściany na głębokości min 150mm. Z płyty wzmocnienia wypuścić pręty zbrojenia do nowoprojektowanych schodów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4.</w:t>
        <w:tab/>
        <w:t xml:space="preserve">Wykonanie korekty wieńca obwodowego w poziomie +6.88m. 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a. Rozkuć północno zachodni i południowo wschodni narożnik istniejącego wieńca. Pozostawić istniejące zbrojenia wieńca w rozkutych miejscach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b. W bocznych powierzchniach wieńca osadzić na klej Hilt, co około 0,40m pręty ze stali żebrowanej, o średnicy 16mm. Pręty osadzić na głębokość 500mm. Pręty osadzać przemiennie na dwóch wysokościach wieńca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c. Ułożyć zbrojenie dobetonowywanej części wieńca. Pręty o średnicy 20mm, ze stali 18G2, spawać w miejscu połączenia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d. Obmurować zewnętrzne pasmo muru na wysokości wieńca. Zabezpieczyć mur przed wypchnięciem przez wlewany później beton. Z muru wypuścić do betonu wieńca pręty o średnicy 8mm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5.</w:t>
        <w:tab/>
        <w:t>Wykonać schody żelbetowe do poziomu +7.22m.</w:t>
      </w:r>
    </w:p>
    <w:p>
      <w:pPr>
        <w:pStyle w:val="Normal"/>
        <w:spacing w:lineRule="auto" w:line="360"/>
        <w:ind w:left="1276" w:hanging="425"/>
        <w:jc w:val="both"/>
        <w:rPr>
          <w:sz w:val="20"/>
        </w:rPr>
      </w:pPr>
      <w:r>
        <w:rPr>
          <w:sz w:val="20"/>
        </w:rPr>
        <w:t>a. Stopnie i ich górne powierzchnie kształtować zgodnie z wymaganiami projektu architektonicznego i konserwatorskieg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9" w:hanging="709"/>
        <w:jc w:val="both"/>
        <w:rPr>
          <w:szCs w:val="22"/>
        </w:rPr>
      </w:pPr>
      <w:r>
        <w:rPr>
          <w:szCs w:val="22"/>
        </w:rPr>
        <w:t>7.6.</w:t>
        <w:tab/>
        <w:t>Wykonać mur baszty do poziomu +10.22m (spodu wieńca stropu o wierzchu w poziomie +10.62m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a. Obie warstwy muru przewiązywać z sobą zgodnie z zasadami sztuki murarskiej, w miejscach pokazanych na rysunkach. Przewiązki zbroić dodatkowo co czwartą warstwę dwoma prętami o średnicy 12mm , ze stali RB400W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b. Równolegle ze ścianami wykonywać schody i krużganki między ścianami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9" w:hanging="709"/>
        <w:jc w:val="both"/>
        <w:rPr>
          <w:szCs w:val="22"/>
        </w:rPr>
      </w:pPr>
      <w:r>
        <w:rPr>
          <w:szCs w:val="22"/>
        </w:rPr>
        <w:t>7.7.</w:t>
        <w:tab/>
        <w:t>Wykonać wieniec i strop w poziomie +10.62m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Cs w:val="22"/>
        </w:rPr>
        <w:t>7.8</w:t>
        <w:tab/>
        <w:t>Wykonać mur baszty do poziomu +13.62m (spodu wieńca stropu o wierzchu w poziomie +14.02m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a. Obie warstwy muru przewiązywać z sobą zgodnie z zasadami sztuki murarskiej, w miejscach pokazanych na rysunkach. Przewiązki zbroić dodatkowo co czwartą warstwę dwoma prętami o średnicy 12mm , ze stali RB400W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b. Równolegle ze ścianami wykonywać schody i krużganki między ścianami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9.</w:t>
        <w:tab/>
        <w:t>Wykonać wieniec i strop w poziomie +14.02m.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  <w:t>a. W stropie zabetonować uchwyt do zamocowania chorągwi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7.10</w:t>
        <w:tab/>
        <w:t xml:space="preserve">Wykonać mur baszty do poziomu +16.73m. 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  <w:t>a. Krawędź górną ściany zabezpieczyć zgodnie z projektem architektonicznym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8.</w:t>
        <w:tab/>
        <w:t>Warunki bezpieczeństwa prowadzenia robót rozbiórkowych.</w:t>
      </w:r>
    </w:p>
    <w:p>
      <w:pPr>
        <w:pStyle w:val="Normal"/>
        <w:spacing w:lineRule="auto" w:line="360"/>
        <w:ind w:left="1260" w:hanging="3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godnie z Rozporządzeniem Ministra Infrastruktury z dnia 6 lutego 2003r. w sprawie bezpieczeństwa i higieny pracy podczas wykonywania robót budowlanych należy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/>
          <w:sz w:val="20"/>
          <w:szCs w:val="22"/>
        </w:rPr>
        <w:t>a)</w:t>
        <w:tab/>
        <w:t>Teren na którym są prowadzone roboty rozbiórkowe należy ogrodzić (wysokość ogrodzenia min.1,50m) i oznakować tablicami ostrzegawczym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/>
          <w:sz w:val="20"/>
          <w:szCs w:val="22"/>
        </w:rPr>
        <w:t>c)</w:t>
        <w:tab/>
        <w:t>Roboty należy wstrzymać w przypadku, gdy prędkość wiatru przekracza 10m/sek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/>
          <w:sz w:val="20"/>
          <w:szCs w:val="22"/>
        </w:rPr>
        <w:t>d)</w:t>
        <w:tab/>
        <w:t>W czasie prowadzenia robót rozbiórkowych przebywanie ludzi na niżej położonych kondygnacjach jest zabronione.</w:t>
      </w:r>
    </w:p>
    <w:p>
      <w:pPr>
        <w:pStyle w:val="Normal"/>
        <w:spacing w:lineRule="auto" w:line="360"/>
        <w:ind w:left="1260" w:hanging="3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rFonts w:cs="Arial"/>
          <w:sz w:val="20"/>
          <w:szCs w:val="22"/>
        </w:rPr>
        <w:t>Wykonawca przed przystąpieniem do wykonywania robót rozbiórkowych i rekonstrukcyjnych jest obowiązany opracować instrukcję ich bezpiecznego wykonywania i zaznajomić z nią pracowników w zakresie wykonywanych przez nich robót.</w:t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9.</w:t>
        <w:tab/>
        <w:t>Wytyczne wykonania planu bezpieczeństwa i ochrony zdrowia.</w:t>
      </w:r>
    </w:p>
    <w:p>
      <w:pPr>
        <w:pStyle w:val="Footer"/>
        <w:tabs>
          <w:tab w:val="clear" w:pos="4536"/>
          <w:tab w:val="clear" w:pos="9072"/>
          <w:tab w:val="left" w:pos="-1276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9.1.</w:t>
        <w:tab/>
        <w:t>Wstęp.</w:t>
      </w:r>
    </w:p>
    <w:p>
      <w:pPr>
        <w:pStyle w:val="Footer"/>
        <w:spacing w:lineRule="auto" w:line="360"/>
        <w:ind w:left="360" w:firstLine="540"/>
        <w:jc w:val="both"/>
        <w:rPr/>
      </w:pPr>
      <w:r>
        <w:rPr>
          <w:rFonts w:cs="Arial"/>
          <w:sz w:val="20"/>
        </w:rPr>
        <w:tab/>
        <w:t>Opracowanie BIOZ należy sporządzić w oparciu o wymagania wynikające z treści Rozporządzenia Ministra Infrastruktury z dnia 23 czerwca 2003 r. w sprawie informacji dotyczącej bezpieczeństwa i ochrony zdrowia oraz planu bezpieczeństwa i ochrony zdrowia (bioz) w związku z treścią art. 21a ust.4 ustawy z dnia 7 lipca 1994 r. - Prawo budowlane (Dz. U. z 2000 r, Nr 106, poz. 1126 z późniejszymi zmianami).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9.2.</w:t>
        <w:tab/>
        <w:t>Wykaz istniejących obiektów budowlanych.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360" w:firstLine="540"/>
        <w:jc w:val="both"/>
        <w:textAlignment w:val="baseline"/>
        <w:rPr>
          <w:rFonts w:cs="Arial"/>
          <w:sz w:val="20"/>
          <w:highlight w:val="yellow"/>
        </w:rPr>
      </w:pPr>
      <w:r>
        <w:rPr>
          <w:rFonts w:cs="Arial"/>
          <w:sz w:val="20"/>
        </w:rPr>
        <w:t xml:space="preserve">Na terenie przedmiotowej nieruchomości znajdują się obiekty wyszczególnione na szkicu  1 </w:t>
      </w:r>
    </w:p>
    <w:p>
      <w:pPr>
        <w:pStyle w:val="Footer"/>
        <w:spacing w:lineRule="auto" w:line="360"/>
        <w:ind w:left="360" w:firstLine="540"/>
        <w:jc w:val="both"/>
        <w:rPr>
          <w:rFonts w:cs="Arial"/>
          <w:szCs w:val="22"/>
        </w:rPr>
      </w:pPr>
      <w:r>
        <w:rPr>
          <w:rFonts w:cs="Arial"/>
          <w:sz w:val="20"/>
        </w:rPr>
        <w:t xml:space="preserve">Ponadto w bezpośrednim sąsiedztwie terenu robót znajduje się droga publiczna. </w:t>
      </w:r>
    </w:p>
    <w:p>
      <w:pPr>
        <w:pStyle w:val="Footer"/>
        <w:tabs>
          <w:tab w:val="clear" w:pos="4536"/>
          <w:tab w:val="center" w:pos="1080" w:leader="none"/>
          <w:tab w:val="right" w:pos="9072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9.3.</w:t>
        <w:tab/>
        <w:t>Wskazanie elementów zagospodarowania działki lub terenu, które mogą stwarzać</w:t>
      </w:r>
    </w:p>
    <w:p>
      <w:pPr>
        <w:pStyle w:val="Footer"/>
        <w:tabs>
          <w:tab w:val="clear" w:pos="4536"/>
          <w:tab w:val="center" w:pos="1080" w:leader="none"/>
          <w:tab w:val="right" w:pos="9072" w:leader="none"/>
        </w:tabs>
        <w:spacing w:lineRule="auto" w:line="360"/>
        <w:ind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zagrożenie bezpieczeństwa i zdrowia ludzi.</w:t>
      </w:r>
    </w:p>
    <w:p>
      <w:pPr>
        <w:pStyle w:val="Footer"/>
        <w:spacing w:lineRule="auto" w:line="360"/>
        <w:ind w:left="708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grożenia bezpieczeństwa i zdrowia ludzi mogą stwarzać: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>Poruszające się po drodze publicznej pojazdy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b/>
          <w:b/>
          <w:sz w:val="20"/>
        </w:rPr>
      </w:pPr>
      <w:r>
        <w:rPr>
          <w:rFonts w:cs="Arial"/>
          <w:bCs/>
          <w:sz w:val="20"/>
        </w:rPr>
        <w:tab/>
        <w:t>Możliwość upadku brył betonu  trakcie prac rozbiórkowych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080" w:hanging="1080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709" w:hanging="709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9.4.</w:t>
        <w:tab/>
        <w:t>Wskazanie przewidywanych zagrożeń występujących podczas realizacji robót budowlanych, skala i rodzaj zagrożeń oraz miejsce i czas ich wystąpienia.</w:t>
      </w:r>
    </w:p>
    <w:p>
      <w:pPr>
        <w:pStyle w:val="Footer"/>
        <w:tabs>
          <w:tab w:val="clear" w:pos="4536"/>
          <w:tab w:val="right" w:pos="9072" w:leader="none"/>
        </w:tabs>
        <w:spacing w:lineRule="auto" w:line="360"/>
        <w:ind w:left="360" w:firstLine="348"/>
        <w:jc w:val="both"/>
        <w:rPr>
          <w:rFonts w:cs="Arial"/>
          <w:sz w:val="20"/>
        </w:rPr>
      </w:pPr>
      <w:r>
        <w:rPr>
          <w:rFonts w:cs="Arial"/>
          <w:sz w:val="20"/>
        </w:rPr>
        <w:t>Przewidywane zagrożenia występujące podczas robót budowlanych mogą mieć miejsce podczas: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1080" w:hanging="0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- chodzenia po krawędzi ścian i stropach – praca na wysokości.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080" w:hanging="0"/>
        <w:jc w:val="both"/>
        <w:textAlignment w:val="baseline"/>
        <w:rPr/>
      </w:pPr>
      <w:r>
        <w:rPr>
          <w:rFonts w:cs="Arial"/>
          <w:sz w:val="20"/>
        </w:rPr>
        <w:t>- usuwania elementów pokryć dachowych – prace z materiałami bitumicznymi,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/>
      </w:pPr>
      <w:r>
        <w:rPr>
          <w:rFonts w:cs="Arial"/>
          <w:sz w:val="20"/>
        </w:rPr>
        <w:t>- usuwania elementów żelbetowych i stalowych (niebezpieczeństwo upadku dużych bloków betonowych),</w:t>
      </w:r>
    </w:p>
    <w:p>
      <w:pPr>
        <w:pStyle w:val="Footer"/>
        <w:spacing w:lineRule="auto" w:line="360"/>
        <w:ind w:left="284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spacing w:lineRule="auto" w:line="360"/>
        <w:ind w:left="284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Przy prowadzeniu robót rozbiórkowych należy zwrócić szczególną uwagę na następujące elementy tych robót:</w:t>
      </w:r>
    </w:p>
    <w:p>
      <w:pPr>
        <w:pStyle w:val="Footer"/>
        <w:spacing w:lineRule="auto" w:line="360"/>
        <w:ind w:left="851" w:firstLine="142"/>
        <w:jc w:val="both"/>
        <w:rPr>
          <w:rFonts w:cs="Arial"/>
          <w:sz w:val="20"/>
        </w:rPr>
      </w:pPr>
      <w:r>
        <w:rPr>
          <w:rFonts w:cs="Arial"/>
          <w:sz w:val="20"/>
        </w:rPr>
        <w:t>a) prace przy wschodniej ścianie, prowadzić z szczególną ostrożnością.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76" w:hanging="283"/>
        <w:jc w:val="both"/>
        <w:textAlignment w:val="baseline"/>
        <w:rPr/>
      </w:pPr>
      <w:r>
        <w:rPr>
          <w:rFonts w:cs="Arial"/>
          <w:sz w:val="20"/>
        </w:rPr>
        <w:t xml:space="preserve">b) Prace na połaciach dachowych i ścianach budynku prowadzić należy stosując osobiste środki ochrony BHP pracowników. 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76" w:hanging="283"/>
        <w:jc w:val="both"/>
        <w:textAlignment w:val="baseline"/>
        <w:rPr/>
      </w:pPr>
      <w:r>
        <w:rPr>
          <w:rFonts w:cs="Arial"/>
          <w:sz w:val="20"/>
        </w:rPr>
        <w:t>d) Urządzenia i sprzęt elektromechaniczny używany do prowadzenia robót budowlanych i prac pomocniczych, przyłączać wyłącznie izolowanymi i nieuszkodzonymi przewodami do przenośnych  rozdzielnic budowlanych, po uprzednim sprawdzeniu ich prawidłowej ochrony przeciwporażeniowej i przepięciowej przez uprawnionego specjalistę elektryka z odpowiednim świadectwem kwalifikacyjnym.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76" w:hanging="283"/>
        <w:jc w:val="both"/>
        <w:textAlignment w:val="baseline"/>
        <w:rPr/>
      </w:pPr>
      <w:r>
        <w:rPr>
          <w:rFonts w:cs="Arial"/>
          <w:sz w:val="20"/>
        </w:rPr>
        <w:t>e) Kierownik budowy przed przystąpieniem do wskazanych wyżej robót stwarzających zagrożenie bezpieczeństwa pracowników, winien opracować instrukcję bezpiecznego ich prowadzenia i zaznajomić z nią wszystkich pracowników w zakresie wykonywanych przez nich czynności.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76" w:hanging="283"/>
        <w:jc w:val="both"/>
        <w:textAlignment w:val="baseline"/>
        <w:rPr/>
      </w:pPr>
      <w:r>
        <w:rPr>
          <w:rFonts w:cs="Arial"/>
          <w:sz w:val="20"/>
        </w:rPr>
        <w:t>g) Instrukcja taka powinna uwzględniać sposób postępowania i stosowanie się pracowników na stanowiskach pracy do przepisów BHP, a w szczególności zawartych w: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2127" w:hanging="142"/>
        <w:jc w:val="both"/>
        <w:textAlignment w:val="baseline"/>
        <w:rPr/>
      </w:pPr>
      <w:r>
        <w:rPr>
          <w:rFonts w:cs="Arial"/>
          <w:sz w:val="20"/>
        </w:rPr>
        <w:t>-Rozporządzeniu Ministra Infrastruktury z dn. 6 lutego 2003r w sprawie bezpieczeństwa i higieny pracy podczas wykonywania robót budowlanych (Dz. U.  z 2003r, Nr 47, poz. 401),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2127" w:hanging="142"/>
        <w:jc w:val="both"/>
        <w:textAlignment w:val="baseline"/>
        <w:rPr/>
      </w:pPr>
      <w:r>
        <w:rPr>
          <w:rFonts w:cs="Arial"/>
          <w:sz w:val="20"/>
        </w:rPr>
        <w:t>-Ustawie „Kodeks pracy” (Dz. U. z 1998r,  Nr 21, poz. 94 z późn. zm.),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ind w:left="2127" w:hanging="142"/>
        <w:jc w:val="both"/>
        <w:textAlignment w:val="baseline"/>
        <w:rPr/>
      </w:pPr>
      <w:r>
        <w:rPr>
          <w:rFonts w:cs="Arial"/>
          <w:sz w:val="20"/>
        </w:rPr>
        <w:t>-Rozporządzeniu Ministra Gospodarki z dnia 17 września 1999r w sprawie bezpieczeństwa i higieny pracy przy urządzeniach i instalacjach energetycznych  (Dz. U. z 1999r,  Nr 80, poz. 912).</w:t>
      </w:r>
    </w:p>
    <w:p>
      <w:pPr>
        <w:pStyle w:val="Footer"/>
        <w:tabs>
          <w:tab w:val="clear" w:pos="4536"/>
          <w:tab w:val="clear" w:pos="9072"/>
          <w:tab w:val="right" w:pos="-360" w:leader="none"/>
          <w:tab w:val="center" w:pos="0" w:leader="none"/>
        </w:tabs>
        <w:spacing w:lineRule="auto" w:line="360"/>
        <w:ind w:left="162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  <w:tab w:val="right" w:pos="-360" w:leader="none"/>
        </w:tabs>
        <w:spacing w:lineRule="auto" w:line="360"/>
        <w:ind w:left="709" w:hanging="709"/>
        <w:jc w:val="both"/>
        <w:rPr/>
      </w:pPr>
      <w:r>
        <w:rPr>
          <w:rFonts w:cs="Arial"/>
          <w:szCs w:val="22"/>
        </w:rPr>
        <w:t>9.5.</w:t>
        <w:tab/>
        <w:t>Wskazanie sposobu prowadzenia instruktażu pracowników przed przystąpieniem do realizacji robót szczególnie niebezpiecznych.</w:t>
      </w:r>
    </w:p>
    <w:p>
      <w:pPr>
        <w:pStyle w:val="Footer"/>
        <w:spacing w:lineRule="auto" w:line="360"/>
        <w:ind w:left="360" w:firstLine="540"/>
        <w:jc w:val="both"/>
        <w:rPr>
          <w:rFonts w:cs="Arial"/>
          <w:bCs/>
          <w:sz w:val="20"/>
        </w:rPr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>Niezbędne jest prowadzenie codziennego instruktażu przed rozpoczęciem prac, omawiającego: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/>
      </w:pPr>
      <w:r>
        <w:rPr>
          <w:rFonts w:cs="Arial"/>
          <w:bCs/>
          <w:sz w:val="20"/>
        </w:rPr>
        <w:t>- zakres prac,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/>
      </w:pPr>
      <w:r>
        <w:rPr>
          <w:rFonts w:cs="Arial"/>
          <w:bCs/>
          <w:sz w:val="20"/>
        </w:rPr>
        <w:t>- zastosowanie wymaganych zabezpieczeń przy pracach na wysokościach,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/>
      </w:pPr>
      <w:r>
        <w:rPr>
          <w:rFonts w:cs="Arial"/>
          <w:bCs/>
          <w:sz w:val="20"/>
        </w:rPr>
        <w:t>- sprawdzenie stanu rusztowań roboczych,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/>
      </w:pPr>
      <w:r>
        <w:rPr>
          <w:rFonts w:cs="Arial"/>
          <w:bCs/>
          <w:sz w:val="20"/>
        </w:rPr>
        <w:t>- uczulenie na konieczność stosowania środków ochrony osobistej (kaski, okulary ochronne, odpowiednie obuwie, szelki ochronne),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1260" w:hanging="180"/>
        <w:jc w:val="both"/>
        <w:textAlignment w:val="baseline"/>
        <w:rPr>
          <w:rFonts w:cs="Arial"/>
          <w:bCs/>
          <w:sz w:val="20"/>
        </w:rPr>
      </w:pPr>
      <w:r>
        <w:rPr>
          <w:rFonts w:cs="Arial"/>
          <w:bCs/>
          <w:sz w:val="20"/>
        </w:rPr>
        <w:t>- omawianie sposobu podawania i usuwania materiałów z rozbiórki</w:t>
      </w:r>
    </w:p>
    <w:p>
      <w:pPr>
        <w:pStyle w:val="Footer"/>
        <w:tabs>
          <w:tab w:val="clear" w:pos="4536"/>
          <w:tab w:val="clear" w:pos="9072"/>
          <w:tab w:val="center" w:pos="4153" w:leader="none"/>
          <w:tab w:val="right" w:pos="8306" w:leader="none"/>
        </w:tabs>
        <w:overflowPunct w:val="false"/>
        <w:autoSpaceDE w:val="false"/>
        <w:spacing w:lineRule="auto" w:line="360"/>
        <w:ind w:left="390" w:firstLine="690"/>
        <w:jc w:val="both"/>
        <w:textAlignment w:val="baseline"/>
        <w:rPr/>
      </w:pPr>
      <w:r>
        <w:rPr>
          <w:rFonts w:cs="Arial"/>
          <w:bCs/>
          <w:sz w:val="20"/>
        </w:rPr>
        <w:t>- zwrócenie uwagi na znajdujące się instalacje w bezpośrednim sąsiedztwie robót.</w:t>
      </w:r>
    </w:p>
    <w:p>
      <w:pPr>
        <w:pStyle w:val="Footer"/>
        <w:spacing w:lineRule="auto" w:line="360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851" w:hanging="851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9.6. </w:t>
        <w:tab/>
        <w:t>Wskazanie środków technicznych i organizacyjnych, zapobiegających niebezpieczeństwom wynikającym z wykonywania  robót budowlanych w strefach szczególnego zagrożenia zdrowia lub w ich sąsiedztwie.</w:t>
      </w:r>
    </w:p>
    <w:p>
      <w:pPr>
        <w:pStyle w:val="Footer"/>
        <w:spacing w:lineRule="auto" w:line="360"/>
        <w:ind w:left="1440" w:hanging="180"/>
        <w:jc w:val="both"/>
        <w:rPr/>
      </w:pPr>
      <w:r>
        <w:rPr>
          <w:rFonts w:cs="Arial"/>
          <w:bCs/>
          <w:sz w:val="20"/>
        </w:rPr>
        <w:t>- Przy wykonywaniu prac należy stosować standardowe, dostosowane do rodzaju prac, środki ochrony zdrowia.</w:t>
      </w:r>
    </w:p>
    <w:p>
      <w:pPr>
        <w:pStyle w:val="Footer"/>
        <w:spacing w:lineRule="auto" w:line="360"/>
        <w:ind w:left="1440" w:hanging="180"/>
        <w:jc w:val="both"/>
        <w:rPr/>
      </w:pPr>
      <w:r>
        <w:rPr>
          <w:rFonts w:cs="Arial"/>
          <w:bCs/>
          <w:sz w:val="20"/>
        </w:rPr>
        <w:t>- Przed rozpoczęciem prac należy teren ogrodzić, opisać sposoby ewakuacji na wypadek zagrożeń.</w:t>
      </w:r>
    </w:p>
    <w:p>
      <w:pPr>
        <w:pStyle w:val="Footer"/>
        <w:spacing w:lineRule="auto" w:line="360"/>
        <w:ind w:left="1440" w:hanging="180"/>
        <w:jc w:val="both"/>
        <w:rPr/>
      </w:pPr>
      <w:r>
        <w:rPr>
          <w:rFonts w:cs="Arial"/>
          <w:bCs/>
          <w:sz w:val="20"/>
        </w:rPr>
        <w:t>- Wszystkie prace należy prowadzić pod nadzorem osób posiadających odpowiednie kwalifikacje i uprawnienia.</w:t>
      </w:r>
    </w:p>
    <w:p>
      <w:pPr>
        <w:pStyle w:val="Footer"/>
        <w:spacing w:lineRule="auto" w:line="360"/>
        <w:ind w:left="1440" w:hanging="180"/>
        <w:jc w:val="both"/>
        <w:rPr/>
      </w:pPr>
      <w:r>
        <w:rPr>
          <w:rFonts w:cs="Arial"/>
          <w:bCs/>
          <w:sz w:val="20"/>
        </w:rPr>
        <w:t>- W przypadku powstania pożaru należy przystąpić do akcji gaśniczej, wykorzystując gaśnice przenośne i powiadomić jednostkę Straży Pożarnej.</w:t>
      </w:r>
    </w:p>
    <w:p>
      <w:pPr>
        <w:pStyle w:val="Normal"/>
        <w:spacing w:lineRule="auto" w:line="360"/>
        <w:jc w:val="both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Tekstpodstawowywcity2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567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567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701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4:54:00Z</dcterms:created>
  <dc:creator>Jan Kozicki</dc:creator>
  <dc:description/>
  <cp:keywords/>
  <dc:language>en-US</dc:language>
  <cp:lastModifiedBy>Marek</cp:lastModifiedBy>
  <cp:lastPrinted>2007-03-19T12:59:00Z</cp:lastPrinted>
  <dcterms:modified xsi:type="dcterms:W3CDTF">2007-03-28T06:59:00Z</dcterms:modified>
  <cp:revision>26</cp:revision>
  <dc:subject/>
  <dc:title>Opis baszty Męczarnia 11 12 1999r</dc:title>
</cp:coreProperties>
</file>