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Spis treści opracowania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</w:t>
        <w:tab/>
        <w:t>Dane ogólne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1.</w:t>
        <w:tab/>
        <w:t>Podstawa opracowania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2.</w:t>
        <w:tab/>
        <w:t>Przedmiot opracowania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3.</w:t>
        <w:tab/>
        <w:t>Cel i zakres opracowania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4.</w:t>
        <w:tab/>
        <w:t>Wykorzystana dokumentacja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1.5.</w:t>
        <w:tab/>
        <w:t>Wizje lokalne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2.</w:t>
        <w:tab/>
        <w:t>Ogólny opis obiektu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3.</w:t>
        <w:tab/>
        <w:t>Opis stanu ścian i sklepień (styczeń 2007)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4.</w:t>
        <w:tab/>
        <w:t>Ocena stanu technicznego materiałów z którego wykonano basztę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 xml:space="preserve">5 </w:t>
        <w:tab/>
        <w:t>Opis uszkodzeń baszty i ogólne wytyczne zabezpieczeń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6.</w:t>
        <w:tab/>
        <w:t>Ocena możliwości przywrócenia projektowanych gabarytów wieży i nadbudowy dwóch kondygnacji i tarasu widokowego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6.1.</w:t>
        <w:tab/>
        <w:t>Zakres stwierdzonych  odstępstw od projektu dok.1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6.2.</w:t>
        <w:tab/>
        <w:t>Niezbędny zakres prac korygujących wykonaną część wieży do udokumentowanego stanu historycznego.</w:t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6.3</w:t>
        <w:tab/>
        <w:t>Uwarunkowania prowadzenia prac rekonstrukcyjnych.</w:t>
      </w:r>
    </w:p>
    <w:p>
      <w:pPr>
        <w:pStyle w:val="Normal"/>
        <w:spacing w:lineRule="auto" w:line="360"/>
        <w:ind w:left="1418" w:hanging="85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18" w:hanging="851"/>
        <w:jc w:val="both"/>
        <w:rPr>
          <w:sz w:val="20"/>
        </w:rPr>
      </w:pPr>
      <w:r>
        <w:rPr>
          <w:sz w:val="20"/>
        </w:rPr>
        <w:t>Załącznik 1.</w:t>
        <w:tab/>
        <w:t>Dokumentacja fotograficzn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Fot.E1 Elewacja zachodnia baszty</w:t>
      </w:r>
    </w:p>
    <w:p>
      <w:pPr>
        <w:pStyle w:val="Normal"/>
        <w:rPr>
          <w:sz w:val="20"/>
        </w:rPr>
      </w:pPr>
      <w:r>
        <w:rPr>
          <w:sz w:val="20"/>
        </w:rPr>
        <w:t>Fot.E2 Elewacja południowo-zachodnia baszty</w:t>
      </w:r>
    </w:p>
    <w:p>
      <w:pPr>
        <w:pStyle w:val="Normal"/>
        <w:rPr>
          <w:sz w:val="20"/>
        </w:rPr>
      </w:pPr>
      <w:r>
        <w:rPr>
          <w:sz w:val="20"/>
        </w:rPr>
        <w:t>Fot.E3 Elewacja południowa baszty – styk ze starym murem</w:t>
      </w:r>
    </w:p>
    <w:p>
      <w:pPr>
        <w:pStyle w:val="Normal"/>
        <w:rPr>
          <w:sz w:val="20"/>
        </w:rPr>
      </w:pPr>
      <w:r>
        <w:rPr>
          <w:sz w:val="20"/>
        </w:rPr>
        <w:t>Fot.E4 Elewacja południowa baszty – wykwity wapna w części nadbudowanej</w:t>
      </w:r>
    </w:p>
    <w:p>
      <w:pPr>
        <w:pStyle w:val="Normal"/>
        <w:rPr>
          <w:sz w:val="20"/>
        </w:rPr>
      </w:pPr>
      <w:r>
        <w:rPr>
          <w:sz w:val="20"/>
        </w:rPr>
        <w:t xml:space="preserve">Fot.E5 Elewacja zachodnia baszty – wykwity wapna w części nadbudowanej </w:t>
      </w:r>
    </w:p>
    <w:p>
      <w:pPr>
        <w:pStyle w:val="Normal"/>
        <w:rPr>
          <w:sz w:val="20"/>
        </w:rPr>
      </w:pPr>
      <w:r>
        <w:rPr>
          <w:sz w:val="20"/>
        </w:rPr>
        <w:t>Fot.E6 Elewacja północno-zachodnia baszty</w:t>
      </w:r>
    </w:p>
    <w:p>
      <w:pPr>
        <w:pStyle w:val="Normal"/>
        <w:rPr>
          <w:sz w:val="20"/>
        </w:rPr>
      </w:pPr>
      <w:r>
        <w:rPr>
          <w:sz w:val="20"/>
        </w:rPr>
        <w:t>Fot.E7 Elewacja północna baszty</w:t>
      </w:r>
    </w:p>
    <w:p>
      <w:pPr>
        <w:pStyle w:val="Normal"/>
        <w:rPr>
          <w:sz w:val="20"/>
        </w:rPr>
      </w:pPr>
      <w:r>
        <w:rPr>
          <w:sz w:val="20"/>
        </w:rPr>
        <w:t>Fot.E8 Elewacja północno-wschodnia baszty</w:t>
      </w:r>
    </w:p>
    <w:p>
      <w:pPr>
        <w:pStyle w:val="Normal"/>
        <w:rPr>
          <w:sz w:val="20"/>
        </w:rPr>
      </w:pPr>
      <w:r>
        <w:rPr>
          <w:sz w:val="20"/>
        </w:rPr>
        <w:t>Fot.E9 Zadaszenie nad wejściem do baszty</w:t>
      </w:r>
    </w:p>
    <w:p>
      <w:pPr>
        <w:pStyle w:val="Normal"/>
        <w:rPr/>
      </w:pPr>
      <w:r>
        <w:rPr>
          <w:sz w:val="20"/>
        </w:rPr>
        <w:t>Fot.E10 Glony na starym murze po stronie płd.</w:t>
      </w:r>
    </w:p>
    <w:p>
      <w:pPr>
        <w:pStyle w:val="Normal"/>
        <w:rPr>
          <w:sz w:val="20"/>
        </w:rPr>
      </w:pPr>
      <w:r>
        <w:rPr>
          <w:sz w:val="20"/>
        </w:rPr>
        <w:t>Fot.E11 Styk narożnika płd.-wsch. baszty ze starym murem</w:t>
      </w:r>
    </w:p>
    <w:p>
      <w:pPr>
        <w:pStyle w:val="Normal"/>
        <w:rPr>
          <w:sz w:val="20"/>
        </w:rPr>
      </w:pPr>
      <w:r>
        <w:rPr>
          <w:sz w:val="20"/>
        </w:rPr>
        <w:t>Fot.E12 Zadaszenie nad wejściem do baszty – widok z góry</w:t>
      </w:r>
    </w:p>
    <w:p>
      <w:pPr>
        <w:pStyle w:val="Normal"/>
        <w:rPr/>
      </w:pPr>
      <w:r>
        <w:rPr>
          <w:sz w:val="20"/>
        </w:rPr>
        <w:t>Fot.E13 Wschodnia krawędź baszty na poz. „+1” – widoczne minięcie z krawędzią zewnętrzną murów</w:t>
      </w:r>
    </w:p>
    <w:p>
      <w:pPr>
        <w:pStyle w:val="Normal"/>
        <w:rPr/>
      </w:pPr>
      <w:r>
        <w:rPr>
          <w:sz w:val="20"/>
        </w:rPr>
        <w:t>Fot.E14 Wschodnia krawędź baszty na poz. „+1” – widoczne minięcie z krawędzią zewnętrzną murów</w:t>
      </w:r>
    </w:p>
    <w:p>
      <w:pPr>
        <w:pStyle w:val="Normal"/>
        <w:rPr/>
      </w:pPr>
      <w:r>
        <w:rPr>
          <w:sz w:val="20"/>
        </w:rPr>
        <w:t>Fot.E15 Narożnik płd.-wsch. baszty na poz. „+1” – widoczne minięcie z krawędzią zewnętrzną murów</w:t>
      </w:r>
    </w:p>
    <w:p>
      <w:pPr>
        <w:pStyle w:val="Normal"/>
        <w:rPr/>
      </w:pPr>
      <w:r>
        <w:rPr>
          <w:sz w:val="20"/>
        </w:rPr>
        <w:t>Fot.E16 Stare mury od płd. Strony baszty</w:t>
      </w:r>
    </w:p>
    <w:p>
      <w:pPr>
        <w:pStyle w:val="Normal"/>
        <w:rPr/>
      </w:pPr>
      <w:r>
        <w:rPr>
          <w:sz w:val="20"/>
        </w:rPr>
        <w:t>Fot.E17 Zacieki przy wejściu do baszty</w:t>
      </w:r>
    </w:p>
    <w:p>
      <w:pPr>
        <w:pStyle w:val="Normal"/>
        <w:rPr/>
      </w:pPr>
      <w:r>
        <w:rPr>
          <w:sz w:val="20"/>
        </w:rPr>
        <w:t>Fot.E18 Styk ściany wejściowej ze starym murem</w:t>
      </w:r>
    </w:p>
    <w:p>
      <w:pPr>
        <w:pStyle w:val="Normal"/>
        <w:rPr/>
      </w:pPr>
      <w:r>
        <w:rPr>
          <w:sz w:val="20"/>
        </w:rPr>
        <w:t>Fot.0.1 Sklepienie nad wejściem do baszty na poz. „0”</w:t>
      </w:r>
    </w:p>
    <w:p>
      <w:pPr>
        <w:pStyle w:val="Normal"/>
        <w:rPr/>
      </w:pPr>
      <w:r>
        <w:rPr>
          <w:sz w:val="20"/>
        </w:rPr>
        <w:t>Fot.0.2 Sklepienie nad wejściem do baszty na poz. „0”</w:t>
      </w:r>
    </w:p>
    <w:p>
      <w:pPr>
        <w:pStyle w:val="Normal"/>
        <w:rPr/>
      </w:pPr>
      <w:r>
        <w:rPr>
          <w:sz w:val="20"/>
        </w:rPr>
        <w:t>Fot.0.3 Przejście pomiędzy wejściem a basztą na poz. „0”</w:t>
      </w:r>
    </w:p>
    <w:p>
      <w:pPr>
        <w:pStyle w:val="Normal"/>
        <w:rPr/>
      </w:pPr>
      <w:r>
        <w:rPr>
          <w:sz w:val="20"/>
        </w:rPr>
        <w:t>Fot.0.4 Styk starego muru ze ścianą wejścia do baszty na poz. „0”</w:t>
      </w:r>
    </w:p>
    <w:p>
      <w:pPr>
        <w:pStyle w:val="Normal"/>
        <w:rPr/>
      </w:pPr>
      <w:r>
        <w:rPr>
          <w:sz w:val="20"/>
        </w:rPr>
        <w:t>Fot.0.5 Gruzowisko w miejscu posadzki poz. „0”</w:t>
      </w:r>
    </w:p>
    <w:p>
      <w:pPr>
        <w:pStyle w:val="Normal"/>
        <w:rPr/>
      </w:pPr>
      <w:r>
        <w:rPr>
          <w:sz w:val="20"/>
        </w:rPr>
        <w:t>Fot.0.6 Sklepienie na poz. „0” – liczne wykwity wapnia</w:t>
      </w:r>
    </w:p>
    <w:p>
      <w:pPr>
        <w:pStyle w:val="Normal"/>
        <w:rPr/>
      </w:pPr>
      <w:r>
        <w:rPr>
          <w:sz w:val="20"/>
        </w:rPr>
        <w:t>Fot.0.7 Otwór wejściowy w sklepieniu na poz. „0”</w:t>
      </w:r>
    </w:p>
    <w:p>
      <w:pPr>
        <w:pStyle w:val="Normal"/>
        <w:rPr/>
      </w:pPr>
      <w:r>
        <w:rPr>
          <w:sz w:val="20"/>
        </w:rPr>
        <w:t>Fot.0.8 Styk ściany i sklepienia na poz. „0”</w:t>
      </w:r>
    </w:p>
    <w:p>
      <w:pPr>
        <w:pStyle w:val="Normal"/>
        <w:rPr>
          <w:sz w:val="20"/>
        </w:rPr>
      </w:pPr>
      <w:r>
        <w:rPr>
          <w:sz w:val="20"/>
        </w:rPr>
        <w:t>Fot.0.9 Krawędź otworu wejściowego w sklepieniu na poz. „0”</w:t>
      </w:r>
    </w:p>
    <w:p>
      <w:pPr>
        <w:pStyle w:val="Normal"/>
        <w:rPr/>
      </w:pPr>
      <w:r>
        <w:rPr>
          <w:sz w:val="20"/>
        </w:rPr>
        <w:t>Fot.1.1 Ściana wschodnia na poz. „+1” – liczne wykwity wapnia w części murowanej z cegły</w:t>
      </w:r>
    </w:p>
    <w:p>
      <w:pPr>
        <w:pStyle w:val="Normal"/>
        <w:rPr/>
      </w:pPr>
      <w:r>
        <w:rPr>
          <w:sz w:val="20"/>
        </w:rPr>
        <w:t>Fot.1.2 Fragment sklepienia od strony ppółnocnej na poz. „+1” – pojedyncze wykwity wapnia</w:t>
      </w:r>
    </w:p>
    <w:p>
      <w:pPr>
        <w:pStyle w:val="Normal"/>
        <w:rPr/>
      </w:pPr>
      <w:r>
        <w:rPr>
          <w:sz w:val="20"/>
        </w:rPr>
        <w:t>Fot.1.3 Fragment sklepienia od strony południowej na poz. „+1” – pojedyncze wykwity wapnia</w:t>
      </w:r>
    </w:p>
    <w:p>
      <w:pPr>
        <w:pStyle w:val="Normal"/>
        <w:rPr/>
      </w:pPr>
      <w:r>
        <w:rPr>
          <w:sz w:val="20"/>
        </w:rPr>
        <w:t>Fot.1.4 Ściana zachodnia na poz. „+1” – liczne wykwity wapnia w części murowanej z cegły</w:t>
      </w:r>
    </w:p>
    <w:p>
      <w:pPr>
        <w:pStyle w:val="Normal"/>
        <w:rPr/>
      </w:pPr>
      <w:r>
        <w:rPr>
          <w:sz w:val="20"/>
        </w:rPr>
        <w:t>Fot.1.5 Otwór wejściowy w sklepieniu na poz. „0” – widok z góry</w:t>
      </w:r>
    </w:p>
    <w:p>
      <w:pPr>
        <w:pStyle w:val="Normal"/>
        <w:rPr>
          <w:sz w:val="20"/>
        </w:rPr>
      </w:pPr>
      <w:r>
        <w:rPr>
          <w:sz w:val="20"/>
        </w:rPr>
        <w:t>Fot.1.6 Otwór wejściowy w sklepieniu na poz. „0” – widok z góry</w:t>
      </w:r>
    </w:p>
    <w:p>
      <w:pPr>
        <w:pStyle w:val="Normal"/>
        <w:rPr/>
      </w:pPr>
      <w:r>
        <w:rPr>
          <w:sz w:val="20"/>
        </w:rPr>
        <w:t xml:space="preserve">Fot.2.1 Płd.-wsch. narożnik baszty na poz. „+2” </w:t>
      </w:r>
    </w:p>
    <w:p>
      <w:pPr>
        <w:pStyle w:val="Normal"/>
        <w:rPr>
          <w:sz w:val="20"/>
        </w:rPr>
      </w:pPr>
      <w:r>
        <w:rPr>
          <w:sz w:val="20"/>
        </w:rPr>
        <w:t>Fot.2.2 Wschodnia krawędź baszty na poz. „+2”</w:t>
      </w:r>
    </w:p>
    <w:p>
      <w:pPr>
        <w:pStyle w:val="Normal"/>
        <w:rPr/>
      </w:pPr>
      <w:r>
        <w:rPr>
          <w:sz w:val="20"/>
        </w:rPr>
        <w:t>Fot.2.3 Fragment południowej ściany baszty na poz. „+2”</w:t>
      </w:r>
    </w:p>
    <w:p>
      <w:pPr>
        <w:pStyle w:val="Normal"/>
        <w:rPr/>
      </w:pPr>
      <w:r>
        <w:rPr>
          <w:sz w:val="20"/>
        </w:rPr>
        <w:t>Fot.2.4 Otwór wejściowy w sklepieniu na poz. „+1” – widok z góry</w:t>
      </w:r>
    </w:p>
    <w:p>
      <w:pPr>
        <w:pStyle w:val="Normal"/>
        <w:rPr/>
      </w:pPr>
      <w:r>
        <w:rPr>
          <w:sz w:val="20"/>
        </w:rPr>
        <w:t>Fot.2.5 Otwór wejściowy w sklepieniu na poz. „+1” – widok z góry</w:t>
      </w:r>
    </w:p>
    <w:p>
      <w:pPr>
        <w:pStyle w:val="Normal"/>
        <w:rPr/>
      </w:pPr>
      <w:r>
        <w:rPr>
          <w:sz w:val="20"/>
        </w:rPr>
        <w:t>Fot.2.6 Północna krawędź baszty na poz. „+1” – poniżej stare mury</w:t>
      </w:r>
    </w:p>
    <w:p>
      <w:pPr>
        <w:pStyle w:val="Normal"/>
        <w:rPr/>
      </w:pPr>
      <w:r>
        <w:rPr>
          <w:sz w:val="20"/>
        </w:rPr>
        <w:t>Fot.2.7 Płn.-wsch. narożnik baszty na poz. „+2”</w:t>
      </w:r>
    </w:p>
    <w:p>
      <w:pPr>
        <w:pStyle w:val="Normal"/>
        <w:rPr/>
      </w:pPr>
      <w:r>
        <w:rPr>
          <w:sz w:val="20"/>
        </w:rPr>
        <w:t>Fot.2.8 Fragment płn.-zach. ściany baszty na poz. „+2”</w:t>
      </w:r>
    </w:p>
    <w:p>
      <w:pPr>
        <w:pStyle w:val="Normal"/>
        <w:rPr/>
      </w:pPr>
      <w:r>
        <w:rPr>
          <w:sz w:val="20"/>
        </w:rPr>
        <w:t>Fot.2.9 Fragment płd.-zach. ściany baszty na poz. „+2”</w:t>
      </w:r>
    </w:p>
    <w:p>
      <w:pPr>
        <w:pStyle w:val="Normal"/>
        <w:rPr/>
      </w:pPr>
      <w:r>
        <w:rPr>
          <w:sz w:val="20"/>
        </w:rPr>
        <w:t>Fot.2.10 Zniszczona cegła (na skutek przemarzania) w ścianie baszty na poz. „+2”</w:t>
      </w:r>
    </w:p>
    <w:p>
      <w:pPr>
        <w:pStyle w:val="Normal"/>
        <w:rPr/>
      </w:pPr>
      <w:r>
        <w:rPr>
          <w:sz w:val="20"/>
        </w:rPr>
        <w:t>Fot.2.11 Zniszczona cegła składowana na poz. „+2”</w:t>
      </w:r>
    </w:p>
    <w:p>
      <w:pPr>
        <w:pStyle w:val="Normal"/>
        <w:rPr>
          <w:sz w:val="20"/>
        </w:rPr>
      </w:pPr>
      <w:r>
        <w:rPr>
          <w:sz w:val="20"/>
        </w:rPr>
        <w:t>Fot.2.12 Uszkodzenia wieńca obwodowego w poz. „+2”</w:t>
      </w:r>
    </w:p>
    <w:p>
      <w:pPr>
        <w:pStyle w:val="Normal"/>
        <w:rPr>
          <w:sz w:val="20"/>
        </w:rPr>
      </w:pPr>
      <w:r>
        <w:rPr>
          <w:sz w:val="20"/>
        </w:rPr>
        <w:t>Fot.2.13 Uszkodzenia wieńca obwodowego w poz. „+2”</w:t>
      </w:r>
    </w:p>
    <w:p>
      <w:pPr>
        <w:pStyle w:val="Normal"/>
        <w:rPr/>
      </w:pPr>
      <w:r>
        <w:rPr>
          <w:sz w:val="20"/>
        </w:rPr>
        <w:t>Fot.2.14 Zniszczenia cegieł (na skutek przemarzania) w ścianie baszty na poz. „+2”</w:t>
      </w:r>
    </w:p>
    <w:p>
      <w:pPr>
        <w:pStyle w:val="Normal"/>
        <w:rPr/>
      </w:pPr>
      <w:r>
        <w:rPr>
          <w:sz w:val="20"/>
        </w:rPr>
        <w:t>Fot.2.15 Płn.-wsch. narożnik baszty na poz. „+2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1 Detal uszkodzeń cegły – powierzchnia wsporc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2 Detal uszkodzeń cegły – powierzchnia wsporc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3 Detal uszkodzeń cegły – powierzchnia wozów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4 Detal uszkodzeń cegły – powierzchnia wozów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5 Detal uszkodzeń cegły – powierzchnia głów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t.3.6 Detal uszkodzeń cegły – powierzchnia główki</w:t>
      </w:r>
    </w:p>
    <w:p>
      <w:pPr>
        <w:pStyle w:val="Normal"/>
        <w:ind w:left="1701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426"/>
        <w:jc w:val="both"/>
        <w:rPr>
          <w:sz w:val="20"/>
        </w:rPr>
      </w:pPr>
      <w:r>
        <w:rPr>
          <w:sz w:val="20"/>
        </w:rPr>
        <w:t>Załącznik 2</w:t>
        <w:tab/>
        <w:t xml:space="preserve">Rysunki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>Rys. I-1 Inwentaryzacja stanu istniejąceg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1.</w:t>
        <w:tab/>
        <w:t>Dane ogólne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1.1.</w:t>
        <w:tab/>
        <w:t>Podstawa opracowania</w:t>
      </w:r>
    </w:p>
    <w:p>
      <w:pPr>
        <w:pStyle w:val="TextBodyIndent"/>
        <w:rPr>
          <w:sz w:val="20"/>
        </w:rPr>
      </w:pPr>
      <w:r>
        <w:rPr>
          <w:sz w:val="20"/>
        </w:rPr>
        <w:t>Opinia została opracowana na zlecenie Urzędu Miejskiego w Wieluniu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1.2.</w:t>
        <w:tab/>
        <w:t>Przedmiot opracowania</w:t>
      </w:r>
    </w:p>
    <w:p>
      <w:pPr>
        <w:pStyle w:val="TextBodyIndent"/>
        <w:rPr/>
      </w:pPr>
      <w:r>
        <w:rPr>
          <w:sz w:val="20"/>
        </w:rPr>
        <w:t>Przedmiotem opracowania jest baszta „Męczarnia” zachowana w oryginalnym stanie do wysokości ca 9m ponad poziom terenu, usytuowana w północno wschodnim narożniku obwodu murów obronnych w Wieluniu, w pobliżu zbiegu ulic Reformackiej i Podwala. W okresie od 1999r baszta została częściowo nadbudowana i wykonano w niej dwa sklepienia. Ogólny widok baszty od strony południowo zachodniej pokazano na fot.E2. Usytuowanie obiektu pokazano na szkicu nr 1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57650" cy="614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68" t="2955" r="3407" b="4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Szkic nr 1. Lokalizacja baszty na planie sytuacyjnym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1.3.</w:t>
        <w:tab/>
        <w:t>Cel i zakres opracowania.</w:t>
      </w:r>
    </w:p>
    <w:p>
      <w:pPr>
        <w:pStyle w:val="TextBodyIndent"/>
        <w:rPr/>
      </w:pPr>
      <w:r>
        <w:rPr>
          <w:sz w:val="20"/>
        </w:rPr>
        <w:t>Celem jest opracowanie opinii o stanie technicznym murów baszty oraz ocena możliwości nadbudowy celem przywrócenia projektowanych gabarytów wieży. Zakres opracowania obejmuje wykonanie inwentaryzacji baszty (po wykonanej częściowej nadbudowie) dokumentującej stan w styczniu 2007 oraz wykonanie dokumentacji fotograficznej. Pobrana została także cegła użyta do nadbudow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1.4.</w:t>
        <w:tab/>
        <w:t>Wykorzystana dokumentacja.</w:t>
      </w:r>
    </w:p>
    <w:p>
      <w:pPr>
        <w:pStyle w:val="Normal"/>
        <w:spacing w:lineRule="auto" w:line="360"/>
        <w:ind w:left="2127" w:hanging="1276"/>
        <w:jc w:val="both"/>
        <w:rPr>
          <w:sz w:val="20"/>
        </w:rPr>
      </w:pPr>
      <w:r>
        <w:rPr>
          <w:sz w:val="20"/>
        </w:rPr>
        <w:t>W opracowaniu wykorzystano:</w:t>
      </w:r>
    </w:p>
    <w:p>
      <w:pPr>
        <w:pStyle w:val="Normal"/>
        <w:spacing w:lineRule="auto" w:line="360"/>
        <w:ind w:left="1418" w:hanging="567"/>
        <w:jc w:val="both"/>
        <w:rPr>
          <w:i/>
          <w:i/>
          <w:sz w:val="20"/>
        </w:rPr>
      </w:pPr>
      <w:r>
        <w:rPr>
          <w:i/>
          <w:sz w:val="20"/>
        </w:rPr>
        <w:t>Dok.1.Projekt techniczno roboczy konserwacji i nadbudowy baszty „Męczarni”  w Wieluniu sporządzony w 1987 r. Autor opracowania prof. dr inż. arch. Henryk Jaworowski.</w:t>
      </w:r>
    </w:p>
    <w:p>
      <w:pPr>
        <w:pStyle w:val="Normal"/>
        <w:spacing w:lineRule="auto" w:line="360"/>
        <w:ind w:left="2127" w:hanging="1276"/>
        <w:jc w:val="both"/>
        <w:rPr/>
      </w:pPr>
      <w:r>
        <w:rPr>
          <w:i/>
          <w:sz w:val="20"/>
        </w:rPr>
        <w:t>Dok.2.Inwentaryzacja i opinia o możliwości nadbudowy Baszty Męczarnia w Wieluniu. Autor opracowania dr inż. Jan Kozicki. Grudzień 1999r</w:t>
      </w:r>
    </w:p>
    <w:p>
      <w:pPr>
        <w:pStyle w:val="Normal"/>
        <w:spacing w:lineRule="auto" w:line="360"/>
        <w:ind w:left="2127" w:hanging="1276"/>
        <w:jc w:val="both"/>
        <w:rPr/>
      </w:pPr>
      <w:r>
        <w:rPr>
          <w:i/>
          <w:sz w:val="20"/>
        </w:rPr>
        <w:t>Dok.3.Projekt nadbudowy Baszty Męczarnia w Wieluniu - konstrukcja. Autor opracowania dr inż. Jan Kozicki. Grudzień 1999r</w:t>
      </w:r>
    </w:p>
    <w:p>
      <w:pPr>
        <w:pStyle w:val="Normal"/>
        <w:spacing w:lineRule="auto" w:line="360"/>
        <w:ind w:left="1560" w:hanging="709"/>
        <w:jc w:val="both"/>
        <w:rPr/>
      </w:pPr>
      <w:r>
        <w:rPr>
          <w:i/>
          <w:sz w:val="20"/>
        </w:rPr>
        <w:t xml:space="preserve">Dok.4 Projekt techniczno roboczy konserwacji i nadbudowy Baszty „Męczarni” </w:t>
        <w:br/>
        <w:t>w Wieluniu. Autor opracowania doc. Dr Inż. Arch. Henryk Jaworowski. Łódź 2007r.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1.5.</w:t>
        <w:tab/>
        <w:t>Wizje lokalne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 xml:space="preserve">Autorzy opracowania przeprowadzili w styczniu 2007r wizję lokalną </w:t>
        <w:br/>
        <w:t>w trakcie której został udokumentowany stan konstrukcji wieży i stan zaawansowania prac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2.</w:t>
        <w:tab/>
        <w:t>Ogólny opis obiektu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>Dokumenty archiwalne, zachowana ikonografia oraz czytelne elementy pierwotnej struktury baszty dokumentują w sposób nie budzący wątpliwości, że wieża została wzniesiona wtórnie w narożniku istniejących już wówczas kazimierzowskich murów obronnych miasta – dok.1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Dwie dolne kondygnacje baszty dostawione do wewnętrznego lica murów zawierały pomieszczenia, których kształt i powierzchnia stanowiły pochodną grubości murów baszty w tej strefie jej wysokości. W strefie poziomu ganków na murach obronnych mury baszty wyrastały ponad ten poziom i były wysunięte licem boku wschodniego oraz północno wschodniego do lica murów obron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Na tej wysokości plan baszty przekształcał się w ośmiobok, którego wspomniane boki wpisywały się w rozwarty kąt narożnika wcześniejszych murów, stanowiąc kontynuację pionową zewnętrznych płaszczyzn lica murów obron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Stanowiło to logiczne spełnienie oczywistych wymogów obrony wertykalnej, a opisany stan przestrzenny udokumentowany został w przekazach ikonograficznych z ok. połowy XIX w.</w:t>
      </w:r>
    </w:p>
    <w:p>
      <w:pPr>
        <w:pStyle w:val="TextBody"/>
        <w:ind w:left="284" w:firstLine="567"/>
        <w:rPr>
          <w:sz w:val="20"/>
        </w:rPr>
      </w:pPr>
      <w:r>
        <w:rPr>
          <w:sz w:val="20"/>
        </w:rPr>
        <w:t xml:space="preserve">Obecnie istniejąca część baszty, pozwala stwierdzić, że zbudowana ona została w dolnej części na planie nieregularnego czworoboku o wymiarach około 9.50x9.20m, ze ściętym narożnikiem od strony północno-wschodniej. Stan baszty został udokumentowany na zdjęciach w załączniku 1. W części pomiędzy murem północnym a krawędzią baszty wykonano przedsionek przekryty sklepieniem ceglanym, nad którym usytuowano daszek drewniany pokryty papą – fot.E9. Krużganek połączony jest z basztą przejściem o rzucie prostokąta przekrytym sklepieniem ceglanym – fot.0.3. W wieży mieszczą się dwie kondygnacje. Kondygnacja dolna, przekryta jest odtworzonym walcowym sklepieniem z cegły – fot.0.6. Wysokość pomieszczenia  mierzona do spodu strzałki sklepienia wynosi około 3.24m. W sklepieniu wykonano otwór wejściowy na wyższą kondygnację. Pachwiny sklepienia kondygnacji przyziemia wypełniono betonem i wykonano na poziomie +1,58m posadzkę betonową.. Na posadzce tego poziomu zalega gruz – fot.0.5. Kondygnacja górna, znacznie wyższa, przesklepiona jest odtworzoną z kamienia rodzimego kolebką z półcyrkla – fot.1.2. i 1.3. Wysokość pomieszczenia mierzona od posadzki do strzałki sklepienia wynosi około 5.16m. W sklepieniu wykonano otwór wyjściowy na kondygnację w poziomie +7,22m. Pachwiny sklepienia  nad wypełniono betonem do poziomu +7,22m. Odtworzono także czołowe fragmenty ścian w obszarze kolebki wykorzystując do tego celu cegłę ceramiczną pełną– fot.1.1. i 1.4. Kondygnacja ostatnia jest otwarta. Wykonano na niej w części zachodniej fragment muru ceglanego (wys. około 94cm) – fot.2.8. i 2.9. Po obwodzie w poziomie posadzki wykonano żelbetowy wieniec scalający całą basztę. Ma on szerokość 98-99cm i jest usytuowany pomiędzy dwoma obwodowymi ścianami ceglanymi o szerokości 58cm i 42cm – fot.2.7. </w:t>
      </w:r>
    </w:p>
    <w:p>
      <w:pPr>
        <w:pStyle w:val="TextBodyIndent"/>
        <w:rPr/>
      </w:pPr>
      <w:r>
        <w:rPr>
          <w:sz w:val="20"/>
        </w:rPr>
        <w:t xml:space="preserve">Baszta została odtworzona w swym gabarycie do wysokości około 8,7m powyżej aktualnego poziomu terenu. Ściany w przyziemiu mają zmienną grubość i wynosi ona 2,3-2,50m. Zostały one wykonane w dolnych częściach z cegły o wymiarach 26x12 – 12,5x8,5cm, w wątku polskim. Wyżej na zachowanej warstwie kamienia rodzimego i częściowych wątkach z cegły wykonano nadbudowę. W elewacjach zachodniej i północnej, oraz częściowo w elewacji wschodniej ubytki ścian uzupełniono do dolnego poziomu wieńca warstwą kamienia rodzimego na zaprawie cementowej, zaś w poziomie wieńca wykonano jego obudowę z cegły pełnej. Elewację południową i pozostałą część elewacji wschodniej uzupełniono w całości cegłą i do górnego poziomu wieńca. Użyto cegły z cegielni MOKRSKO o wymiarach 8,5x12x26 wykonanej na zamówienie. Na ostatniej kondygnacji w części zachodniej wykonano fragment ściany grubości 149cm i wysokości ok. 94cm. 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851" w:hanging="851"/>
        <w:jc w:val="both"/>
        <w:rPr>
          <w:sz w:val="20"/>
        </w:rPr>
      </w:pPr>
      <w:r>
        <w:rPr>
          <w:sz w:val="20"/>
        </w:rPr>
        <w:t>3.</w:t>
        <w:tab/>
        <w:t>Opis stanu ścian i sklepień (styczeń 2007)</w:t>
      </w:r>
    </w:p>
    <w:p>
      <w:pPr>
        <w:pStyle w:val="TextBodyIndent"/>
        <w:rPr>
          <w:sz w:val="20"/>
        </w:rPr>
      </w:pPr>
      <w:r>
        <w:rPr>
          <w:sz w:val="20"/>
        </w:rPr>
        <w:t>Ściany zostały odtworzone w całości do poziomu +7,22, zaś na ostatniej kondygnacji przemurowano fragment ściany zachodniej do wysokości 94cm ponad poziom stropu. Na stropie stoją jeszcze palety z cegłami. Uzupełnienie ubytków ścian wykonano używając rodzimego kamienia oraz specjalnie zamówionych w cegielni MOKRSKO cegieł ceramicznych. Nadbudowę przy użyciu kamienia wykonano w części zachodniej i północnej oraz częściowo w części wschodniej. Kamienie przemurowano przy użyciu zaprawy cementowej – fot.E5. Część nadmurowana bardzo wyraźnie wyróżnia się na tle starej ściany w wyniku zastosowania zaprawy cementowej a nie zaprawy trasowej do naturalnych kamieni. Jest to ewidentny błąd wykonawcy. Nad ścianą z kamienia naturalnego wykonano przemurowanie z cegły pełnej. Do poziomu około +6,86m ścianę przemurowano na całej szerokości, natomiast wyżej dokonano przemurowania po zewnętrznych stronach wieńca pasami szerokości 58 i 42cm. Pomiędzy cegłami wylano wieniec żelbetowy szerokości 98cm spinający basztę w poziomie +7,22. Na ostatniej kondygnacji wykonano fragment ściany z cegły pełnej w części zachodniej. Na nowowymurowanych ścianach ceglanych widoczne są liczne wykwity wapnia (w postaci zacieków) – fot.E4 i E5. Widoczne są liczne zniszczenia samych cegieł. Są one spękane, łuszczą się – największe zniszczenia powstały w cegłach ostatniej warstwy poziomu +7,22 – fot.2.1, 2.15 oraz cegły fragmentu muru nad tym poziomem – fot.2.3, 2.10,2.14. Cegły te zostały wykonane z gliny złej jakości – widoczne są spękania powstałe w momencie wypalania oraz liczne przebarwienia – fot.2.11 (gliny prawdopodobnie w ogóle nie „odchudzono” dodatkami np. piasku). Cegły te nie wykazują żadnej odporności na warunki atmosferyczne. Dobudowano również ścianę zachodnią krużganka, w której usytuowano wejście do baszty oraz przemurowano częściowo oblicówkę w poziomie przyziemia.</w:t>
      </w:r>
    </w:p>
    <w:p>
      <w:pPr>
        <w:pStyle w:val="TextBodyIndent"/>
        <w:rPr>
          <w:sz w:val="20"/>
        </w:rPr>
      </w:pPr>
      <w:r>
        <w:rPr>
          <w:sz w:val="20"/>
        </w:rPr>
        <w:t>Sklepienia odtworzono na poziomie +1,58 i +7,22 oraz nad przedsionkiem. Na poziomie +1.58 wykonano sklepienie ceglane w całości z nowej cegły grubości 26cm. Pachwiny i posadzkę wykonano z betonu. W części wschodniej sklepienia usytuowano otwór o wymiarach 84x224cm. W otwór częściowo wchodzi ściana kondygnacji wyższej. Na dolnej powierzchni przekrycia widoczne są liczne wykwity wapnia – fot.0.6. Stan konstrukcji jest dobry. Na poziomie +7,22 wykonano z kamienia rodzimego przesklepienie kolebką z półcyrkla. Przemurowania dokonano przy użyciu zaprawy cementowej co spowodowało liczne wykwity wapnia. Podobnie jak na elewacjach powinna być zastosowana zaprawa trasowa. W części zachodniej wykonano otwór o wymiarach (87</w:t>
      </w:r>
      <w:r>
        <w:rPr>
          <w:rFonts w:cs="Arial"/>
          <w:sz w:val="20"/>
        </w:rPr>
        <w:t>÷</w:t>
      </w:r>
      <w:r>
        <w:rPr>
          <w:sz w:val="20"/>
        </w:rPr>
        <w:t>94)x232cm. Stan konstrukcji jest zadowalający. Nad krużgankiem sklepienie wykonano z cegły. Na jego powierzchni widoczne są także pojedyncze wykwity wapnia. Stan konstrukcji jest dobry – fot.0.1 i 0.2. Nad sklepieniem krużganka wykonano drewniany daszek z pełnym deskowaniem. Poszycie stanowi papa bitumiczna. Stan konstrukcji jest zły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4.</w:t>
        <w:tab/>
        <w:t>Ocena stanu technicznego materiałów z którego wykonano basztę.</w:t>
      </w:r>
    </w:p>
    <w:p>
      <w:pPr>
        <w:pStyle w:val="TextBody"/>
        <w:ind w:left="284" w:firstLine="567"/>
        <w:rPr>
          <w:sz w:val="20"/>
        </w:rPr>
      </w:pPr>
      <w:r>
        <w:rPr>
          <w:sz w:val="20"/>
        </w:rPr>
        <w:t xml:space="preserve">Podstawowym materiałem z którego zostały wykonane mury baszty jest wapień żelazisty. Jest on w różnym stopniu zwietrzały. W niektórych miejscach żelazo w wapieniu przechodzi do postaci trójwartościowej. 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zęść ścian baszty, od strony zewnętrznej oblicowana jest cegłą. Stan cegły jest zróżnicowany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Nowo wykonane fragmenty ścian do poz. +7,22m znajdują się w dobrym stanie. Natomiast fragment ściany na ostatniej kondygnacji oraz ostatnia warstwa oblicówki dookoła wieńca są w bardzo złym stanie – cegły są spękane, rozwarstwione i łuszczą się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Odtworzone sklepienia znajdują się w dobrym stani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5 </w:t>
        <w:tab/>
        <w:t>Opis uszkodzeń baszty i ogólne wytyczne zabezpieczeń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 xml:space="preserve">Szczegółowa dokumentacja stanu technicznego ścian baszty została przedstawiona na zdjęciach w załączniku 1. 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W poziomie przyziemia widoczne są liczne zawilgocenia starych cegieł, które wyraźnie wyróżniają się na tle części oblicówki nowo przemurowanej. W tej części występują pojedyncze otwory i ubytki starych cegieł – fot. E1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Ściany odtworzone pokryte są licznymi zaciekami z wykwitów wapnia. Należy je usunąć przy pomocy odpowiednich preparatów oraz należy rozważyć usunięcie spoin do głębokości rzędu 2-4cm i wypełnienie ich zaprawą trasową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>Sklepienia należy także oczyścić z wykwitów wapnia – operację tę wykonać dopiero po wykonaniu nadbudowy łącznie z tarasem na ostatniej kondygnacji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 xml:space="preserve">Fragment ściany na ostatniej kondygnacji oraz zniszczone fragmenty oblicówki w poziomie wieńca należy usunąć. Oblicówkę należy ponownie przemurować do poziomu +7,22m. Należy rozważyć zmianę producenta cegły ze względu na nie spełnienie wymagań dotyczących jakości i mrozoodporności cegieł stosowanych w poziomie górnego wieńca i ponad poziomem 7.22m 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5" w:hanging="705"/>
        <w:jc w:val="both"/>
        <w:rPr>
          <w:szCs w:val="22"/>
        </w:rPr>
      </w:pPr>
      <w:r>
        <w:rPr>
          <w:szCs w:val="22"/>
        </w:rPr>
        <w:t>6.</w:t>
        <w:tab/>
        <w:t>Ocena możliwości przywrócenia projektowanych gabarytów wieży i nadbudowy dwóch kondygnacji i tarasu widokowego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6.1.</w:t>
        <w:tab/>
        <w:t>Zakres stwierdzonych  odstępstw od projektu dok.1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0"/>
        </w:rPr>
        <w:t>Istotne różnice, dotyczą w szczególności geometrii planu baszty na drugiej i trzeciej kondygnacji nadziemnej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a. Od poziomu użytkowego drugiej kondygnacji ukształtowany został w wyniku wykonanych robót zmieniony obrys planu zewnętrznych ścian baszty zamykający się od północnego wschodu w granicach wewnętrznego lica murów obronnych i zmieniający kąt nachylenia lica ściany północnej.</w:t>
      </w:r>
    </w:p>
    <w:p>
      <w:pPr>
        <w:pStyle w:val="Normal"/>
        <w:spacing w:lineRule="auto" w:line="360"/>
        <w:ind w:left="1134" w:hanging="0"/>
        <w:jc w:val="both"/>
        <w:rPr>
          <w:sz w:val="20"/>
        </w:rPr>
      </w:pPr>
      <w:r>
        <w:rPr>
          <w:sz w:val="20"/>
        </w:rPr>
        <w:t>Dwie dolne kondygnacje baszty dostawione do wewnętrznego lica murów zawierały pomieszczenia, których kształt i powierzchnia stanowiły pochodną grubości murów baszty w tej strefie jej wysokości. W strefie poziomu ganków na murach obronnych mury baszty wyrastały ponad ten poziom i były wysunięte licem boku wschodniego oraz północno wschodniego do lica murów obronnych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Na wysokości +7.22m, plan baszty przekształcał się w nieregularny ośmiobok, którego boki wschodni i północno wschodni, wpisywały się w rozwarty kąt narożnika wcześniejszych murów, stanowiąc kontynuację pionową zewnętrznych płaszczyzn lica murów obronnych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Opisany stan przestrzenny udokumentowany został w przekazach ikonograficznych z ok. połowy XIX w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b. Zasadnicza zmiana zarysu planu baszty występująca już na północnej ścianie II kondygnacji i kontynuowana na poziomie kondygnacji III, pociągnęła za sobą samowolną zmianę projektowanych rozwiązań konstrukcji w strefie projektowanej nadbudowy ośmioboku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c. W zakresie rozwiązań konstrukcyjnych, na skutek zamknięcia obrysu baszty w granicach wyznaczonych niżej przez wewnętrzne lica narożnika murów obronnych, zawężony został radykalnie obrys i szerokość projektowanego wieńca żelbetowego, który miał w tej strefie połączyć niższe ściany baszty z nabudowaną grubością muru miejskiego.</w:t>
      </w:r>
    </w:p>
    <w:p>
      <w:pPr>
        <w:pStyle w:val="Normal"/>
        <w:spacing w:lineRule="auto" w:line="360"/>
        <w:ind w:left="1134" w:hanging="0"/>
        <w:jc w:val="both"/>
        <w:rPr>
          <w:sz w:val="20"/>
        </w:rPr>
      </w:pPr>
      <w:r>
        <w:rPr>
          <w:sz w:val="20"/>
        </w:rPr>
        <w:t xml:space="preserve">Zagubiona została dogodna szansa trwałego oparcia konstrukcji ośmioboku na zespolonych wieńcem - stykających się murach dolnej strefy budowli. Należy uznać, że utrudni to możliwość przywrócenia udokumentowanej geometrii ośmioboku wieży i będzie wymagało zastosowania bardziej skomplikowanych rozwiązań mających na celu zespolenie wykonanej konstrukcji z niezbędnymi elementami oparcia właściwego zarysu nadbudowywanych murów. W toku robót pominięto również wykonanie w trójkątnej przestrzeni nad przedsionkiem przyziemia płyty żelbetowej przewidzianej do wsparcia odcinka ściany północnej. 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d. Istotne odstępstwo od projektu, dotyczące rozwiązań strukturalnych stanowiło zagubienie i zatarcie przez wykonawcę robót warstwowej struktury kamiennego muru, której znaczne odcinki zachowały się w dużym stopniu przed rozpoczęciem robót na płaszczyznach licowych i w strefach ubytków kamiennego muru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e. Odstępstwem było również zastosowanie do prac murarskich obejmujących naprawy i uzupełnienia istniejących murów kamiennych i ceglanych oraz nowe części murów - zaprawy cementowej zamiast projektowanej zaprawy cementowo wapiennej i wypełnienia spoin zaprawą wapienną. Spowodowało to silne wykwity solne na płaszczyznach ścian i sklepień we wnętrzu i na zewnętrz baszty oraz pogorszyło wydatnie warunki dyfuzji pary wodnej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</w:rPr>
        <w:t>Przy złej jakości nowej cegły, użytej do naprawy i nadbudowy elementów konstrukcji baszty utrudniona dyfuzja pary wodnej łącznie z penetracją soli z cementowej zaprawy będzie przyczyniać się stopniowo do łuszczenia się i wykruszania nawilgoconych płaszczyzn murów. Zjawiska takie zaobserwowano już na odcinkach korony murów nad poziomem trzeciej kondygnacji baszt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6.2.</w:t>
        <w:tab/>
        <w:t>Niezbędny zakres prac korygujących wykonaną część wieży do udokumentowanego stanu historycznego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W celu umożliwienia przywrócenia pierwotnej formy i geometrii wieży należy: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a. Przywrócić geometrię planu od poziomu posadzki II kondygnacji W tym celu konieczna jest przebudowa ściany północnej polegająca na zmianie kąta styku tej ściany z narożnikiem zachodnim i linią muru. Wymaga to przebudowy narożnika zachodniego i zespolenia skośnej płaszczyzny pogrubiającej północny mur wieży z istniejącą grubością muru. Częściowe nadwieszenie odcinka dostawionej płaszczyzny muru winno zostać oparte na płycie żelbetowej umieszczonej ponad sklepieniem nad przedsionkiem przy wieży, opartej na odsadzce ściany w poziomie niższym i wykutej w ścianie bruździe oraz na murze obronnym. Płyta ta nie została wykonana w toku robót. Stwarza to konieczność rozbiórki trójkątnego daszku, który winien być wykonany po zabetonowaniu tej płyty, a obecnie wymagać będzie demontażu i ponownego zmontowania w dostosowaniu do skorygowanej płaszczyzny ściany północnej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b. Warunkiem przywrócenia planu w strefie ośmioboku ponad poziomem posadzki III kondygnacji jest wysunięcie zarysu nowych murów do zewnętrznego lica zbiegających się w narożniku odcinków murów obronnych. Po nadmurowaniu tych odcinków do poziomu III kondygnacji niezbędne stanie się trwałe zespolenie wykonanego zarysu żelbetowych wieńców z właściwym zarysem nowych odcinków wieńców, dostosowanym do udokumentowanej geometrii ośmioboku - z założeniem, że skorygowany zarys wieńców winien być zespolony z układem wieńców istniejących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6.3</w:t>
        <w:tab/>
        <w:t>Uwarunkowania prowadzenia prac rekonstrukcyjnych.</w:t>
      </w:r>
    </w:p>
    <w:p>
      <w:pPr>
        <w:pStyle w:val="Normal"/>
        <w:spacing w:lineRule="auto" w:line="360"/>
        <w:ind w:left="284" w:firstLine="567"/>
        <w:jc w:val="both"/>
        <w:rPr>
          <w:sz w:val="20"/>
        </w:rPr>
      </w:pPr>
      <w:r>
        <w:rPr>
          <w:sz w:val="20"/>
        </w:rPr>
        <w:t>Przy prowadzeniu prac rekonstrukcyjnych w tym prac korekcyjnych należy: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a. Wykonać od II kondygnacji mur z wewnętrzną pustką w celu ograniczenia obciążeń na podstawę wieży. Zakres prac odtworzeniowych nie przekracza wysokości pierwotnie istniejącej wieży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b. Domurowywane ściany należy zespalać w płaszczyźnie pionowej przez wklejone w stary mur pręty o średnicy 12mm w ilości 4 szt. na 1m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c. Zbrojenie w nowych elementach żelbetowych kształtować w sposób zapewniający ciągłość „starego” i „nowego” zbrojenia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d. Do odtwarzania kamiennych części muru stosować oryginalny kamień na zaprawie trasowej.</w:t>
      </w:r>
    </w:p>
    <w:p>
      <w:pPr>
        <w:pStyle w:val="Normal"/>
        <w:spacing w:lineRule="auto" w:line="360"/>
        <w:ind w:left="1134" w:hanging="283"/>
        <w:jc w:val="both"/>
        <w:rPr>
          <w:sz w:val="20"/>
        </w:rPr>
      </w:pPr>
      <w:r>
        <w:rPr>
          <w:sz w:val="20"/>
        </w:rPr>
        <w:t>e. Do wykonywania ścian murowanych stosować cegłę klasy min 10 charakteryzującą się gwarantowaną przez producenta mrozoodpornością i zaprawę trasową.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sz w:val="20"/>
        </w:rPr>
        <w:t>f. Elementy żelbetowe wykonywać z betonu klasy B30, mrozoodpornego, zbrojonego stalą klasy AIII.</w:t>
      </w:r>
    </w:p>
    <w:p>
      <w:pPr>
        <w:pStyle w:val="Tekstpodstawowywcity2"/>
        <w:ind w:left="1134" w:hanging="283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567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567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701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01:00Z</dcterms:created>
  <dc:creator>Jan Kozicki</dc:creator>
  <dc:description/>
  <cp:keywords/>
  <dc:language>en-US</dc:language>
  <cp:lastModifiedBy>Marek</cp:lastModifiedBy>
  <cp:lastPrinted>2007-03-06T10:21:00Z</cp:lastPrinted>
  <dcterms:modified xsi:type="dcterms:W3CDTF">2007-03-06T10:23:00Z</dcterms:modified>
  <cp:revision>24</cp:revision>
  <dc:subject/>
  <dc:title>Opis baszty Męczarnia 11 12 1999r</dc:title>
</cp:coreProperties>
</file>