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20"/>
          <w:sz w:val="28"/>
        </w:rPr>
      </w:pPr>
      <w:r>
        <w:rPr>
          <w:rFonts w:cs="Times New Roman" w:ascii="Times New Roman" w:hAnsi="Times New Roman"/>
          <w:b/>
          <w:spacing w:val="20"/>
          <w:sz w:val="28"/>
        </w:rPr>
        <w:t>PRACOWNIA ARCHITEKTURY „ARX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0-430 Łódź, ul. Piotrkowska 115/11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BASZTA „MĘCZARNIA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przy ul. Podwale w Wieluniu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PROJEKT ARCHITEKTONICZNO-BUDOWLAN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ONSERWACJI I ODBUDOW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 xml:space="preserve">Inwestor:  </w:t>
        <w:tab/>
        <w:t>Urząd Miejski w Wieluniu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>Plac Kazimierza Wielkiego 1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>98-300 Wieluń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PRACOWANIA SKŁADOW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JEKTU ARCHITEKTONICZNO-BUDOWLANEG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ab/>
        <w:t>Architektura:</w:t>
      </w:r>
      <w:r>
        <w:rPr>
          <w:rFonts w:cs="Times New Roman" w:ascii="Times New Roman" w:hAnsi="Times New Roman"/>
          <w:b/>
          <w:sz w:val="24"/>
          <w:szCs w:val="24"/>
        </w:rPr>
        <w:tab/>
        <w:t>dr inż. arch. Henryk Jaworowski, prof. P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spec. architektoniczna, upr. nr 873/57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Konstrukcja:</w:t>
        <w:tab/>
        <w:tab/>
        <w:t>dr inż. Jan Kozicki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spec. konstrukcje bud., upr. nr 268/85/W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Instalacje:</w:t>
        <w:tab/>
        <w:tab/>
        <w:t>inż. Jerzy Basta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elektryczne</w:t>
        <w:tab/>
        <w:tab/>
        <w:t>spec. w zakr. sieci instal. i urządzeń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(wewnętrzne)</w:t>
        <w:tab/>
        <w:tab/>
        <w:t>upr. nr 167/75/Łm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Sprawdzający:</w:t>
        <w:tab/>
        <w:t>mgr inż. arch. Marek Grymin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spec. architektoniczna, upr. nr 243/86WŁ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</w:rPr>
        <w:t>Łódź marzec 2007 r.</w:t>
      </w:r>
    </w:p>
    <w:p>
      <w:pPr>
        <w:pStyle w:val="Heading1"/>
        <w:rPr/>
      </w:pPr>
      <w:r>
        <w:rPr/>
        <w:t xml:space="preserve">SPIS OPRACOWAŃ SKŁADOWYCH PROJEKTU ARCHITEKTONICZNO-BUDOWLANEGO KONSERWACJI </w:t>
      </w:r>
    </w:p>
    <w:p>
      <w:pPr>
        <w:pStyle w:val="Heading1"/>
        <w:rPr/>
      </w:pPr>
      <w:r>
        <w:rPr/>
        <w:t>I ODBUOWY BASZTY „MĘCZARNI” w WIELUNI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ARCHITEKTURA</w:t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KONSTRUKCJA</w:t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INSTALACJE ELEKTRYCZNE (wewnętrzne)</w:t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Spisy treści składowych opracowań projektu architektoniczno-budowlanego znajdują się w ich treści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projekt architektoniczno-budowlany konserwacji i odbudowy baszty „Męczarni” przy ul. Podwale w Wieluniu złożony z wyodrębnionych opracowań architektury, konstrukcji i instalacji elektrycznych sporządzony w rozszerzonym zakresie spełniającym wymogi projektu wykonawczego jest wykonany zgodnie z umową, obowiązującymi przepisami oraz normami i że został wydany w stanie kompletnym z punktu widzenia celu, który ma służyć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ojektant architektury -</w:t>
        <w:tab/>
        <w:tab/>
        <w:t>dr inż. Henryk Jaworowski, prof. P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ojektant konstrukcji -</w:t>
        <w:tab/>
        <w:tab/>
        <w:t>dr inż. Jan Kozick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ojektant instalacji elektrycznych - inż. Jerzy Bast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04" w:right="1304" w:gutter="0" w:header="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26" w:hanging="426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26" w:hanging="426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26" w:hanging="426"/>
      <w:jc w:val="both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1985" w:hanging="1985"/>
      <w:jc w:val="both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0:47:00Z</dcterms:created>
  <dc:creator>Przybysz</dc:creator>
  <dc:description/>
  <cp:keywords/>
  <dc:language>en-US</dc:language>
  <cp:lastModifiedBy>Katedra Budownictwa Betonowego</cp:lastModifiedBy>
  <cp:lastPrinted>2007-03-27T13:04:00Z</cp:lastPrinted>
  <dcterms:modified xsi:type="dcterms:W3CDTF">2007-03-27T11:04:00Z</dcterms:modified>
  <cp:revision>4</cp:revision>
  <dc:subject/>
  <dc:title>ANALIZA WARTOŚCI KULTUROWYCH</dc:title>
</cp:coreProperties>
</file>