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opracowania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)</w:t>
        <w:tab/>
        <w:t>zakres robót dla całego zamierzenia budowlanego oraz kolejność realizacji poszczególnych obiektów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)</w:t>
        <w:tab/>
        <w:t>wykaz istniejących obiektów budowlanych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)</w:t>
        <w:tab/>
        <w:t>wskazanie elementów zagospodarowania działki lub terenu, które mogą stwarzać zagrożenie bezpieczeństwa i zdrowia ludzi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)</w:t>
        <w:tab/>
        <w:t>wskazanie dotyczące przewidywanych zagrożeń występujących podczas realizacji robót budowlanych, określające skalę i rodzaje zagrożeń oraz miejsce i czas ich wystąpieni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)</w:t>
        <w:tab/>
        <w:t>wskazanie sposobu prowadzenia instruktażu pracowników przed przystąpieniem do realizacji robót szczególnie niebezpiecznych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)</w:t>
        <w:tab/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Zamierzenie budowlane obejmuje swoim zakresem konserwację i odbudowę zabytkowej baszty „Męczarni”. Zakres robót obejmuje odtworzenie dwóch górnych kondygnacji baszty opartych na planie ośmioboku oraz tarasu widokowego na stropodachu najwyższej kondygnacji. Obejmuje on ponadto ukształtowanie komunikacji pionowej prowadzącej z parteru na poszczególne kondygnacje baszty oraz na taras. Istotną część zakresu robót stanowią prace konserwatorskie dotyczące murów kamiennych dwóch dolnych kondygnacji baszty oraz prace wykończeniowe i instalacyjne. Baszta wyposażona zostanie w instalacje elektryczne: oświetlenia podstawowego i awaryjnego w instalację gniazdek wtykowych i instalację odgromową.</w:t>
      </w:r>
    </w:p>
    <w:p>
      <w:pPr>
        <w:pStyle w:val="Normal"/>
        <w:spacing w:lineRule="auto" w:line="360"/>
        <w:jc w:val="both"/>
        <w:rPr/>
      </w:pPr>
      <w:r>
        <w:rPr/>
        <w:t>Użytkowana będzie okresowo jako obiekt turystyczny przeznaczony do zwiedzania.</w:t>
      </w:r>
    </w:p>
    <w:p>
      <w:pPr>
        <w:pStyle w:val="Normal"/>
        <w:spacing w:lineRule="auto" w:line="360"/>
        <w:jc w:val="both"/>
        <w:rPr/>
      </w:pPr>
      <w:r>
        <w:rPr/>
        <w:t>Kolejność realizacji podstawowych robót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prace rozbiórkowe obejmujące zniszczone warstwy korony murów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ace budowlane obejmujące zabezpieczenie konstrukcyjne istniejących kondygnacji budowli, wykonanie schodów we wnętrzach pomieszczeń oraz nadbudowę dwóch kondygnacji górnych z tarasem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boty instalacyjne i wykończeniowe.</w:t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Na terenie inwestycji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Zachowana część dolna baszty „Męczarni” obejmująca mury i pomieszczenia dwóch dolnych kondygnacji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W odległości 21 i 35 m od baszty (w kierunku zachodnim)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unktowe budynki mieszkalne wielorodzinne o wysokości 5 kondygnacj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Ciągi komunikacyjne wokół budynkó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W odległości 15 m (w kierunku zachodnim)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Utwardzony plac postojowy o powierzchni ca 48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W bezpośrednim sąsiedztwie murów i baszty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Elementy uzbrojenia podziemnego - trasy kabla NN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 Elementy zagospodarowania terenu stwarzające zagrożenie bezpieczeństwa i zdrowia ludz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Kable energetyczne NN przebiegające od południowego zachodu w odległości ca 7 m od narożnika baszty oraz od wschodu bezpośrednio przy narożniku miejskich murów obronnych - możliwość uszkodzenia kabla w przypadku wykonywania wykopów np. przy budowie ogrodzenia placu budow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</w:t>
        <w:tab/>
        <w:t>Zakres robót powodujących wystąpienie szczególnych zagrożeń dla bezpieczeństwa i zdrowia ludzi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prace rozbiórkowe na poziomie powyżej 3 m nad terenem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py o głębokości poniżej 1,5 m od istniejącego teren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ace budowlane na wysokości ponad 5 m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 xml:space="preserve">zagrożenie wypadkiem podczas pracy przy obsłudze bądź przebywaniu w pobliżu sprzętu zmechanizowanego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roboty prowadzone w sąsiedztwie kabla energetycznego - zagrożenie porażenia prądem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anie prac spawalniczych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ykonywanie praz z zastosowaniem środków technologicznych z zakresu chemii budowlanej o właściwościach toksy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Przed przystąpieniem do realizacji robót należy prowadzić szczegółowy instruktaż pracowników w zakresie sposobu prowadzenia robót i zasad BH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Należy przedsięwziąć działania techniczne i organizacyjne w celu spełnienia wymogów określonych w Rozporządzeniu Ministra Infrastruktury z dnia 06.02.2003 r. w sprawie przepisów bezpieczeństwa i higieny pracy przy wykonywaniu robót budowlanych. Teren prowadzenia robót należy zabezpieczyć, ustawić tablice ostrzegawcze, wytyczyć bezpieczne przejścia. Ustanowić drogi ewakuacji na wypadek pożaru, awarii i innych zagrożeń. Wydzielić miejsca pod plac składowania materiałów oraz sprzęt ppoż. Ściany wykopów o głębokości powyżej 1,5 m odpowiednio zabezpieczyć przed ich osunięciem. Pracowników poinstruować w zakresie technologii prowadzenia robót oraz zasad BHP. Wyposażyć pracowników w środki ochrony indywidualnej, a także sprzęt odpowiedni do wykonywanych prac. Kierownik budowy zobowiązany jest do codziennego poinformowania i poinstruowania pracowników w zakresie występujących w danym dniu prac niebezpiecznych oraz związanych z nimi zagrożeń, przed przystąpieniem do wykonywania robót.</w:t>
      </w:r>
    </w:p>
    <w:p>
      <w:pPr>
        <w:pStyle w:val="Normal"/>
        <w:spacing w:lineRule="auto" w:line="360"/>
        <w:jc w:val="both"/>
        <w:rPr/>
      </w:pPr>
      <w:r>
        <w:rPr/>
        <w:t>Pracownicy zatrudnieni przy robotach ziemnych muszą być przeszkoleni i pouczeni o zagrożeniu wynikającym z uszkodzenia instalacji podziemnych; w szczególności: kabli elektroenergetycznych i telefonicznych.</w:t>
      </w:r>
    </w:p>
    <w:p>
      <w:pPr>
        <w:pStyle w:val="Normal"/>
        <w:spacing w:lineRule="auto" w:line="360"/>
        <w:jc w:val="both"/>
        <w:rPr/>
      </w:pPr>
      <w:r>
        <w:rPr/>
        <w:t xml:space="preserve">Wszyscy zatrudnieni na budowie muszą posiadać odpowiednie kwalifikacje zawodowe, być przeszkoleni w zakresie bhp oraz posiadać uprawnienia budowlane i uprawnienia budowlane i uprawnienia energetyczne adekwatne do zajmowanych stanowisk i wykonywanych prac. </w:t>
      </w:r>
    </w:p>
    <w:p>
      <w:pPr>
        <w:pStyle w:val="Normal"/>
        <w:spacing w:lineRule="auto" w:line="360"/>
        <w:jc w:val="both"/>
        <w:rPr/>
      </w:pPr>
      <w:r>
        <w:rPr/>
        <w:t>Za wszelkie nieprawidłowości w tym zakresie odpowiada pracodawca i kierownik budowy.</w:t>
      </w:r>
    </w:p>
    <w:p>
      <w:pPr>
        <w:pStyle w:val="Normal"/>
        <w:spacing w:lineRule="auto" w:line="360"/>
        <w:jc w:val="both"/>
        <w:rPr/>
      </w:pPr>
      <w:r>
        <w:rPr/>
        <w:t xml:space="preserve">Należy zapewnić system pierwszej pomocy w razie wypadku oraz środki do udzielania pierwszej pomocy. Roboty winny być wykonywane pod nadzorem budowlanym. </w:t>
      </w:r>
    </w:p>
    <w:p>
      <w:pPr>
        <w:pStyle w:val="Normal"/>
        <w:spacing w:lineRule="auto" w:line="360"/>
        <w:jc w:val="both"/>
        <w:rPr/>
      </w:pPr>
      <w:r>
        <w:rPr/>
        <w:t>W przypadku stałych kolizji z ciągami komunikacyjnymi w czasie wykonywania robót należy zapewnić właściwy bezpośredni nadzór i ostrzeganie osób postronnych przez wyznaczonych do tego pracowników.</w:t>
      </w:r>
    </w:p>
    <w:p>
      <w:pPr>
        <w:pStyle w:val="Normal"/>
        <w:spacing w:lineRule="auto" w:line="360"/>
        <w:jc w:val="both"/>
        <w:rPr/>
      </w:pPr>
      <w:r>
        <w:rPr/>
        <w:t>Ze względu na niewielki zakres budowy oraz brak odpowiedniego miejsca na terenie budowy, na budowie nie będą składowane i przechowywane materiały, wyroby, substancje oraz preparaty niebezpieczne.</w:t>
      </w:r>
    </w:p>
    <w:p>
      <w:pPr>
        <w:pStyle w:val="Normal"/>
        <w:spacing w:lineRule="auto" w:line="360"/>
        <w:jc w:val="both"/>
        <w:rPr/>
      </w:pPr>
      <w:r>
        <w:rPr/>
        <w:t>W szczególności należy zapewnić bezpieczeństwo wykonywania następujących prac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Teren wokół baszty (po obydwu stronach muru obronnego) winien zostać ogrodzony w celu wykluczenia możliwości dostępu osób nie uczestniczących w pracach budowlanych do strefy mogącej stwarzać zagrożenia w czasie wykonywania robót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zed przystąpieniem do rozbiórek należy zapewnić właściwą osłonę, wejścia do baszty, stwarzającą warunki bezpieczeństwa w trakcie trwania robót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ace rozbiórkowe szczególnie przy zwietrzałych warstwach korony murów winny być wykonywane po uprzednim zabezpieczeniu i podparciu strefy rozbieranych odcinków ścian - z wykorzystaniem odpowiednio dostosowanych pomostów robocz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rzy pracach na wysokości powyżej 3 m nad poziomem terenu niezbędne jest zabezpieczenie otworów w ścianach oraz dróg komunikacji pionowej (schodni i drabin) przed możliwością upadku z wysokości. Dotyczy to również wszystkich rodzajów rusztowań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Właściwe zabezpieczenie przed zapyleniem winny stanowić maski przeciwpyłowe i siatki ochronne w strefach odkuć i rozbiórek oraz ewentualnego piaskowania lica ścian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Podstawowym wymogiem jest ścisłe przestrzeganie instrukcji i zalecanych środków ochronnych przy pracach z zastosowaniem preparatów chemicz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 xml:space="preserve">    Informację opracował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905" w:firstLine="349"/>
        <w:jc w:val="both"/>
        <w:rPr/>
      </w:pPr>
      <w:r>
        <w:rPr/>
        <w:t>prof. PŁ dr inż. arch. Henryk Jaworowsk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54:00Z</dcterms:created>
  <dc:creator>Katedra Budownictwa Betonowego</dc:creator>
  <dc:description/>
  <cp:keywords/>
  <dc:language>en-US</dc:language>
  <cp:lastModifiedBy>Katedra Budownictwa Betonowego</cp:lastModifiedBy>
  <cp:lastPrinted>2007-03-27T11:52:00Z</cp:lastPrinted>
  <dcterms:modified xsi:type="dcterms:W3CDTF">2007-03-27T09:52:00Z</dcterms:modified>
  <cp:revision>6</cp:revision>
  <dc:subject/>
  <dc:title>Zawartość opracowania:</dc:title>
</cp:coreProperties>
</file>