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  OPIS    TECHNICZN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1.  Wstęp  i  zakres  opracowan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matem opracowania są instalacje elektryczne w odrestaurowanej baszcie „Męczarnia”  w Wieluniu  przy ul. Podw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kres  niniejszego opracowania obejm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tablica  obwodowa</w:t>
      </w:r>
    </w:p>
    <w:p>
      <w:pPr>
        <w:pStyle w:val="Normal"/>
        <w:rPr/>
      </w:pPr>
      <w:r>
        <w:rPr>
          <w:sz w:val="28"/>
          <w:szCs w:val="28"/>
        </w:rPr>
        <w:t>-  instalacje odbiorcz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oświetlenia  podstaw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oświetlenia awaryj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gniazd wtyczk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odgrom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ochrony od  przepi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ochrony od  poraże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silanie instalacji wraz z pomiarem energii będzie objęte odrębnym opracowani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2.   Tablica  obwodow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przedsionku wejściowym projektuje się tablicę obwodową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 tablicy tej zasilane będą  wszystkie obwody odbiorc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blica w wykonaniu wnękowym będzie osłonięta drzwiczkami zamykanymi na kluc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 tablicą TE przewiduje się tablicę z wyłącznikami dla poszczególnych obwodów (wykonanie analogicznie jak T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3.   Instalacje  odbiorcz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alacje projektuje się przewodami kabelkowymi YDY p   układanymi w pionowej bruździe między kondygnacjami oraz w zaprawie między cegłami na poszczególnych kondygnacj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eszczenia  baszty będą wyposażone w następujące instalac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  oświetlenia  podstawowego   -   </w:t>
      </w:r>
      <w:r>
        <w:rPr>
          <w:sz w:val="28"/>
          <w:szCs w:val="28"/>
        </w:rPr>
        <w:t xml:space="preserve"> w miejscach wskazanych przez projektanta rekonstrukcji baszty przewiduje się zamontowanie w ścianach opraw typu BAND  prod. THOR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ą to oprawy szczelne (JP 65) z kloszem z szyby hartowan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ko źródło światła oprawach zastosowano  żarówki LED 2,4 W</w:t>
      </w:r>
    </w:p>
    <w:p>
      <w:pPr>
        <w:pStyle w:val="Normal"/>
        <w:rPr/>
      </w:pPr>
      <w:r>
        <w:rPr>
          <w:sz w:val="28"/>
          <w:szCs w:val="28"/>
        </w:rPr>
        <w:t>Transformator zasilający   żarówki  stanowi wyposażenie opra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datkowo na poziomie przyziemia i I piętra przewidziano wypusty dla żyrando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ączanie oświetlenia wyłącznikami zainstalowanymi w tablicy TW (p.1.2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  oświetlenie  awaryjne   -   </w:t>
      </w:r>
      <w:r>
        <w:rPr>
          <w:sz w:val="28"/>
          <w:szCs w:val="28"/>
        </w:rPr>
        <w:t>wzdłuż ciągu komunikacyjnego przewiduje się oprawy świetlówkowe wyposażone w moduł „ przetwornica – akumulator” o czasie świecenia 1 god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rawy typu   Venus  prod. Aga Light  umożliwiają  użytkowanie ich  przy obecności napięcia na tablicy TE oraz przy jego bra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rawy powinny być wyposażone w piktogramy informacyj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  gniazd wtyczkowych   -   </w:t>
      </w:r>
      <w:r>
        <w:rPr>
          <w:sz w:val="28"/>
          <w:szCs w:val="28"/>
        </w:rPr>
        <w:t>dla  umożliwienia właściwej eksploatacji pomieszczeń,  na każdej  kondygnacji przewidziano gniazda wtyczkowe, szczelne p/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wód gniazd załączany będzie analogicznie jak obwody  oświetleni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  odgromowa   -   </w:t>
      </w:r>
      <w:r>
        <w:rPr>
          <w:sz w:val="28"/>
          <w:szCs w:val="28"/>
        </w:rPr>
        <w:t>zgodnie z obliczeniami przyjmuje się IV poziom ochrony.</w:t>
      </w:r>
    </w:p>
    <w:p>
      <w:pPr>
        <w:pStyle w:val="Normal"/>
        <w:rPr/>
      </w:pPr>
      <w:r>
        <w:rPr>
          <w:sz w:val="28"/>
          <w:szCs w:val="28"/>
        </w:rPr>
        <w:t xml:space="preserve">Na poziomie tarasu  na murze zewnętrznym i zadaszeniu wejścia przewiduje się zwody poziome z drutu DFe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8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wód  należy  połączyć  z  uziomem przewodem  j.w.   układanym na mur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ziomy wykonać jako pionowe z prętów miedziowanych DFeCu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2mm; długości 9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orność  uziomu nie powinna przekroczyć  wartości 10 om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alowy maszt flagowy na tarasie należy przyłączyć do przewodów odprowadzających płaskownikiem FeZn 25x4mm ułożonym w płycie strop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  ochrony od  przepięć   -   </w:t>
      </w:r>
      <w:r>
        <w:rPr>
          <w:sz w:val="28"/>
          <w:szCs w:val="28"/>
        </w:rPr>
        <w:t>dla ochrony od przepięć na tablicy TE należy zainstalować  ochronniki przepięciowe klasy B i 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  ochrony od  porażeń   -   </w:t>
      </w:r>
      <w:r>
        <w:rPr>
          <w:sz w:val="28"/>
          <w:szCs w:val="28"/>
        </w:rPr>
        <w:t>jako ochronę od porażeń przyjmuje się samoczynne odłączenie zasila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alacja będzie pracowała w układzie TN-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 względu na sposób użytkowania instalacji w obwodach zastosowano  wyłączniki instalacyjne z członem różnicowym o zakresie 30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Opracowa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i/>
        </w:rPr>
        <w:t>inż.  Jerzy  Bas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  OBLICZENIA   TECHNICZ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 Bilans  mo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względniając przewidywane instalacje zestawiono moce zapotrzebowan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obwody  oświetleniowe   -   1,6  k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obwody  gniazd               -   1,0  k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razem    =   2,6  k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widuje się 1-faz zasilanie tablicy TE z zabezpieczeniem głównym wkładką topikową DO-20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26:00Z</dcterms:created>
  <dc:creator>:&gt;</dc:creator>
  <dc:description/>
  <dc:language>en-US</dc:language>
  <cp:lastModifiedBy>:&gt;</cp:lastModifiedBy>
  <dcterms:modified xsi:type="dcterms:W3CDTF">2007-03-27T09:46:00Z</dcterms:modified>
  <cp:revision>12</cp:revision>
  <dc:subject/>
  <dc:title>1</dc:title>
</cp:coreProperties>
</file>