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PRACOWNIA ARCHITEKTURY „ARX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0-430 Łódź, ul. Piotrkowska 115/1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ASZTA „MĘCZARNIA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zy ul. Podwale w Wieluni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FORMACJA DOTYCZĄC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EZPIECZEŃSTWA I OCHRONY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Inwestor:  </w:t>
        <w:tab/>
        <w:t>Urząd Miejski w Wieluniu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Plac Kazimierza Wielkiego 1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98-300 Wieluń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Informację sporządzi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of. PŁ dr inż. arch. </w:t>
      </w:r>
      <w:r>
        <w:rPr>
          <w:rFonts w:cs="Times New Roman" w:ascii="Times New Roman" w:hAnsi="Times New Roman"/>
          <w:b/>
          <w:sz w:val="24"/>
          <w:szCs w:val="24"/>
        </w:rPr>
        <w:t>Henryk Jaworowski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90-525 Łódź ul. Wólczańska 147 m. 4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Łódź marzec 2007 r.</w:t>
      </w:r>
    </w:p>
    <w:sectPr>
      <w:type w:val="nextPage"/>
      <w:pgSz w:w="11906" w:h="16838"/>
      <w:pgMar w:left="1304" w:right="130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426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6" w:hanging="426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6" w:hanging="426"/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985" w:hanging="1985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8:00Z</dcterms:created>
  <dc:creator>Przybysz</dc:creator>
  <dc:description/>
  <cp:keywords/>
  <dc:language>en-US</dc:language>
  <cp:lastModifiedBy>Katedra Budownictwa Betonowego</cp:lastModifiedBy>
  <cp:lastPrinted>2007-03-27T12:04:00Z</cp:lastPrinted>
  <dcterms:modified xsi:type="dcterms:W3CDTF">2007-03-27T10:04:00Z</dcterms:modified>
  <cp:revision>3</cp:revision>
  <dc:subject/>
  <dc:title>ANALIZA WARTOŚCI KULTUROWYCH</dc:title>
</cp:coreProperties>
</file>