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TECHNICZN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PRZEDMIOT I ZAKRES OPRACOW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rzedmiotem opracowania jest zabytkowa baszta „Męczarnia” przy ul. Podwale w Wieluniu, usytuowana w północno wschodnim narożniku miejskich murów obronnych.</w:t>
      </w:r>
    </w:p>
    <w:p>
      <w:pPr>
        <w:pStyle w:val="Normal"/>
        <w:spacing w:lineRule="auto" w:line="360"/>
        <w:jc w:val="both"/>
        <w:rPr/>
      </w:pPr>
      <w:r>
        <w:rPr/>
        <w:tab/>
        <w:t>Baszta wpisana jest do rejestru zabytków i podlega ochronie konserwatorskiej.</w:t>
      </w:r>
    </w:p>
    <w:p>
      <w:pPr>
        <w:pStyle w:val="Normal"/>
        <w:spacing w:lineRule="auto" w:line="360"/>
        <w:jc w:val="both"/>
        <w:rPr/>
      </w:pPr>
      <w:r>
        <w:rPr/>
        <w:tab/>
        <w:t>Zakres opracowania całości projektu budowlanego obejmuje merytoryczną problematykę konserwacji zachowanych części baszty i odbudowy wyższych kondygnacji do stanu udokumentowanego w oparciu o ikonografię archiwalną.</w:t>
      </w:r>
    </w:p>
    <w:p>
      <w:pPr>
        <w:pStyle w:val="Normal"/>
        <w:spacing w:lineRule="auto" w:line="360"/>
        <w:jc w:val="both"/>
        <w:rPr/>
      </w:pPr>
      <w:r>
        <w:rPr/>
        <w:tab/>
        <w:t>Zakres rzeczowy określony w treści umowy obejmuje następujące części projektu budowlanego rozszerzonego w stosunku do zakresu określonego w Rozporządzeniu Ministra Infrastruktury z dn. 2 września 2004 r. w stopniu spełniającym wymogi projektu wykonawczego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ojekt architektoniczno-budowlany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ojekt budowlany konstrukcj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ojekt budowlany instalacji elektrycznych, oświetlenia podstawowego i awaryjnego oraz gniazdek wtykowych i instalacji odgromowej.</w:t>
      </w:r>
    </w:p>
    <w:p>
      <w:pPr>
        <w:pStyle w:val="Normal"/>
        <w:spacing w:lineRule="auto" w:line="360"/>
        <w:jc w:val="both"/>
        <w:rPr/>
      </w:pPr>
      <w:r>
        <w:rPr/>
        <w:t>Zakres projektu budowlanego nie obejmuje przyłącza NN mającego stanowić wyodrębniony temat oprac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PODSTAWY OPRACOW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Formalną podstawę opracowania stanowi umowa z Urzędem Miejskim w Wieluniu zawarta w dn. 17.10.2006 r.</w:t>
      </w:r>
    </w:p>
    <w:p>
      <w:pPr>
        <w:pStyle w:val="Normal"/>
        <w:spacing w:lineRule="auto" w:line="360"/>
        <w:jc w:val="both"/>
        <w:rPr/>
      </w:pPr>
      <w:r>
        <w:rPr/>
        <w:t>Uwarunkowania sytuacyjne i przestrzenne projektu określa rysunek i tekst miejscowego planu zagospodarowania terenu Starego Miasta w Wieluniu oraz części terenów przyległych stanowiącego od 2006 r. podstawę dla realizacji polityki przestrzennej na obszarze objętym planem.</w:t>
      </w:r>
    </w:p>
    <w:p>
      <w:pPr>
        <w:pStyle w:val="Normal"/>
        <w:spacing w:lineRule="auto" w:line="360"/>
        <w:jc w:val="both"/>
        <w:rPr/>
      </w:pPr>
      <w:r>
        <w:rPr/>
        <w:tab/>
        <w:t>Jako podstawy merytoryczne wykorzystane zostały następujące materiały i dokumenty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Mapa sytuacyjno wysokościowa do celów projektowych w skali 1:500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ojekt techniczno roboczy konserwacji i nadbudowy baszty „Męczarni”  w Wieluniu sporządzony w 1987 r. przez autora niniejszego opracowa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ysunki inwentaryzacyjne aktualnego stanu baszty sporządzone w oparciu o pomiary wykonane w dn. 10.01.2007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ekazy ikonograficzne ze szczególnym uwzględnieniem akwareli K. Stronczyńskiego z połowy XIX 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skazania i zalecenia dotyczące baszty „Męczarni” zawarte w opinii prof. dr hab. Z. Świechowskiego pt. „Uwagi na temat prac badawczych i konserwatorskich przy murach miejskich w Wieluniu” opracowanej w 1993 r. na zlecenie WKZ w Sieradz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skazania zalecenia i uwagi przekazane w toku konsultacji przez Kierownika Delegatury w Sieradzu mgr Elżbietę Horbacz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cena architektoniczna stanu odstępstw od projektu z 1987 r. i warunków przywrócenia projektowanych rozwiązań oraz zakresu aktualizacji projektu - sporządzona przez autorów niniejszego opracowania w lutym 2007 r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cena stanu konstrukcji baszty oraz możliwości i warunków doprowadzenia elementów konstrukcji do stanu zgodnego z formą historyczną i projektowaną geometrią planu - sporządzona przez dr inż. Jana Kozickiego i mgr inż. Marka Rynieckiego w marcu 2007 r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Konsultacje z Naczelnikiem Wydziału Inwestycji Urzędu Miejskiego w Wieluniu mgr inż. Szewczykiem w dn. 19.02.2007 i uzgodnienie przyjętych rozwiązań projektowych w zakresie gabarytów, funkcji, warunków komunikacji wewnętrznej oraz projektowanych materiałów budowla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Konsultacje z rzeczoznawcami ds. bhp i ppoż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zporządzenie Ministra Infrastruktury z dn. 12 kwietnia 2002 (z późniejszymi zmianami) w sprawie Warunków technicznych jakim powinny odpowiadać budynki i ich usytuowanie (stan prawny na dzień 15 maja 2004 r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USYTUOWANIE I STAN ISTNIEJĄCY BASZ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Baszta „Męczarnia” usytuowana jest w północno wschodniej części Starego Miasta na narożniku dawnego obwodu miejskich murów obronnych w sąsiedztwie zbiegu ulic Reformackiej i Podwala.</w:t>
      </w:r>
    </w:p>
    <w:p>
      <w:pPr>
        <w:pStyle w:val="Normal"/>
        <w:spacing w:lineRule="auto" w:line="360"/>
        <w:jc w:val="both"/>
        <w:rPr/>
      </w:pPr>
      <w:r>
        <w:rPr/>
        <w:tab/>
        <w:t>Tereny dawnych fos miejskich pomiędzy linią murów i otaczającymi ulicami stanowią przestrzeń zieleni publicznej podobnie jak pas terenu przylegającego od zachodu do wewnętrznej strony muru pomiędzy basztą i ulicą Barycz. Od strony zachodniej bezpośrednie sąsiedztwo baszty stanowią tereny wielorodzinnej zabudowy mieszkaniowej osiedla Okólna z grupą punktowców usytuowanych na skraju osiedla w pobliżu murów. Na skraju osiedla w pobliżu baszty wybudowany został w ubiegłym roku parking osiedlowy dostępny z ulic Okólnej oraz z ul. Reformackiej. Przy południowej elewacji baszty oraz przy wschodnim odcinku muru (od strony osiedla) występuje luźna grupa starodrzewu. Teren na zewnątrz murów zagospodarowany jest formami zieleni niskiej.</w:t>
      </w:r>
    </w:p>
    <w:p>
      <w:pPr>
        <w:pStyle w:val="Normal"/>
        <w:spacing w:lineRule="auto" w:line="360"/>
        <w:jc w:val="both"/>
        <w:rPr/>
      </w:pPr>
      <w:r>
        <w:rPr/>
        <w:tab/>
        <w:t>Baszta „Męczarnia” zbudowana została w XV w, w narożniku północno wschodnim miejskich murów obronnych wzniesionych w XIV w. po 1350 r. Dwie dolne kondygnacje ukształtowane na rzucie zewnętrznym nieregularnego pięcioboku z czworobocznymi pomieszczeniami we wnętrzu dostawione zostały „na styk” do istniejącego już uprzednio wewnętrznego lica murów obronnych. Wyższe kondygnacje baszty - nie zachowane obecnie - ukształtowane były na rzucie nieregularnego ośmioboku, wkraczającego swym obrysem na grubość muru obronnego.</w:t>
      </w:r>
    </w:p>
    <w:p>
      <w:pPr>
        <w:pStyle w:val="Normal"/>
        <w:spacing w:lineRule="auto" w:line="360"/>
        <w:jc w:val="both"/>
        <w:rPr/>
      </w:pPr>
      <w:r>
        <w:rPr/>
        <w:t xml:space="preserve">Zewnętrzne lica boków w narożniku murów stanowiły kontynuację pionową licowych płaszczyzn murów obronnych umożliwiając przez to prowadzenie wertykalnej obrony przedpola. </w:t>
      </w:r>
    </w:p>
    <w:p>
      <w:pPr>
        <w:pStyle w:val="Normal"/>
        <w:spacing w:lineRule="auto" w:line="360"/>
        <w:jc w:val="both"/>
        <w:rPr/>
      </w:pPr>
      <w:r>
        <w:rPr/>
        <w:t>Przed przystąpieniem do robót budowlanych na przełomie XX i XXI w. Zachowana bryła baszty obejmowała dwie kondygnacje nadziemne przesklepione sklepieniem kolebkowym, których środkowe strefy uległy zniszczeniu. Zniszczeniu uległy również górne części narożników baszty oraz licowe wątki ścian północnej i wschodniej, a także korony przyległych odcinków murów obronnych.</w:t>
      </w:r>
    </w:p>
    <w:p>
      <w:pPr>
        <w:pStyle w:val="Normal"/>
        <w:spacing w:lineRule="auto" w:line="360"/>
        <w:jc w:val="both"/>
        <w:rPr/>
      </w:pPr>
      <w:r>
        <w:rPr/>
        <w:t>W końcu lat dziewięćdziesiątych przystąpiono do prac konserwatorskich i remontowych w oparciu o projekt sporządzony w 1987 r.</w:t>
      </w:r>
    </w:p>
    <w:p>
      <w:pPr>
        <w:pStyle w:val="Normal"/>
        <w:spacing w:lineRule="auto" w:line="360"/>
        <w:jc w:val="both"/>
        <w:rPr/>
      </w:pPr>
      <w:r>
        <w:rPr/>
        <w:t>Wykonane wówczas prace budowlane, wstrzymane na skutek stwierdzenia istotnych odstępstw od tego projektu ukształtowały zmieniony obrys planu zewnętrznych ścian baszty zamykający się od północnego wschodu w granicach wewnętrznego lica murów obronnych i zmieniający kąt nachylenia lica ściany północnej ukształtowanego w oparciu o zachowany stan destrukcji tej ściany - wylicowany dla uzyskania płaszczyzny pionowej.</w:t>
      </w:r>
    </w:p>
    <w:p>
      <w:pPr>
        <w:pStyle w:val="Normal"/>
        <w:spacing w:lineRule="auto" w:line="360"/>
        <w:jc w:val="both"/>
        <w:rPr/>
      </w:pPr>
      <w:r>
        <w:rPr/>
        <w:t>Geometria planu zaistniała w następstwie przeprowadzonych robót zachowuje bez zmian rozplanowanie strefy przyziemia zmienia natomiast pięcioboczny obrys I piętra z zachowaniem bez zmian czworobocznego planu wnętrza.</w:t>
      </w:r>
    </w:p>
    <w:p>
      <w:pPr>
        <w:pStyle w:val="Normal"/>
        <w:spacing w:lineRule="auto" w:line="360"/>
        <w:jc w:val="both"/>
        <w:rPr/>
      </w:pPr>
      <w:r>
        <w:rPr/>
        <w:t>Odtworzone zostały kolebkowe sklepienia nad dwiema zachowanymi kondygnacjami baszty.</w:t>
      </w:r>
    </w:p>
    <w:p>
      <w:pPr>
        <w:pStyle w:val="Normal"/>
        <w:spacing w:lineRule="auto" w:line="360"/>
        <w:jc w:val="both"/>
        <w:rPr/>
      </w:pPr>
      <w:r>
        <w:rPr/>
        <w:t>Nad I piętrem wyprowadzone zostały od strony zachodniej zręby ośmiobocznego obrysu oraz fragmenty ścian parapetowych.</w:t>
      </w:r>
    </w:p>
    <w:p>
      <w:pPr>
        <w:pStyle w:val="Normal"/>
        <w:spacing w:lineRule="auto" w:line="360"/>
        <w:jc w:val="both"/>
        <w:rPr/>
      </w:pPr>
      <w:r>
        <w:rPr/>
        <w:t>Od strony wschodniej pozostał wyrównany poziom betonowego podłoża powtarzający sprzecznie z projektem zarys wieloboku niższych kondygnacji w pionie płaszczyzn wewnętrznego lica murów obronnych.</w:t>
      </w:r>
    </w:p>
    <w:p>
      <w:pPr>
        <w:pStyle w:val="Normal"/>
        <w:spacing w:lineRule="auto" w:line="360"/>
        <w:jc w:val="both"/>
        <w:rPr/>
      </w:pPr>
      <w:r>
        <w:rPr/>
        <w:tab/>
        <w:t>Powierzchnie lica baszty w przyziemiu ukształtowane zostały z cegły pełnej o wymiarach 8,5 x 12 x 26. Zostały one uzupełnione nową cegłą o analogicznych wymiarach podobnie jak lica ścian i łęki otworów drzwiowych oraz sklepienia w pomieszczeniach przyziemia.</w:t>
      </w:r>
    </w:p>
    <w:p>
      <w:pPr>
        <w:pStyle w:val="Normal"/>
        <w:spacing w:lineRule="auto" w:line="360"/>
        <w:jc w:val="both"/>
        <w:rPr/>
      </w:pPr>
      <w:r>
        <w:rPr/>
        <w:t>W licu zewnętrznym ścian zachodniej i południowej oraz pozostałych ścianach baszty ponad poziomem muru ceglanego występuje wątek ściany kamiennej z wapienia rodzimego. Pierwotnie mur kamienny wznoszony był poziomymi warstwami o wysokości odpowiadającej kolejnym poziomom pomostów roboczych.</w:t>
      </w:r>
    </w:p>
    <w:p>
      <w:pPr>
        <w:pStyle w:val="Normal"/>
        <w:spacing w:lineRule="auto" w:line="360"/>
        <w:jc w:val="both"/>
        <w:rPr/>
      </w:pPr>
      <w:r>
        <w:rPr/>
        <w:t>Poziome linie warstw zostały zagubione i zatarte w toku licowania ubytków w ścianach kamiennych.</w:t>
      </w:r>
    </w:p>
    <w:p>
      <w:pPr>
        <w:pStyle w:val="Normal"/>
        <w:spacing w:lineRule="auto" w:line="360"/>
        <w:jc w:val="both"/>
        <w:rPr/>
      </w:pPr>
      <w:r>
        <w:rPr/>
        <w:t>Lico kamienne występuje również w ścianach i sklepieniu pomieszczenia na I piętrze.</w:t>
      </w:r>
    </w:p>
    <w:p>
      <w:pPr>
        <w:pStyle w:val="Normal"/>
        <w:spacing w:lineRule="auto" w:line="360"/>
        <w:jc w:val="both"/>
        <w:rPr/>
      </w:pPr>
      <w:r>
        <w:rPr/>
        <w:t>Wyżej fragmenty ścian nadbudowywanych w ostatnim okresie wykonane zostały z nowej cegły o wymiarach powtarzających wymiary cegły gotyckiej. W płaszczyźnie podłoża przygotowanego pod posadzkę II piętra wyodrębniono w toku pomiarów zarys żelbetowego wieńca obudowany ścianami z cegły. Zarys ten nie odpowiada swym zasięgiem projektowanym wielkościom odtworzenia dawnego ośmioboku.</w:t>
      </w:r>
    </w:p>
    <w:p>
      <w:pPr>
        <w:pStyle w:val="Normal"/>
        <w:spacing w:lineRule="auto" w:line="360"/>
        <w:jc w:val="both"/>
        <w:rPr/>
      </w:pPr>
      <w:r>
        <w:rPr/>
        <w:tab/>
        <w:t>Stan techniczny elementów struktury baszty stanowi przedmiot wyodrębnionej części opracowania dokumentacji techni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RZEZNACZENIE OBIEKT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godnie z ustaleniami przyjętymi przez Urząd Miejski    Delegaturę Wojewódzkiego Urzędu Ochrony Zabytków baszta po odbudowie stanowić będzie obiekt służący turystyce i przeznaczony do zwiedzania.</w:t>
      </w:r>
    </w:p>
    <w:p>
      <w:pPr>
        <w:pStyle w:val="Normal"/>
        <w:spacing w:lineRule="auto" w:line="360"/>
        <w:jc w:val="both"/>
        <w:rPr/>
      </w:pPr>
      <w:r>
        <w:rPr/>
        <w:tab/>
        <w:t>Taras na szczycie wieży stanowić będzie atrakcyjny punkt widokowy umożliwiający obserwację panoramy miasta.</w:t>
      </w:r>
    </w:p>
    <w:p>
      <w:pPr>
        <w:pStyle w:val="Normal"/>
        <w:spacing w:lineRule="auto" w:line="360"/>
        <w:jc w:val="both"/>
        <w:rPr/>
      </w:pPr>
      <w:r>
        <w:rPr/>
        <w:tab/>
        <w:t>Z uwagi na swój charakter użytkowy i przestrzenny baszta może być udostępniana w ustalonych okresach roku dla osób zwiedzających w grupach nie przekraczających 10 osób łącznie z przewodnikiem.</w:t>
      </w:r>
    </w:p>
    <w:p>
      <w:pPr>
        <w:pStyle w:val="Normal"/>
        <w:spacing w:lineRule="auto" w:line="360"/>
        <w:jc w:val="both"/>
        <w:rPr/>
      </w:pPr>
      <w:r>
        <w:rPr/>
        <w:tab/>
        <w:t>Ograniczenie takie wynika z możliwości ukształtowania komunikacji pionowej i zapewnienia wymaganych warunków ewakuacji w uwarunkowaniach przestrzennych określonych przez gabaryty pomieszczeń baszty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yjęto, że komunikacja pionowa w baszcie winna spełniać wymogi określone w </w:t>
        <w:br/>
        <w:t>§ 68 warunków technicznych dla budynków usługowych, w których zatrudnia się do 10 osób.</w:t>
      </w:r>
    </w:p>
    <w:p>
      <w:pPr>
        <w:pStyle w:val="Normal"/>
        <w:spacing w:lineRule="auto" w:line="360"/>
        <w:jc w:val="both"/>
        <w:rPr/>
      </w:pPr>
      <w:r>
        <w:rPr/>
        <w:t>Nie przewiduje się przy tym stałego zatrudnienia żadnych osób w baszcie ani przebywania przewodników wycieczek w okresach przekraczających 4 godziny dziennie z uwagi na charakter budowli nie spełniających wymogów przystosowania na stały pobyt ludzi oraz na brak elementów socjalnego zaplecza.</w:t>
      </w:r>
    </w:p>
    <w:p>
      <w:pPr>
        <w:pStyle w:val="Normal"/>
        <w:spacing w:lineRule="auto" w:line="360"/>
        <w:jc w:val="both"/>
        <w:rPr/>
      </w:pPr>
      <w:r>
        <w:rPr/>
        <w:tab/>
        <w:t>Przyjęto, iż pomieszczenia na poszczególnych kondygnacjach wieży przeznaczone do zwiedzania jako elementy średniowiecznej architektury obronnej mogą być wykorzystywane również jako przestrzeń do urządzania ekspozycji tematycznych stałych lub okresowych wiążących się treściowo z charakterem wnętrz.</w:t>
      </w:r>
    </w:p>
    <w:p>
      <w:pPr>
        <w:pStyle w:val="Normal"/>
        <w:spacing w:lineRule="auto" w:line="360"/>
        <w:jc w:val="both"/>
        <w:rPr/>
      </w:pPr>
      <w:r>
        <w:rPr/>
        <w:t>(Przykładowo: ekspozycje średniowiecznych militariów lub materiałów ilustrujących wydarzenia z dziejów miast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PROJEKTOWANE ZAGOSPODAROWANIE TERE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rzyjęto, iż charakter zagospodarowania terenu w strefie baszty winien spełniać warunki określone w miejscowym planie zagospodarowania terenu. W planie tym teren wokół baszty umiejscowiony jest w jednostce planisty H: znajduje się na wyodrębnionym obszarze H5 ZP po wewnętrznej stronie północnego odcinka murów oraz na obszarze H6 ZP obejmującym strefę zieleni publicznej na zewnątrz linii murów.</w:t>
      </w:r>
    </w:p>
    <w:p>
      <w:pPr>
        <w:pStyle w:val="Normal"/>
        <w:spacing w:lineRule="auto" w:line="360"/>
        <w:jc w:val="both"/>
        <w:rPr/>
      </w:pPr>
      <w:r>
        <w:rPr/>
        <w:t>Od zachodu obszar H5 ZP graniczy z obszarem H1 MW stanowiącym teren wielorodzinnej zabudowy mieszkaniowej osiedla Okólna.</w:t>
      </w:r>
    </w:p>
    <w:p>
      <w:pPr>
        <w:pStyle w:val="Normal"/>
        <w:spacing w:lineRule="auto" w:line="360"/>
        <w:jc w:val="both"/>
        <w:rPr/>
      </w:pPr>
      <w:r>
        <w:rPr/>
        <w:t>Dla terenu oznaczonego H5 ZP plan ustala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)</w:t>
        <w:tab/>
        <w:t>przeznaczenie podstawowe: zieleń wewnątrz murów obronnych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)</w:t>
        <w:tab/>
        <w:t>charakter działań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a.</w:t>
        <w:tab/>
        <w:t>adaptacja istniejącej zieleni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b.</w:t>
        <w:tab/>
        <w:t>projektowane nowe nasadzenia zieleni wysokiej wg rysunku planu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c.</w:t>
        <w:tab/>
        <w:t xml:space="preserve">projektowane nowe alejki piesze wg rys. planu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d.</w:t>
        <w:tab/>
        <w:t>ochrona konserwatorska murów obronnych przy ul. Podwale z basztą Męczarnia i zespołem obronnym Prochowni - wpisanych do rejestru zabytków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e.</w:t>
        <w:tab/>
        <w:t>restauracja ośmiobocznej części bryły baszty Męczarni (korekta form dokonanej nadbudowy)</w:t>
      </w:r>
    </w:p>
    <w:p>
      <w:pPr>
        <w:pStyle w:val="Normal"/>
        <w:spacing w:lineRule="auto" w:line="360"/>
        <w:jc w:val="both"/>
        <w:rPr/>
      </w:pPr>
      <w:r>
        <w:rPr/>
        <w:tab/>
        <w:t>Merytoryczny zakres opracowania projektu zagospodarowania obejmuje obszar terenu H5 ZP, natomiast istniejące formy zagospodarowania terenu H6 ZP w bezpośrednim otoczeniu baszty na zewnątrz murów nie wymagają obecnie zmian ani przekształceń związanych z konserwacją  i odbudową baszty Męczarni.</w:t>
      </w:r>
    </w:p>
    <w:p>
      <w:pPr>
        <w:pStyle w:val="Normal"/>
        <w:spacing w:lineRule="auto" w:line="360"/>
        <w:jc w:val="both"/>
        <w:rPr/>
      </w:pPr>
      <w:r>
        <w:rPr/>
        <w:tab/>
        <w:t>Problematyka projektu zagospodarowania terenu w sąsiedztwie baszty Męczarni na obszarze H5 ZP obejmuje dyspozycje planistyczne uściślające zapis tekstowy i graficzny planu miejscowego - z uwzględnieniem zmian w stanie zainwestowania zaistniałych przed uchwaleniem planu.</w:t>
      </w:r>
    </w:p>
    <w:p>
      <w:pPr>
        <w:pStyle w:val="Normal"/>
        <w:spacing w:lineRule="auto" w:line="360"/>
        <w:jc w:val="both"/>
        <w:rPr/>
      </w:pPr>
      <w:r>
        <w:rPr/>
        <w:tab/>
        <w:t>Dyspozycje te nie mieszczące się swą problematyką w ustalonym zakresie opracowania projektu architektoniczno-budowlanego konserwacji i nadbudowy baszty nie mają zatem charakteru realizacyjnego i nie stanowią rozwiązań wykonawczych, które wymagałyby udziału opracowań branżowych z zakresu projektowania dróg, nawierzchni i zieleni. Nie są one również przedmiotem opracowań kosztorysowych dotyczących konserwacji i odbudowy baszty. Stanowią one formę wytycznych projektowych dla miejskich służb gospodarki komunalnej do sukcesywnych działań w kierunku zagospodarowania terenu zieleni publicznej oznaczonego w planie miejscowym symbolem H5 ZP.</w:t>
      </w:r>
    </w:p>
    <w:p>
      <w:pPr>
        <w:pStyle w:val="Normal"/>
        <w:spacing w:lineRule="auto" w:line="360"/>
        <w:jc w:val="both"/>
        <w:rPr/>
      </w:pPr>
      <w:r>
        <w:rPr/>
        <w:tab/>
        <w:t>Stosownie do rysunku planu miejscowego w projekcie zagospodarowania terenu przewidziano ukształtowanie alejki ruchu pieszego prowadzącej z ulicy Barycz do baszty Męczarni oraz odcinku chodników łączących wejście do baszty z kierunkiem ulicy Okólnej i z terenem nowego parkingu.</w:t>
      </w:r>
    </w:p>
    <w:p>
      <w:pPr>
        <w:pStyle w:val="Normal"/>
        <w:spacing w:lineRule="auto" w:line="360"/>
        <w:jc w:val="both"/>
        <w:rPr/>
      </w:pPr>
      <w:r>
        <w:rPr/>
        <w:tab/>
        <w:t>Przyjęto, iż projektowane odcinki alejek parkowych mogłyby uzyskać nawierzchnię z tłucznia granitowego stabilizowanego w grubości teokraty lub nawierzchnię z kostki granitowej, zwłaszcza przy wejściu do baszty.</w:t>
      </w:r>
    </w:p>
    <w:p>
      <w:pPr>
        <w:pStyle w:val="Normal"/>
        <w:spacing w:lineRule="auto" w:line="360"/>
        <w:jc w:val="both"/>
        <w:rPr/>
      </w:pPr>
      <w:r>
        <w:rPr/>
        <w:t>Dojazd kołowy w bezpośrednie sąsiedztwo baszty zapewnia odcinek istniejącej jezdni łączącej ul. Reformacką z nowym parkingiem na zakończeniu jezdni ulicy Okólnej.</w:t>
      </w:r>
    </w:p>
    <w:p>
      <w:pPr>
        <w:pStyle w:val="Normal"/>
        <w:spacing w:lineRule="auto" w:line="360"/>
        <w:jc w:val="both"/>
        <w:rPr/>
      </w:pPr>
      <w:r>
        <w:rPr/>
        <w:tab/>
        <w:t>Powierzchnia terenu przy murze północnym oraz pomiędzy alejkami przeznaczonymi dla ruchu pieszego winna zostać ukształtowana w formie trawników urozmaiconych kępami bylin wg szczegółowego projektu ukształtowania zieleni.</w:t>
      </w:r>
    </w:p>
    <w:p>
      <w:pPr>
        <w:pStyle w:val="Normal"/>
        <w:spacing w:lineRule="auto" w:line="360"/>
        <w:jc w:val="both"/>
        <w:rPr/>
      </w:pPr>
      <w:r>
        <w:rPr/>
        <w:tab/>
        <w:t>Zgodnie z intencją planu miejscowego w projekcie wskazano rejonizację nowych nasadzeń zieleni wysokiej - dostosowaną do aktualnego stanu zagospodarowania terenu. Wybór gatunków drzew winien zostać sprecyzowany w opracowaniu projektu zieleni. Ikonografia archiwalna rejestruje od strony północnej grupy topoli włoskich. W bezpośrednim otoczeniu baszty przewidziano fragmentaryczną niwelację terenu w celu właściwego spływu wód opadowych.</w:t>
      </w:r>
    </w:p>
    <w:p>
      <w:pPr>
        <w:pStyle w:val="Normal"/>
        <w:spacing w:lineRule="auto" w:line="360"/>
        <w:jc w:val="both"/>
        <w:rPr/>
      </w:pPr>
      <w:r>
        <w:rPr/>
        <w:tab/>
        <w:t>Przyjęto, iż linia NN mająca zasilać instalację elektryczną w baszcie doprowadzona zostanie podziemną trasą kablową od strony zachodniej w strefę przy drzwiach do baszty do przyłącza umieszczonego we wnęce w grubości muru obronnego. Projekt przyłącza energetycznego stanowić będzie odrębne opracow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PROJEKTOWANE ROZWIĄZANIA PRZESTRZENNE I FUNKCJONA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W celu przywrócenia udokumentowanej geometrii planu baszty projektuje się przebudowę narożnika północno zachodniego oraz skośną dobudowę właściwej płaszczyzny lica ściany północnej o kącie nachylenia przesuniętym dalej w kierunku północy.</w:t>
      </w:r>
    </w:p>
    <w:p>
      <w:pPr>
        <w:pStyle w:val="Normal"/>
        <w:spacing w:lineRule="auto" w:line="360"/>
        <w:jc w:val="both"/>
        <w:rPr/>
      </w:pPr>
      <w:r>
        <w:rPr/>
        <w:tab/>
        <w:t>W strefie I piętra od poziomu +340 do wysokości +661 projektuje się nadbudowę odcinków muru obronnego w narożniku północno wschodnim, przylegających do rdzenia murów dolnych kondygnacji baszty (dostawionych wtórnie do wzniesionego wcześniej obwodu miejskich murów).</w:t>
      </w:r>
    </w:p>
    <w:p>
      <w:pPr>
        <w:pStyle w:val="Normal"/>
        <w:spacing w:lineRule="auto" w:line="360"/>
        <w:jc w:val="both"/>
        <w:rPr/>
      </w:pPr>
      <w:r>
        <w:rPr/>
        <w:t>Wyżej nad poziomem sklepienia nad I piętrem projektuje się odbudowę dwóch kondygnacji w ośmiobocznej strefie baszty z tarasem widokowym na stropie nad górną kondygnacją.</w:t>
      </w:r>
    </w:p>
    <w:p>
      <w:pPr>
        <w:pStyle w:val="Normal"/>
        <w:spacing w:lineRule="auto" w:line="360"/>
        <w:jc w:val="both"/>
        <w:rPr/>
      </w:pPr>
      <w:r>
        <w:rPr/>
        <w:t>Ośmioboczna strefa bryły baszty oparta zostanie na rozbudowanym wieńcu żelbetowym zespalającym mury rdzenia kondygnacji dolnych z grubością muru obronnego.</w:t>
      </w:r>
    </w:p>
    <w:p>
      <w:pPr>
        <w:pStyle w:val="Normal"/>
        <w:spacing w:lineRule="auto" w:line="360"/>
        <w:jc w:val="both"/>
        <w:rPr/>
      </w:pPr>
      <w:r>
        <w:rPr/>
        <w:tab/>
        <w:t>Płaszczyzny dwóch boków ośmioboki stanowić będą pionową kontynuację płaszczyzn lica odcinków muru miejskiego stykających się w narożniku północno wschodnim.</w:t>
      </w:r>
    </w:p>
    <w:p>
      <w:pPr>
        <w:pStyle w:val="Normal"/>
        <w:spacing w:lineRule="auto" w:line="360"/>
        <w:jc w:val="both"/>
        <w:rPr/>
      </w:pPr>
      <w:r>
        <w:rPr/>
        <w:tab/>
        <w:t>Istotnym elementem projektowanych rozwiązań przestrzennych wiążących się z funkcjonalnym użytkowaniem baszty jest układ komunikacji pionowej łączącej poszczególne kondygnacje baszty.</w:t>
      </w:r>
    </w:p>
    <w:p>
      <w:pPr>
        <w:pStyle w:val="Normal"/>
        <w:spacing w:lineRule="auto" w:line="360"/>
        <w:jc w:val="both"/>
        <w:rPr/>
      </w:pPr>
      <w:r>
        <w:rPr/>
        <w:t>Na dwóch kondygnacjach odbudowywanej strefy ośmiobocznej komunikację pionową przeprowadzono zgodnie z rozwiązaniami stosowanymi ogólnie w wieżach zamkowych i w zamkniętych bryłach baszt - zwłaszcza na przestrzeni XV w. Kondygnacje te służyły pierwotnie celom obronnym i strażniczym, a schody w grubości muru zapewniały sprawną komunikację z poziomu ganków obronnych na murach na poziom zwieńczenia wieży.</w:t>
      </w:r>
    </w:p>
    <w:p>
      <w:pPr>
        <w:pStyle w:val="Normal"/>
        <w:spacing w:lineRule="auto" w:line="360"/>
        <w:jc w:val="both"/>
        <w:rPr/>
      </w:pPr>
      <w:r>
        <w:rPr/>
        <w:t>Dolne kondygnacje miały zazwyczaj przeznaczenie penitencjarne.</w:t>
      </w:r>
    </w:p>
    <w:p>
      <w:pPr>
        <w:pStyle w:val="Normal"/>
        <w:spacing w:lineRule="auto" w:line="360"/>
        <w:jc w:val="both"/>
        <w:rPr/>
      </w:pPr>
      <w:r>
        <w:rPr/>
        <w:t>Służyły jako cele więzienne dostępne jedynie z góry przez zamkowy otwór w sklepieniu.</w:t>
      </w:r>
    </w:p>
    <w:p>
      <w:pPr>
        <w:pStyle w:val="Normal"/>
        <w:spacing w:lineRule="auto" w:line="360"/>
        <w:jc w:val="both"/>
        <w:rPr/>
      </w:pPr>
      <w:r>
        <w:rPr/>
        <w:tab/>
        <w:t>Odnotowane w archiwaliach nazwy baszty: „Męczarnia” lub „Katownia” - w zestawieniu z zachowanym wejściem w poziomie terenu i z układem pomieszczeń parteru - wskazują, że mogły to być pomieszczenia użytkowane przez miejskiego kata, nie łączące się z poziomami wyższych kondygnacji.</w:t>
      </w:r>
    </w:p>
    <w:p>
      <w:pPr>
        <w:pStyle w:val="Normal"/>
        <w:spacing w:lineRule="auto" w:line="360"/>
        <w:jc w:val="both"/>
        <w:rPr/>
      </w:pPr>
      <w:r>
        <w:rPr/>
        <w:tab/>
        <w:t>Obecnie logiczne wymogi turystycznego użytkowania baszty stworzyły konieczność zapewnienia komunikacji pionowej z poziomu parteru na poziom kolejnych kondygnacji we wnętrzu baszty oraz na poziom tarasu.</w:t>
      </w:r>
    </w:p>
    <w:p>
      <w:pPr>
        <w:pStyle w:val="Normal"/>
        <w:spacing w:lineRule="auto" w:line="360"/>
        <w:jc w:val="both"/>
        <w:rPr/>
      </w:pPr>
      <w:r>
        <w:rPr/>
        <w:t>W pomieszczeniach parteru i I piętra zaprojektowano żelbetowe schody o szerokości 90 cm przechodzące przez otwory przebite w sklepieniach. Przyjęto, iż schody takie nie powinny sugerować rekonstrukcji form historycznych, ponieważ stanowią w tej strefie nowy element funkcjonalny.</w:t>
      </w:r>
    </w:p>
    <w:p>
      <w:pPr>
        <w:pStyle w:val="Normal"/>
        <w:spacing w:lineRule="auto" w:line="360"/>
        <w:jc w:val="both"/>
        <w:rPr/>
      </w:pPr>
      <w:r>
        <w:rPr/>
        <w:t>W ośmiobocznej strefie baszty na dwóch kondygnacjach pomieszczeń oraz w murach otaczających taras zaprojektowano okienka strzelnicze na poziomach określonych na akwareli Stronczyńskiego oraz w układzie widocznym na niej na elewacjach od północy i wschodu. Na poziomie dolnej kondygnacji ośmioboku odtworzono otwory drzwiowe prowadzące dawniej na ganki obronne na obwodzie murów. Otwór drzwiowy zaprojektowano również w murze tarasu na poziomie, na którym zazwyczaj budowlano przy zwieńczeniu wieży drewniane kurdycje. Obecnie otwór ten służyć będzie do usuwania śniegu w okresach większych opadów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szystkie otwory w ścianach zabezpieczone zostaną przy pomocy krat stalowych. </w:t>
      </w:r>
    </w:p>
    <w:p>
      <w:pPr>
        <w:pStyle w:val="Normal"/>
        <w:spacing w:lineRule="auto" w:line="360"/>
        <w:jc w:val="both"/>
        <w:rPr/>
      </w:pPr>
      <w:r>
        <w:rPr/>
        <w:t>W otworach okiennych i drzwiowych w zewnętrznych ścianach ośmiobocznych pomieszczeń oraz przy schodach na taras zaprojektowano okienka krosnowe oraz drzwi szpongowe na zawiasach pasowych, dostosowane charakterem do przeznaczenia pomieszczeń.</w:t>
      </w:r>
    </w:p>
    <w:p>
      <w:pPr>
        <w:pStyle w:val="Normal"/>
        <w:spacing w:lineRule="auto" w:line="360"/>
        <w:jc w:val="both"/>
        <w:rPr/>
      </w:pPr>
      <w:r>
        <w:rPr/>
        <w:tab/>
        <w:t>Zgodnie z udokumentowanym stanem pierwotnej budowli ośmioboczną część bryły baszty zaprojektowano jako konstrukcję ceglaną wykonywaną z użyciem cegły o formacie gotyckim, której fragmenty zachowały się jeszcze w dolnych częściach baszty.</w:t>
      </w:r>
    </w:p>
    <w:p>
      <w:pPr>
        <w:pStyle w:val="Normal"/>
        <w:spacing w:lineRule="auto" w:line="360"/>
        <w:jc w:val="both"/>
        <w:rPr/>
      </w:pPr>
      <w:r>
        <w:rPr/>
        <w:tab/>
        <w:t>Jest to cegła o wymiarach przeciętnych 8,5 x 12 x 26 cm.</w:t>
      </w:r>
    </w:p>
    <w:p>
      <w:pPr>
        <w:pStyle w:val="Normal"/>
        <w:spacing w:lineRule="auto" w:line="360"/>
        <w:jc w:val="both"/>
        <w:rPr/>
      </w:pPr>
      <w:r>
        <w:rPr/>
        <w:t>Projektowany w ośmioboku system komunikacji pionowej ze schodami w grubości muru wznoszonego w strukturze dwóch warstw nośnych pozwolił ograniczyć zużycie materiału dzięki pozostawieniu wentylowanych „pustek” w strefach gdzie nie przebiegają schody i nie występują wnęki okienne.</w:t>
      </w:r>
    </w:p>
    <w:p>
      <w:pPr>
        <w:pStyle w:val="Normal"/>
        <w:spacing w:lineRule="auto" w:line="360"/>
        <w:jc w:val="both"/>
        <w:rPr/>
      </w:pPr>
      <w:r>
        <w:rPr/>
        <w:t>Pozwolił również ograniczyć wielkości obciążeń na istniejące mury kamienne i nośne warstwy gru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ZESTAWIENIE POWIERZCHNI UŻYTK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RTER</w:t>
      </w:r>
    </w:p>
    <w:p>
      <w:pPr>
        <w:pStyle w:val="Normal"/>
        <w:spacing w:lineRule="auto" w:line="360"/>
        <w:jc w:val="both"/>
        <w:rPr/>
      </w:pPr>
      <w:r>
        <w:rPr/>
        <w:t xml:space="preserve">Przedsionek </w:t>
        <w:tab/>
        <w:tab/>
        <w:tab/>
        <w:t xml:space="preserve">  7,0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rzejście w murze</w:t>
        <w:tab/>
        <w:tab/>
        <w:t xml:space="preserve">  2,06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Cela</w:t>
        <w:tab/>
        <w:tab/>
        <w:tab/>
        <w:tab/>
      </w:r>
      <w:r>
        <w:rPr>
          <w:u w:val="single"/>
        </w:rPr>
        <w:t>14,62 m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23,68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 PIĘTRO</w:t>
      </w:r>
    </w:p>
    <w:p>
      <w:pPr>
        <w:pStyle w:val="Normal"/>
        <w:spacing w:lineRule="auto" w:line="360"/>
        <w:jc w:val="both"/>
        <w:rPr/>
      </w:pPr>
      <w:r>
        <w:rPr/>
        <w:t>Cela</w:t>
        <w:tab/>
        <w:tab/>
        <w:tab/>
        <w:tab/>
        <w:t>16,15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 PIĘTRO</w:t>
      </w:r>
    </w:p>
    <w:p>
      <w:pPr>
        <w:pStyle w:val="Normal"/>
        <w:spacing w:lineRule="auto" w:line="360"/>
        <w:jc w:val="both"/>
        <w:rPr/>
      </w:pPr>
      <w:r>
        <w:rPr/>
        <w:t>Komora</w:t>
        <w:tab/>
        <w:tab/>
        <w:tab/>
        <w:t>28,15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chody</w:t>
        <w:tab/>
        <w:tab/>
        <w:tab/>
        <w:t xml:space="preserve">  9,9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Ganek</w:t>
        <w:tab/>
        <w:tab/>
        <w:tab/>
        <w:tab/>
      </w:r>
      <w:r>
        <w:rPr>
          <w:u w:val="single"/>
        </w:rPr>
        <w:t xml:space="preserve">  5,30 m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43,35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 PIĘTRO</w:t>
      </w:r>
    </w:p>
    <w:p>
      <w:pPr>
        <w:pStyle w:val="Normal"/>
        <w:spacing w:lineRule="auto" w:line="360"/>
        <w:jc w:val="both"/>
        <w:rPr/>
      </w:pPr>
      <w:r>
        <w:rPr/>
        <w:t>Komora</w:t>
        <w:tab/>
        <w:tab/>
        <w:tab/>
        <w:t>28,15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chody</w:t>
        <w:tab/>
        <w:tab/>
        <w:tab/>
        <w:t>10,27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Ganek</w:t>
        <w:tab/>
        <w:tab/>
        <w:tab/>
        <w:tab/>
      </w:r>
      <w:r>
        <w:rPr>
          <w:u w:val="single"/>
        </w:rPr>
        <w:t xml:space="preserve">  2,50 m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40,92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RAS</w:t>
      </w:r>
    </w:p>
    <w:p>
      <w:pPr>
        <w:pStyle w:val="Normal"/>
        <w:spacing w:lineRule="auto" w:line="360"/>
        <w:jc w:val="both"/>
        <w:rPr/>
      </w:pPr>
      <w:r>
        <w:rPr/>
        <w:t>łączna powierzchnia użytkowa</w:t>
        <w:tab/>
        <w:t>178,16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w tym P.U. pomieszczeń</w:t>
        <w:tab/>
        <w:tab/>
        <w:t>124,1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ubatura baszty</w:t>
        <w:tab/>
        <w:tab/>
        <w:t>1771 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WARUNKI BEZPIECZEŃSTWA POŻAROW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Odbudowana baszta Męczarnia pełnić będzie funkcje turystyczne i ewentualnie ekspozycyjne - jako obiekt przeznaczony do zwiedzania przez małe grupy nie przekraczające 10 osób łącznie z przewodnikiem. Taras widokowy na szczycie baszty stworzy możliwości obserwowania z góry panoramy i zabytków miasta. Funkcje takie kwalifikują obiekt do kategorii zagrożenia ludzi ZL III.</w:t>
      </w:r>
    </w:p>
    <w:p>
      <w:pPr>
        <w:pStyle w:val="Normal"/>
        <w:spacing w:lineRule="auto" w:line="360"/>
        <w:jc w:val="both"/>
        <w:rPr/>
      </w:pPr>
      <w:r>
        <w:rPr/>
        <w:t>Wysokość baszty od poziomu terenu do wierzchu ścian tarasu wynosić będzie 18,20 m. Będzie to zatem budynek średniowysoki (SW).</w:t>
      </w:r>
    </w:p>
    <w:p>
      <w:pPr>
        <w:pStyle w:val="Normal"/>
        <w:spacing w:lineRule="auto" w:line="360"/>
        <w:jc w:val="both"/>
        <w:rPr/>
      </w:pPr>
      <w:r>
        <w:rPr/>
        <w:tab/>
        <w:t>Powierzchnia użytkowa pomieszczeń w baszcie łącznie z tarasem widokowym wyniesie 178,16 m</w:t>
      </w:r>
      <w:r>
        <w:rPr>
          <w:vertAlign w:val="superscript"/>
        </w:rPr>
        <w:t>2</w:t>
      </w:r>
      <w:r>
        <w:rPr/>
        <w:t xml:space="preserve"> i będzie stanowiła jedną strefę pożarową.</w:t>
      </w:r>
    </w:p>
    <w:p>
      <w:pPr>
        <w:pStyle w:val="Normal"/>
        <w:spacing w:lineRule="auto" w:line="360"/>
        <w:jc w:val="both"/>
        <w:rPr/>
      </w:pPr>
      <w:r>
        <w:rPr/>
        <w:t>Odporność pożarowa budynku średniowysokiego o kategorii ZL III określa się w klasie B.</w:t>
      </w:r>
    </w:p>
    <w:p>
      <w:pPr>
        <w:pStyle w:val="Normal"/>
        <w:spacing w:lineRule="auto" w:line="360"/>
        <w:jc w:val="both"/>
        <w:rPr/>
      </w:pPr>
      <w:r>
        <w:rPr/>
        <w:t>Stosownie do takiej kwalifikacji przyjęto wymagania dotyczące elementów struktury baszty:</w:t>
      </w:r>
    </w:p>
    <w:p>
      <w:pPr>
        <w:pStyle w:val="Normal"/>
        <w:spacing w:lineRule="auto" w:line="360"/>
        <w:jc w:val="both"/>
        <w:rPr/>
      </w:pPr>
      <w:r>
        <w:rPr/>
        <w:t>- Główna konstrukcja nośna</w:t>
        <w:tab/>
        <w:tab/>
        <w:t>R 120</w:t>
      </w:r>
    </w:p>
    <w:p>
      <w:pPr>
        <w:pStyle w:val="Normal"/>
        <w:spacing w:lineRule="auto" w:line="360"/>
        <w:jc w:val="both"/>
        <w:rPr/>
      </w:pPr>
      <w:r>
        <w:rPr/>
        <w:t>- Konstrukcja stropodachu</w:t>
        <w:tab/>
        <w:tab/>
        <w:t>R 30</w:t>
      </w:r>
    </w:p>
    <w:p>
      <w:pPr>
        <w:pStyle w:val="Normal"/>
        <w:spacing w:lineRule="auto" w:line="360"/>
        <w:jc w:val="both"/>
        <w:rPr/>
      </w:pPr>
      <w:r>
        <w:rPr/>
        <w:t>- Stropy</w:t>
        <w:tab/>
        <w:tab/>
        <w:tab/>
        <w:tab/>
        <w:t>REI 60</w:t>
      </w:r>
    </w:p>
    <w:p>
      <w:pPr>
        <w:pStyle w:val="Normal"/>
        <w:spacing w:lineRule="auto" w:line="360"/>
        <w:jc w:val="both"/>
        <w:rPr/>
      </w:pPr>
      <w:r>
        <w:rPr/>
        <w:t>- Ściany zewnętrzne</w:t>
        <w:tab/>
        <w:tab/>
        <w:tab/>
        <w:t>EI 60</w:t>
      </w:r>
    </w:p>
    <w:p>
      <w:pPr>
        <w:pStyle w:val="Normal"/>
        <w:spacing w:lineRule="auto" w:line="360"/>
        <w:jc w:val="both"/>
        <w:rPr/>
      </w:pPr>
      <w:r>
        <w:rPr/>
        <w:t xml:space="preserve">- Ściany wewnętrzne </w:t>
        <w:tab/>
        <w:tab/>
        <w:tab/>
        <w:t>EI 30</w:t>
      </w:r>
    </w:p>
    <w:p>
      <w:pPr>
        <w:pStyle w:val="Normal"/>
        <w:spacing w:lineRule="auto" w:line="360"/>
        <w:jc w:val="both"/>
        <w:rPr/>
      </w:pPr>
      <w:r>
        <w:rPr/>
        <w:t>- Pokrycie</w:t>
        <w:tab/>
        <w:tab/>
        <w:tab/>
        <w:tab/>
        <w:t>E 30</w:t>
      </w:r>
    </w:p>
    <w:p>
      <w:pPr>
        <w:pStyle w:val="Normal"/>
        <w:spacing w:lineRule="auto" w:line="360"/>
        <w:jc w:val="both"/>
        <w:rPr/>
      </w:pPr>
      <w:r>
        <w:rPr/>
        <w:tab/>
        <w:t>Przyjęte rozwiązania konstrukcyjne i materiałowe spełniają określone wymogi z nadwyżką wynikającą z grubości ścian oraz zastosowania monolitycznej konstrukcji żelbetowych stropów.</w:t>
      </w:r>
    </w:p>
    <w:p>
      <w:pPr>
        <w:pStyle w:val="Normal"/>
        <w:spacing w:lineRule="auto" w:line="360"/>
        <w:jc w:val="both"/>
        <w:rPr/>
      </w:pPr>
      <w:r>
        <w:rPr/>
        <w:tab/>
        <w:t>Zaprojektowany przebieg dróg ewakuacyjnych spełnia wymogi dotyczące dojść i przejść ewakuacyjnych oraz szerokości otworów drzwiowych - właściwe dla określonego sposobu użytkowania obiektu i jego specyficznego charakteru.</w:t>
      </w:r>
    </w:p>
    <w:p>
      <w:pPr>
        <w:pStyle w:val="Normal"/>
        <w:spacing w:lineRule="auto" w:line="360"/>
        <w:jc w:val="both"/>
        <w:rPr/>
      </w:pPr>
      <w:r>
        <w:rPr/>
        <w:t>Elementy konstrukcji i wykończenia obiektu zaprojektowane zostały z materiałów niepalnych ( z wyłączeniem stolarki okienek i drzwi zewnętrznych).</w:t>
      </w:r>
    </w:p>
    <w:p>
      <w:pPr>
        <w:pStyle w:val="Normal"/>
        <w:spacing w:lineRule="auto" w:line="360"/>
        <w:jc w:val="both"/>
        <w:rPr/>
      </w:pPr>
      <w:r>
        <w:rPr/>
        <w:t>Możliwości dojazdu dla straży pożarnej zapewnione są z przyległych ulic po obydwu stronach muru, a bezpośredni dostęp do ścian baszty możliwy jest ze wszystkich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PROJEKTOWANY ZAKRES PRAC BUDOWLAN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1. Charakterystyka ogólna</w:t>
      </w:r>
    </w:p>
    <w:p>
      <w:pPr>
        <w:pStyle w:val="Normal"/>
        <w:spacing w:lineRule="auto" w:line="360"/>
        <w:jc w:val="both"/>
        <w:rPr/>
      </w:pPr>
      <w:r>
        <w:rPr/>
        <w:tab/>
        <w:t>Ogólny zakres prac budowlanych obejmuje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ywrócenie geometrii planu w strefie dwóch istniejących kondygnacji dolnych wymagające przebudowy narożnika północno zachodniego i zmiany kąta nachylenia płaszczyzny lica północnego baszty przez domurowanie brakującej grubości ścian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Nadbudowę odcinków muru obronnego w narożniku północno-wschodnim w strefie przylegającej do rdzenia murów dolnych kondygnacji baszty - do poziomu oparcia wieńca pod bryłą projektowanych kondygnacji ośmiobocz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dbudowę dwóch kondygnacji w ośmiobocznej strefie baszty oraz ukształtowanie tarasów widokowego na stropie nad górną kondygnacją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kształtowanie komunikacji pionowej z parteru na poziom taras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prac konserwatorskich w strefie istniejących murów baszty oraz robót wykończeniowych i instalacyjnych w całym obiekci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2. Roboty rozbiórkowe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zbiórka odcinków odspojonej struktury murów z łuszczącej się i spękanej cegły ponad poziomem +722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zbiórka ceglanych warstw ukształtowania przejścia do ośmioboku w narożniku północno zachodnim - do poziomu j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ucie strzępi w licu północnej ściany baszty wykonanej z wapienia rodzimego na zaprawie cementow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Strzępia poziome o głębokości ca 15 i wysokości ca 30 cm winny zostać wykute na całej płaszczyźnie lica w odstępach co około 60 cm w dostosowaniu do warstw występujących w wątku mur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ucie 2 wnęk na tablice elektryczne o wymiarach 50 x 60 x 14 cm w murze obronnym w parterz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zkucie węgarów w przejściu do celi parteru na szerokość 90 c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Demontaż trójkątnego daszku o konstrukcji ciesielskiej krytego papą na deskowaniu - nad przedsionkiem w strefie parteru i zabezpieczenie elementów konstrukcji daszku do ponownego montaż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ucie otworu na przejście schodów w sklepieniu z wapienia na zaprawie cementowej nad pomieszczeniem I piętra łącznie z rozkuciem warstw betonu z gruzem nad sklepieniem oraz fragmentów żelbetowego wieńca przy górnym biegu schodó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ebicie otworu wentylacyjnego 20 x 20 cm w ścianie zachodniej przedsionka parter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zkucie i przedłużenie istniejącego otworu na przejście schodów w ceglanym sklepieniu nad partere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Rozbiórka odspojonych i zwietrzałych warstw korony muru obronnego z wapienia na </w:t>
      </w:r>
      <w:r>
        <w:rPr>
          <w:spacing w:val="-2"/>
        </w:rPr>
        <w:t>poziomie ok. 380 - na odcinku projektowanej nadbudowy muru na głębokość ok. 40-60</w:t>
      </w:r>
      <w:r>
        <w:rPr/>
        <w:t xml:space="preserve"> cm od poziomu koron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ucie bruzdy w miejskim murze północnym na osadzenie żelbetowej płyty nad sklepieniem przedsionka parter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ucie bruzd w ścianach pomieszczeń dolnych na oparcie konstrukcji spoczników schodó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9.3. Roboty stanu surowego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żelbetowej płyty nad sklepieniem przedsionka z betonu klasy B 30 zbrojonego stalą klasy A I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żelbetowych ram wokół otworów w sklepieniach na przejście schodów (wszystkie elementy żelbetowe należy wykonać z betonu i stali jw.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żelbetowych schodów z parteru na I piętro oraz z I na II pięt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Domurowanie brakującej grubości północnej ściany baszty z wapienia rodzimego uprzednio wysezonowanego - na zaprawie wapienno trasowej. Trass Werkstein Mortel Firmy Tubag lub Trass Kalk Mortel Firmy Sopro - z licem „na puste spoiny” i z zachowaniem układu warstw występujących w głębi wątku muru. Domurowaną część ściany należy zespalać w płaszczyźnie pionowej przez wklejone w stary mur pręty o średnicy 12 mm w ilości 4 szt. na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Nadmurowanie odcinków muru obronnego przylegających na narożniku północno wschodnim do rdzenia murów dolnej części baszty - do poziomu ca +640 z zastosowaniem kamienia, rodzaju zapraw i układu warstw -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odcinków żelbetowego wieńca pod poziomem +722 o zarysie odpowiadającym projektowanym murom ośmiobocznej części baszty - scalających obwód wieńca z elementami wieńca wykonanego uprzednio z połączeniem elementów „starego” i „nowego” zbrojenia w sposób zapewniający ich ciągłość i spójną pracę - wg projektu konstrukcj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Zasklepienie otworu w zachodniej strefie sklepienia nad I piętrem z zastosowaniem spłaszczonych ciosów wapienia na zaprawie murarskiej - jak w murach zewnętrznych oraz wypełnienie pachy sklepiennej gruzem kamiennym zalanym betone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zmocnienie struktury powierzchni betonu preparatem rozpuszczalnikowym np. Sto Prim Grundex lub środkiem równorzędny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naprawa powierzchni betonu na poziomie +722 z wypełnieniem ubytków i wyrównaniem płaszczyzny cienkowarstwową przecierką ca 3 m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Wykonanie dwuwarstwowych ścian II i III piętra ośmiobocznej części baszty o grubości </w:t>
      </w:r>
      <w:r>
        <w:rPr>
          <w:spacing w:val="-2"/>
        </w:rPr>
        <w:t>warstw 54 cm z cegły maszynowej klasy 150 o wymiarach cegły gotyckiej 8,5 x 12 x 26</w:t>
      </w:r>
      <w:r>
        <w:rPr/>
        <w:t xml:space="preserve"> cm i o mrozoodporności gwarantowanej przez producenta. Mury nie są przeznaczone do tynkowania i winny być wykonane w tzw. wątku polskim o przemiennym układzie główek i wężówek w licu na zaprawie trasowej Trass Werkstein Mortel Formy Tubag lub Trass Kalk Mortel Firmy Sopro na puste spoiny przeznaczone do wypełnienia zaprawą fugową. W licu zewnętrznym należy pozostawić otwory maczulcowe określone na elewacja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ab/>
        <w:t>W przestrzeni pomiędzy dwiema warstwami muru należy równolegle z wykonywaniem robót murowych wykonywać żelbetowe płyty i stopnie pod spoczniki i biegi schodów oraz żelbetowe wieńce w poziomach stropów nad kondygnacjami w strefie ośmioboku. W zewnętrznej warstwie ścian ośmioboku należy wykonywać okienka strzelnicze sklepione łękami z cegły oraz otwory drzwiowe na mury a w wewnętrznej otwory wejściowe prowadzące do drzwi, do okienek oraz na schody sklepione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Nad podzielonymi odcinkami przestrzeni wewnętrznych należy wykonać sklepienia odcinkowe na grubość 1/2 cegły a nad biegami schodów skośnie wznoszące się płytki żelbetowe wg projektu konstrukcj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w wewnętrznej warstwie murów kanałów wentylacji grawitacyjnej w pomieszczeniach II i III piętr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dwuspadowego pokrycia północno zachodniego narożnika murów nad poziomem +722 cegłą na płask na zaprawie Tubag Trass Zement Verpress Mortel lub Sopro Trass Zement Mortel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płyt stropowych krzyżowo zbrojonych oraz wieńcowo na obrysie murów ośmioboku z betonu klasy B 30 zbrojonego stalą klasy A II. W płycie stropowej na poziomie +14,02 należy zabetonować stalową podstawę masztu wg rys. kontr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murów obwodowych tarasu oraz obudowy schodów wychodzących na taras z otworami drzwi i okienek strzelniczych z cegły na zaprawie wapienno trasowej - jak na II i III piętrze w ośmiobocznej części baszt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warstwy spadkowej tarasów z jastrychu betonowego ze spadkiem 1 %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Nałożenie kolejno z warstw po ok. 1,5 mm elastycznej powłoki uszczelniającej Deitermann Superflex 10 lub Sto Murisol BD 1K zawiniętej na ściany boczne do wysokości warstwy izolacyjnej pod płytkami posadzk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kształtowanie warstwy spadkowej do 5 % nad płytami stropów nad schodami na tara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łożenie warstwy 5 cm styropianu twardego EPS 200-36 na stropie tarasu oraz na płytach stropowych nad schodami na tara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wylewki betonowej 4 cm zbrojonej siatką z włókna szklanego na warstwie styropianu na powierzchniach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Zagruntowanie wylewki preparatem Deitermann Eurolan 3 K lub Sto Murisol Mic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powłoki izolacyjnej Deitermann Superflex S-1 lub Sto Murisol DS. z wywinięciem wys. 15 cm na ściany zewnętrzne i uszczelnieniem tasmą izolacyjną styku z elastyczną powłoką uszczelniającą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yklejenie płytek klinkierowych mrozoodpornych i antypoślizgowych 25 x 25 cm o grubości 20-25 mm na elastycznej zaprawie klejowej Plastikom KM Flex firmy Deitermann lub Sopro VF 413 oraz płytek cokołowych 12 x 25 c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Fugowanie powierzchni tarasu fugą elastyczną Cerinol Flex firmy Deitermann lub Sopro Saphir 15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Izolacja korony murów obwodowych tarasu oraz murów przy schodach warstwą szlamu uszczelniającego Sto Murisol DS. lub Aida Elastoschlamme Firmy Remmers ze spadkiem 1 % do wnętrza tarasu i okapnikiem ca 1 c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dtworzenie zdemontowanej konstrukcji ciesielskiej daszku nad przedsionkiem z wykorzystaniem elementów odzyskanych z rozbiórki, zaimpregnowanych preparatem Fobos M4, Ogniochron lub t.p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deskowania grubości 28 m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okrycie dwiema warstwami papy termozgrzewalnej daszku nad przedsionkiem oraz płyt stropowych nad schodami na tara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obróbek blacharskich z blachy tytanowo cynkowej w strefie cokołów przy daszku nad przedsionkiem i w strefie gzymsu oraz obróbek przy zadaszeniu stropów nad schodami na tara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Wykonanie i osadzenie rynny przy daszku nad przedsionkiem (z odpływem istniejącą rurą w grubości muru miejskiego) oraz rury spustowej </w:t>
      </w:r>
      <w:r>
        <w:rPr>
          <w:rFonts w:eastAsia="Symbol" w:cs="Symbol" w:ascii="Symbol" w:hAnsi="Symbol"/>
        </w:rPr>
        <w:t></w:t>
      </w:r>
      <w:r>
        <w:rPr/>
        <w:t xml:space="preserve"> 125 mm z koszem blacharskim z poziomu tarasu na poziom terenu - z blachy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9.4. Roboty wykończeniowe i konserwatorskie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łożenie posadzek z płytek klinkierowych ręcznie formowanych o wymiarach 12 x 25 x 2,5 cm przyklejonych do betonowego podłoża elastycznym klejem Plastikom KM Flex Firmy Deitermann lub Sopro No.1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posadzek z płytek fugą elastyczną Cerinol Flex lub Sopro Sapnir 15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Naklejenie nawierzchni stopni schodów i spoczników na dwóch dolnych kondygnacjach baszty z płyt kauczukowych o grubości ca 25 mm w kolorze jasno szarym oraz nosków na krawędziach stopn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łożenie nawierzchni stopni i spoczników schodów w grubości murów II i III piętra oraz posadzek w korytarzach w grubości murów i przy okienkach strzelniczych z cegły gotyckiej klasy 150 kładzione „na płask” na zaprawie Tubag TWM Trass Werkstein Mortel lub Trass Kalk Mosrtel Firmy Sop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posadzek ceglanych zaprawą Tubag Trass Pflaster Fugenmortel lub Sopro Saphir 5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zmocnienie powierzchni posadzek i schodów z cegły preparatem Steinfastiger OH Firmy Remmers lub Sto Prim Grundex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Wykonanie i osadzenie indywidualnych balustrad z prętów stalowych </w:t>
      </w:r>
      <w:r>
        <w:rPr>
          <w:rFonts w:eastAsia="Symbol" w:cs="Symbol" w:ascii="Symbol" w:hAnsi="Symbol"/>
        </w:rPr>
        <w:t></w:t>
      </w:r>
      <w:r>
        <w:rPr/>
        <w:t xml:space="preserve"> 16 x 16 mm przy biegach i spocznikach schodów na dwóch dolnych kondygnacjach baszty oraz przy otworach w sklepieniach - z uchwytami z profili zimnogięt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i osadzenie prostych krat stalowych z prętów # 16 x 16 w otworach drzwiowych w licach ścian baszty oraz w okienkach strzelniczych w pomieszczeniach i na tarasie (23 sztuki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Malowanie balustrad i krat stalowych farbą antykorozyjną Hammerite lub równorzędną w kolorze grafitowym na mat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sadzenie kratek wentylacyjnych w otworach kanałów wentylacji grawitacyjn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i osadzenie przy węgarach otworów strzelniczych pojedynczych okienek o konstrukcji krosnowej z drewna sosnowego zabezpieczonych preparatem „Xylokolor” szklonych szybą 4 mm - (14 sztuk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i osadzenie trzech sztuk drzwi o konstrukcji szponowej obitych z zewnątrz blachą stalową z dekoracyjną kratą z płaskowników 40 x 2 mm - zawieszonych na zawiasach pasowych na hakach w murz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Konstrukcja drzwi z desek sosnowych grubości 45 mm bejcowanych w kolorze ciemnego dębu i pokostowane. Elementy metalowe malowane farbą antykorozyjną Hammerite lub równorzędną w kolorze grafitowym na mat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osłon z blachy stalowej 1 mm w ramkach z kątownika z okratowaniem płaskownikiem 30 x 1 mm na tablicach instalacji elektrycznych w licu muru miejskiego - malowanie j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Czyszczenie wykwitów soli i wycieków wapiennych na elewacjach i na licu ścian ceglanych oraz kamiennych we wnętrzach baszty preparatem Alkutex AC Klinkerreiniger Firmy Remmers lub Sto Fassadenabbeizer Alternatywnie - czyszczenie mechaniczne fragmentów kamiennego lic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Odsalanie wątków muru po usunięciu wykwitów solnych - przy pomocy trzykrotnych zabiegów z zastosowaniem sepiolitu, benonitu lub okładów z lignin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sunięcie cementowych spoin z ceglanych i kamiennych powierzchni zewnętrznego lica ścian południowej i zachodniej przy zastosowaniu szlifierek kątowych z tarczą diamentową - do głębokości 2-3 c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cięcie w licu kamiennym ścian południowej i zachodniej poziomych bruzd o grubości ok. 2 cm i głębokości ok. 4 cm na zagubionych w warstwie wtórnej licówki poziomach dawnych warstw struktural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lica ścian ceglanych na elewacjach i wewnątrz pomieszczeń zaprawą fugową wapienno trasową Tubag HMF 02 beige lub Trass Kalk Mortel Firmy Sop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parapetów okienek i progów drzwi w ścianach ceglanych zaprawą Tubag Trass Pflaster Fugenmortel lub Trass Zement Mortel Firmy Sopro - oraz spoinowanie przekrycia narożników murów nad poziomem +722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lica istniejących ścian kamiennych na zewnątrz i wewnątrz baszty zaprawą fugową Tubag Trass Kalk Fugensanier Mortel lub Trass Kalk Mortel Firmy Sop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Spoinowanie lica nowych ścian kamiennych zaprawą Tubag HMF o2 beige lub Trass Kalk Mortel Firmy Sopr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Hydrofobizacja zewnętrznych powierzchni murów kamiennych i ceglanych preparatem Ispo Fasadenschutz BS 290 lub Funcosil SLN Silan Impragnierung Firmy Remmer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Izolacja przeciwwilgociowa powierzchni korony odcinków muru miejskiego przy baszcie preparatem Sto Prim Micro lub Funcosil Silikat Grundienug D Firmy Remmer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Wykonanie i zamocowanie w zabetonowanej podstawie stalowej masztu z rur stalowych </w:t>
        <w:br/>
      </w:r>
      <w:r>
        <w:rPr>
          <w:rFonts w:eastAsia="Symbol" w:cs="Symbol" w:ascii="Symbol" w:hAnsi="Symbol"/>
        </w:rPr>
        <w:t></w:t>
      </w:r>
      <w:r>
        <w:rPr/>
        <w:t xml:space="preserve"> 127 mm i </w:t>
      </w:r>
      <w:r>
        <w:rPr>
          <w:rFonts w:eastAsia="Symbol" w:cs="Symbol" w:ascii="Symbol" w:hAnsi="Symbol"/>
        </w:rPr>
        <w:t></w:t>
      </w:r>
      <w:r>
        <w:rPr/>
        <w:t xml:space="preserve"> 90 mm o łącznej wysokości 6,47 m z grotem instalacji odgromowej i z układem bloczków do podciągania flag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Malowanie masztu antykorozyjną farbą Hammerite lub równoważną na kolor grafit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0. PROJEKTOWANE ROZWIĄZANIA KONSTRUKCYJNE </w:t>
      </w:r>
    </w:p>
    <w:p>
      <w:pPr>
        <w:pStyle w:val="Normal"/>
        <w:spacing w:lineRule="auto" w:line="360"/>
        <w:jc w:val="both"/>
        <w:rPr/>
      </w:pPr>
      <w:r>
        <w:rPr/>
        <w:tab/>
        <w:t>(opracował dr inż. Jan Kozick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10.1.</w:t>
      </w:r>
      <w:r>
        <w:rPr/>
        <w:tab/>
      </w:r>
      <w:r>
        <w:rPr>
          <w:b/>
        </w:rPr>
        <w:t>Zakres prac</w:t>
      </w:r>
      <w:r>
        <w:rPr/>
        <w:t xml:space="preserve"> </w:t>
      </w:r>
      <w:r>
        <w:rPr>
          <w:b/>
        </w:rPr>
        <w:t>dotyczących konserwacji i odbudowy baszty</w:t>
      </w:r>
      <w:r>
        <w:rPr/>
        <w:t xml:space="preserve"> obejmuje wykonanie następujących elementów podstawowych konstrukcji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płyty żelbetowej pod dobudowę ściany północnej oraz dobudowa grubości ściany i zespolenie jej z rdzeniem kamiennego mur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i strukturalna obudowa otworów na schody w sklepieniach nad przyziemiem i I piętrem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zupełnienie brakującej szerokości wieńca żelbetowego pod projektowanym trzonem ośmiobocznej części baszty na poziomie +6,88 oraz zespolenie nowej części wieńca z wieńcem wykonanym uprzednio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schodów żelbetowych z poziomu przyziemia na poziom +7,22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dwóch warstw konstrukcyjnych muru ceglanego na planie ośmioboku z wieńcami żelbetowymi na poziomie stropów nad II i III piętrem oraz równolegle budowanymi schodami ceglanymi na płycie żelbetow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żelbetowych płyt stropowych krzyżowo zbrojonych nad II i III piętrem oraz żelbetowej płyty zadaszenia nad biegiem schodów na tara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konstrukcji zamocowania masztu z rur stalowych w płycie stropu nad trzecim piętr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tyczne prowadzenia wyszczególnionych praz oraz rysunki konstrukcyjne wyodrębnionych elementów struktury zawarte zostały w opracowaniu projektu konstru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2. Obciążenia i przyjęte schematy obliczeń</w:t>
      </w:r>
    </w:p>
    <w:p>
      <w:pPr>
        <w:pStyle w:val="Normal"/>
        <w:spacing w:lineRule="auto" w:line="360"/>
        <w:jc w:val="both"/>
        <w:rPr/>
      </w:pPr>
      <w:r>
        <w:rPr/>
        <w:tab/>
        <w:t>Obciążenia stałe na stropy i schody przyjęto zgodnie z układem warstw stropowych i biegów oraz spoczników. Obciążenia od warstw uzupełniających przedstawiono poni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op tarasu na poz. +14,02</w:t>
      </w:r>
    </w:p>
    <w:p>
      <w:pPr>
        <w:pStyle w:val="Normal"/>
        <w:jc w:val="both"/>
        <w:rPr/>
      </w:pPr>
      <w:r>
        <w:rPr/>
        <w:t>Obciążenia na m</w:t>
      </w:r>
      <w:r>
        <w:rPr>
          <w:vertAlign w:val="superscript"/>
        </w:rPr>
        <w:t>2</w:t>
      </w:r>
      <w:r>
        <w:rPr/>
        <w:t xml:space="preserve"> powierzchni stropu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35"/>
        <w:gridCol w:w="2778"/>
        <w:gridCol w:w="794"/>
        <w:gridCol w:w="794"/>
        <w:gridCol w:w="7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ł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ki klinkierow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lewka cementowa 4-12 cm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x21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yropian 5 cm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x0,4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olacj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suma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szt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x0,1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mienn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nieg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,2x1,0x0,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atr - maszt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x0,82x1,3x6,91x0,08x5,6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atr - chorągiew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x0,82x(0,03x1,0+0,65x0,4)x1,0x5,6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op na poz. +10,62</w:t>
      </w:r>
    </w:p>
    <w:p>
      <w:pPr>
        <w:pStyle w:val="Normal"/>
        <w:rPr/>
      </w:pPr>
      <w:r>
        <w:rPr/>
        <w:t>Obciążenia na m</w:t>
      </w:r>
      <w:r>
        <w:rPr>
          <w:vertAlign w:val="superscript"/>
        </w:rPr>
        <w:t>2</w:t>
      </w:r>
      <w:r>
        <w:rPr/>
        <w:t xml:space="preserve"> powierzchni stropu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35"/>
        <w:gridCol w:w="2778"/>
        <w:gridCol w:w="794"/>
        <w:gridCol w:w="794"/>
        <w:gridCol w:w="7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ł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lewka cementowa 2 cm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x21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gła klinkierowa na obwodzi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x1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ana poprzeczn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x3,0x1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łyta przekrycia schodów</w:t>
      </w:r>
    </w:p>
    <w:p>
      <w:pPr>
        <w:pStyle w:val="Normal"/>
        <w:rPr/>
      </w:pPr>
      <w:r>
        <w:rPr/>
        <w:t>Obciążenia na m</w:t>
      </w:r>
      <w:r>
        <w:rPr>
          <w:vertAlign w:val="superscript"/>
        </w:rPr>
        <w:t>2</w:t>
      </w:r>
      <w:r>
        <w:rPr/>
        <w:t xml:space="preserve"> powierzchni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35"/>
        <w:gridCol w:w="2778"/>
        <w:gridCol w:w="794"/>
        <w:gridCol w:w="794"/>
        <w:gridCol w:w="7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ł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yropian 5 cm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x0,4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olacj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mienn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nieg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,2x1,0x0,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dy międzykondygnacyjne z poz. +7,22 do poz. +14,02</w:t>
      </w:r>
    </w:p>
    <w:p>
      <w:pPr>
        <w:pStyle w:val="Normal"/>
        <w:rPr/>
      </w:pPr>
      <w:r>
        <w:rPr/>
        <w:t>Obciążenia na m</w:t>
      </w:r>
      <w:r>
        <w:rPr>
          <w:vertAlign w:val="superscript"/>
        </w:rPr>
        <w:t>2</w:t>
      </w:r>
      <w:r>
        <w:rPr/>
        <w:t xml:space="preserve"> powierzchni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35"/>
        <w:gridCol w:w="2778"/>
        <w:gridCol w:w="794"/>
        <w:gridCol w:w="794"/>
        <w:gridCol w:w="7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ł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gła klinkierowa na biegach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x19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8"/>
                <w:sz w:val="20"/>
                <w:szCs w:val="20"/>
              </w:rPr>
              <w:t>cegła klinkierowa na spocznikach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x1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a 12 cm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x0,35x2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dy międzykondygnacyjne z poz. -1,82 do poz. +7,22</w:t>
      </w:r>
    </w:p>
    <w:p>
      <w:pPr>
        <w:pStyle w:val="Normal"/>
        <w:rPr/>
      </w:pPr>
      <w:r>
        <w:rPr/>
        <w:t>Obciążenia na m</w:t>
      </w:r>
      <w:r>
        <w:rPr>
          <w:vertAlign w:val="superscript"/>
        </w:rPr>
        <w:t>2</w:t>
      </w:r>
      <w:r>
        <w:rPr/>
        <w:t xml:space="preserve"> powierzchni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35"/>
        <w:gridCol w:w="2778"/>
        <w:gridCol w:w="794"/>
        <w:gridCol w:w="794"/>
        <w:gridCol w:w="7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ał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zina pcv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pień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x4,54 x 2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atek do grubości płyty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x0,35x25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bciążenia zmienne przyjęto w wysokości 4,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stropie w poziomie +14,02 m przyjęto obciążenie od masztu chorągwi, obliczone zgodnie z PN-77/B-020011 „Obciążenia w obliczeniach statycznych. Obciążenie wiatrem.”</w:t>
      </w:r>
    </w:p>
    <w:p>
      <w:pPr>
        <w:pStyle w:val="Normal"/>
        <w:spacing w:lineRule="auto" w:line="360"/>
        <w:jc w:val="both"/>
        <w:rPr/>
      </w:pPr>
      <w:r>
        <w:rPr/>
        <w:tab/>
        <w:t>Stropy przyjęto jako płyty wielokierunkowo zbrojone, swobodnie oparte na krawędziach. Schody poza obrysem ścian zaprojektowano jako płytowe, jednokierunkowo zbrojone o zbrojeniu głównym usytuowanym równolegle do kierunku wznoszenia schodów. Między ścianami zaprojektowano schody oparte na bocznych ścianach wieży, na całej długości biegów.</w:t>
      </w:r>
    </w:p>
    <w:p>
      <w:pPr>
        <w:pStyle w:val="Normal"/>
        <w:spacing w:lineRule="auto" w:line="360"/>
        <w:jc w:val="both"/>
        <w:rPr/>
      </w:pPr>
      <w:r>
        <w:rPr/>
        <w:tab/>
        <w:t>Obliczenia stropów i biegów schodowych wykonano programem ABC płyta.</w:t>
      </w:r>
    </w:p>
    <w:p>
      <w:pPr>
        <w:pStyle w:val="Normal"/>
        <w:spacing w:lineRule="auto" w:line="360"/>
        <w:jc w:val="both"/>
        <w:rPr/>
      </w:pPr>
      <w:r>
        <w:rPr/>
        <w:tab/>
        <w:t>Elementy łuków sklepień zaprojektowano jak dwuprzegubowe, oparte na ścianach wież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3. Zastosowane materiały</w:t>
      </w:r>
    </w:p>
    <w:p>
      <w:pPr>
        <w:pStyle w:val="Normal"/>
        <w:spacing w:lineRule="auto" w:line="360"/>
        <w:jc w:val="both"/>
        <w:rPr/>
      </w:pPr>
      <w:r>
        <w:rPr/>
        <w:tab/>
        <w:t>Do realizacji prac rekonstrukcyjnych projektuje się zastosowanie wymienionych niżej materiałów:</w:t>
      </w:r>
    </w:p>
    <w:p>
      <w:pPr>
        <w:pStyle w:val="Normal"/>
        <w:spacing w:lineRule="auto" w:line="360"/>
        <w:jc w:val="both"/>
        <w:rPr/>
      </w:pPr>
      <w:r>
        <w:rPr/>
        <w:tab/>
        <w:t>Prace murarskie: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cegła o nietypowych wymiarach, mrozoodporna, o wytrzymałości na ściskanie min 10 MPa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kamień wapienny rodzimy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zaprawa trasowa o wytrzymałości min. 10 MPa (mrozoodporna).</w:t>
      </w:r>
    </w:p>
    <w:p>
      <w:pPr>
        <w:pStyle w:val="Normal"/>
        <w:spacing w:lineRule="auto" w:line="360"/>
        <w:jc w:val="both"/>
        <w:rPr/>
      </w:pPr>
      <w:r>
        <w:rPr/>
        <w:tab/>
        <w:t>Prace betoniarskie (Zagrożenie środowiskowe XC4)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beton C30/37 F 25 (zawartość minimum 300 kg cementu portlandzkiego)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stal prętowa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ab/>
        <w:tab/>
        <w:t>Wieńce ścian stal klasy AIII RB400W (średnica 20 mm)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ab/>
        <w:tab/>
        <w:t>Pozostałe elementy stal klasy AIII RB400W i A0 St0S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</w:t>
        <w:tab/>
        <w:t>stal walcowana St3S</w:t>
      </w:r>
    </w:p>
    <w:p>
      <w:pPr>
        <w:pStyle w:val="Normal"/>
        <w:spacing w:lineRule="auto" w:line="360"/>
        <w:jc w:val="both"/>
        <w:rPr/>
      </w:pPr>
      <w:r>
        <w:rPr/>
        <w:tab/>
        <w:t>Wylewki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- beton C12/15</w:t>
      </w:r>
    </w:p>
    <w:p>
      <w:pPr>
        <w:pStyle w:val="Normal"/>
        <w:spacing w:lineRule="auto" w:line="360"/>
        <w:jc w:val="both"/>
        <w:rPr/>
      </w:pPr>
      <w:r>
        <w:rPr/>
        <w:tab/>
        <w:t>Drewno na konstrukcję</w:t>
        <w:tab/>
        <w:tab/>
        <w:t>klasy C30</w:t>
      </w:r>
    </w:p>
    <w:p>
      <w:pPr>
        <w:pStyle w:val="Normal"/>
        <w:spacing w:lineRule="auto" w:line="360"/>
        <w:jc w:val="both"/>
        <w:rPr/>
      </w:pPr>
      <w:r>
        <w:rPr/>
        <w:tab/>
        <w:t>Środki do zabezpieczenia drewna</w:t>
        <w:tab/>
        <w:t>Boramon</w:t>
      </w:r>
    </w:p>
    <w:p>
      <w:pPr>
        <w:pStyle w:val="Normal"/>
        <w:spacing w:lineRule="auto" w:line="360"/>
        <w:jc w:val="both"/>
        <w:rPr/>
      </w:pPr>
      <w:r>
        <w:rPr/>
        <w:tab/>
        <w:t>Klej Hilei</w:t>
        <w:tab/>
        <w:t>HIT-HY 50 do mocowania w cegle pełnej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HIT-HY 150 do mocowania w betonie i twardym kamieniu naturalny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4. Warunki posadowienia baszty</w:t>
      </w:r>
    </w:p>
    <w:p>
      <w:pPr>
        <w:pStyle w:val="Normal"/>
        <w:spacing w:lineRule="auto" w:line="360"/>
        <w:jc w:val="both"/>
        <w:rPr/>
      </w:pPr>
      <w:r>
        <w:rPr/>
        <w:tab/>
        <w:t>Baszta jest rekonstruowana w tym samym miejscu co istniała pierwotnie. Będzie to budowla o podobnej wysokości, ze znacznie lżejszymi ścianami. Na pozostałościach baszty i murów obronnych nie stwierdzono uszkodzeń mogących wskazywać na wcześniejsze przeciążenie fundamentów. W projekcie nie zmieniono warunków posadowienia budowli zmniejszając obciążenia na fundamen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 PROJEKTOWANE INSTALACJE TECHNICZ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1. INFORMACJE OGÓLNE</w:t>
      </w:r>
    </w:p>
    <w:p>
      <w:pPr>
        <w:pStyle w:val="Normal"/>
        <w:spacing w:lineRule="auto" w:line="360"/>
        <w:jc w:val="both"/>
        <w:rPr/>
      </w:pPr>
      <w:r>
        <w:rPr/>
        <w:tab/>
        <w:t>Stosownie do ustalonego charakteru użytkowania wyposażenie baszty w instalacje techniczne obejmować będzie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instalacje elektryczne oświetlenia podstawowego i awaryjnego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instalację gniazdek wtykowych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instalację odgromow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asilanie energetyczne obiektu wykonane będzie linią kablową NN wg odrębnie opracowanego projektu przyłącza.</w:t>
      </w:r>
    </w:p>
    <w:p>
      <w:pPr>
        <w:pStyle w:val="Normal"/>
        <w:spacing w:lineRule="auto" w:line="360"/>
        <w:jc w:val="both"/>
        <w:rPr/>
      </w:pPr>
      <w:r>
        <w:rPr/>
        <w:tab/>
        <w:t>Ustalono, iż nie ma potrzeby wyposażenia baszty w instalacje c.o. i wod.-kan. z uwagi na sporadyczne wykorzystywanie wnętrz i krótki czas pobytu ludzi.</w:t>
      </w:r>
    </w:p>
    <w:p>
      <w:pPr>
        <w:pStyle w:val="Normal"/>
        <w:spacing w:lineRule="auto" w:line="360"/>
        <w:jc w:val="both"/>
        <w:rPr/>
      </w:pPr>
      <w:r>
        <w:rPr/>
        <w:tab/>
        <w:t>Odwodnienie tarasu zaprojektowano przy pomocy rury spustowej z koszem odprowadzającej opady na poziom powierzchni trawnika.</w:t>
      </w:r>
    </w:p>
    <w:p>
      <w:pPr>
        <w:pStyle w:val="Normal"/>
        <w:spacing w:lineRule="auto" w:line="360"/>
        <w:jc w:val="both"/>
        <w:rPr/>
      </w:pPr>
      <w:r>
        <w:rPr/>
        <w:tab/>
        <w:t>Wentylację wnętrz rozwiązano systemem grawitacyjnym projektując nawiew otworem w ścianie przedsionka parteru, przepływ powietrza otworami w sklepieniach przy schodach oraz kanałami wentylacyjnymi w grubości muru z pomieszczeń ośmiobocznych na zewnątrz w ścianie taras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2. PROJEKTOWANE ROZWIĄZANIA INSTALACJI ELEKTRYCZNYCH</w:t>
      </w:r>
    </w:p>
    <w:p>
      <w:pPr>
        <w:pStyle w:val="Normal"/>
        <w:spacing w:lineRule="auto" w:line="360"/>
        <w:jc w:val="both"/>
        <w:rPr/>
      </w:pPr>
      <w:r>
        <w:rPr/>
        <w:tab/>
        <w:t>(opracował inż. Jerzy Bas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kres opracowania</w:t>
      </w:r>
    </w:p>
    <w:p>
      <w:pPr>
        <w:pStyle w:val="Normal"/>
        <w:spacing w:lineRule="auto" w:line="360"/>
        <w:jc w:val="both"/>
        <w:rPr/>
      </w:pPr>
      <w:r>
        <w:rPr/>
        <w:tab/>
        <w:t>Tematem opracowania są instalacje elektryczne w restaurowanej baszcie „Męczarnia” w Wieluniu przy ul. Podwale.</w:t>
      </w:r>
    </w:p>
    <w:p>
      <w:pPr>
        <w:pStyle w:val="Normal"/>
        <w:spacing w:lineRule="auto" w:line="360"/>
        <w:jc w:val="both"/>
        <w:rPr/>
      </w:pPr>
      <w:r>
        <w:rPr/>
        <w:t>Zakres niniejszego opracowania obejmuje:</w:t>
      </w:r>
    </w:p>
    <w:p>
      <w:pPr>
        <w:pStyle w:val="Normal"/>
        <w:spacing w:lineRule="auto" w:line="360"/>
        <w:jc w:val="both"/>
        <w:rPr/>
      </w:pPr>
      <w:r>
        <w:rPr/>
        <w:t>- tablica obwodowa</w:t>
      </w:r>
    </w:p>
    <w:p>
      <w:pPr>
        <w:pStyle w:val="Normal"/>
        <w:spacing w:lineRule="auto" w:line="360"/>
        <w:jc w:val="both"/>
        <w:rPr/>
      </w:pPr>
      <w:r>
        <w:rPr/>
        <w:t>- instalacje odbiorcze:</w:t>
      </w:r>
    </w:p>
    <w:p>
      <w:pPr>
        <w:pStyle w:val="Normal"/>
        <w:spacing w:lineRule="auto" w:line="360"/>
        <w:jc w:val="both"/>
        <w:rPr/>
      </w:pPr>
      <w:r>
        <w:rPr/>
        <w:tab/>
        <w:t>- oświetlenia podstawowego</w:t>
      </w:r>
    </w:p>
    <w:p>
      <w:pPr>
        <w:pStyle w:val="Normal"/>
        <w:spacing w:lineRule="auto" w:line="360"/>
        <w:jc w:val="both"/>
        <w:rPr/>
      </w:pPr>
      <w:r>
        <w:rPr/>
        <w:tab/>
        <w:t>- oświetlenia awaryjnego</w:t>
      </w:r>
    </w:p>
    <w:p>
      <w:pPr>
        <w:pStyle w:val="Normal"/>
        <w:spacing w:lineRule="auto" w:line="360"/>
        <w:jc w:val="both"/>
        <w:rPr/>
      </w:pPr>
      <w:r>
        <w:rPr/>
        <w:tab/>
        <w:t>- gniazd wtyczkowych</w:t>
      </w:r>
    </w:p>
    <w:p>
      <w:pPr>
        <w:pStyle w:val="Normal"/>
        <w:spacing w:lineRule="auto" w:line="360"/>
        <w:jc w:val="both"/>
        <w:rPr/>
      </w:pPr>
      <w:r>
        <w:rPr/>
        <w:tab/>
        <w:t>- odgromowa</w:t>
      </w:r>
    </w:p>
    <w:p>
      <w:pPr>
        <w:pStyle w:val="Normal"/>
        <w:spacing w:lineRule="auto" w:line="360"/>
        <w:jc w:val="both"/>
        <w:rPr/>
      </w:pPr>
      <w:r>
        <w:rPr/>
        <w:tab/>
        <w:t>- ochrony od przecięć</w:t>
      </w:r>
    </w:p>
    <w:p>
      <w:pPr>
        <w:pStyle w:val="Normal"/>
        <w:spacing w:lineRule="auto" w:line="360"/>
        <w:jc w:val="both"/>
        <w:rPr/>
      </w:pPr>
      <w:r>
        <w:rPr/>
        <w:tab/>
        <w:t>- ochrony od porażeń</w:t>
      </w:r>
    </w:p>
    <w:p>
      <w:pPr>
        <w:pStyle w:val="Normal"/>
        <w:spacing w:lineRule="auto" w:line="360"/>
        <w:jc w:val="both"/>
        <w:rPr/>
      </w:pPr>
      <w:r>
        <w:rPr/>
        <w:t>Zasilanie instalacji wraz z pomiarem energii będzie objęte odrębnym opracowa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lica obwodowa</w:t>
      </w:r>
    </w:p>
    <w:p>
      <w:pPr>
        <w:pStyle w:val="Normal"/>
        <w:spacing w:lineRule="auto" w:line="360"/>
        <w:jc w:val="both"/>
        <w:rPr/>
      </w:pPr>
      <w:r>
        <w:rPr/>
        <w:tab/>
        <w:t>W przedsionku wejściowym projektuje się tablicę obwodową TE.</w:t>
      </w:r>
    </w:p>
    <w:p>
      <w:pPr>
        <w:pStyle w:val="Normal"/>
        <w:spacing w:lineRule="auto" w:line="360"/>
        <w:jc w:val="both"/>
        <w:rPr/>
      </w:pPr>
      <w:r>
        <w:rPr/>
        <w:t>Z tablicy tej zasilane będą wszystkie obwody odbiorcze.</w:t>
      </w:r>
    </w:p>
    <w:p>
      <w:pPr>
        <w:pStyle w:val="Normal"/>
        <w:spacing w:lineRule="auto" w:line="360"/>
        <w:jc w:val="both"/>
        <w:rPr/>
      </w:pPr>
      <w:r>
        <w:rPr/>
        <w:t>Tablica w wykonaniu wnękowym będzie osłonięta drzwiczkami zamykanymi na klucz.</w:t>
      </w:r>
    </w:p>
    <w:p>
      <w:pPr>
        <w:pStyle w:val="Normal"/>
        <w:spacing w:lineRule="auto" w:line="360"/>
        <w:jc w:val="both"/>
        <w:rPr/>
      </w:pPr>
      <w:r>
        <w:rPr/>
        <w:t>Pod tablicą TE przewiduje się tablicę z wyłącznikami dla poszczególnych obwodów (wykonanie analogiczne jak T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stalacje odbiorcze</w:t>
      </w:r>
    </w:p>
    <w:p>
      <w:pPr>
        <w:pStyle w:val="Normal"/>
        <w:spacing w:lineRule="auto" w:line="360"/>
        <w:jc w:val="both"/>
        <w:rPr/>
      </w:pPr>
      <w:r>
        <w:rPr/>
        <w:tab/>
        <w:t>Instalacje projektuje się przewodami kabelkowymi YDY p układanymi w pionowej bruździe między kondygnacjami oraz w zaprawie między cegłami na poszczególnych kondygnacjach.</w:t>
      </w:r>
    </w:p>
    <w:p>
      <w:pPr>
        <w:pStyle w:val="Normal"/>
        <w:spacing w:lineRule="auto" w:line="360"/>
        <w:jc w:val="both"/>
        <w:rPr/>
      </w:pPr>
      <w:r>
        <w:rPr/>
        <w:t>Pomieszczenia baszty będą wyposażone w następujące instalac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>oświetlenia podstawowego</w:t>
      </w:r>
      <w:r>
        <w:rPr/>
        <w:t xml:space="preserve"> - w miejscach wskazanych przez projektanta rekonstrukcji baszty przewiduje się zamontowanie w ścianach opraw typu BAND prod. THORN.</w:t>
      </w:r>
    </w:p>
    <w:p>
      <w:pPr>
        <w:pStyle w:val="Normal"/>
        <w:spacing w:lineRule="auto" w:line="360"/>
        <w:jc w:val="both"/>
        <w:rPr/>
      </w:pPr>
      <w:r>
        <w:rPr/>
        <w:t>Są to oprawy szczelne (JP 65) z kloszem z szyby hartowanej.</w:t>
      </w:r>
    </w:p>
    <w:p>
      <w:pPr>
        <w:pStyle w:val="Normal"/>
        <w:spacing w:lineRule="auto" w:line="360"/>
        <w:jc w:val="both"/>
        <w:rPr/>
      </w:pPr>
      <w:r>
        <w:rPr/>
        <w:t>Jako źródło światła w oprawach zastosowano żarówki LED 2,4 W.</w:t>
      </w:r>
    </w:p>
    <w:p>
      <w:pPr>
        <w:pStyle w:val="Normal"/>
        <w:spacing w:lineRule="auto" w:line="360"/>
        <w:jc w:val="both"/>
        <w:rPr/>
      </w:pPr>
      <w:r>
        <w:rPr/>
        <w:t>Transformator zasilający żarówki stanowi wyposażenie oprawy.</w:t>
      </w:r>
    </w:p>
    <w:p>
      <w:pPr>
        <w:pStyle w:val="Normal"/>
        <w:spacing w:lineRule="auto" w:line="360"/>
        <w:jc w:val="both"/>
        <w:rPr/>
      </w:pPr>
      <w:r>
        <w:rPr/>
        <w:t>Dodatkowo na poziomie przyziemia i I piętra przewidziano wypusty dla opraw indywidualnych (mogących stanowić dodatkowe źródło światła w miarę potrzeb użytkowania).</w:t>
      </w:r>
    </w:p>
    <w:p>
      <w:pPr>
        <w:pStyle w:val="Normal"/>
        <w:spacing w:lineRule="auto" w:line="360"/>
        <w:jc w:val="both"/>
        <w:rPr/>
      </w:pPr>
      <w:r>
        <w:rPr/>
        <w:t>Załączanie oświetlenia wyłącznikami zainstalowanymi w tablicy T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>oświetlenie awaryjne</w:t>
      </w:r>
      <w:r>
        <w:rPr/>
        <w:t xml:space="preserve"> - wzdłuż ciągu komunikacyjnego przewiduje się oprawy świetlówkowe wyposażone w moduł „przetwornica - akumulator” o czasie świecenia 1 godz.</w:t>
      </w:r>
    </w:p>
    <w:p>
      <w:pPr>
        <w:pStyle w:val="Normal"/>
        <w:spacing w:lineRule="auto" w:line="360"/>
        <w:jc w:val="both"/>
        <w:rPr/>
      </w:pPr>
      <w:r>
        <w:rPr/>
        <w:t>Oprawy typu Wenus prod. Aga Ligot umożliwiają użytkowanie ich przy obecności napięcia na tablicy TE oraz przy jego braku.</w:t>
      </w:r>
    </w:p>
    <w:p>
      <w:pPr>
        <w:pStyle w:val="Normal"/>
        <w:spacing w:lineRule="auto" w:line="360"/>
        <w:jc w:val="both"/>
        <w:rPr/>
      </w:pPr>
      <w:r>
        <w:rPr/>
        <w:t>Oprawy powinny być wyposażone w piktogramy informa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>gniazd wtyczkowych</w:t>
      </w:r>
      <w:r>
        <w:rPr/>
        <w:t xml:space="preserve"> - dla umożliwienia właściwej eksploatacji pomieszczeń, na każdej kondygnacji przewidziano gniazda wtyczkowe, szczelne p/t.</w:t>
      </w:r>
    </w:p>
    <w:p>
      <w:pPr>
        <w:pStyle w:val="Normal"/>
        <w:spacing w:lineRule="auto" w:line="360"/>
        <w:jc w:val="both"/>
        <w:rPr/>
      </w:pPr>
      <w:r>
        <w:rPr/>
        <w:t>Obwód gniazd załączany będzie analogicznie jak obwody oświetleni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 xml:space="preserve">odgromowa </w:t>
      </w:r>
      <w:r>
        <w:rPr/>
        <w:t>- zgodnie z obliczeniami przyjmuje się IV poziom ochrony.</w:t>
      </w:r>
    </w:p>
    <w:p>
      <w:pPr>
        <w:pStyle w:val="Normal"/>
        <w:spacing w:lineRule="auto" w:line="360"/>
        <w:jc w:val="both"/>
        <w:rPr/>
      </w:pPr>
      <w:r>
        <w:rPr/>
        <w:t xml:space="preserve">Na poziomie tarasu na murze zewnętrznym i zadaszeniu wejścia przewiduje się zwody poziome z drutu DFe </w:t>
      </w:r>
      <w:r>
        <w:rPr>
          <w:rFonts w:eastAsia="Symbol" w:cs="Symbol" w:ascii="Symbol" w:hAnsi="Symbol"/>
        </w:rPr>
        <w:t></w:t>
      </w:r>
      <w:r>
        <w:rPr/>
        <w:t xml:space="preserve"> 8 mm.</w:t>
      </w:r>
    </w:p>
    <w:p>
      <w:pPr>
        <w:pStyle w:val="Normal"/>
        <w:spacing w:lineRule="auto" w:line="360"/>
        <w:jc w:val="both"/>
        <w:rPr/>
      </w:pPr>
      <w:r>
        <w:rPr/>
        <w:t>Zwód należy połączyć z uziomem, przewodem jw. oraz w dolnej części baszty płaskownikiem FeZn 25 x 4 mm układanym na murze.</w:t>
      </w:r>
    </w:p>
    <w:p>
      <w:pPr>
        <w:pStyle w:val="Normal"/>
        <w:spacing w:lineRule="auto" w:line="360"/>
        <w:jc w:val="both"/>
        <w:rPr/>
      </w:pPr>
      <w:r>
        <w:rPr/>
        <w:t xml:space="preserve">Uziomy wykonać jako pionowe z prętów miedziowanych Decu </w:t>
      </w:r>
      <w:r>
        <w:rPr>
          <w:rFonts w:eastAsia="Symbol" w:cs="Symbol" w:ascii="Symbol" w:hAnsi="Symbol"/>
        </w:rPr>
        <w:t></w:t>
      </w:r>
      <w:r>
        <w:rPr/>
        <w:t xml:space="preserve"> 12 mm; długości 9 m.</w:t>
      </w:r>
    </w:p>
    <w:p>
      <w:pPr>
        <w:pStyle w:val="Normal"/>
        <w:spacing w:lineRule="auto" w:line="360"/>
        <w:jc w:val="both"/>
        <w:rPr/>
      </w:pPr>
      <w:r>
        <w:rPr/>
        <w:t>Oporność uziomu nie powinna przekroczyć wartości 10 omów.</w:t>
      </w:r>
    </w:p>
    <w:p>
      <w:pPr>
        <w:pStyle w:val="Normal"/>
        <w:spacing w:lineRule="auto" w:line="360"/>
        <w:jc w:val="both"/>
        <w:rPr/>
      </w:pPr>
      <w:r>
        <w:rPr/>
        <w:t>Metalowy maszt flagowy na tarasie należy przyłączyć do przewodów odprowadzających płaskownikiem FeZn 25 x 4 mm ułożonym w płycie strop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>ochrony od przepięć</w:t>
      </w:r>
      <w:r>
        <w:rPr/>
        <w:t xml:space="preserve"> - dla ochrony od przepięć na tablicy TE należy zainstalować ochronniki przepięciowe klasy B i 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i/>
        </w:rPr>
        <w:t>ochrony od porażeń</w:t>
      </w:r>
      <w:r>
        <w:rPr/>
        <w:t xml:space="preserve"> - jako ochronę od porażeń przyjmuje się samoczynne odłączenie zasilania.</w:t>
      </w:r>
    </w:p>
    <w:p>
      <w:pPr>
        <w:pStyle w:val="Normal"/>
        <w:spacing w:lineRule="auto" w:line="360"/>
        <w:jc w:val="both"/>
        <w:rPr/>
      </w:pPr>
      <w:r>
        <w:rPr/>
        <w:t>Instalacja będzie pracowała w układzie TN-S.</w:t>
      </w:r>
    </w:p>
    <w:p>
      <w:pPr>
        <w:pStyle w:val="Normal"/>
        <w:spacing w:lineRule="auto" w:line="360"/>
        <w:jc w:val="both"/>
        <w:rPr/>
      </w:pPr>
      <w:r>
        <w:rPr/>
        <w:t>Ze względu na sposób użytkowania instalacji w obwodach zastosowano wyłączniki instalacyjne z członem różnicowym o zakresie 30 MA.</w:t>
      </w:r>
    </w:p>
    <w:p>
      <w:pPr>
        <w:pStyle w:val="Normal"/>
        <w:spacing w:lineRule="auto" w:line="360"/>
        <w:jc w:val="both"/>
        <w:rPr>
          <w:b/>
          <w:b/>
          <w:spacing w:val="-2"/>
        </w:rPr>
      </w:pPr>
      <w:r>
        <w:rPr>
          <w:b/>
          <w:spacing w:val="-2"/>
        </w:rPr>
        <w:t>12. CHARAKTERYSTYKA ENERGETYCZNA PROJEKTOWANYCH ROZWIĄZAŃ</w:t>
      </w:r>
    </w:p>
    <w:p>
      <w:pPr>
        <w:pStyle w:val="Normal"/>
        <w:spacing w:lineRule="auto" w:line="36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ilans mocy instalacji elektrycznych</w:t>
      </w:r>
    </w:p>
    <w:p>
      <w:pPr>
        <w:pStyle w:val="Normal"/>
        <w:spacing w:lineRule="auto" w:line="360"/>
        <w:jc w:val="both"/>
        <w:rPr/>
      </w:pPr>
      <w:r>
        <w:rPr/>
        <w:t>Moce zapotrzebowane dla projektowanych instalacji:</w:t>
      </w:r>
    </w:p>
    <w:p>
      <w:pPr>
        <w:pStyle w:val="Normal"/>
        <w:spacing w:lineRule="auto" w:line="360"/>
        <w:jc w:val="both"/>
        <w:rPr/>
      </w:pPr>
      <w:r>
        <w:rPr/>
        <w:t xml:space="preserve">- obwody oświetleniowe </w:t>
        <w:tab/>
        <w:tab/>
        <w:t>1,6 kW</w:t>
      </w:r>
    </w:p>
    <w:p>
      <w:pPr>
        <w:pStyle w:val="Normal"/>
        <w:spacing w:lineRule="auto" w:line="360"/>
        <w:jc w:val="both"/>
        <w:rPr/>
      </w:pPr>
      <w:r>
        <w:rPr/>
        <w:t>- obwody gniazd</w:t>
        <w:tab/>
        <w:tab/>
      </w:r>
      <w:r>
        <w:rPr>
          <w:u w:val="single"/>
        </w:rPr>
        <w:tab/>
        <w:t>1,0 kW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Razem</w:t>
        <w:tab/>
        <w:tab/>
        <w:t>2,6 k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>Przewiduje się 1 faz zasilanie tablicy TE z zabezpieczeniem głównym wkładką topikową DO-20A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 CHARAKTERYSTYKA EKOLOGICZNA PROJEKTOWANYCH ROZWIĄZA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rojektowany sposób użytkowania baszty nie będzie wywierał negatywnego wpływu na środowisko przyrodnicze, zdrowie ludzi i obiekty sąsiednie.</w:t>
      </w:r>
    </w:p>
    <w:p>
      <w:pPr>
        <w:pStyle w:val="Normal"/>
        <w:spacing w:lineRule="auto" w:line="360"/>
        <w:jc w:val="both"/>
        <w:rPr/>
      </w:pPr>
      <w:r>
        <w:rPr/>
        <w:t>Obiekt nie jest przeznaczony na stały pobyt ludzi, a czas zwiedzania wnętrz baszty i tarasu widokowego przez poszczególne grupy turystów nie będzie przekraczał jednej godziny.</w:t>
      </w:r>
    </w:p>
    <w:p>
      <w:pPr>
        <w:pStyle w:val="Normal"/>
        <w:spacing w:lineRule="auto" w:line="360"/>
        <w:jc w:val="both"/>
        <w:rPr/>
      </w:pPr>
      <w:r>
        <w:rPr/>
        <w:tab/>
        <w:t>Będzie on dostępny dla zwiedzających w określonych godzinach dnia z wyłączeniem miesięcy zimowych, w związku z czym nie przewiduje się zasadności wyposażenia obiektu w instalację grzewczą oraz w instalacje sanitarne.</w:t>
      </w:r>
    </w:p>
    <w:p>
      <w:pPr>
        <w:pStyle w:val="Normal"/>
        <w:spacing w:lineRule="auto" w:line="360"/>
        <w:jc w:val="both"/>
        <w:rPr/>
      </w:pPr>
      <w:r>
        <w:rPr/>
        <w:tab/>
        <w:t>Wody opadowe z powierzchni tarasu wynoszącej 54 m</w:t>
      </w:r>
      <w:r>
        <w:rPr>
          <w:vertAlign w:val="superscript"/>
        </w:rPr>
        <w:t>2</w:t>
      </w:r>
      <w:r>
        <w:rPr/>
        <w:t xml:space="preserve"> odprowadzone będą rurą spustową na trawnik na poziomie terenu.</w:t>
      </w:r>
    </w:p>
    <w:p>
      <w:pPr>
        <w:pStyle w:val="Normal"/>
        <w:spacing w:lineRule="auto" w:line="360"/>
        <w:jc w:val="both"/>
        <w:rPr/>
      </w:pPr>
      <w:r>
        <w:rPr/>
        <w:tab/>
        <w:t>Sposób użytkowania obiektu nie będzie powodował emisji przemysłowych zanieczyszczeń gazowych (w tym zapachów) oraz zanieczyszczeń pyłowych i płynnych.</w:t>
      </w:r>
    </w:p>
    <w:p>
      <w:pPr>
        <w:pStyle w:val="Normal"/>
        <w:spacing w:lineRule="auto" w:line="360"/>
        <w:jc w:val="both"/>
        <w:rPr/>
      </w:pPr>
      <w:r>
        <w:rPr/>
        <w:tab/>
        <w:t>W ramach określonej funkcji obiektu nie będą również wytwarzane odpady stałe o charakterze przemysłowym.</w:t>
      </w:r>
    </w:p>
    <w:p>
      <w:pPr>
        <w:pStyle w:val="Normal"/>
        <w:spacing w:lineRule="auto" w:line="360"/>
        <w:jc w:val="both"/>
        <w:rPr/>
      </w:pPr>
      <w:r>
        <w:rPr/>
        <w:tab/>
        <w:t>Odpadki i śmieci o charakterze komunalnym gromadzone w ramach sprzątania pomieszczeń będą usuwane do standardowych pojemników na śmieci umieszczonych w pobliskiej wiacie śmietnika. Pojemniki te będą opróżniane przez przedsiębiorstwo komunalne obsługujące przyległy obszar miasta.</w:t>
      </w:r>
    </w:p>
    <w:p>
      <w:pPr>
        <w:pStyle w:val="Normal"/>
        <w:spacing w:lineRule="auto" w:line="360"/>
        <w:jc w:val="both"/>
        <w:rPr/>
      </w:pPr>
      <w:r>
        <w:rPr/>
        <w:tab/>
        <w:t>Sposób użytkowania pomieszczeń w baszcie nie spowoduje również emisji hałasów i wibracji, a także promieniowania jonizującego i zakłóceń elektromechan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4. UWAGI OGÓ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rojekt architektoniczno budowlany konserwacji i odbudowy baszty rozszerzony w zakresie spełniającym wymogi projektu wykonawczego obejmuje problematykę dostosowaną do charakteru zadania oraz do specyficznych cech obiektu zabytkowego.</w:t>
      </w:r>
    </w:p>
    <w:p>
      <w:pPr>
        <w:pStyle w:val="Normal"/>
        <w:spacing w:lineRule="auto" w:line="360"/>
        <w:jc w:val="both"/>
        <w:rPr/>
      </w:pPr>
      <w:r>
        <w:rPr/>
        <w:tab/>
        <w:t>Suma informacji i ustaleń zawartych w treści projektu poszerzona została w zakresie projektu wykonawczego zapewniającym podstawę merytoryczną do sporządzenia kosztorysów oraz do realizacji robót.</w:t>
      </w:r>
    </w:p>
    <w:p>
      <w:pPr>
        <w:pStyle w:val="Normal"/>
        <w:spacing w:lineRule="auto" w:line="360"/>
        <w:jc w:val="both"/>
        <w:rPr/>
      </w:pPr>
      <w:r>
        <w:rPr/>
        <w:tab/>
        <w:t>Ze względu na szczególny charakter zabytkowej budowli oraz na przewidywaną potrzebę podejmowania dodatkowych decyzji w toku trwania robót - dotyczących indywidualnych rozwiązań projektu oraz szczegółów wykonania prac przewiduje się, że realizacja projektowanych zamierzeń winna przebiegać przy ścisłym współdziałaniu nadzoru autorskiego, obejmującego problematykę architektury i konstrukcji.</w:t>
      </w:r>
    </w:p>
    <w:p>
      <w:pPr>
        <w:pStyle w:val="Normal"/>
        <w:spacing w:lineRule="auto" w:line="360"/>
        <w:jc w:val="both"/>
        <w:rPr/>
      </w:pPr>
      <w:r>
        <w:rPr/>
        <w:tab/>
        <w:t>Zabytkowa wartość budowli narzuca przy tym konieczność szczególnie starannego wykonywania prac budowlanych, a zwłaszcza murarskich robót elewacyjnych.</w:t>
      </w:r>
    </w:p>
    <w:p>
      <w:pPr>
        <w:pStyle w:val="Normal"/>
        <w:spacing w:lineRule="auto" w:line="360"/>
        <w:jc w:val="both"/>
        <w:rPr/>
      </w:pPr>
      <w:r>
        <w:rPr/>
        <w:tab/>
        <w:t>Projektowane wymiary winny być dowiązywane do istniejących elementów baszty i przyległych murów obronnych, a w przypadku stwierdzenia różnic wynikających z niedostępności dla pomiaru niektórych części murów należy każdorazowo uzgadniać sposób rozwiązania z nadzorem autorskim.</w:t>
      </w:r>
    </w:p>
    <w:p>
      <w:pPr>
        <w:pStyle w:val="Normal"/>
        <w:spacing w:lineRule="auto" w:line="360"/>
        <w:jc w:val="both"/>
        <w:rPr/>
      </w:pPr>
      <w:r>
        <w:rPr/>
        <w:tab/>
        <w:t>Uzgodnienia z nadzorem autorskim wymagać będą również ewentualne modyfikacje szczegółów projektowanych rozwiązań bądź zamierzenia zmiany projektowanych materiałów budowlanych i preparatów technologiczno-konserwatorskich.</w:t>
      </w:r>
    </w:p>
    <w:p>
      <w:pPr>
        <w:pStyle w:val="Normal"/>
        <w:spacing w:lineRule="auto" w:line="360"/>
        <w:jc w:val="both"/>
        <w:rPr/>
      </w:pPr>
      <w:r>
        <w:rPr/>
        <w:tab/>
        <w:t>Roboty winny być prowadzone przez firmę posiadającą doświadczenie w pracach konserwatorskich i remontowych pod kierunkiem osób posiadających odpowiednie kwalifikacje do prac specjalistycznych w obiektach zabytkowych.</w:t>
      </w:r>
    </w:p>
    <w:p>
      <w:pPr>
        <w:pStyle w:val="Normal"/>
        <w:spacing w:lineRule="auto" w:line="360"/>
        <w:jc w:val="both"/>
        <w:rPr/>
      </w:pPr>
      <w:r>
        <w:rPr/>
        <w:tab/>
        <w:t>Dotyczy to w szczególności robót murarskich, izolacyjnych, technologiczno-konserwatorskich, posadzkarskich i wykończeniowych.</w:t>
      </w:r>
    </w:p>
    <w:p>
      <w:pPr>
        <w:pStyle w:val="Normal"/>
        <w:spacing w:lineRule="auto" w:line="360"/>
        <w:jc w:val="both"/>
        <w:rPr/>
      </w:pPr>
      <w:r>
        <w:rPr/>
        <w:tab/>
        <w:t>W ramach realizacji robót należy zapewnić ścisłe przestrzeganie warunków BH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W nawiązaniu do przepisów ustawy z dnia 07.07.1994 r. - Prawo Budowlane oraz do przepisów z dnia 16.04.2004 r. - O zmianie ustawy Prawo Budowlane (Dz. U. nr 93 poz. 888 z 2004 r.) - zgodnie z art. 20 p. 3. ust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, że niniejszy projekt został wykonany zgodnie z obowiązującymi przepisami, normami oraz zasadami wiedzy techniczn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9:00Z</dcterms:created>
  <dc:creator>Katedra Budownictwa Betonowego</dc:creator>
  <dc:description/>
  <cp:keywords/>
  <dc:language>en-US</dc:language>
  <cp:lastModifiedBy>Katedra Budownictwa Betonowego</cp:lastModifiedBy>
  <dcterms:modified xsi:type="dcterms:W3CDTF">2007-03-27T08:52:00Z</dcterms:modified>
  <cp:revision>24</cp:revision>
  <dc:subject/>
  <dc:title>I</dc:title>
</cp:coreProperties>
</file>