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8690</wp:posOffset>
                </wp:positionH>
                <wp:positionV relativeFrom="paragraph">
                  <wp:posOffset>27940</wp:posOffset>
                </wp:positionV>
                <wp:extent cx="6102985" cy="1082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8" w:firstLine="2268"/>
                              <w:rPr>
                                <w:rFonts w:ascii="Arial" w:hAnsi="Arial" w:cs="Arial"/>
                                <w:color w:val="0000FF"/>
                                <w:sz w:val="6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60"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0160" cy="955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8" w:firstLine="212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4"/>
                                <w:u w:val="single"/>
                              </w:rPr>
                              <w:t>dr inż. Jan Kozicki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u w:val="single"/>
                              </w:rPr>
                              <w:t xml:space="preserve">  ekspertyzy, projekty i nadzory budowlane</w:t>
                            </w:r>
                          </w:p>
                          <w:p>
                            <w:pPr>
                              <w:pStyle w:val="Normal"/>
                              <w:ind w:right="-78" w:firstLine="212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1-456 Łódź ul. Łagiewnicka 102/116 m.22   tel. 617-14-83     NIP 726-101-83-79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0.55pt;height:85.25pt;mso-wrap-distance-left:7.05pt;mso-wrap-distance-right:7.05pt;mso-wrap-distance-top:0pt;mso-wrap-distance-bottom:0pt;margin-top:2.2pt;mso-position-vertical-relative:text;margin-left:74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right="-78" w:firstLine="2268"/>
                        <w:rPr>
                          <w:rFonts w:ascii="Arial" w:hAnsi="Arial" w:cs="Arial"/>
                          <w:color w:val="0000FF"/>
                          <w:sz w:val="6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60"/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1280160" cy="955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-78" w:firstLine="2127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44"/>
                          <w:u w:val="single"/>
                        </w:rPr>
                        <w:t>dr inż. Jan Kozicki</w:t>
                      </w:r>
                      <w:r>
                        <w:rPr>
                          <w:rFonts w:cs="Arial" w:ascii="Arial" w:hAnsi="Arial"/>
                          <w:color w:val="0000FF"/>
                          <w:u w:val="single"/>
                        </w:rPr>
                        <w:t xml:space="preserve">  ekspertyzy, projekty i nadzory budowlane</w:t>
                      </w:r>
                    </w:p>
                    <w:p>
                      <w:pPr>
                        <w:pStyle w:val="Normal"/>
                        <w:ind w:right="-78" w:firstLine="212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1-456 Łódź ul. Łagiewnicka 102/116 m.22   tel. 617-14-83     NIP 726-101-83-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231775</wp:posOffset>
                </wp:positionV>
                <wp:extent cx="6149975" cy="8188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818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Opracowanie Nr   /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360" w:firstLine="5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>Zleceniodawc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956" w:firstLine="708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rząd Miejski w Wieluni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cena stanu konstrukcji i inwentaryzacja baszty „MĘCZARNIA” w Wieluniu oraz ocena możliwości i warunków doprowadzenia elementów konstrukcji do stanu zgodnego z formą historyczną i projektowaną geometrią plan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3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Opracowali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 inż. Jan Kozicki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upr. nr 268/85 WŁ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mgr inż. Marek Ryniecki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Łódź, marzec  2007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25pt;height:644.8pt;mso-wrap-distance-left:9.05pt;mso-wrap-distance-right:9.05pt;mso-wrap-distance-top:0pt;mso-wrap-distance-bottom:0pt;margin-top:18.2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Opracowanie Nr   /20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360" w:firstLine="5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ab/>
                        <w:tab/>
                        <w:tab/>
                        <w:tab/>
                        <w:t>Zleceniodawca:</w:t>
                      </w:r>
                    </w:p>
                    <w:p>
                      <w:pPr>
                        <w:pStyle w:val="Normal"/>
                        <w:spacing w:lineRule="auto" w:line="360"/>
                        <w:ind w:left="4956" w:firstLine="708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rząd Miejski w Wieluniu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Ocena stanu konstrukcji i inwentaryzacja baszty „MĘCZARNIA” w Wieluniu oraz ocena możliwości i warunków doprowadzenia elementów konstrukcji do stanu zgodnego z formą historyczną i projektowaną geometrią plan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4253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Opracowali: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dr inż. Jan Kozicki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upr. nr 268/85 WŁ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mgr inż. Marek Ryniecki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Łódź, marzec  2007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FF"/>
        <w:left w:val="single" w:sz="6" w:space="4" w:color="0000FF"/>
        <w:bottom w:val="single" w:sz="6" w:space="1" w:color="0000FF"/>
        <w:right w:val="single" w:sz="6" w:space="4" w:color="0000FF"/>
      </w:pBdr>
      <w:shd w:fill="FFFFFF" w:val="clear"/>
      <w:ind w:right="-78" w:hanging="0"/>
    </w:pPr>
    <w:rPr>
      <w:rFonts w:ascii="Arial" w:hAnsi="Arial" w:cs="Arial"/>
      <w:color w:val="00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FF"/>
        <w:left w:val="single" w:sz="6" w:space="4" w:color="0000FF"/>
        <w:bottom w:val="single" w:sz="6" w:space="1" w:color="0000FF"/>
        <w:right w:val="single" w:sz="6" w:space="4" w:color="0000FF"/>
      </w:pBdr>
      <w:shd w:fill="FFFFFF" w:val="clear"/>
      <w:ind w:right="-78" w:hanging="0"/>
    </w:pPr>
    <w:rPr>
      <w:color w:val="000000"/>
      <w:sz w:val="44"/>
    </w:rPr>
  </w:style>
  <w:style w:type="paragraph" w:styleId="TextBodyIndent">
    <w:name w:val="Body Text Indent"/>
    <w:basedOn w:val="Normal"/>
    <w:pPr>
      <w:ind w:left="5812" w:hanging="283"/>
    </w:pPr>
    <w:rPr>
      <w:rFonts w:ascii="Arial" w:hAnsi="Arial" w:cs="Arial"/>
      <w:color w:val="000000"/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color w:val="000000"/>
      <w:sz w:val="4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Arial" w:hAnsi="Arial" w:cs="Arial"/>
      <w:color w:val="000000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łow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1:37:00Z</dcterms:created>
  <dc:creator>Jan Kozicki</dc:creator>
  <dc:description/>
  <cp:keywords/>
  <dc:language>en-US</dc:language>
  <cp:lastModifiedBy>Marek</cp:lastModifiedBy>
  <cp:lastPrinted>2005-07-20T06:45:00Z</cp:lastPrinted>
  <dcterms:modified xsi:type="dcterms:W3CDTF">2007-03-26T08:27:00Z</dcterms:modified>
  <cp:revision>6</cp:revision>
  <dc:subject/>
  <dc:title/>
</cp:coreProperties>
</file>