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33.jpeg" ContentType="image/jpeg"/>
  <Override PartName="/word/media/image6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31.jpeg" ContentType="image/jpeg"/>
  <Override PartName="/word/media/image48.jpeg" ContentType="image/jpeg"/>
  <Override PartName="/word/media/image53.jpeg" ContentType="image/jpeg"/>
  <Override PartName="/word/media/image32.jpeg" ContentType="image/jpeg"/>
  <Override PartName="/word/media/image49.jpeg" ContentType="image/jpeg"/>
  <Override PartName="/word/media/image54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514600" cy="188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ot.E1 Elewacja zachodnia basz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514600" cy="1885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ot.E2 Elewacja południowo-zachodnia basz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514600" cy="1885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ot.E3 Elewacja południowa baszty – styk ze starym murem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514600" cy="1885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ot.E4 Elewacja południowa baszty – wykwity wapna w części nadbudowanej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514600" cy="1885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Fot.E5 Elewacja zachodnia baszty – wykwity wapna w części nadbudowanej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514600" cy="1885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ot.E6 Elewacja północno-zachodnia basz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514600" cy="1885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ot.E7 Elewacja północna basz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514600" cy="1885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ot.E8 Elewacja północno-wschodnia basz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885950" cy="2514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ot.E9 Zadaszenie nad wejściem do basz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514600" cy="1885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ot.E10 Glony na starym murze po stronie płd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514600" cy="1885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ot.E11 Styk narożnika płd.-wsch. baszty ze starym murem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514600" cy="1885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ot.E12 Zadaszenie nad wejściem do baszty – widok z gór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514600" cy="1885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0"/>
          <w:szCs w:val="20"/>
        </w:rPr>
        <w:t>Fot.E13 Wschodnia krawędź baszty na poz. „+1” – widoczne minięcie z krawędzią zewnętrzną murów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514600" cy="18859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0"/>
          <w:szCs w:val="20"/>
        </w:rPr>
        <w:t>Fot.E14 Wschodnia krawędź baszty na poz. „+1” – widoczne minięcie z krawędzią zewnętrzną murów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514600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0"/>
          <w:szCs w:val="20"/>
        </w:rPr>
        <w:t>Fot.E15 Narożnik płd.-wsch. baszty na poz. „+1” – widoczne minięcie z krawędzią zewnętrzną murów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885950" cy="2514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0"/>
          <w:szCs w:val="20"/>
        </w:rPr>
        <w:t>Fot.E16 Stare mury od płd. Strony basz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885950" cy="2514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0"/>
          <w:szCs w:val="20"/>
        </w:rPr>
        <w:t>Fot.E17 Zacieki przy wejściu do basz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885950" cy="2514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0"/>
          <w:szCs w:val="20"/>
        </w:rPr>
        <w:t>Fot.E18 Styk ściany wejściowej ze starym murem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885950" cy="2514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Fot.0.1 Sklepienie nad wejściem do baszty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na poz. „0”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514600" cy="18859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Fot.0.2 Sklepienie nad wejściem do baszty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na poz. „0”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514600" cy="18859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Fot.0.3 Przejście pomiędzy wejściem a basztą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na poz. „0”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885950" cy="2514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Fot.0.4 Styk starego muru ze ścianą wejścia do </w:t>
      </w:r>
    </w:p>
    <w:p>
      <w:pPr>
        <w:pStyle w:val="Normal"/>
        <w:jc w:val="center"/>
        <w:rPr/>
      </w:pPr>
      <w:r>
        <w:rPr>
          <w:sz w:val="20"/>
          <w:szCs w:val="20"/>
        </w:rPr>
        <w:t>baszty na poz. „0”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514600" cy="18859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0"/>
          <w:szCs w:val="20"/>
        </w:rPr>
        <w:t>Fot.0.5 Gruzowisko w miejscu posadzki poz. „0”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514600" cy="18859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0"/>
          <w:szCs w:val="20"/>
        </w:rPr>
        <w:t>Fot.0.6 Sklepienie na poz. „0” – liczne wykwity wapni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895475" cy="2514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0"/>
          <w:szCs w:val="20"/>
        </w:rPr>
        <w:t>Fot.0.7 Otwór wejściowy w sklepieniu na poz. „0”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514600" cy="18859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0"/>
          <w:szCs w:val="20"/>
        </w:rPr>
        <w:t>Fot.0.8 Styk ściany i sklepienia na poz. „0”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514600" cy="18859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ot.0.9 Krawędź otworu wejściowego w sklepieniu na poz. „0”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514600" cy="18859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0"/>
          <w:szCs w:val="20"/>
        </w:rPr>
        <w:t>Fot.1.1 Ściana wschodnia na poz. „+1” – liczne wykwity wapnia w części murowanej z cegł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514600" cy="18859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ot.1.2 Fragment sklepienia od strony ppółnocnej na poz. „+1” – pojedyncze wykwity wapni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514600" cy="18859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0"/>
          <w:szCs w:val="20"/>
        </w:rPr>
        <w:t>Fot.1.3 Fragment sklepienia od strony południowej na poz. „+1” – pojedyncze wykwity wapni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514600" cy="18859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0"/>
          <w:szCs w:val="20"/>
        </w:rPr>
        <w:t>Fot.1.4 Ściana zachodnia na poz. „+1” – liczne wykwity wapnia w części murowanej z cegł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885950" cy="2514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0"/>
          <w:szCs w:val="20"/>
        </w:rPr>
        <w:t>Fot.1.5 Otwór wejściowy w sklepieniu na poz. „0” – widok z gór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514600" cy="18859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ot.1.6 Otwór wejściowy w sklepieniu na poz. „0” – widok z gór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514600" cy="18859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ot.2.1 Płd.-wsch. narożnik baszty na poz. „+2”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885950" cy="2514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Fot.2.2 Wschodnia krawędź baszty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na poz. „+2”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885950" cy="2514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Fot.2.3 Fragment południowej ściany baszty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na poz. „+2”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514600" cy="18859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0"/>
          <w:szCs w:val="20"/>
        </w:rPr>
        <w:t>Fot.2.4 Otwór wejściowy w sklepieniu na poz. „+1” – widok z gór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514600" cy="18859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ot.2.5 Otwór wejściowy w sklepieniu na poz. „+1” – widok z gór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514600" cy="18859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ot.2.6 Północna krawędź baszty na poz. „+1” – poniżej stare mur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514600" cy="18859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ot.2.7 Płn.-wsch. narożnik baszty na poz. „+2”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514600" cy="18859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Fot.2.8 Fragment płn.-zach. ściany baszty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na poz. „+2”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514600" cy="18859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Fot.2.9 Fragment płd.-zach. ściany baszty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na poz. „+2”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514600" cy="18859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0"/>
          <w:szCs w:val="20"/>
        </w:rPr>
        <w:t>Fot.2.10 Zniszczona cegła (na skutek przemarzania) w ścianie baszty na poz. „+2”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514600" cy="18859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ot.2.11 Zniszczona cegła składowana na poz. „+2”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514600" cy="18859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Fot.2.12 Uszkodzenia wieńca obwodowego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w poz. „+2”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885950" cy="25279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52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Fot.2.13 Uszkodzenia wieńca obwodowego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w poz. „+2”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514600" cy="18859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0"/>
          <w:szCs w:val="20"/>
        </w:rPr>
        <w:t>Fot.2.14 Zniszczenia cegieł (na skutek przemarzania) w ścianie baszty na poz. „+2”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514600" cy="18859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ot.2.15 Płn.-wsch. narożnik baszty na poz. „+2”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646045" cy="19843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Fot.3.1 Detal uszkodzeń cegły – powierzchnia wsporcza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646045" cy="19843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Fot.3.2 Detal uszkodzeń cegły – powierzchnia wsporcza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646045" cy="19843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Fot.3.3 Detal uszkodzeń cegły – powierzchnia wozówki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646045" cy="19843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Fot.3.4 Detal uszkodzeń cegły – powierzchnia wozówki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646045" cy="19843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Fot.3.5 Detal uszkodzeń cegły – powierzchnia główki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646045" cy="19843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Fot.3.6 Detal uszkodzeń cegły – powierzchnia główk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pl-PL" w:eastAsia="ja-JP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9:10:00Z</dcterms:created>
  <dc:creator>Jan Kozicki</dc:creator>
  <dc:description/>
  <cp:keywords/>
  <dc:language>en-US</dc:language>
  <cp:lastModifiedBy>Marek</cp:lastModifiedBy>
  <cp:lastPrinted>2007-03-07T10:44:00Z</cp:lastPrinted>
  <dcterms:modified xsi:type="dcterms:W3CDTF">2007-03-07T09:57:00Z</dcterms:modified>
  <cp:revision>3</cp:revision>
  <dc:subject/>
  <dc:title> </dc:title>
</cp:coreProperties>
</file>