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PRACOWNIA ARCHITEKTURY „ARX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0-430 Łódź, ul. Piotrkowska 115/11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BASZTA „MĘCZARNIA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zy ul. Podwale w Wieluni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OJEKT ARCHITEKTONICZNO-BUDOWLAN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ONSERWACJI I ODBUDOW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RCHITEKTU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Inwestor:  </w:t>
        <w:tab/>
        <w:tab/>
        <w:t>Urząd Miejski w Wieluni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>Plac Kazimierza Wielkiego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>98-300 Wieluń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ab/>
        <w:t>Autorzy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prof. PŁ dr inż. arch. Henryk Jaworowsk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spec. architektura, upr. nr 873/5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upr. konserwatorskie nr 31/9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mgr inż. arch. Tomasz Jaworowski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Sprawdzający:</w:t>
        <w:tab/>
        <w:t>mgr inż. arch. Marek Grymin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spec. architektoniczna upr. nr 243/86 WŁ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>Łódź marzec 2007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jekt stanowi opracowanie autorskie i podlega ochronie prawnej</w:t>
      </w:r>
    </w:p>
    <w:p>
      <w:pPr>
        <w:pStyle w:val="Heading1"/>
        <w:rPr/>
      </w:pPr>
      <w:r>
        <w:rPr/>
        <w:t xml:space="preserve">SPIS ZAWARTOŚCI PROJEKTU </w:t>
      </w:r>
    </w:p>
    <w:p>
      <w:pPr>
        <w:pStyle w:val="Heading1"/>
        <w:rPr/>
      </w:pPr>
      <w:r>
        <w:rPr/>
        <w:t>ARCHITEKTONICZNO-BUDOWLA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 xml:space="preserve">I. OPIS TECHNICZNY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PRZEDMIOT I ZAKRES OPRACOWANIA 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PODSTAWY OPRACOWANI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USYTUOWANIE I STAN ISTNIEJĄCY BASZTY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PRZEZNACZENIE OBIEKTU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PROJEKTOWANE ZAGOSPODAROWANIE TERENU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PROJEKTOWANE ROZWIĄZANIA PRZESTRZENNE I FUNKCJONALNE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ZESTAWIENIE POWIERZCHNI UŻYTKOWYCH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WARUNKI BEZPIECZEŃSTWA POŻAROWEGO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9.</w:t>
        <w:tab/>
        <w:t>PROJEKTOWANY ZAKRES PRAC BUDOWLANYCH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  <w:tab/>
        <w:t>PROJEKTOWANE ROZWIĄZANIA KONSTRUKCYJNE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  <w:tab/>
        <w:t>PROJEKTOWANE INSTALACJE TECHNICZNE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  <w:tab/>
        <w:t>CHARAKTERYSTYKA ENERGETYCZNA PROJEKTOWANYCH ROZWIĄZAŃ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  <w:tab/>
        <w:t>CHARAKTERYSTYKA EKOLOGICZNA PROJEKTOWANYCH ROZWIĄZAŃ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  <w:tab/>
        <w:t>UWAGI OGÓLNE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ŚWIADCZENIE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I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/>
      </w:pPr>
      <w:r>
        <w:rPr/>
        <w:t>II. CZĘŚĆ RYSUNKOWA</w:t>
      </w:r>
    </w:p>
    <w:p>
      <w:pPr>
        <w:pStyle w:val="Normal"/>
        <w:spacing w:lineRule="auto" w:line="36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. nr 1</w:t>
        <w:tab/>
        <w:t>SYTUACJA - PROJEKT ZAGOSPODAROWANIA TERENU</w:t>
        <w:tab/>
        <w:tab/>
        <w:t>1:500</w:t>
      </w:r>
    </w:p>
    <w:p>
      <w:pPr>
        <w:pStyle w:val="Normal"/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Rys. nr 2</w:t>
        <w:tab/>
        <w:t>RZUT PRZYZIEMIA</w:t>
        <w:tab/>
        <w:tab/>
        <w:tab/>
        <w:t>1:50</w:t>
      </w:r>
    </w:p>
    <w:p>
      <w:pPr>
        <w:pStyle w:val="Normal"/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Rys. nr 3</w:t>
        <w:tab/>
        <w:t>RZUT I PIĘTRA</w:t>
        <w:tab/>
        <w:tab/>
        <w:tab/>
        <w:tab/>
        <w:t>1:50</w:t>
      </w:r>
    </w:p>
    <w:p>
      <w:pPr>
        <w:pStyle w:val="Normal"/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Rys. nr 4</w:t>
        <w:tab/>
        <w:t>RZUT II PIĘTRA</w:t>
        <w:tab/>
        <w:tab/>
        <w:tab/>
        <w:t>1:50</w:t>
      </w:r>
    </w:p>
    <w:p>
      <w:pPr>
        <w:pStyle w:val="Normal"/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Rys. nr 5</w:t>
        <w:tab/>
        <w:t>RZUT III PIĘTRA</w:t>
        <w:tab/>
        <w:tab/>
        <w:tab/>
        <w:t>1:50</w:t>
      </w:r>
    </w:p>
    <w:p>
      <w:pPr>
        <w:pStyle w:val="Normal"/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Rys. nr 6</w:t>
        <w:tab/>
        <w:t>RZUT TARASU</w:t>
        <w:tab/>
        <w:tab/>
        <w:tab/>
        <w:tab/>
        <w:t>1:50</w:t>
      </w:r>
    </w:p>
    <w:p>
      <w:pPr>
        <w:pStyle w:val="Normal"/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Rys. nr 7</w:t>
        <w:tab/>
        <w:t>PRZEKRÓJ</w:t>
        <w:tab/>
        <w:tab/>
        <w:tab/>
        <w:tab/>
        <w:t>1:50</w:t>
      </w:r>
    </w:p>
    <w:p>
      <w:pPr>
        <w:pStyle w:val="Normal"/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Rys. nr 8</w:t>
        <w:tab/>
        <w:t>ELEWACJA ZACHODNIA</w:t>
        <w:tab/>
        <w:tab/>
        <w:t>1:50</w:t>
      </w:r>
    </w:p>
    <w:p>
      <w:pPr>
        <w:pStyle w:val="Normal"/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Rys. nr 9</w:t>
        <w:tab/>
        <w:t>ELEWACJA POŁUDNIOWA</w:t>
        <w:tab/>
        <w:tab/>
        <w:t>1:50</w:t>
      </w:r>
    </w:p>
    <w:p>
      <w:pPr>
        <w:pStyle w:val="Normal"/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Rys. nr 10</w:t>
        <w:tab/>
        <w:t>ELEWACJA WSCHODNIA</w:t>
        <w:tab/>
        <w:tab/>
        <w:t>1:50</w:t>
      </w:r>
    </w:p>
    <w:p>
      <w:pPr>
        <w:pStyle w:val="Normal"/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Rys. nr 11</w:t>
        <w:tab/>
        <w:t>ELEWACJA PÓŁNOCNA</w:t>
        <w:tab/>
        <w:tab/>
        <w:t>1:50</w:t>
      </w:r>
    </w:p>
    <w:p>
      <w:pPr>
        <w:pStyle w:val="Normal"/>
        <w:spacing w:lineRule="auto" w:line="36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. nr 12</w:t>
        <w:tab/>
        <w:t>INDYWIDUALNE TYPY DRZWI</w:t>
        <w:tab/>
        <w:t>1:10</w:t>
      </w:r>
    </w:p>
    <w:p>
      <w:pPr>
        <w:pStyle w:val="Normal"/>
        <w:spacing w:lineRule="auto" w:line="36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. nr 13</w:t>
        <w:tab/>
        <w:t>INDYWIDUALNE TYPY OKIEN</w:t>
        <w:tab/>
        <w:t>1:10;  1:1</w:t>
      </w:r>
    </w:p>
    <w:p>
      <w:pPr>
        <w:pStyle w:val="Normal"/>
        <w:spacing w:lineRule="auto" w:line="36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. nr 14</w:t>
        <w:tab/>
        <w:t>KRATY W OTWORACH</w:t>
        <w:tab/>
        <w:tab/>
        <w:t>1:10</w:t>
      </w:r>
    </w:p>
    <w:p>
      <w:pPr>
        <w:pStyle w:val="Normal"/>
        <w:spacing w:lineRule="auto" w:line="36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. nr 15</w:t>
        <w:tab/>
        <w:t>BALUSTRADY SCHODÓW</w:t>
        <w:tab/>
        <w:tab/>
        <w:t>1:10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1304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hanging="426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6" w:hanging="426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26" w:hanging="426"/>
      <w:jc w:val="both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985" w:hanging="1985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04:00Z</dcterms:created>
  <dc:creator>Przybysz</dc:creator>
  <dc:description/>
  <cp:keywords/>
  <dc:language>en-US</dc:language>
  <cp:lastModifiedBy>Katedra Budownictwa Betonowego</cp:lastModifiedBy>
  <cp:lastPrinted>2007-03-27T12:53:00Z</cp:lastPrinted>
  <dcterms:modified xsi:type="dcterms:W3CDTF">2007-03-27T10:53:00Z</dcterms:modified>
  <cp:revision>4</cp:revision>
  <dc:subject/>
  <dc:title>ANALIZA WARTOŚCI KULTUROWYCH</dc:title>
</cp:coreProperties>
</file>