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TA CEN JEDNOSTKOWYCH ROBÓT NA REMONT PARKU IM. ŻWIRKI I WIGURY W WIELUNIU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216"/>
        <w:gridCol w:w="1511"/>
        <w:gridCol w:w="1512"/>
        <w:gridCol w:w="1512"/>
        <w:gridCol w:w="1512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robó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 obmiar robó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robó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jedn. obm. robót brutto w tym podatek V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robót w tym podatek VAT 22%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OBOTY ROZBIÓRKOW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obrzeży betonowych 20x6 na podsypce piaskowej z wypełnieniem spoin piaski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chodników z płyt betonowych 50x50x7 na podsypce piaskowej z wypełnieniem spoin piaski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materiałów z rozbiórki na plac składowy samochodami skrzyniowymi na odległość 3 km z załadunkiem i wyładunkiem ręczny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OBRZEŻA BETONOW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ki pod obrzeża betonowe w gruncie kat. III-IV o wymiarach 20x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obrzeży betonowych wibroprasowanych w kolorze barwy jesieni o wymiarach 20x6 na podsypce piaskowej z wypełnieniem spoin piaski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CHODNIK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sypki piaskowej gr. 6 cm z mechanicznym zagęszczeni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pisaku stabilizowanego cementem w betoniarce o wytrzymałości 7MPa gr. 7 cm po zagęszczeni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chodnika z kostki betonowej wibroprasowanej gr. 6 cm w kolorze barwy jesieni na podsypce cementowo-piaskowej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acja podbudowy z gruntu stabilizowanego cementem przez polewanie wod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29:00Z</dcterms:created>
  <dc:creator>Małgorzata Wolna</dc:creator>
  <dc:description/>
  <cp:keywords/>
  <dc:language>en-US</dc:language>
  <cp:lastModifiedBy>Małgorzata Wolna</cp:lastModifiedBy>
  <cp:lastPrinted>2008-07-29T08:48:00Z</cp:lastPrinted>
  <dcterms:modified xsi:type="dcterms:W3CDTF">2008-07-29T06:53:00Z</dcterms:modified>
  <cp:revision>4</cp:revision>
  <dc:subject/>
  <dc:title>Lp</dc:title>
</cp:coreProperties>
</file>