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0895</wp:posOffset>
                </wp:positionH>
                <wp:positionV relativeFrom="paragraph">
                  <wp:posOffset>3561080</wp:posOffset>
                </wp:positionV>
                <wp:extent cx="52070" cy="64135"/>
                <wp:effectExtent l="3810" t="3175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00" cy="64080"/>
                          <a:chOff x="0" y="0"/>
                          <a:chExt cx="52200" cy="64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85pt;margin-top:280.4pt;width:4.05pt;height:5pt" coordorigin="1277,5608" coordsize="81,100">
                <v:line id="shape_0" from="1278,5608" to="1358,5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7,5608" to="1357,57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3295</wp:posOffset>
                </wp:positionH>
                <wp:positionV relativeFrom="paragraph">
                  <wp:posOffset>3561080</wp:posOffset>
                </wp:positionV>
                <wp:extent cx="52070" cy="64135"/>
                <wp:effectExtent l="3810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00" cy="64080"/>
                          <a:chOff x="0" y="0"/>
                          <a:chExt cx="52200" cy="64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85pt;margin-top:280.4pt;width:4.05pt;height:5pt" coordorigin="1517,5608" coordsize="81,100">
                <v:line id="shape_0" from="1518,5608" to="1598,5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7,5608" to="1597,57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2995</wp:posOffset>
                </wp:positionH>
                <wp:positionV relativeFrom="paragraph">
                  <wp:posOffset>3561080</wp:posOffset>
                </wp:positionV>
                <wp:extent cx="52070" cy="64135"/>
                <wp:effectExtent l="3810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00" cy="64080"/>
                          <a:chOff x="0" y="0"/>
                          <a:chExt cx="52200" cy="64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85pt;margin-top:280.4pt;width:4.05pt;height:5pt" coordorigin="1737,5608" coordsize="81,100">
                <v:line id="shape_0" from="1738,5608" to="1818,5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7,5608" to="1817,57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29995</wp:posOffset>
                </wp:positionH>
                <wp:positionV relativeFrom="paragraph">
                  <wp:posOffset>3554730</wp:posOffset>
                </wp:positionV>
                <wp:extent cx="52070" cy="64135"/>
                <wp:effectExtent l="3810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00" cy="64080"/>
                          <a:chOff x="0" y="0"/>
                          <a:chExt cx="52200" cy="64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85pt;margin-top:279.9pt;width:4.1pt;height:5pt" coordorigin="1937,5598" coordsize="82,100">
                <v:line id="shape_0" from="1938,5598" to="2018,5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37,5598" to="2017,56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82395</wp:posOffset>
                </wp:positionH>
                <wp:positionV relativeFrom="paragraph">
                  <wp:posOffset>3561080</wp:posOffset>
                </wp:positionV>
                <wp:extent cx="52070" cy="64135"/>
                <wp:effectExtent l="3810" t="317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00" cy="64080"/>
                          <a:chOff x="0" y="0"/>
                          <a:chExt cx="52200" cy="64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85pt;margin-top:280.4pt;width:4.05pt;height:5pt" coordorigin="2177,5608" coordsize="81,100">
                <v:line id="shape_0" from="2178,5608" to="2258,5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7,5608" to="2257,57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66545</wp:posOffset>
                </wp:positionH>
                <wp:positionV relativeFrom="paragraph">
                  <wp:posOffset>3554730</wp:posOffset>
                </wp:positionV>
                <wp:extent cx="52070" cy="64135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00" cy="64080"/>
                          <a:chOff x="0" y="0"/>
                          <a:chExt cx="52200" cy="64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35pt;margin-top:279.9pt;width:4.1pt;height:5pt" coordorigin="2467,5598" coordsize="82,100">
                <v:line id="shape_0" from="2468,5598" to="2548,5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7,5598" to="2547,56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1295</wp:posOffset>
                </wp:positionH>
                <wp:positionV relativeFrom="paragraph">
                  <wp:posOffset>3630930</wp:posOffset>
                </wp:positionV>
                <wp:extent cx="52070" cy="64135"/>
                <wp:effectExtent l="3810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00" cy="64080"/>
                          <a:chOff x="0" y="0"/>
                          <a:chExt cx="52200" cy="64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85pt;margin-top:285.9pt;width:4.05pt;height:5pt" coordorigin="2317,5718" coordsize="81,100">
                <v:line id="shape_0" from="2318,5718" to="2398,58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7,5718" to="2397,58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18895</wp:posOffset>
                </wp:positionH>
                <wp:positionV relativeFrom="paragraph">
                  <wp:posOffset>3630930</wp:posOffset>
                </wp:positionV>
                <wp:extent cx="52070" cy="64135"/>
                <wp:effectExtent l="3810" t="3175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00" cy="64080"/>
                          <a:chOff x="0" y="0"/>
                          <a:chExt cx="52200" cy="64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85pt;margin-top:285.9pt;width:4.1pt;height:5pt" coordorigin="2077,5718" coordsize="82,100">
                <v:line id="shape_0" from="2078,5718" to="2158,58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7,5718" to="2157,58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42695</wp:posOffset>
                </wp:positionH>
                <wp:positionV relativeFrom="paragraph">
                  <wp:posOffset>3713480</wp:posOffset>
                </wp:positionV>
                <wp:extent cx="52070" cy="64135"/>
                <wp:effectExtent l="3810" t="3175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00" cy="64080"/>
                          <a:chOff x="0" y="0"/>
                          <a:chExt cx="52200" cy="64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85pt;margin-top:292.4pt;width:4.05pt;height:5pt" coordorigin="1957,5848" coordsize="81,100">
                <v:line id="shape_0" from="1958,5848" to="2038,5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57,5848" to="2037,59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5905</wp:posOffset>
                </wp:positionH>
                <wp:positionV relativeFrom="paragraph">
                  <wp:posOffset>3387090</wp:posOffset>
                </wp:positionV>
                <wp:extent cx="173990" cy="9080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0.15pt;margin-top:266.7pt;width:13.65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87195</wp:posOffset>
                </wp:positionH>
                <wp:positionV relativeFrom="paragraph">
                  <wp:posOffset>3432175</wp:posOffset>
                </wp:positionV>
                <wp:extent cx="412115" cy="1687195"/>
                <wp:effectExtent l="1905" t="635" r="19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200" cy="1687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5pt,270.25pt" to="165.25pt,403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99310</wp:posOffset>
                </wp:positionH>
                <wp:positionV relativeFrom="paragraph">
                  <wp:posOffset>5119370</wp:posOffset>
                </wp:positionV>
                <wp:extent cx="1519555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403.1pt" to="284.9pt,403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195185" cy="544703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5185" cy="544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42160</wp:posOffset>
                </wp:positionH>
                <wp:positionV relativeFrom="paragraph">
                  <wp:posOffset>4951730</wp:posOffset>
                </wp:positionV>
                <wp:extent cx="1674495" cy="35369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zerwa pod licznik indukcyjny bezpośred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5pt;height:27.85pt;mso-wrap-distance-left:9.05pt;mso-wrap-distance-right:9.05pt;mso-wrap-distance-top:0pt;mso-wrap-distance-bottom:0pt;margin-top:389.9pt;mso-position-vertical-relative:text;margin-left:1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ezerwa pod licznik indukcyjny bezpośred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Plan złącza kablowo-pomiarowego ZK-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29" w:type="dxa"/>
        <w:jc w:val="left"/>
        <w:tblInd w:w="5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7"/>
        <w:gridCol w:w="1430"/>
        <w:gridCol w:w="1320"/>
        <w:gridCol w:w="1432"/>
      </w:tblGrid>
      <w:tr>
        <w:trPr/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343" w:dyaOrig="22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6.3pt;height:53.55pt" filled="f" o:ole="">
                  <v:imagedata r:id="rId4" o:title=""/>
                </v:shape>
                <o:OLEObject Type="Embed" ProgID="" ShapeID="ole_rId3" DrawAspect="Content" ObjectID="_1787977164" r:id="rId3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687070</wp:posOffset>
                      </wp:positionH>
                      <wp:positionV relativeFrom="page">
                        <wp:posOffset>10160</wp:posOffset>
                      </wp:positionV>
                      <wp:extent cx="2799715" cy="64643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9715" cy="646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BIURO PROJEKTÓW INSTALACJI ELEKTRYCZNY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 xml:space="preserve">Mirosław Rajc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46-070 Komprachcice, Ochodze ul. Górna 22-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Cs/>
                                      <w:sz w:val="16"/>
                                    </w:rPr>
                                    <w:t>/fax (0-77) 4647853 ; kom. 0-604 795 07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  <w:t xml:space="preserve">E-mail: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bCs/>
                                        <w:sz w:val="16"/>
                                        <w:lang w:val="de-DE"/>
                                      </w:rPr>
                                      <w:t>bpiemr@op.pl</w:t>
                                    </w:r>
                                  </w:hyperlink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0.45pt;height:50.9pt;mso-wrap-distance-left:9.05pt;mso-wrap-distance-right:9.05pt;mso-wrap-distance-top:0pt;mso-wrap-distance-bottom:0pt;margin-top:0.8pt;mso-position-vertical-relative:page;margin-left:54.1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>BIURO PROJEKTÓW INSTALACJI ELEKTRYCZ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 xml:space="preserve">Mirosław Rajc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>46-070 Komprachcice, Ochodze ul. Górna 22-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Cs/>
                                <w:sz w:val="16"/>
                              </w:rPr>
                              <w:t>/fax (0-77) 4647853 ; kom. 0-604 795 0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  <w:t xml:space="preserve">E-mail: </w:t>
                            </w:r>
                            <w:hyperlink r:id="rId6">
                              <w:r>
                                <w:rPr>
                                  <w:rStyle w:val="InternetLink"/>
                                  <w:bCs/>
                                  <w:sz w:val="16"/>
                                  <w:lang w:val="de-DE"/>
                                </w:rPr>
                                <w:t>bpiemr@op.pl</w:t>
                              </w:r>
                            </w:hyperlink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Rodzaj dokumentacji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PROJEKT BUDOWLANO-WYKONAWCZY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Inwestor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 xml:space="preserve">Gmina Wieluń 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Pl. Kazimierza Wielkiego 1 ; 98-300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Nazwa inwestycji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ORTOWNIA ODPADÓW I KOMPOSTOWNIA W RUDZIE GM.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Nazwa opracowania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OJEKT ZASILANIA ELEKTROENERGETYCZNEGO SORTOWNI ODPADÓW I KOMPOSTOWNI W RUDZIE GM.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Adres obiektu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Wieś Ruda, gm. Wieluń, woj. łódzkie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  <w:sz w:val="12"/>
              </w:rPr>
              <w:t>Nazwa rysunku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  <w:t>Plan złącza kablowo-pomiarowego ZK-P</w:t>
            </w:r>
          </w:p>
        </w:tc>
      </w:tr>
      <w:tr>
        <w:trPr>
          <w:trHeight w:val="46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  <w:sz w:val="12"/>
              </w:rPr>
              <w:t>Projektant/Branża: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irosław Rajca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  <w:lang w:val="de-DE"/>
              </w:rPr>
            </w:pPr>
            <w:r>
              <w:rPr>
                <w:bCs/>
                <w:i/>
                <w:sz w:val="12"/>
                <w:lang w:val="de-DE"/>
              </w:rPr>
              <w:t>Instal. Elektr.</w:t>
            </w:r>
          </w:p>
          <w:p>
            <w:pPr>
              <w:pStyle w:val="Normal"/>
              <w:rPr>
                <w:bCs/>
                <w:i/>
                <w:i/>
                <w:sz w:val="12"/>
                <w:lang w:val="de-DE"/>
              </w:rPr>
            </w:pPr>
            <w:r>
              <w:rPr>
                <w:bCs/>
                <w:i/>
                <w:sz w:val="12"/>
                <w:lang w:val="de-DE"/>
              </w:rPr>
              <w:t>Upr. 83/77/Op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Upr. 50/82/Op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>
          <w:trHeight w:val="193" w:hRule="atLeast"/>
        </w:trPr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Elektryczna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Data opracowania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zerwiec 200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Skala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/>
                <w:i/>
                <w:iCs/>
                <w:sz w:val="12"/>
              </w:rPr>
            </w:pPr>
            <w:r>
              <w:rPr>
                <w:b w:val="false"/>
                <w:bCs w:val="false"/>
                <w:i/>
                <w:iCs/>
                <w:sz w:val="12"/>
              </w:rPr>
              <w:t>Egz. nr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/>
                <w:i/>
                <w:iCs/>
                <w:sz w:val="12"/>
              </w:rPr>
            </w:pPr>
            <w:r>
              <w:rPr>
                <w:b w:val="false"/>
                <w:bCs w:val="false"/>
                <w:i/>
                <w:iCs/>
                <w:sz w:val="12"/>
              </w:rPr>
              <w:t>Rys. nr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3.</w:t>
            </w:r>
          </w:p>
        </w:tc>
      </w:tr>
      <w:tr>
        <w:trPr/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sz w:val="10"/>
              </w:rPr>
              <w:t>©</w:t>
            </w:r>
            <w:r>
              <w:rPr>
                <w:i/>
                <w:iCs/>
                <w:sz w:val="10"/>
              </w:rPr>
              <w:t xml:space="preserve"> Zgodnie z ustawą o ochronie praw autorskich, żadna część niniejszego opracowania nie może być przedrukowywana ani kopiowana jakąkolwiek techniką bez pisemnej zgody autora projektu, tj. BPIE „MR” w Opolu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bpiemr@op.pl" TargetMode="External"/><Relationship Id="rId6" Type="http://schemas.openxmlformats.org/officeDocument/2006/relationships/hyperlink" Target="mailto:bpiemr@op.p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9:28:00Z</dcterms:created>
  <dc:creator>BPIE "MR" OPOLE</dc:creator>
  <dc:description/>
  <dc:language>en-US</dc:language>
  <cp:lastModifiedBy>Rajca</cp:lastModifiedBy>
  <dcterms:modified xsi:type="dcterms:W3CDTF">2007-08-11T09:28:00Z</dcterms:modified>
  <cp:revision>2</cp:revision>
  <dc:subject/>
  <dc:title> </dc:title>
</cp:coreProperties>
</file>