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Plan rozdzielni głównej RG</w: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spacing w:before="815" w:after="0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065145</wp:posOffset>
                </wp:positionH>
                <wp:positionV relativeFrom="paragraph">
                  <wp:posOffset>3187065</wp:posOffset>
                </wp:positionV>
                <wp:extent cx="586105" cy="824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2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35pt;margin-top:250.95pt;width:46.1pt;height:6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5382895</wp:posOffset>
                </wp:positionV>
                <wp:extent cx="2092960" cy="856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75pt;margin-top:423.85pt;width:164.75pt;height:6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8535</wp:posOffset>
                </wp:positionH>
                <wp:positionV relativeFrom="paragraph">
                  <wp:posOffset>5673090</wp:posOffset>
                </wp:positionV>
                <wp:extent cx="586105" cy="7143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14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7.05pt;margin-top:446.7pt;width:46.1pt;height:56.2pt;mso-wrap-style:none;v-text-anchor:middle">
                <v:fill o:detectmouseclick="t" type="solid" color2="#696969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92495" cy="6525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487045</wp:posOffset>
                </wp:positionV>
                <wp:extent cx="3379470" cy="6283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kaz materiałów podstawowych dla wykonania rozdzielni 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2126"/>
                              <w:gridCol w:w="141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Iloś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DPX 160 3P 160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160 160-3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ZW. WZROST. DPX 230V AC/D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 W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CHR. P-PRZEP. 4P 70KA 2,5K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N300 (DEHNblock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AMPEROMIERZ CYFROWY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RZEKŁADNIK 100/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AMPEROMIERZA 4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WOLTOMIERZA 7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OLTOMIERZ CYFROWY 0-600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ZESPÓŁ WSP. MONTAŻOWEGO TH 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WSPO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KA 24 MODUŁ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ODST. MONT. DPX 1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WSP. DPX 160 PRZEDZIAŁ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24 MOD. WYS. 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EŁNA WYS. 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DZIELNICA XL 195 WYS.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195 1600 Z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DZIAŁ KAB. XL 195/1500 COK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1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A CU12X4 Z ELEM. ŁĄCZENIO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SZARE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PRZEDZ. KABL. 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OSŁONA DPX 160 W PRZEDZ.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RZEDZ. KABL. 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1 B10 1P 6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1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B1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2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40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63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ŁĄCZNIK BEZPIECZNIKOW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-303 (4A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25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25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63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40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4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6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10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35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BATERIA KONDENSATORÓ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N3D-5,0kv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94.75pt;mso-wrap-distance-left:9.05pt;mso-wrap-distance-right:9.05pt;mso-wrap-distance-top:0pt;mso-wrap-distance-bottom:0pt;margin-top:38.3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kaz materiałów podstawowych dla wykonania rozdzielni 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6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2126"/>
                        <w:gridCol w:w="1418"/>
                        <w:gridCol w:w="567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Iloś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DPX 160 3P 160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160 160-3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ZW. WZROST. DPX 230V AC/D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 W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CHR. P-PRZEP. 4P 70KA 2,5K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N300 (DEHNblock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AMPEROMIERZ CYFROWY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RZEKŁADNIK 100/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AMPEROMIERZA 4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WOLTOMIERZA 7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OLTOMIERZ CYFROWY 0-600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ZESPÓŁ WSP. MONTAŻOWEGO TH 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WSPO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KA 24 MODUŁ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ODST. MONT. DPX 1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WSP. DPX 160 PRZEDZIAŁ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24 MOD. WYS. 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EŁNA WYS. 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DZIELNICA XL 195 WYS.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195 1600 Z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DZIAŁ KAB. XL 195/1500 COK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1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A CU12X4 Z ELEM. ŁĄCZENIO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SZARE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PRZEDZ. KABL. 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OSŁONA DPX 160 W PRZEDZ.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RZEDZ. KABL. 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1 B10 1P 6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1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B1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2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40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63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ŁĄCZNIK BEZPIECZNIKOW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-303 (4A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25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25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63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40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4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6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10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35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BATERIA KONDENSATORÓ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N3D-5,0kv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  <w:lang w:val="en-US" w:eastAsia="en-US"/>
        </w:rPr>
      </w:pPr>
      <w:r>
        <w:rPr>
          <w:rFonts w:cs="Arial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88900</wp:posOffset>
                </wp:positionV>
                <wp:extent cx="2998470" cy="118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Uwaga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zdzielnię RG zaprojektowano w oparciu o produkty firmy „Legrand”. W zamian można stosować obudowy i aparaturę innych firm o parametrach nie gorszych od  zaprojektowanych np. firmy Moeller it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93pt;mso-wrap-distance-left:9.05pt;mso-wrap-distance-right:9.05pt;mso-wrap-distance-top:0pt;mso-wrap-distance-bottom:0pt;margin-top:7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Uwaga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ozdzielnię RG zaprojektowano w oparciu o produkty firmy „Legrand”. W zamian można stosować obudowy i aparaturę innych firm o parametrach nie gorszych od  zaprojektowanych np. firmy Moeller it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1640986214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Wielu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lan rozdzielni głównej RG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5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3"/>
        <w:tab w:val="right" w:pos="10649" w:leader="none"/>
      </w:tabs>
      <w:autoSpaceDE w:val="false"/>
      <w:spacing w:before="815" w:after="0"/>
      <w:ind w:left="360" w:hanging="0"/>
      <w:jc w:val="center"/>
      <w:outlineLvl w:val="0"/>
    </w:pPr>
    <w:rPr>
      <w:rFonts w:cs="Arial"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7:00Z</dcterms:created>
  <dc:creator>BPIE "MR" OPOLE</dc:creator>
  <dc:description/>
  <dc:language>en-US</dc:language>
  <cp:lastModifiedBy>Rajca</cp:lastModifiedBy>
  <dcterms:modified xsi:type="dcterms:W3CDTF">2007-08-06T09:40:00Z</dcterms:modified>
  <cp:revision>4</cp:revision>
  <dc:subject/>
  <dc:title>Plan rozdzielni głównej RG</dc:title>
</cp:coreProperties>
</file>