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>
          <w:sz w:val="36"/>
        </w:rPr>
      </w:pPr>
      <w:r>
        <w:rPr>
          <w:sz w:val="36"/>
        </w:rPr>
        <w:t>Plan rozdzielni głównej RG</w:t>
      </w:r>
    </w:p>
    <w:p>
      <w:pPr>
        <w:pStyle w:val="Normal"/>
        <w:widowControl w:val="false"/>
        <w:tabs>
          <w:tab w:val="clear" w:pos="113"/>
          <w:tab w:val="right" w:pos="10649" w:leader="none"/>
        </w:tabs>
        <w:autoSpaceDE w:val="false"/>
        <w:spacing w:before="815" w:after="0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065145</wp:posOffset>
                </wp:positionH>
                <wp:positionV relativeFrom="paragraph">
                  <wp:posOffset>3187065</wp:posOffset>
                </wp:positionV>
                <wp:extent cx="586105" cy="8242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82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35pt;margin-top:250.95pt;width:46.1pt;height:6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2625</wp:posOffset>
                </wp:positionH>
                <wp:positionV relativeFrom="paragraph">
                  <wp:posOffset>5382895</wp:posOffset>
                </wp:positionV>
                <wp:extent cx="2092960" cy="8566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85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75pt;margin-top:423.85pt;width:164.75pt;height:6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8535</wp:posOffset>
                </wp:positionH>
                <wp:positionV relativeFrom="paragraph">
                  <wp:posOffset>5673090</wp:posOffset>
                </wp:positionV>
                <wp:extent cx="586105" cy="7143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714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7.05pt;margin-top:446.7pt;width:46.1pt;height:56.2pt;mso-wrap-style:none;v-text-anchor:middle">
                <v:fill o:detectmouseclick="t" type="solid" color2="#696969"/>
                <v:stroke color="black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92495" cy="65258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652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3510</wp:posOffset>
                </wp:positionH>
                <wp:positionV relativeFrom="paragraph">
                  <wp:posOffset>487045</wp:posOffset>
                </wp:positionV>
                <wp:extent cx="3379470" cy="62833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628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kaz materiałów podstawowych dla wykonania rozdzielni R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2126"/>
                              <w:gridCol w:w="141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Ilość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DPX 160 3P 160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DPX160 160-3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ZW. WZROST. DPX 230V AC/D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DPX W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CHR. P-PRZEP. 4P 70KA 2,5KV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N300 (DEHNblock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AMPEROMIERZ CYFROWY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PRZEKŁADNIK 100/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PRZEŁĄCZNIK AMPEROMIERZA 4 POZ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PRZEŁĄCZNIK WOLTOMIERZA 7 POZ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OLTOMIERZ CYFROWY 0-600V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ZESPÓŁ WSP. MONTAŻOWEGO TH 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WSPO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SŁONKA 24 MODUŁ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PODST. MONT. DPX 1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XL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WSP. DPX 160 PRZEDZIAŁ KABL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XL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SŁONA MET. 24 MOD. WYS. 1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SŁONA MET. PEŁNA WYS. 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ROZDZIELNICA XL 195 WYS. 1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XL195 1600 Z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PRZEDZIAŁ KAB. XL 195/1500 COK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19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ZYNA CU12X4 Z ELEM. ŁĄCZENIOW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ZYN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DRZWICZKI SZARE 1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DRZW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DRZWICZKI PRZEDZ. KABL. 1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DRZW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OSŁONA DPX 160 W PRZEDZ. KABL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SŁONA MET. PRZEDZ. KABL. 9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1 B10 1P 6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1 B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3 B10 3P 10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3 B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3 C20 3P 10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3 C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3 C40 3P 40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3 C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3 C63 3P 40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3 C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ROZŁĄCZNIK BEZPIECZNIKOW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R-303 (4A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RÓŻNIC. P 304 25A 30MA A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P304 25-30-A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RÓŻNIC. P 304 63A 30MA A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P304 40-30-A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ZACISKI MONTAŻOW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Viking 3 (4 mm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ZACISKI MONTAŻOW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Viking 3 (6 mm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ZACISKI MONTAŻOW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Viking 3 (10 mm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ZACISKI MONTAŻOW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Viking 3 (35 mm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BATERIA KONDENSATORÓW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N3D-5,0kva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94.75pt;mso-wrap-distance-left:9.05pt;mso-wrap-distance-right:9.05pt;mso-wrap-distance-top:0pt;mso-wrap-distance-bottom:0pt;margin-top:38.35pt;mso-position-vertical-relative:text;margin-left:3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ykaz materiałów podstawowych dla wykonania rozdzielni R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536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2126"/>
                        <w:gridCol w:w="1418"/>
                        <w:gridCol w:w="567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Ilość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DPX 160 3P 160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DPX160 160-3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ZW. WZROST. DPX 230V AC/D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DPX W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CHR. P-PRZEP. 4P 70KA 2,5KV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N300 (DEHNblock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AMPEROMIERZ CYFROWY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PRZEKŁADNIK 100/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PRZEŁĄCZNIK AMPEROMIERZA 4 POZ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PRZEŁĄCZNIK WOLTOMIERZA 7 POZ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OLTOMIERZ CYFROWY 0-600V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ZESPÓŁ WSP. MONTAŻOWEGO TH 3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WSPO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SŁONKA 24 MODUŁ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PODST. MONT. DPX 1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XL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WSP. DPX 160 PRZEDZIAŁ KABL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XL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SŁONA MET. 24 MOD. WYS. 1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SŁONA MET. PEŁNA WYS. 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ROZDZIELNICA XL 195 WYS. 1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XL195 1600 Z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PRZEDZIAŁ KAB. XL 195/1500 COK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19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ZYNA CU12X4 Z ELEM. ŁĄCZENIOW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ZYN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DRZWICZKI SZARE 1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DRZW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DRZWICZKI PRZEDZ. KABL. 1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DRZW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OSŁONA DPX 160 W PRZEDZ. KABL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SŁONA MET. PRZEDZ. KABL. 9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1 B10 1P 6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1 B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3 B10 3P 10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3 B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3 C20 3P 10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3 C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3 C40 3P 40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3 C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3 C63 3P 40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3 C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ROZŁĄCZNIK BEZPIECZNIKOW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R-303 (4A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RÓŻNIC. P 304 25A 30MA A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P304 25-30-A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RÓŻNIC. P 304 63A 30MA A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P304 40-30-A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ZACISKI MONTAŻOW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Viking 3 (4 mm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ZACISKI MONTAŻOW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Viking 3 (6 mm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ZACISKI MONTAŻOW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Viking 3 (10 mm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ZACISKI MONTAŻOW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Viking 3 (35 mm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BATERIA KONDENSATORÓW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N3D-5,0kva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113"/>
          <w:tab w:val="right" w:pos="10649" w:leader="none"/>
        </w:tabs>
        <w:autoSpaceDE w:val="false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widowControl w:val="false"/>
        <w:tabs>
          <w:tab w:val="clear" w:pos="113"/>
          <w:tab w:val="right" w:pos="10649" w:leader="none"/>
        </w:tabs>
        <w:autoSpaceDE w:val="false"/>
        <w:rPr>
          <w:rFonts w:cs="Arial"/>
          <w:color w:val="000000"/>
          <w:sz w:val="28"/>
          <w:lang w:val="en-US" w:eastAsia="en-US"/>
        </w:rPr>
      </w:pPr>
      <w:r>
        <w:rPr>
          <w:rFonts w:cs="Arial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315</wp:posOffset>
                </wp:positionH>
                <wp:positionV relativeFrom="paragraph">
                  <wp:posOffset>88900</wp:posOffset>
                </wp:positionV>
                <wp:extent cx="2998470" cy="1181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7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Uwaga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ozdzielnię RG zaprojektowano w oparciu o produkty firmy „Legrand”. W zamian można stosować obudowy i aparaturę innych firm o parametrach nie gorszych od  zaprojektowanych np. firmy Moeller it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pt;height:93pt;mso-wrap-distance-left:9.05pt;mso-wrap-distance-right:9.05pt;mso-wrap-distance-top:0pt;mso-wrap-distance-bottom:0pt;margin-top:7pt;mso-position-vertical-relative:text;margin-left: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Uwaga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ozdzielnię RG zaprojektowano w oparciu o produkty firmy „Legrand”. W zamian można stosować obudowy i aparaturę innych firm o parametrach nie gorszych od  zaprojektowanych np. firmy Moeller it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3pt;height:53.55pt" filled="f" o:ole="">
                  <v:imagedata r:id="rId4" o:title=""/>
                </v:shape>
                <o:OLEObject Type="Embed" ProgID="" ShapeID="ole_rId3" DrawAspect="Content" ObjectID="_2038104424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mina Wielu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Plan rozdzielni głównej RG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5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Borders w:display="allPages" w:offsetFrom="page">
        <w:top w:val="single" w:sz="4" w:space="15" w:color="000000"/>
        <w:left w:val="single" w:sz="4" w:space="25" w:color="000000"/>
        <w:bottom w:val="single" w:sz="4" w:space="15" w:color="000000"/>
        <w:right w:val="single" w:sz="4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113"/>
        <w:tab w:val="right" w:pos="10649" w:leader="none"/>
      </w:tabs>
      <w:autoSpaceDE w:val="false"/>
      <w:spacing w:before="815" w:after="0"/>
      <w:ind w:left="360" w:hanging="0"/>
      <w:jc w:val="center"/>
      <w:outlineLvl w:val="0"/>
    </w:pPr>
    <w:rPr>
      <w:rFonts w:cs="Arial"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piemr@op.pl" TargetMode="External"/><Relationship Id="rId6" Type="http://schemas.openxmlformats.org/officeDocument/2006/relationships/hyperlink" Target="mailto:bpiemr@o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9:29:00Z</dcterms:created>
  <dc:creator>BPIE "MR" OPOLE</dc:creator>
  <dc:description/>
  <dc:language>en-US</dc:language>
  <cp:lastModifiedBy>Rajca</cp:lastModifiedBy>
  <dcterms:modified xsi:type="dcterms:W3CDTF">2007-08-11T09:29:00Z</dcterms:modified>
  <cp:revision>2</cp:revision>
  <dc:subject/>
  <dc:title>Plan rozdzielni głównej RG</dc:title>
</cp:coreProperties>
</file>