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sta kablowa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1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33"/>
        <w:gridCol w:w="3543"/>
        <w:gridCol w:w="3542"/>
      </w:tblGrid>
      <w:tr>
        <w:trPr/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abla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Typ</w:t>
            </w:r>
          </w:p>
          <w:p>
            <w:pPr>
              <w:pStyle w:val="Heading7"/>
              <w:rPr/>
            </w:pPr>
            <w:r>
              <w:rPr/>
              <w:t>Kabla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T  r  a s a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oczątek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Koniec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W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12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o-pomiarowe ZK-P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7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yłącznik główny p-po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świetlenie ogólne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16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32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awaryjne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Napędy bra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entylator dachow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zewnętrzn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KYżo 5 x 1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rządzenie segregacji w sortown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Przewody układać w korytach kablowych i na uchwytach dystansowych na tynk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178638190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Gmina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Ruda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Lista kablowa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8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bCs/>
          <w:sz w:val="4"/>
        </w:rPr>
      </w:pPr>
      <w:r>
        <w:rPr>
          <w:bCs/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6" w:space="15" w:color="000000"/>
        <w:left w:val="single" w:sz="6" w:space="25" w:color="000000"/>
        <w:bottom w:val="single" w:sz="6" w:space="15" w:color="000000"/>
        <w:right w:val="single" w:sz="6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1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31:00Z</dcterms:created>
  <dc:creator>BPIE "MR" OPOLE</dc:creator>
  <dc:description/>
  <dc:language>en-US</dc:language>
  <cp:lastModifiedBy>Rajca</cp:lastModifiedBy>
  <dcterms:modified xsi:type="dcterms:W3CDTF">2007-08-11T09:31:00Z</dcterms:modified>
  <cp:revision>2</cp:revision>
  <dc:subject/>
  <dc:title>Lista kablowa</dc:title>
</cp:coreProperties>
</file>