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280.4pt;width:4.05pt;height:5pt" coordorigin="1277,5608" coordsize="81,100">
                <v:line id="shape_0" from="1278,5608" to="13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5608" to="13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80.4pt;width:4.05pt;height:5pt" coordorigin="1517,5608" coordsize="81,100">
                <v:line id="shape_0" from="1518,5608" to="159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5608" to="159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280.4pt;width:4.05pt;height:5pt" coordorigin="1737,5608" coordsize="81,100">
                <v:line id="shape_0" from="1738,5608" to="181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7,5608" to="181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279.9pt;width:4.1pt;height:5pt" coordorigin="1937,5598" coordsize="82,100">
                <v:line id="shape_0" from="1938,5598" to="201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5598" to="201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280.4pt;width:4.05pt;height:5pt" coordorigin="2177,5608" coordsize="81,100">
                <v:line id="shape_0" from="2178,5608" to="22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5608" to="22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279.9pt;width:4.1pt;height:5pt" coordorigin="2467,5598" coordsize="82,100">
                <v:line id="shape_0" from="2468,5598" to="254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7,5598" to="254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285.9pt;width:4.05pt;height:5pt" coordorigin="2317,5718" coordsize="81,100">
                <v:line id="shape_0" from="2318,5718" to="239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5718" to="239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88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285.9pt;width:4.1pt;height:5pt" coordorigin="2077,5718" coordsize="82,100">
                <v:line id="shape_0" from="2078,5718" to="215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5718" to="215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2695</wp:posOffset>
                </wp:positionH>
                <wp:positionV relativeFrom="paragraph">
                  <wp:posOffset>3713480</wp:posOffset>
                </wp:positionV>
                <wp:extent cx="52070" cy="641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92.4pt;width:4.05pt;height:5pt" coordorigin="1957,5848" coordsize="81,100">
                <v:line id="shape_0" from="1958,5848" to="2038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5848" to="2037,5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905</wp:posOffset>
                </wp:positionH>
                <wp:positionV relativeFrom="paragraph">
                  <wp:posOffset>3387090</wp:posOffset>
                </wp:positionV>
                <wp:extent cx="173990" cy="908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15pt;margin-top:266.7pt;width:13.6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3432175</wp:posOffset>
                </wp:positionV>
                <wp:extent cx="412115" cy="168719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68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270.25pt" to="165.25pt,40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119370</wp:posOffset>
                </wp:positionV>
                <wp:extent cx="15195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03.1pt" to="284.9pt,40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5185" cy="54470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951730</wp:posOffset>
                </wp:positionV>
                <wp:extent cx="1674495" cy="3536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zerwa pod licznik indukcyjny bezpośre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.85pt;mso-wrap-distance-left:9.05pt;mso-wrap-distance-right:9.05pt;mso-wrap-distance-top:0pt;mso-wrap-distance-bottom:0pt;margin-top:389.9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zerwa pod licznik indukcyjny bezpośre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lan złącza kablowo-pomiarowego ZK-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171698611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o-pomiarowego ZK-P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3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45:00Z</dcterms:created>
  <dc:creator>BPIE "MR" OPOLE</dc:creator>
  <dc:description/>
  <dc:language>en-US</dc:language>
  <cp:lastModifiedBy>Rajca</cp:lastModifiedBy>
  <dcterms:modified xsi:type="dcterms:W3CDTF">2007-08-06T15:45:00Z</dcterms:modified>
  <cp:revision>2</cp:revision>
  <dc:subject/>
  <dc:title> </dc:title>
</cp:coreProperties>
</file>