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7610</wp:posOffset>
                </wp:positionH>
                <wp:positionV relativeFrom="paragraph">
                  <wp:posOffset>688975</wp:posOffset>
                </wp:positionV>
                <wp:extent cx="2427605" cy="2343785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7480" cy="234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54.25pt" to="285.4pt,2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5225</wp:posOffset>
                </wp:positionH>
                <wp:positionV relativeFrom="paragraph">
                  <wp:posOffset>669925</wp:posOffset>
                </wp:positionV>
                <wp:extent cx="2434590" cy="222758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4680" cy="222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5pt,52.75pt" to="283.4pt,22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3810</wp:posOffset>
                </wp:positionH>
                <wp:positionV relativeFrom="paragraph">
                  <wp:posOffset>3206750</wp:posOffset>
                </wp:positionV>
                <wp:extent cx="1081405" cy="2800985"/>
                <wp:effectExtent l="4445" t="1905" r="444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280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252.5pt" to="285.4pt,47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0010</wp:posOffset>
                </wp:positionH>
                <wp:positionV relativeFrom="paragraph">
                  <wp:posOffset>3200400</wp:posOffset>
                </wp:positionV>
                <wp:extent cx="934085" cy="2807335"/>
                <wp:effectExtent l="5080" t="190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4200" cy="280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252pt" to="279.8pt,47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0815</wp:posOffset>
                </wp:positionH>
                <wp:positionV relativeFrom="paragraph">
                  <wp:posOffset>6246495</wp:posOffset>
                </wp:positionV>
                <wp:extent cx="979170" cy="1120140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0" cy="11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491.85pt" to="290.5pt,5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8915</wp:posOffset>
                </wp:positionH>
                <wp:positionV relativeFrom="paragraph">
                  <wp:posOffset>6226810</wp:posOffset>
                </wp:positionV>
                <wp:extent cx="882015" cy="1107440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2000" cy="110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490.3pt" to="285.85pt,57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168900" cy="780669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780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5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1430"/>
        <w:gridCol w:w="1320"/>
        <w:gridCol w:w="1432"/>
      </w:tblGrid>
      <w:tr>
        <w:trPr/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343" w:dyaOrig="22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6.3pt;height:53.55pt" filled="f" o:ole="">
                  <v:imagedata r:id="rId4" o:title=""/>
                </v:shape>
                <o:OLEObject Type="Embed" ProgID="" ShapeID="ole_rId3" DrawAspect="Content" ObjectID="_1706219339" r:id="rId3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687070</wp:posOffset>
                      </wp:positionH>
                      <wp:positionV relativeFrom="page">
                        <wp:posOffset>10160</wp:posOffset>
                      </wp:positionV>
                      <wp:extent cx="2799715" cy="64643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9715" cy="646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BIURO PROJEKTÓW INSTALACJI ELEKTRYCZNY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 xml:space="preserve">Mirosław Rajc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46-070 Komprachcice, Ochodze ul. Górna 22-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Cs/>
                                      <w:sz w:val="16"/>
                                    </w:rPr>
                                    <w:t>/fax (0-77) 4647853 ; kom. 0-604 795 07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  <w:t xml:space="preserve">E-mail: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bCs/>
                                        <w:sz w:val="16"/>
                                        <w:lang w:val="de-DE"/>
                                      </w:rPr>
                                      <w:t>bpiemr@op.pl</w:t>
                                    </w:r>
                                  </w:hyperlink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45pt;height:50.9pt;mso-wrap-distance-left:9.05pt;mso-wrap-distance-right:9.05pt;mso-wrap-distance-top:0pt;mso-wrap-distance-bottom:0pt;margin-top:0.8pt;mso-position-vertical-relative:page;margin-left:54.1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>BIURO PROJEKTÓW INSTALACJI ELEKTRYCZ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 xml:space="preserve">Mirosław Rajc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>46-070 Komprachcice, Ochodze ul. Górna 22-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Cs/>
                                <w:sz w:val="16"/>
                              </w:rPr>
                              <w:t>/fax (0-77) 4647853 ; kom. 0-604 795 0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  <w:t xml:space="preserve">E-mail: </w:t>
                            </w:r>
                            <w:hyperlink r:id="rId6">
                              <w:r>
                                <w:rPr>
                                  <w:rStyle w:val="InternetLink"/>
                                  <w:bCs/>
                                  <w:sz w:val="16"/>
                                  <w:lang w:val="de-DE"/>
                                </w:rPr>
                                <w:t>bpiemr@op.pl</w:t>
                              </w:r>
                            </w:hyperlink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Rodzaj dokumentacji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ROJEKT BUDOWLANO-WYKONAWCZY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Inwestor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Gmina Wieluń 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l. Kazimierza Wielkiego 1 ; 98-300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Nazwa inwestycji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ORTOWNIA ODPADÓW I KOMPOSTOWNIA W RUDZIE GM.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Nazwa opracowania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OJEKT ZASILANIA ELEKTROENERGETYCZNEGO SORTOWNI ODPADÓW I KOMPOSTOWNI W RUDZIE GM.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Adres obiektu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Wieś Ruda, gm. Wieluń, woj. łódzkie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12"/>
              </w:rPr>
              <w:t>Nazwa rysunku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  <w:t>Plan złącza kablowego ZK-1</w:t>
            </w:r>
          </w:p>
        </w:tc>
      </w:tr>
      <w:tr>
        <w:trPr>
          <w:trHeight w:val="46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12"/>
              </w:rPr>
              <w:t>Projektant/Branża: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rosław Rajca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  <w:lang w:val="de-DE"/>
              </w:rPr>
            </w:pPr>
            <w:r>
              <w:rPr>
                <w:bCs/>
                <w:i/>
                <w:sz w:val="12"/>
                <w:lang w:val="de-DE"/>
              </w:rPr>
              <w:t>Instal. Elektr.</w:t>
            </w:r>
          </w:p>
          <w:p>
            <w:pPr>
              <w:pStyle w:val="Normal"/>
              <w:rPr>
                <w:bCs/>
                <w:i/>
                <w:i/>
                <w:sz w:val="12"/>
                <w:lang w:val="de-DE"/>
              </w:rPr>
            </w:pPr>
            <w:r>
              <w:rPr>
                <w:bCs/>
                <w:i/>
                <w:sz w:val="12"/>
                <w:lang w:val="de-DE"/>
              </w:rPr>
              <w:t>Upr. 83/77/Op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12"/>
              </w:rPr>
              <w:t>Upr. 50/82/Op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>
          <w:trHeight w:val="193" w:hRule="atLeast"/>
        </w:trPr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lektryczna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Data opracowania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zerwiec 20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Skala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</w:rPr>
            </w:pPr>
            <w:r>
              <w:rPr>
                <w:b w:val="false"/>
                <w:bCs w:val="false"/>
                <w:i/>
                <w:iCs/>
                <w:sz w:val="12"/>
              </w:rPr>
              <w:t>Egz. nr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</w:rPr>
            </w:pPr>
            <w:r>
              <w:rPr>
                <w:b w:val="false"/>
                <w:bCs w:val="false"/>
                <w:i/>
                <w:iCs/>
                <w:sz w:val="12"/>
              </w:rPr>
              <w:t>Rys. nr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4.</w:t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sz w:val="10"/>
              </w:rPr>
              <w:t>©</w:t>
            </w:r>
            <w:r>
              <w:rPr>
                <w:i/>
                <w:iCs/>
                <w:sz w:val="10"/>
              </w:rPr>
              <w:t xml:space="preserve"> Zgodnie z ustawą o ochronie praw autorskich, żadna część niniejszego opracowania nie może być przedrukowywana ani kopiowana jakąkolwiek techniką bez pisemnej zgody autora projektu, tj. BPIE „MR” w Opolu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bpiemr@op.pl" TargetMode="External"/><Relationship Id="rId6" Type="http://schemas.openxmlformats.org/officeDocument/2006/relationships/hyperlink" Target="mailto:bpiemr@op.p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9:29:00Z</dcterms:created>
  <dc:creator>BPIE "MR" OPOLE</dc:creator>
  <dc:description/>
  <dc:language>en-US</dc:language>
  <cp:lastModifiedBy>Rajca</cp:lastModifiedBy>
  <dcterms:modified xsi:type="dcterms:W3CDTF">2007-08-11T09:29:00Z</dcterms:modified>
  <cp:revision>2</cp:revision>
  <dc:subject/>
  <dc:title> </dc:title>
</cp:coreProperties>
</file>