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1134"/>
        <w:gridCol w:w="1560"/>
        <w:gridCol w:w="1275"/>
        <w:gridCol w:w="1703"/>
        <w:gridCol w:w="1701"/>
      </w:tblGrid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 E T R Y K A   P R O J E K T U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Stadium dokumenta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 xml:space="preserve">P  R  O  J  E  K  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>B  U  D  O  W  L  A  N  Y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d wg CPV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westor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</w:rPr>
            </w:pPr>
            <w:r>
              <w:rPr>
                <w:rFonts w:cs="Arial"/>
                <w:bCs/>
                <w:sz w:val="26"/>
              </w:rPr>
              <w:t>GMINA WIELUŃ</w:t>
              <w:br/>
              <w:t>pl. Kazimierza Wielkiego 1</w:t>
            </w:r>
          </w:p>
          <w:p>
            <w:pPr>
              <w:pStyle w:val="Contents1"/>
              <w:spacing w:before="0" w:after="0"/>
              <w:rPr>
                <w:rFonts w:cs="Arial"/>
                <w:bCs w:val="false"/>
                <w:caps w:val="false"/>
                <w:smallCaps w:val="false"/>
                <w:sz w:val="26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6"/>
                <w:szCs w:val="20"/>
              </w:rPr>
              <w:t>98-300 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inwesty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SORTOWNIA ODPADÓW I KOMPOSTOWNIA W RUDZIE GM. 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azw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ojekt zasilania elektroenergetycznego </w:t>
            </w:r>
            <w:r>
              <w:rPr>
                <w:bCs/>
                <w:iCs/>
                <w:sz w:val="26"/>
              </w:rPr>
              <w:t>sortowni odpadów i kompostowni w Rudzie gm. Wieluń wraz z instalacjami wewnętrznym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obiektu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-ść Ruda, gm. Wieluń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ranż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L E K T R Y C Z N 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ole, czerwiec 2007 r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>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sz w:val="24"/>
              </w:rPr>
              <w:t>Ja niżej podpisany oświadczam, na podstawie art. 20 ust. 4 ustawy z dnia 7 lipca 1994 r. Prawo Budowlane (Dz. Ust. Nr 106 poz. 1126 z 2000 r. z późniejszymi zmianami), że projekt budowlany jest sporządzony zgodnie z obowiązującymi przepisami oraz zasadami wiedzy technicznej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espół opracowujący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unkcja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mię i nazwisk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ecjalność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r uprawnień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dpis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Projektant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rosław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j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alacje i sieci elektr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/77/O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82/O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Klauzula: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godnie z Art. 20, ust.3, pkt 2. Ustawy z dnia 7 lipca 1994 r. „Prawo Budowlane” z późniejszymi zmianami, niniejszy projekt budowlano-wykonawczy nie wymaga sprawdzenia i opiniowani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© </w:t>
            </w:r>
            <w:r>
              <w:rPr>
                <w:rFonts w:cs="Arial"/>
                <w:i/>
                <w:iCs/>
                <w:sz w:val="18"/>
              </w:rPr>
              <w:t>Zgodnie z ustawą o ochronie praw autorskich (</w:t>
            </w:r>
            <w:r>
              <w:rPr>
                <w:rFonts w:cs="Arial"/>
                <w:i/>
                <w:iCs/>
                <w:sz w:val="18"/>
                <w:szCs w:val="18"/>
              </w:rPr>
              <w:t>Ustawa z dnia 4 lutego 1994 r. o prawie autorskim i prawach pokrewnych Dz. U. 2000 r. Nr 80 poz. 904)</w:t>
            </w:r>
            <w:r>
              <w:rPr>
                <w:rFonts w:cs="Arial"/>
                <w:i/>
                <w:iCs/>
                <w:sz w:val="18"/>
              </w:rPr>
              <w:t>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gz. Nr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Zał. Nr       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i/>
              <w:iCs/>
              <w:lang w:val="en-US" w:eastAsia="en-US"/>
            </w:rPr>
            <w:fldChar w:fldCharType="separate"/>
          </w:r>
          <w:hyperlink w:anchor="__RefHeading___Toc174588635">
            <w:r>
              <w:rPr>
                <w:rStyle w:val="IndexLink"/>
                <w:i/>
                <w:iCs/>
                <w:sz w:val="32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-prawn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ochrona zdrow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2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3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dezyjne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4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5">
            <w:r>
              <w:rPr>
                <w:rStyle w:val="IndexLink"/>
                <w:i/>
                <w:iCs/>
                <w:sz w:val="32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pis techniczny – zasilanie sortowni odpad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przepompowni i stan istniejący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obiektu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zasilania obiektu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9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0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o-pomiarowe ZK-P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2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e ZK-1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3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4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 RG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5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ogól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6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gniazd wtyczkowych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7">
            <w:r>
              <w:rPr>
                <w:rStyle w:val="IndexLink"/>
                <w:lang w:val="en-US" w:eastAsia="en-US"/>
              </w:rPr>
              <w:t>2.6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y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8">
            <w:r>
              <w:rPr>
                <w:rStyle w:val="IndexLink"/>
                <w:lang w:val="en-US" w:eastAsia="en-US"/>
              </w:rPr>
              <w:t>2.6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chron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9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awaryj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0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1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pięciowa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2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3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ozliczeniowy energii elektrycznej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4">
            <w:r>
              <w:rPr>
                <w:rStyle w:val="IndexLink"/>
                <w:i/>
                <w:iCs/>
                <w:sz w:val="32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5">
            <w:r>
              <w:rPr>
                <w:rStyle w:val="IndexLink"/>
                <w:i/>
                <w:iCs/>
                <w:sz w:val="32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Rysunki technicz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851"/>
        <w:jc w:val="both"/>
        <w:rPr>
          <w:rFonts w:ascii="Times New Roman" w:hAnsi="Times New Roman" w:cs="Times New Roman"/>
          <w:caps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8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asilania sortowni odpadów – 1:500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Schemat zasadniczy zasilania sortowni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łącza kablowo-pomiarowego ZK-P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łącza kablowego ZK-1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rozdzielni głównej RG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instalacji elektrycznych wewnętrznych w sortowni odpadów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skrzynki przyłączeniowej z gniazdami wtyczkowymi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Lista kablowa</w:t>
      </w:r>
      <w:r>
        <w:br w:type="page"/>
      </w:r>
    </w:p>
    <w:p>
      <w:pPr>
        <w:pStyle w:val="Heading3"/>
        <w:numPr>
          <w:ilvl w:val="0"/>
          <w:numId w:val="22"/>
        </w:numPr>
        <w:tabs>
          <w:tab w:val="clear" w:pos="284"/>
          <w:tab w:val="left" w:pos="426" w:leader="none"/>
        </w:tabs>
        <w:ind w:left="426" w:hanging="426"/>
        <w:rPr>
          <w:i/>
          <w:i/>
          <w:iCs/>
          <w:sz w:val="32"/>
        </w:rPr>
      </w:pPr>
      <w:bookmarkStart w:id="0" w:name="__RefHeading___Toc174588635"/>
      <w:bookmarkEnd w:id="0"/>
      <w:r>
        <w:rPr>
          <w:i/>
          <w:iCs/>
          <w:sz w:val="32"/>
        </w:rPr>
        <w:t>Wstęp</w:t>
      </w:r>
    </w:p>
    <w:p>
      <w:pPr>
        <w:pStyle w:val="Heading3"/>
        <w:numPr>
          <w:ilvl w:val="1"/>
          <w:numId w:val="17"/>
        </w:numPr>
        <w:rPr/>
      </w:pPr>
      <w:bookmarkStart w:id="1" w:name="__RefHeading___Toc174588636"/>
      <w:bookmarkEnd w:id="1"/>
      <w:r>
        <w:rPr/>
        <w:t>Podstawa opracowania</w:t>
      </w:r>
    </w:p>
    <w:p>
      <w:pPr>
        <w:pStyle w:val="Normal"/>
        <w:jc w:val="both"/>
        <w:rPr/>
      </w:pPr>
      <w:r>
        <w:rPr/>
        <w:t>Niniejszy projekt opracowano na podstawie zlecenia „AK NOVA” Sp. z o.o. w Poznaniu. Niniejsze opracowanie stanowi integralną część projektu budowlanego części technologicznej i obejmuje swym zakresem projekt zasilania i instalacji elektrycznych dla prawidłowej eksploatacji sortowni odpadów i kompostowni na istniejącym składowisku odpadów w Rudzie gm. Wieluń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rojekt Budowlany opracowano zgodnie z ustawą z dnia 7 lipca 1994 roku „PRAWO BUDOWLANE” (z późniejszymi zmianami) oraz z Rozporządzeniem Ministra Spraw Wewnętrznych i Administracji z dnia 3 listopada 1998 rok, w  sprawie szczegółowego zakresu i formy projektu budowlanego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NE DO OPRACOWANIA PROJEKTU WYKONAWCZEG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leceni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izja lokaln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dkłady mapow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technologiczn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owiązujące przepisy PBUE oraz normy PN/E,</w:t>
      </w:r>
    </w:p>
    <w:p>
      <w:pPr>
        <w:pStyle w:val="Heading3"/>
        <w:numPr>
          <w:ilvl w:val="1"/>
          <w:numId w:val="17"/>
        </w:numPr>
        <w:rPr/>
      </w:pPr>
      <w:bookmarkStart w:id="2" w:name="__RefHeading___Toc174588637"/>
      <w:bookmarkEnd w:id="2"/>
      <w:r>
        <w:rPr/>
        <w:t>Zakres opracowania</w:t>
      </w:r>
    </w:p>
    <w:p>
      <w:pPr>
        <w:pStyle w:val="Normal"/>
        <w:jc w:val="both"/>
        <w:rPr/>
      </w:pPr>
      <w:r>
        <w:rPr/>
        <w:t>W zakres niniejszego opracowania wchodzi: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linii kablowej nn zasilającej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złącza kablowo-pomiarowego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sieci uziemień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rozdzielni głównej RG w sortowni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instalacji wewnętrznych w sortowni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rysunki techniczne.</w:t>
      </w:r>
    </w:p>
    <w:p>
      <w:pPr>
        <w:pStyle w:val="Heading3"/>
        <w:numPr>
          <w:ilvl w:val="1"/>
          <w:numId w:val="17"/>
        </w:numPr>
        <w:rPr/>
      </w:pPr>
      <w:bookmarkStart w:id="3" w:name="__RefHeading___Toc174588638"/>
      <w:bookmarkEnd w:id="3"/>
      <w:r>
        <w:rPr/>
        <w:t>Przepisy i normy</w:t>
      </w:r>
    </w:p>
    <w:p>
      <w:pPr>
        <w:pStyle w:val="Normal"/>
        <w:jc w:val="both"/>
        <w:rPr/>
      </w:pPr>
      <w:r>
        <w:rPr/>
        <w:t>Projekt opracowano przy uwzględnieniu wymagań wszystkich obowiązujących norm i przepisów, a w szczególności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awo Budowlane” – Ustawa z dnia 07-07-1994 r. (Dz. Ust. Nr 89, poz. 414)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zepisy budowy urządzeń elektroenergetycznych” – Warszawa 1997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N-SEP-004 – „Elektroenergetyczne i sygnalizacyjne linie kablowe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 xml:space="preserve">Norma </w:t>
      </w:r>
      <w:r>
        <w:rPr>
          <w:szCs w:val="24"/>
        </w:rPr>
        <w:t>PN-76/E-05125</w:t>
      </w:r>
      <w:r>
        <w:rPr/>
        <w:t xml:space="preserve"> – „Elektroenergetyczne i sygnalizacyjne linie kablowe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71/E-02034 – „Oświetlenie elektryczne terenów przemysłow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92/E-08106 – „Stopnie ochrony zapewniane przez obudowy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86/E-05003/01 – „Ochrona odgromowa obiektów budowlanych” wymagania ogóln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 – „Ochrona odgromowa obiektów budowlanych” zasady ogóln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-1 – „Ochrona odgromowa obiektów budowlanych” zasady ogólne, wybór poziomów ochrony dla urządzeń piorunochronnych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 – „Ochrona zapewniająca bezpieczeństwo. Ochrona przeciwporażeniowa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5-523 – „Instalacje elektryczne w obiektach budowlanych” Dobór kabli i przewodów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4-442 ; PN-IEC 60364-4-443 – „Ochrona przeciwprzepięciowa urządzeń elektryczn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89/E-05012 – „Hale maszyn elektrycznych oraz dobór i instalowanie silników elektryczn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e Ministra Przemysłu z dnia 08-10-1990 r. (Dz. Ust. Nr 81) w sprawie warunków technicznych, jakim powinny odpowiadać urządzenia elektroenergetyczne w zakresie ochrony przeciwporażeniowej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Przestrzennej i Budownictwa z dnia 15-06-2002 r. (Dz. Ust. Nr 75, poz. 960) w sprawie warunków technicznych, jakim powinny odpowiadać budynki i ich usytuowani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i Pracy z 2005 r. (Dz. Ust. Nr 2, poz. 6) w sprawie szczegółowych  warunków przyłączenia podmiotów do sieci elektroenergetycznych, ruchu i eksploatacji sieci,</w:t>
      </w:r>
    </w:p>
    <w:p>
      <w:pPr>
        <w:pStyle w:val="Normal"/>
        <w:jc w:val="both"/>
        <w:rPr/>
      </w:pPr>
      <w:r>
        <w:rPr/>
        <w:t>Do budowy instalacji lub przyłączanej sieci należy stosować wyroby posiadające certyfikaty na znak bezpieczeństwa oraz deklarację zgodności względnie certyfikaty zgodności z PN lub aprobatą techniczną.</w:t>
      </w:r>
    </w:p>
    <w:p>
      <w:pPr>
        <w:pStyle w:val="Heading3"/>
        <w:numPr>
          <w:ilvl w:val="1"/>
          <w:numId w:val="17"/>
        </w:numPr>
        <w:rPr/>
      </w:pPr>
      <w:bookmarkStart w:id="4" w:name="__RefHeading___Toc174588639"/>
      <w:bookmarkEnd w:id="4"/>
      <w:r>
        <w:rPr/>
        <w:t>Część formalno-prawna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arunki zabudowy i zagospodarowania terenu (wspólne dla części technologicznej i elektrycznej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wydane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zasilania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gody właścicieli gruntów (znajdują się w części technologicznej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Heading3"/>
        <w:numPr>
          <w:ilvl w:val="1"/>
          <w:numId w:val="17"/>
        </w:numPr>
        <w:rPr/>
      </w:pPr>
      <w:bookmarkStart w:id="5" w:name="__RefHeading___Toc174588640"/>
      <w:bookmarkEnd w:id="5"/>
      <w:r>
        <w:rPr/>
        <w:t>Bezpieczeństwo i ochrona zdrowia</w:t>
      </w:r>
    </w:p>
    <w:p>
      <w:pPr>
        <w:pStyle w:val="Normal"/>
        <w:jc w:val="both"/>
        <w:rPr/>
      </w:pPr>
      <w:r>
        <w:rPr/>
        <w:t>Zgodnie z Rozporządzeniem Ministra Infrastruktury z dnia 23-06-2003 r. w sprawie informacji dotyczącej bezpieczeństwa i ochrony zdrowia oraz planu bezpieczeństwa i ochrony zdrowia w niniejszym zadaniu budowy zasilania elektrycznego sortowni wraz z instalacjami wewnętrznymi nie występuje zagrożenie dla zdrowia.</w:t>
      </w:r>
    </w:p>
    <w:p>
      <w:pPr>
        <w:pStyle w:val="Heading3"/>
        <w:numPr>
          <w:ilvl w:val="1"/>
          <w:numId w:val="17"/>
        </w:numPr>
        <w:rPr/>
      </w:pPr>
      <w:bookmarkStart w:id="6" w:name="__RefHeading___Toc174588641"/>
      <w:r>
        <w:rPr/>
        <w:t>Ochrona środowiska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  <w:t>Zgodnie z rozporządzeniem Ministra OŚZNiL z dnia 13-05-1995 r. (Dz. Ust. nr 52 poz. 284) projektowane zasilanie elektryczne sortowni odpadów wraz z instalacjami wewnętrznymi nie zalicza się do inwestycji uciążliwych. Zanieczyszczenie środowiska nie występuje.</w:t>
      </w:r>
    </w:p>
    <w:p>
      <w:pPr>
        <w:pStyle w:val="Heading3"/>
        <w:numPr>
          <w:ilvl w:val="1"/>
          <w:numId w:val="17"/>
        </w:numPr>
        <w:rPr/>
      </w:pPr>
      <w:bookmarkStart w:id="7" w:name="__RefHeading___Toc174588642"/>
      <w:bookmarkEnd w:id="7"/>
      <w:r>
        <w:rPr/>
        <w:t>Warunki gruntowo-wodne</w:t>
      </w:r>
    </w:p>
    <w:p>
      <w:pPr>
        <w:pStyle w:val="TextBody"/>
        <w:jc w:val="both"/>
        <w:rPr/>
      </w:pPr>
      <w:r>
        <w:rPr/>
        <w:t>Warunki gruntowo-wodne zostały szczegółowo opisane w części technologicznej projektu.</w:t>
      </w:r>
    </w:p>
    <w:p>
      <w:pPr>
        <w:pStyle w:val="Heading3"/>
        <w:numPr>
          <w:ilvl w:val="1"/>
          <w:numId w:val="17"/>
        </w:numPr>
        <w:rPr/>
      </w:pPr>
      <w:bookmarkStart w:id="8" w:name="__RefHeading___Toc174588643"/>
      <w:bookmarkEnd w:id="8"/>
      <w:r>
        <w:rPr/>
        <w:t>Warunki geodezyjne</w:t>
      </w:r>
    </w:p>
    <w:p>
      <w:pPr>
        <w:pStyle w:val="Tekstpodstawowy2"/>
        <w:rPr>
          <w:iCs/>
        </w:rPr>
      </w:pPr>
      <w:r>
        <w:rPr>
          <w:iCs/>
        </w:rPr>
        <w:t>Biuro Projektów informuje, że w niniejszej dokumentacji istniejące uzbrojenie podziemne zostało wyrysowane przez uprawnionego geodetę w trakcie wykonania aktualizacji mapy. Podane  w dokumentacji na mapie lokalizacje i rzędne uzbrojenia istniejącego są orientacyjne i nie mogą być podstawą zbliżeń i prowadzenia robót ziemnych bez nadzoru.</w:t>
      </w:r>
    </w:p>
    <w:p>
      <w:pPr>
        <w:pStyle w:val="Normal"/>
        <w:rPr>
          <w:iCs/>
        </w:rPr>
      </w:pPr>
      <w:r>
        <w:rPr>
          <w:iCs/>
        </w:rPr>
        <w:t>Wykonawca winien  bezwzględnie przed przystąpieniem do wykonania robót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 treścią oryginałów uzgodnień i opisem technicznym w dokumentacji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e wskazanymi normami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iCs/>
        </w:rPr>
        <w:t xml:space="preserve">zgłosić się do właściciela-użytkownika uzbrojenia w celu spisania notatki służbowej dla ustalenia nadzoru nad prowadzonymi robotami, terminów i technologii wykonania robót, </w:t>
      </w:r>
    </w:p>
    <w:p>
      <w:pPr>
        <w:pStyle w:val="Normal"/>
        <w:jc w:val="both"/>
        <w:rPr/>
      </w:pPr>
      <w:r>
        <w:rPr/>
        <w:t>Wykonawca robót winien potwierdzić ten fakt wpisem do dziennika budowy. Brak powyższych czynności ze strony Wykonawcy zwalnia Biuro ze skutków awarii istniejących urządzeń.</w:t>
      </w:r>
    </w:p>
    <w:p>
      <w:pPr>
        <w:pStyle w:val="Heading3"/>
        <w:numPr>
          <w:ilvl w:val="1"/>
          <w:numId w:val="17"/>
        </w:numPr>
        <w:rPr/>
      </w:pPr>
      <w:bookmarkStart w:id="9" w:name="__RefHeading___Toc174588644"/>
      <w:r>
        <w:rPr/>
        <w:t>Załączniki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dla przepompowni wydane przez Zakład Energetyczny Łódź-Teren S.A. w Łodzi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ytyczne do projektowania – projekt technologiczny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świadczenie o przynależności do OOIIB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budowlane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projektow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4"/>
        </w:numPr>
        <w:jc w:val="both"/>
        <w:rPr>
          <w:i/>
          <w:i/>
          <w:iCs/>
          <w:sz w:val="32"/>
        </w:rPr>
      </w:pPr>
      <w:bookmarkStart w:id="10" w:name="__RefHeading___Toc174588645"/>
      <w:bookmarkEnd w:id="10"/>
      <w:r>
        <w:rPr>
          <w:i/>
          <w:iCs/>
          <w:sz w:val="32"/>
        </w:rPr>
        <w:t>Opis techniczny – zasilanie sortowni odpadów</w:t>
      </w:r>
    </w:p>
    <w:p>
      <w:pPr>
        <w:pStyle w:val="Heading3"/>
        <w:numPr>
          <w:ilvl w:val="1"/>
          <w:numId w:val="4"/>
        </w:numPr>
        <w:rPr/>
      </w:pPr>
      <w:bookmarkStart w:id="11" w:name="__RefHeading___Toc174588646"/>
      <w:bookmarkEnd w:id="11"/>
      <w:r>
        <w:rPr/>
        <w:t>Lokalizacja przepompowni i stan istniejąc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Sortownia odpadów zlokalizowana będzie w istniejącym budynku garażowym adaptowanym do nowych warunków pracy, a kompostownia na terenie funkcjonującego składowiska odpadów w Rudzie gm. Wieluń </w:t>
      </w:r>
      <w:r>
        <w:rPr/>
        <w:t>w miejscu wskazanym na załączonym planie sytuacyjnym w skali 1:25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8145</wp:posOffset>
            </wp:positionH>
            <wp:positionV relativeFrom="paragraph">
              <wp:posOffset>67945</wp:posOffset>
            </wp:positionV>
            <wp:extent cx="53911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rFonts w:cs="Times New Roman"/>
        </w:rPr>
        <w:t>W chwili obecnej wysypisko zasilane jest linią kablową nn YAKY 4 x 70 m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z istniejącej stacji transformatorowej nr 7-A094 „Wysypisko”. Dla projektowanej sortowni istniejący kabel zasilający jest za mały w związku z czym zachodzi konieczność wykonania oddzielnego obwodu zasilającego sortownię. Istniejące zasilanie pozostanie bez zmian i stanowić będzie dotychczasowe zasilanie istniejących obiektów na wysypisku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Na podstawie technicznych warunków przyłączenia, zasilanie projektowanej sortowni odpadów odbywać się będzie z istniejącej stacji transformatorowej nr 7-A094 „Wysypisko” z rozdzielni nn</w:t>
      </w:r>
      <w:r>
        <w:rPr/>
        <w:t>.</w:t>
      </w:r>
    </w:p>
    <w:p>
      <w:pPr>
        <w:pStyle w:val="Heading3"/>
        <w:numPr>
          <w:ilvl w:val="1"/>
          <w:numId w:val="4"/>
        </w:numPr>
        <w:rPr/>
      </w:pPr>
      <w:bookmarkStart w:id="12" w:name="__RefHeading___Toc174588647"/>
      <w:bookmarkEnd w:id="12"/>
      <w:r>
        <w:rPr/>
        <w:t>Ogólna charakterystyka obiektu</w:t>
      </w:r>
    </w:p>
    <w:p>
      <w:pPr>
        <w:pStyle w:val="Normal"/>
        <w:jc w:val="both"/>
        <w:rPr/>
      </w:pPr>
      <w:r>
        <w:rPr/>
        <w:t>Istniejące składowisko zostało szczegółowo opisane w projekcie części technologicznej.</w:t>
      </w:r>
    </w:p>
    <w:p>
      <w:pPr>
        <w:pStyle w:val="Heading3"/>
        <w:numPr>
          <w:ilvl w:val="1"/>
          <w:numId w:val="4"/>
        </w:numPr>
        <w:rPr/>
      </w:pPr>
      <w:bookmarkStart w:id="13" w:name="__RefHeading___Toc174588648"/>
      <w:bookmarkEnd w:id="13"/>
      <w:r>
        <w:rPr/>
        <w:t>Układ zasilania obiektu</w:t>
      </w:r>
    </w:p>
    <w:p>
      <w:pPr>
        <w:pStyle w:val="Heading3"/>
        <w:numPr>
          <w:ilvl w:val="2"/>
          <w:numId w:val="21"/>
        </w:numPr>
        <w:rPr>
          <w:sz w:val="20"/>
        </w:rPr>
      </w:pPr>
      <w:bookmarkStart w:id="14" w:name="__RefHeading___Toc174588649"/>
      <w:bookmarkEnd w:id="14"/>
      <w:r>
        <w:rPr>
          <w:sz w:val="20"/>
        </w:rPr>
        <w:t>Stan istniejący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330</wp:posOffset>
                </wp:positionH>
                <wp:positionV relativeFrom="paragraph">
                  <wp:posOffset>327025</wp:posOffset>
                </wp:positionV>
                <wp:extent cx="6024880" cy="725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725040"/>
                          <a:chOff x="0" y="0"/>
                          <a:chExt cx="6024960" cy="725040"/>
                        </a:xfrm>
                      </wpg:grpSpPr>
                      <wps:wsp>
                        <wps:cNvSpPr/>
                        <wps:spPr>
                          <a:xfrm>
                            <a:off x="1556280" y="570960"/>
                            <a:ext cx="35247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367200"/>
                            <a:ext cx="243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sieć nn – YAKY 4 x 70 m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7000" y="165600"/>
                            <a:ext cx="72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169560"/>
                            <a:ext cx="1123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8564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rozdzielnia nn skła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494640"/>
                            <a:ext cx="95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920" y="424800"/>
                            <a:ext cx="444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800" y="41724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22000"/>
                            <a:ext cx="21276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42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127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tn. st. tr. nr 7-A0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55840" y="514800"/>
                            <a:ext cx="11556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5.75pt;width:474.4pt;height:57.05pt" coordorigin="158,515" coordsize="9488,1141">
                <v:line id="shape_0" from="2609,1414" to="8159,142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2;top:1093;width:382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sieć nn – YAKY 4 x 70 mm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1,776" to="9565,7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238,782" to="8414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97;top:515;width:134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rozdzielnia nn skła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8;top:1294;width:150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55;top:1184;width:700;height:455">
                  <v:oval id="shape_0" stroked="t" o:allowincell="f" style="position:absolute;left:355;top:1196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1;top:1184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22,1172" to="1422,1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524;top:1337;width:334;height:1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3,1419" to="2452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;top:666;width:17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tn. st. tr. nr 7-A0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0;top:1326;width:181;height:18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W chwili obecnej obiekt zasilany jest linią kablową nn 0,4 kV z istniejącej stacji transformatorowej słupowej nr 7-A094 „Wysypisko” zlokalizowanej w odległości około 200 m od składowiska odpadów. Układ zasilania obiektu wg poniższego schematu blokow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Istniejące zasilanie składowiska pozostaje bez zmian.</w:t>
      </w:r>
    </w:p>
    <w:p>
      <w:pPr>
        <w:pStyle w:val="Heading3"/>
        <w:numPr>
          <w:ilvl w:val="2"/>
          <w:numId w:val="21"/>
        </w:numPr>
        <w:rPr>
          <w:sz w:val="20"/>
        </w:rPr>
      </w:pPr>
      <w:bookmarkStart w:id="15" w:name="__RefHeading___Toc174588650"/>
      <w:bookmarkEnd w:id="15"/>
      <w:r>
        <w:rPr>
          <w:sz w:val="20"/>
        </w:rPr>
        <w:t>Stan projektowany</w:t>
      </w:r>
    </w:p>
    <w:p>
      <w:pPr>
        <w:pStyle w:val="Normal"/>
        <w:jc w:val="both"/>
        <w:rPr/>
      </w:pPr>
      <w:r>
        <w:rPr/>
        <w:t>Sortownia odpadów zasilana będzie linią kablową nn 0,4 kV typu YAKXS 4 x 120 mm</w:t>
      </w:r>
      <w:r>
        <w:rPr>
          <w:vertAlign w:val="superscript"/>
        </w:rPr>
        <w:t>2</w:t>
      </w:r>
      <w:r>
        <w:rPr/>
        <w:t xml:space="preserve"> z istniejącej stacji transformatorowej słupowej nr 7-A094 „Wysypisko” z wolnego pola w rozdzielni nn. Układ zasilania obiektu wg poniższego schematu blokoweg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9230</wp:posOffset>
                </wp:positionH>
                <wp:positionV relativeFrom="paragraph">
                  <wp:posOffset>415925</wp:posOffset>
                </wp:positionV>
                <wp:extent cx="856615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tniejąca rozdzielnia nn skła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32.7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tniejąca rozdzielnia nn składo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1127760" cy="255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stn. st. tr. nr 7-A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1pt;mso-wrap-distance-left:9.05pt;mso-wrap-distance-right:9.05pt;mso-wrap-distance-top:0pt;mso-wrap-distance-bottom:0pt;margin-top:6.1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stn. st. tr. nr 7-A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7335</wp:posOffset>
                </wp:positionH>
                <wp:positionV relativeFrom="paragraph">
                  <wp:posOffset>2540</wp:posOffset>
                </wp:positionV>
                <wp:extent cx="7270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0.2pt" to="478.25pt,0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1130</wp:posOffset>
                </wp:positionH>
                <wp:positionV relativeFrom="paragraph">
                  <wp:posOffset>6350</wp:posOffset>
                </wp:positionV>
                <wp:extent cx="112395" cy="35687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5pt" to="420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425</wp:posOffset>
                </wp:positionH>
                <wp:positionV relativeFrom="paragraph">
                  <wp:posOffset>116840</wp:posOffset>
                </wp:positionV>
                <wp:extent cx="444500" cy="2895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289440"/>
                          <a:chOff x="0" y="0"/>
                          <a:chExt cx="444600" cy="2894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9.2pt;width:35pt;height:22.8pt" coordorigin="355,184" coordsize="700,456">
                <v:oval id="shape_0" stroked="t" o:allowincell="f" style="position:absolute;left:355;top:196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;top:184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2970</wp:posOffset>
                </wp:positionH>
                <wp:positionV relativeFrom="paragraph">
                  <wp:posOffset>109220</wp:posOffset>
                </wp:positionV>
                <wp:extent cx="0" cy="30797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6pt" to="71.1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705</wp:posOffset>
                </wp:positionH>
                <wp:positionV relativeFrom="paragraph">
                  <wp:posOffset>59690</wp:posOffset>
                </wp:positionV>
                <wp:extent cx="2430145" cy="244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Istniejąca sieć nn – YAKY 4 x 7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4.7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Istniejąca sieć nn – YAKY 4 x 7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6715</wp:posOffset>
                </wp:positionH>
                <wp:positionV relativeFrom="paragraph">
                  <wp:posOffset>118110</wp:posOffset>
                </wp:positionV>
                <wp:extent cx="3524885" cy="508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9.3pt" to="407.95pt,9.6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0330</wp:posOffset>
                </wp:positionH>
                <wp:positionV relativeFrom="paragraph">
                  <wp:posOffset>41910</wp:posOffset>
                </wp:positionV>
                <wp:extent cx="95885" cy="17018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3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7740</wp:posOffset>
                </wp:positionH>
                <wp:positionV relativeFrom="paragraph">
                  <wp:posOffset>69215</wp:posOffset>
                </wp:positionV>
                <wp:extent cx="212725" cy="1117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5.4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305</wp:posOffset>
                </wp:positionH>
                <wp:positionV relativeFrom="paragraph">
                  <wp:posOffset>121285</wp:posOffset>
                </wp:positionV>
                <wp:extent cx="895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9.55pt" to="122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6385</wp:posOffset>
                </wp:positionH>
                <wp:positionV relativeFrom="paragraph">
                  <wp:posOffset>62230</wp:posOffset>
                </wp:positionV>
                <wp:extent cx="115570" cy="116205"/>
                <wp:effectExtent l="5715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4.9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1365</wp:posOffset>
                </wp:positionH>
                <wp:positionV relativeFrom="paragraph">
                  <wp:posOffset>118110</wp:posOffset>
                </wp:positionV>
                <wp:extent cx="95885" cy="17018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9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8705</wp:posOffset>
                </wp:positionH>
                <wp:positionV relativeFrom="paragraph">
                  <wp:posOffset>5080</wp:posOffset>
                </wp:positionV>
                <wp:extent cx="2430145" cy="244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rojektowana sieć nn – YAKXS 4 x 12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0.4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rojektowana sieć nn – YAKXS 4 x 12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8595</wp:posOffset>
                </wp:positionH>
                <wp:positionV relativeFrom="paragraph">
                  <wp:posOffset>83185</wp:posOffset>
                </wp:positionV>
                <wp:extent cx="856615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ktowana rozdzielnia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 sortow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6.55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rojektowana rozdzielnia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 sortow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715</wp:posOffset>
                </wp:positionH>
                <wp:positionV relativeFrom="paragraph">
                  <wp:posOffset>63500</wp:posOffset>
                </wp:positionV>
                <wp:extent cx="3524885" cy="508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pt" to="407.95pt,5.3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0330</wp:posOffset>
                </wp:positionH>
                <wp:positionV relativeFrom="paragraph">
                  <wp:posOffset>-12700</wp:posOffset>
                </wp:positionV>
                <wp:extent cx="95885" cy="17018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-1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-90170</wp:posOffset>
                </wp:positionV>
                <wp:extent cx="0" cy="307975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7.1pt" to="71.1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7740</wp:posOffset>
                </wp:positionH>
                <wp:positionV relativeFrom="paragraph">
                  <wp:posOffset>14605</wp:posOffset>
                </wp:positionV>
                <wp:extent cx="212725" cy="1117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1.1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0430</wp:posOffset>
                </wp:positionH>
                <wp:positionV relativeFrom="paragraph">
                  <wp:posOffset>66675</wp:posOffset>
                </wp:positionV>
                <wp:extent cx="6572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.25pt" to="122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6385</wp:posOffset>
                </wp:positionH>
                <wp:positionV relativeFrom="paragraph">
                  <wp:posOffset>7620</wp:posOffset>
                </wp:positionV>
                <wp:extent cx="115570" cy="116205"/>
                <wp:effectExtent l="5715" t="8255" r="1079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0.6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6700</wp:posOffset>
                </wp:positionH>
                <wp:positionV relativeFrom="paragraph">
                  <wp:posOffset>104140</wp:posOffset>
                </wp:positionV>
                <wp:extent cx="72707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8.2pt" to="478.2pt,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4145</wp:posOffset>
                </wp:positionH>
                <wp:positionV relativeFrom="paragraph">
                  <wp:posOffset>71120</wp:posOffset>
                </wp:positionV>
                <wp:extent cx="118745" cy="3619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5.6pt" to="420.65pt,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rFonts w:eastAsia="Arial" w:cs="Arial"/>
        </w:rPr>
        <w:t xml:space="preserve">                                                       </w:t>
      </w:r>
      <w:r>
        <w:rPr>
          <w:rFonts w:cs="Times New Roman"/>
        </w:rPr>
        <w:t>ZK-P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Kabel zasilać będzie złącze kablowo-pomiarowe ZK-P, które usytuowane będzie w pobliżu stacji transformatorowej. Ze złącza ZK-P wyprowadzony będzie obwód w kierunku sortowni. Szczegółowy schemat zasilania sortowni pokazano na rys. nr 4.2.</w:t>
      </w:r>
    </w:p>
    <w:p>
      <w:pPr>
        <w:pStyle w:val="Heading3"/>
        <w:numPr>
          <w:ilvl w:val="1"/>
          <w:numId w:val="11"/>
        </w:numPr>
        <w:rPr/>
      </w:pPr>
      <w:bookmarkStart w:id="16" w:name="__RefHeading___Toc174588651"/>
      <w:bookmarkEnd w:id="16"/>
      <w:r>
        <w:rPr/>
        <w:t>Złącze kablowo-pomiarowe ZK-P</w:t>
      </w:r>
    </w:p>
    <w:p>
      <w:pPr>
        <w:pStyle w:val="Normal"/>
        <w:jc w:val="both"/>
        <w:rPr/>
      </w:pPr>
      <w:r>
        <w:rPr/>
        <w:t>Dla zasilania sortowni odpadów, w pobliżu stacji transformatorowej, należy zabudować złącze kablowo-pomiarowe ZK-P</w:t>
      </w:r>
      <w:r>
        <w:rPr>
          <w:lang w:val="en-US" w:eastAsia="en-US"/>
        </w:rPr>
        <w:t xml:space="preserve"> </w:t>
      </w:r>
      <w:r>
        <w:rPr/>
        <w:t>(np. prod. „INCOBEX”). Złącze wyposażone powinno być w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Normal"/>
        <w:jc w:val="both"/>
        <w:rPr/>
      </w:pPr>
      <w:r>
        <w:rPr/>
        <w:t>Złącze zamykane na typowy zamek inwestora. Drzwiczki wyposażone we wziernik do odczytu licznika. Zakres do wykonania przez inwestora. Plan złącza na załączonym rysunku nr 4.3.</w:t>
      </w:r>
    </w:p>
    <w:p>
      <w:pPr>
        <w:pStyle w:val="Heading3"/>
        <w:numPr>
          <w:ilvl w:val="1"/>
          <w:numId w:val="11"/>
        </w:numPr>
        <w:rPr/>
      </w:pPr>
      <w:bookmarkStart w:id="17" w:name="__RefHeading___Toc174588652"/>
      <w:bookmarkEnd w:id="17"/>
      <w:r>
        <w:rPr/>
        <w:t>Złącze kablowe ZK-1</w:t>
      </w:r>
    </w:p>
    <w:p>
      <w:pPr>
        <w:pStyle w:val="Normal"/>
        <w:jc w:val="both"/>
        <w:rPr/>
      </w:pPr>
      <w:r>
        <w:rPr/>
        <w:t>Przy budynku sortowni należy zabudować złącze kablowe typu ZK-1 (np. prod. „INCOBEX”), które zasilane będzie projektowanym przyłączem. Zakres do wykonania przez inwestora. Plan złącza na załączonym rysunku nr 4.4.</w:t>
      </w:r>
    </w:p>
    <w:p>
      <w:pPr>
        <w:pStyle w:val="Heading3"/>
        <w:numPr>
          <w:ilvl w:val="1"/>
          <w:numId w:val="11"/>
        </w:numPr>
        <w:rPr/>
      </w:pPr>
      <w:bookmarkStart w:id="18" w:name="__RefHeading___Toc174588653"/>
      <w:bookmarkEnd w:id="18"/>
      <w:r>
        <w:rPr/>
        <w:t>Instalacje elektryczne w sortowni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szystkie istniejące instalacje w budynku garażowym przeznaczonym na sortownię przewiduje się do demontażu. Po wykonaniu robót budowlanych polegających na dostosowaniu budynku do nowych warunków pracy, należy wykonać niezbędne instalacje elektryczne: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świetlenia ogóln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gniazd wtyczkowych 3-faz. i 1-faz.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urządzenia segregacji odpadów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wentylatora dachow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napędów bram,</w:t>
      </w:r>
    </w:p>
    <w:p>
      <w:pPr>
        <w:pStyle w:val="Normal"/>
        <w:jc w:val="both"/>
        <w:rPr/>
      </w:pPr>
      <w:r>
        <w:rPr/>
        <w:t>Instalacje zasilane będą z rozdzielni głównej RG, która znajdować się będzie w hali sortowni. P</w:t>
      </w:r>
      <w:r>
        <w:rPr>
          <w:bCs/>
          <w:iCs/>
        </w:rPr>
        <w:t xml:space="preserve">rojektuje się wykonanie instalacji elektrycznych wewnętrznych 1-fazowych i 3-fazowych wykonanych przewodami kabelkowymi typu YDYp-750 V układanymi na tynku, w listwach instalacyjnych i korytach kablowych. Typ, ilość i przekroje przewodów dla poszczególnych obwodów przedstawiono w liście kablowej. Trasę prowadzenia instalacji wewnętrznych przedstawiono na poszczególnych rzutach kondygnacji. Należy wybierać jak najkrótsze trasy. We wszystkich instalacjach należy stosować osprzęt instalacyjny o podwyższonym standardzie w wykonaniu bryzgoszczelnym jako natynkowy. </w:t>
      </w:r>
      <w:r>
        <w:rPr>
          <w:bCs/>
        </w:rPr>
        <w:t>Po stronie nn w całej instalacji projektowana jest sieć typu TN-S. Punkt podziału szyny PEN na PE i N wykonać w rozdzielni głównej RG.</w:t>
      </w:r>
    </w:p>
    <w:p>
      <w:pPr>
        <w:pStyle w:val="Heading3"/>
        <w:numPr>
          <w:ilvl w:val="2"/>
          <w:numId w:val="6"/>
        </w:numPr>
        <w:rPr>
          <w:sz w:val="20"/>
        </w:rPr>
      </w:pPr>
      <w:bookmarkStart w:id="19" w:name="__RefHeading___Toc174588654"/>
      <w:bookmarkEnd w:id="19"/>
      <w:r>
        <w:rPr>
          <w:sz w:val="20"/>
        </w:rPr>
        <w:t>Rozdzielnia główna RG</w:t>
      </w:r>
    </w:p>
    <w:p>
      <w:pPr>
        <w:pStyle w:val="Normal"/>
        <w:jc w:val="both"/>
        <w:rPr/>
      </w:pPr>
      <w:r>
        <w:rPr/>
        <w:t>Rozdzielnię stanowić będzie szafa rozdzielcza typu XL195 wys. 1600 (prod. Legrand) z indywidualnym wyposażeniem zgodnie ze schematem zasadniczym zasilania. W rozdzielni przewidziane jest miejsce do zainstalowania baterii kondensatorowej dla kompensacji mocy biernej. Plan rozdzielni głównej RG na załączonym rysunku nr 4.5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0" w:name="__RefHeading___Toc174588655"/>
      <w:r>
        <w:rPr>
          <w:sz w:val="20"/>
        </w:rPr>
        <w:t>Oświetlenie ogólne</w:t>
      </w:r>
      <w:bookmarkEnd w:id="20"/>
      <w:r>
        <w:rPr>
          <w:sz w:val="20"/>
        </w:rPr>
        <w:t xml:space="preserve"> </w:t>
      </w:r>
    </w:p>
    <w:p>
      <w:pPr>
        <w:pStyle w:val="Footnote"/>
        <w:jc w:val="both"/>
        <w:rPr/>
      </w:pPr>
      <w:r>
        <w:rPr>
          <w:iCs/>
          <w:szCs w:val="24"/>
        </w:rPr>
        <w:t>Dla oświetlenia ogólnego projektuje się zastosowanie opraw oświetleniowych wewnętrznych do lamp lamp wysokoprężnych samowyładowczych</w:t>
      </w:r>
      <w:r>
        <w:rPr/>
        <w:t xml:space="preserve"> ogólnie dostępnych w hurtowniach elektrycznych. Ilości i typy zastosowanych opraw oświetleniowych opisano w zestawieniach wyników obliczeń oświetlenia wewnętrznego. Do jednej fazy należy przyłączyć nie więcej niż 30 opraw. Oprawy oświetlenia ogólnego w pomieszczeniach należy mocować bezpośrednio do konstrukcji dachu. </w:t>
      </w:r>
    </w:p>
    <w:p>
      <w:pPr>
        <w:pStyle w:val="Footnote"/>
        <w:jc w:val="both"/>
        <w:rPr/>
      </w:pPr>
      <w:r>
        <w:rPr/>
        <w:t>Zastosowane oprawy spełniają wymogi Europejskiej Normy EN 6059822-2. Typy zastosowanych opraw oświetleniowych podano w zestawieniach obliczenia oświetlenia.</w:t>
      </w:r>
    </w:p>
    <w:p>
      <w:pPr>
        <w:pStyle w:val="Footnot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Uwaga:</w:t>
      </w:r>
    </w:p>
    <w:p>
      <w:pPr>
        <w:pStyle w:val="Normal"/>
        <w:jc w:val="both"/>
        <w:rPr>
          <w:bCs/>
        </w:rPr>
      </w:pPr>
      <w:r>
        <w:rPr>
          <w:bCs/>
        </w:rPr>
        <w:t>Obliczenia oświetlenia ogólnego pomieszczeń dokonano dla opraw oświetleniowych produkcji PHILIPS na podstawie programu komputerowego CALCULUX – Wnętrza; wersja 4.0a. Nie oznacza to jednak, że nie można zastosować innych opraw. Dopuszcza się stosowanie alternatywnie innych podobnych opraw o parametrach nie gorszych od zaprojektowanych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1" w:name="__RefHeading___Toc174588656"/>
      <w:bookmarkEnd w:id="21"/>
      <w:r>
        <w:rPr>
          <w:sz w:val="20"/>
        </w:rPr>
        <w:t>Instalacje gniazd wtyczkowych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 xml:space="preserve">Projektuje się gniazda wtyczkowe 10/16 A, 250V AC, gniazda wtyczkowe 16A, 400V AC i 32A, 400V AC. Gniazda zestawione będą w zestawy zasilające, które należy </w:t>
      </w:r>
      <w:r>
        <w:rPr>
          <w:bCs/>
        </w:rPr>
        <w:t>wyposażone będą w 1 gniazdo wtyczkowe 200/250 V – 2P+Z – 16 A i 1 gniazdo wtyczkowe 380/415 V – 3P+Z – 32 A lub 16 A oraz zabezpieczenia nadprądowe dla tych gniazd. Zestawy instalowane będą w miejscach wskazanych na planie instalacji w sortowni odpadów.</w:t>
      </w:r>
      <w:r>
        <w:rPr>
          <w:iCs/>
          <w:szCs w:val="24"/>
        </w:rPr>
        <w:t xml:space="preserve"> W opcjach bryzgoszczelności IP44 gniazda wtyczkowe powinny posiadać uchylną osłonę</w:t>
      </w:r>
      <w:r>
        <w:rPr/>
        <w:t xml:space="preserve">. Zasilanie zestawów przewodami kabelkowymi typu YDYżo-750V na tynku i w korytach kablowych. 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2" w:name="__RefHeading___Toc174588657"/>
      <w:bookmarkEnd w:id="22"/>
      <w:r>
        <w:rPr>
          <w:sz w:val="20"/>
        </w:rPr>
        <w:t>Instalacje siły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siły służyć będą do zasilania: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rządzenia segregacji odpadów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entylatora dachow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pędów bram,</w:t>
      </w:r>
    </w:p>
    <w:p>
      <w:pPr>
        <w:pStyle w:val="Footnote"/>
        <w:jc w:val="both"/>
        <w:rPr/>
      </w:pPr>
      <w:r>
        <w:rPr>
          <w:bCs/>
        </w:rPr>
        <w:t xml:space="preserve">Instalacje zasilane </w:t>
      </w:r>
      <w:r>
        <w:rPr/>
        <w:t>przewodami kabelkowymi typu YDYżo-750V na tynku i w korytach kablowych</w:t>
      </w:r>
      <w:r>
        <w:rPr>
          <w:bCs/>
        </w:rPr>
        <w:t>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3" w:name="__RefHeading___Toc174588658"/>
      <w:r>
        <w:rPr>
          <w:sz w:val="20"/>
        </w:rPr>
        <w:t>Instalacje ochronne</w:t>
      </w:r>
      <w:bookmarkEnd w:id="23"/>
      <w:r>
        <w:rPr>
          <w:sz w:val="20"/>
        </w:rPr>
        <w:t xml:space="preserve"> 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ochronne stanowić będzie przewód ochronny PE we wszystkich instalacjach odbiorczych. Przewód ochronny PE (żółto-zielony) należy przyłączyć do wszystkich metalowych rur wodociągowych i c.o. oraz do istniejacej sieci uziemień na terenie składowiska.</w:t>
      </w:r>
    </w:p>
    <w:p>
      <w:pPr>
        <w:pStyle w:val="Heading3"/>
        <w:numPr>
          <w:ilvl w:val="1"/>
          <w:numId w:val="11"/>
        </w:numPr>
        <w:rPr/>
      </w:pPr>
      <w:bookmarkStart w:id="24" w:name="__RefHeading___Toc174588659"/>
      <w:bookmarkEnd w:id="24"/>
      <w:r>
        <w:rPr/>
        <w:t>Zasilanie awaryjne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Obiekt nie wymaga zasilania awaryjnego. </w:t>
      </w:r>
    </w:p>
    <w:p>
      <w:pPr>
        <w:pStyle w:val="Heading3"/>
        <w:numPr>
          <w:ilvl w:val="1"/>
          <w:numId w:val="11"/>
        </w:numPr>
        <w:rPr/>
      </w:pPr>
      <w:bookmarkStart w:id="25" w:name="__RefHeading___Toc174588660"/>
      <w:bookmarkEnd w:id="25"/>
      <w:r>
        <w:rPr/>
        <w:t>Ochrona przeciwporażeniowa</w:t>
      </w:r>
    </w:p>
    <w:p>
      <w:pPr>
        <w:pStyle w:val="Normal"/>
        <w:jc w:val="both"/>
        <w:rPr/>
      </w:pPr>
      <w:r>
        <w:rPr/>
        <w:t xml:space="preserve">System ochrony przeciwporażeniowej na obiekcie zaprojektowano zgodnie z zaleceniami podanymi w Rozporządzeniu Ministra Przemysłu z dnia 8-10-1990 r. Dz. Ust. nr 81 poz. 473 oraz normą PN-IEC 60364. Projektowane sieci pracować będą w układzie TN-S. Dla zapewnienia dostatecznie skutecznej ochrony przeciwporażeniowej przez zastosowanie szybkiego wyłączenia, w obwodzie głównym (linia kablowa nn), zastosowane są istniejące bezpieczniki mocy zainstalowane w stacji transformatorowej, a także zabezpieczenia przedlicznikowe zainstalowane w złączu pomiarowym jako zabezpieczenie główne. W rozdzielni głównej RG </w:t>
      </w:r>
      <w:r>
        <w:rPr>
          <w:rFonts w:cs="Arial"/>
          <w:bCs/>
          <w:szCs w:val="24"/>
        </w:rPr>
        <w:t>zastosowane są przede wszystkim samoczynne wyłączniki instalacyjne przeciwporażeniowe różnicowo-prądowe dla poszczególnych grup odbiorników oraz zabezpieczenia zwarciowe w poszczególnych obwodach jako samoczynne wyłączniki instalacyjne nadmiarowo-prądowe.</w:t>
      </w:r>
    </w:p>
    <w:p>
      <w:pPr>
        <w:pStyle w:val="Heading3"/>
        <w:numPr>
          <w:ilvl w:val="1"/>
          <w:numId w:val="11"/>
        </w:numPr>
        <w:rPr/>
      </w:pPr>
      <w:bookmarkStart w:id="26" w:name="__RefHeading___Toc174588661"/>
      <w:bookmarkEnd w:id="26"/>
      <w:r>
        <w:rPr/>
        <w:t>Ochrona przepięciowa</w:t>
      </w:r>
    </w:p>
    <w:p>
      <w:pPr>
        <w:pStyle w:val="TextBody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Jako ochronę przeciwprzepięciową stosuje się ograniczniki przepięciowe klasy B zainstalowane w rozdzielni głównej RG. W tym celu zainstalowane będą ochronniki przepięciowe DEHNblock.</w:t>
      </w:r>
    </w:p>
    <w:p>
      <w:pPr>
        <w:pStyle w:val="Heading3"/>
        <w:numPr>
          <w:ilvl w:val="1"/>
          <w:numId w:val="11"/>
        </w:numPr>
        <w:jc w:val="both"/>
        <w:rPr/>
      </w:pPr>
      <w:bookmarkStart w:id="27" w:name="__RefHeading___Toc174588662"/>
      <w:bookmarkEnd w:id="27"/>
      <w:r>
        <w:rPr/>
        <w:t>Uziemie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Uziemieniu podlega szyna ochronna PE w projektowanej rozdzielni głównej RG oraz wszystkie przewody PE w instalacjach wewnętrznych. Uziemienie stanowić będzie bednarka stalowa ocynkowana FeZn 20 x 3 mm dł. 100 m ułożona w ziemi równolegle z kablem zasilającym. Projektowany uziom, w miarę możliwości, należy połączyć z istniejącą siecią uziemień.</w:t>
      </w:r>
    </w:p>
    <w:p>
      <w:pPr>
        <w:pStyle w:val="Normal"/>
        <w:jc w:val="both"/>
        <w:rPr/>
      </w:pPr>
      <w:r>
        <w:rPr/>
        <w:t>Wymagana rezystancja uziemieni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złączy kablowych i pomiarowych R </w:t>
      </w:r>
      <w:r>
        <w:rPr>
          <w:rFonts w:eastAsia="Symbol" w:cs="Symbol" w:ascii="Symbol" w:hAnsi="Symbol"/>
        </w:rPr>
        <w:t></w:t>
      </w:r>
      <w:r>
        <w:rPr/>
        <w:t xml:space="preserve"> 3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ochrony przepięciowej R </w:t>
      </w:r>
      <w:r>
        <w:rPr>
          <w:rFonts w:eastAsia="Symbol" w:cs="Symbol" w:ascii="Symbol" w:hAnsi="Symbol"/>
        </w:rPr>
        <w:t></w:t>
      </w:r>
      <w:r>
        <w:rPr/>
        <w:t xml:space="preserve"> 1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Tekstpodstawowy2"/>
        <w:rPr/>
      </w:pPr>
      <w:r>
        <w:rPr>
          <w:rFonts w:cs="Times New Roman"/>
          <w:b/>
          <w:bCs/>
          <w:szCs w:val="24"/>
        </w:rPr>
        <w:t xml:space="preserve">Uwaga: </w:t>
      </w:r>
      <w:r>
        <w:rPr>
          <w:rFonts w:cs="Times New Roman"/>
          <w:szCs w:val="24"/>
        </w:rPr>
        <w:t>W przypadku nie uzyskania wymaganej rezystancji należy wykonać dodatkowo uziemienie pionowe długości ok. 3 m ze stali profilowanej miedziowanej metodą udarową przy złączu kablowym ZK-1 przy budynku sortowni.</w:t>
      </w:r>
    </w:p>
    <w:p>
      <w:pPr>
        <w:pStyle w:val="Heading3"/>
        <w:numPr>
          <w:ilvl w:val="1"/>
          <w:numId w:val="11"/>
        </w:numPr>
        <w:rPr/>
      </w:pPr>
      <w:bookmarkStart w:id="28" w:name="__RefHeading___Toc174588663"/>
      <w:bookmarkEnd w:id="28"/>
      <w:r>
        <w:rPr/>
        <w:t>Pomiar rozliczeniowy energii elektrycznej</w:t>
      </w:r>
    </w:p>
    <w:p>
      <w:pPr>
        <w:pStyle w:val="Normal"/>
        <w:jc w:val="both"/>
        <w:rPr/>
      </w:pPr>
      <w:r>
        <w:rPr/>
        <w:t>Zgodnie z technicznymi warunkami przyłączenia, dla sortowni odpadów projektuje się układ pomiarowy energii elektrycznej, który należy zainstalować w złączu kablowo-pomiarowym ZK-P, w części dostępnej dla Zakładu Energetycznego Łódź-Teren S.A. w Łodzi, Rejon w Wieluniu. W tym celu należy zabudować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  <w:r>
        <w:br w:type="page"/>
      </w:r>
    </w:p>
    <w:p>
      <w:pPr>
        <w:pStyle w:val="Heading3"/>
        <w:numPr>
          <w:ilvl w:val="0"/>
          <w:numId w:val="12"/>
        </w:numPr>
        <w:jc w:val="both"/>
        <w:rPr>
          <w:i/>
          <w:i/>
          <w:iCs/>
          <w:sz w:val="32"/>
        </w:rPr>
      </w:pPr>
      <w:r>
        <w:rPr>
          <w:rFonts w:eastAsia="Arial"/>
          <w:i/>
          <w:iCs/>
          <w:sz w:val="32"/>
        </w:rPr>
        <w:t xml:space="preserve"> </w:t>
      </w:r>
      <w:bookmarkStart w:id="29" w:name="__RefHeading___Toc174588664"/>
      <w:r>
        <w:rPr>
          <w:i/>
          <w:iCs/>
          <w:sz w:val="32"/>
        </w:rPr>
        <w:t>Uwagi końcowe</w:t>
      </w:r>
      <w:bookmarkEnd w:id="29"/>
    </w:p>
    <w:p>
      <w:pPr>
        <w:pStyle w:val="Footnote"/>
        <w:numPr>
          <w:ilvl w:val="0"/>
          <w:numId w:val="7"/>
        </w:numPr>
        <w:jc w:val="both"/>
        <w:rPr/>
      </w:pPr>
      <w:r>
        <w:rPr/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elektrycznym. Wszystkie prace na istniejących liniach energetycznych będących własnością Zakładu Energetycznego Łódź-Teren S.A. w Łodzi, Rejo Energetyczny Wieluń należy prowadzić za wcześniejszą zgodą i pod nadzorem pracownika Zakładu Energetycznego Łódź-Teren S.A. w Łodzi, Rejon Energetyczny Wielu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y sporządzić niezbędne protokóły badań odbiorczych w zakresie odbieranych urządzeń przez Zakład Energetyczny Łódź-Teren S.A. w Łodzi Rejon Energetyczny Wielu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wykonaniu linii kablowej należy wykonać mapę w skali 1:500 wraz ze szkicami inwentaryzacyjnymi z wrysowaną siecią energetyczną. Mapa winna być zaopatrzona w klauzulę potwierdzającą przyjęcie do ewidencji geodezyjnej państwowego zasobu geodezyjno-kartograficznego w odpowiedniej terenowo filii Wojewódzkiego Ośrodka Dokumentacji Geodezyjnej i Kartografi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i odstępstwa od niniejszego projektu w trakcie wykonawstwa, należy uzgodnić z Inwestorem, Kierownikiem Budowy robót elektrycznych i Projektantem. Zmiany i odstępstwa od projektu powinny być odnotowane odpowiednim wpisem w Dzienniku Bud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zakończeniu robót elektrycznych należy sporządzić Projekt Powykonawczy z naniesionymi zmianami, który razem z Dziennikiem Budowy i Protokółami Pomiarów należy przekazać Inwestorowi lub Użytkownikowi obi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elkie informacje i zapytania dotyczące niniejszego projektu kierować pod adres: </w:t>
      </w:r>
      <w:hyperlink r:id="rId3">
        <w:r>
          <w:rPr>
            <w:rStyle w:val="InternetLink"/>
          </w:rPr>
          <w:t>bpiemr@op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i/>
          <w:sz w:val="22"/>
        </w:rPr>
        <w:t>opracował: Mirosław Rajca</w:t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</w:t>
      </w:r>
      <w:r>
        <w:rPr>
          <w:sz w:val="22"/>
        </w:rPr>
        <w:t>........................................</w:t>
      </w:r>
    </w:p>
    <w:p>
      <w:pPr>
        <w:pStyle w:val="Normal"/>
        <w:rPr>
          <w:sz w:val="32"/>
        </w:rPr>
      </w:pPr>
      <w:r>
        <w:rPr>
          <w:rFonts w:eastAsia="Arial"/>
          <w:sz w:val="22"/>
        </w:rPr>
        <w:t xml:space="preserve">                                                                                          </w:t>
      </w:r>
      <w:r>
        <w:rPr>
          <w:i/>
          <w:sz w:val="16"/>
        </w:rPr>
        <w:t>(podpis i pieczątka)</w:t>
      </w:r>
      <w:r>
        <w:br w:type="page"/>
      </w:r>
    </w:p>
    <w:p>
      <w:pPr>
        <w:pStyle w:val="Heading3"/>
        <w:numPr>
          <w:ilvl w:val="0"/>
          <w:numId w:val="9"/>
        </w:numPr>
        <w:rPr/>
      </w:pPr>
      <w:bookmarkStart w:id="30" w:name="__RefHeading___Toc174588665"/>
      <w:bookmarkEnd w:id="30"/>
      <w:r>
        <w:rPr>
          <w:i/>
          <w:iCs/>
          <w:sz w:val="32"/>
        </w:rPr>
        <w:t>Rysunki techniczn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asilania sortowni odpadów – 1:50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Schemat zasadniczy zasilania sortown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o-pomiarowego ZK-P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ego ZK-1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rozdzielni głównej RG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instalacji elektrycznych wewnętrznych w sortowni odpadów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</w:rPr>
        <w:t>Plan skrzynki przyłączeniowej z gniazdami wtyczkowym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Lista kablow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10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BUDOWLAN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9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BUDOWLAN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255</wp:posOffset>
              </wp:positionH>
              <wp:positionV relativeFrom="paragraph">
                <wp:posOffset>41275</wp:posOffset>
              </wp:positionV>
              <wp:extent cx="6134735" cy="51435"/>
              <wp:effectExtent l="635" t="190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51480"/>
                        <a:chOff x="0" y="0"/>
                        <a:chExt cx="613476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3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3.25pt;width:483pt;height:4pt" coordorigin="-13,65" coordsize="9660,80">
              <v:line id="shape_0" from="-13,65" to="9647,6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  <v:line id="shape_0" from="-13,145" to="9647,145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>
        <w:color w:val="000080"/>
        <w:sz w:val="16"/>
      </w:rPr>
    </w:pPr>
    <w:r>
      <w:rPr>
        <w:b/>
        <w:color w:val="000080"/>
        <w:sz w:val="16"/>
      </w:rPr>
      <w:t>Konto bankowe</w:t>
    </w:r>
    <w:r>
      <w:rPr>
        <w:color w:val="000080"/>
        <w:sz w:val="16"/>
      </w:rPr>
      <w:t xml:space="preserve">: Bank Gospodarki Żywnościowej Oddział  w Opolu nr: </w:t>
    </w:r>
    <w:r>
      <w:rPr>
        <w:b/>
        <w:color w:val="000080"/>
      </w:rPr>
      <w:t>22 2030 0045 1110 0000 0042 0010</w:t>
    </w:r>
  </w:p>
  <w:p>
    <w:pPr>
      <w:pStyle w:val="Footer"/>
      <w:jc w:val="center"/>
      <w:rPr>
        <w:b/>
        <w:b/>
        <w:color w:val="000080"/>
      </w:rPr>
    </w:pPr>
    <w:r>
      <w:rPr>
        <w:b/>
        <w:color w:val="000080"/>
      </w:rPr>
      <w:t xml:space="preserve">NIP: 754-108-26-22                              REGON:  531371700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bookmarkStart w:id="31" w:name="_1170153763"/>
          <w:bookmarkEnd w:id="31"/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1962828005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26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382663192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2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2" w:name="_1140611416"/>
    <w:bookmarkStart w:id="33" w:name="_979552098"/>
    <w:bookmarkStart w:id="34" w:name="_979552088"/>
    <w:bookmarkStart w:id="35" w:name="_979551955"/>
    <w:bookmarkStart w:id="36" w:name="_979551927"/>
    <w:bookmarkStart w:id="37" w:name="_979551889"/>
    <w:bookmarkStart w:id="38" w:name="_979551838"/>
    <w:bookmarkStart w:id="39" w:name="_976604522"/>
    <w:bookmarkStart w:id="40" w:name="_976604317"/>
    <w:bookmarkStart w:id="41" w:name="_976603947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r>
      <w:rPr/>
      <w:object w:dxaOrig="2343" w:dyaOrig="22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0pt;height:105.7pt" filled="f" o:ole="">
          <v:imagedata r:id="rId2" o:title=""/>
        </v:shape>
        <o:OLEObject Type="Embed" ProgID="" ShapeID="ole_rId1" DrawAspect="Content" ObjectID="_9604080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93165</wp:posOffset>
              </wp:positionH>
              <wp:positionV relativeFrom="paragraph">
                <wp:posOffset>-36195</wp:posOffset>
              </wp:positionV>
              <wp:extent cx="4957445" cy="139192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7445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BIURO  PROJEKTÓW  INSTALACJI  ELEKTRYCZNYCH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32"/>
                            </w:rPr>
                            <w:t>Mirosław Rajca</w:t>
                          </w: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rFonts w:eastAsia="Arial"/>
                              <w:bCs/>
                              <w:color w:val="0000F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45-256 OPOLE, ul. Grota Roweckiego 12a/2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skr. poczt. 226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24"/>
                            </w:rPr>
                            <w:t xml:space="preserve">Pracownia: </w:t>
                          </w: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 xml:space="preserve"> 46-070 Komprachcice, Ochodze ul. Górna 22-f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4"/>
                            </w:rPr>
                            <w:t></w:t>
                          </w:r>
                          <w:r>
                            <w:rPr>
                              <w:b/>
                              <w:color w:val="0000FF"/>
                              <w:sz w:val="24"/>
                              <w:lang w:val="de-DE"/>
                            </w:rPr>
                            <w:t>/fax (0-77) 4647853 ; kom. 0-604 795 074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E-mail: bpiemr@op.pl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35pt;height:109.6pt;mso-wrap-distance-left:9.05pt;mso-wrap-distance-right:9.05pt;mso-wrap-distance-top:0pt;mso-wrap-distance-bottom:0pt;margin-top:-2.85pt;mso-position-vertical-relative:text;margin-left:9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BIURO  PROJEKTÓW  INSTALACJI  ELEKTRYCZNYCH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32"/>
                      </w:rPr>
                      <w:t>Mirosław Rajca</w:t>
                    </w:r>
                    <w:r>
                      <w:rPr>
                        <w:b/>
                        <w:color w:val="0000FF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rFonts w:eastAsia="Arial"/>
                        <w:bCs/>
                        <w:color w:val="0000FF"/>
                        <w:sz w:val="24"/>
                      </w:rPr>
                      <w:t xml:space="preserve"> </w:t>
                    </w:r>
                    <w:r>
                      <w:rPr>
                        <w:bCs/>
                        <w:color w:val="0000FF"/>
                        <w:sz w:val="24"/>
                      </w:rPr>
                      <w:t>45-256 OPOLE, ul. Grota Roweckiego 12a/214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</w:rPr>
                    </w:pPr>
                    <w:r>
                      <w:rPr>
                        <w:bCs/>
                        <w:color w:val="0000FF"/>
                        <w:sz w:val="24"/>
                      </w:rPr>
                      <w:t>skr. poczt. 226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24"/>
                      </w:rPr>
                      <w:t xml:space="preserve">Pracownia: </w:t>
                    </w: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bCs/>
                        <w:color w:val="0000FF"/>
                        <w:sz w:val="24"/>
                      </w:rPr>
                      <w:t xml:space="preserve"> 46-070 Komprachcice, Ochodze ul. Górna 22-f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4"/>
                      </w:rPr>
                      <w:t></w:t>
                    </w:r>
                    <w:r>
                      <w:rPr>
                        <w:b/>
                        <w:color w:val="0000FF"/>
                        <w:sz w:val="24"/>
                        <w:lang w:val="de-DE"/>
                      </w:rPr>
                      <w:t>/fax (0-77) 4647853 ; kom. 0-604 795 074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E-mail: bpiemr@o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660</wp:posOffset>
              </wp:positionH>
              <wp:positionV relativeFrom="paragraph">
                <wp:posOffset>1163320</wp:posOffset>
              </wp:positionV>
              <wp:extent cx="1435100" cy="27940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ok założenia: 199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pt;height:22pt;mso-wrap-distance-left:9.05pt;mso-wrap-distance-right:9.05pt;mso-wrap-distance-top:0pt;mso-wrap-distance-bottom:0pt;margin-top:91.6pt;mso-position-vertical-relative:text;margin-left:-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FF"/>
                        <w:sz w:val="18"/>
                      </w:rPr>
                      <w:t>Rok założenia: 199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255</wp:posOffset>
              </wp:positionH>
              <wp:positionV relativeFrom="paragraph">
                <wp:posOffset>36830</wp:posOffset>
              </wp:positionV>
              <wp:extent cx="6134735" cy="635"/>
              <wp:effectExtent l="635" t="19050" r="635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9pt" to="482.35pt,2.9pt" stroked="t" o:allowincell="f" style="position:absolute">
              <v:stroke color="#3366ff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0320</wp:posOffset>
              </wp:positionH>
              <wp:positionV relativeFrom="paragraph">
                <wp:posOffset>99060</wp:posOffset>
              </wp:positionV>
              <wp:extent cx="6146800" cy="0"/>
              <wp:effectExtent l="0" t="6350" r="0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7.8pt" to="482.35pt,7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FF0000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outline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  <w:sz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cs="Arial"/>
      <w:i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cs="Arial"/>
    </w:rPr>
  </w:style>
  <w:style w:type="paragraph" w:styleId="Endnote">
    <w:name w:val="Endnote Text"/>
    <w:basedOn w:val="Normal"/>
    <w:pPr/>
    <w:rPr>
      <w:rFonts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rFonts w:cs="Arial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StylTekstpodstawowywcityWyjustowanyZlewej0cm">
    <w:name w:val="Styl Tekst podstawowy wcięty + Wyjustowany Z lewej:  0 cm"/>
    <w:basedOn w:val="TextBodyIndent"/>
    <w:qFormat/>
    <w:pPr>
      <w:spacing w:before="0" w:after="120"/>
      <w:jc w:val="both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piemr@o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19:00Z</dcterms:created>
  <dc:creator>RAJCA  MIROSŁAW</dc:creator>
  <dc:description/>
  <dc:language>en-US</dc:language>
  <cp:lastModifiedBy>Rajca</cp:lastModifiedBy>
  <cp:lastPrinted>2007-08-15T11:23:00Z</cp:lastPrinted>
  <dcterms:modified xsi:type="dcterms:W3CDTF">2007-08-15T09:26:00Z</dcterms:modified>
  <cp:revision>8</cp:revision>
  <dc:subject/>
  <dc:title> </dc:title>
</cp:coreProperties>
</file>