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Załącznik  Nr 38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 -341/41/08</w:t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Wieluń, dnia 12.08.2008 r.</w:t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</w:rPr>
        <w:tab/>
        <w:tab/>
        <w:tab/>
        <w:tab/>
      </w: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4"/>
        </w:rPr>
        <w:t xml:space="preserve">Dotyczy </w:t>
      </w:r>
      <w:r>
        <w:rPr>
          <w:sz w:val="22"/>
          <w:szCs w:val="22"/>
        </w:rPr>
        <w:t xml:space="preserve">: postępowania o udzielenie zamówienia publicznego </w:t>
      </w:r>
      <w:r>
        <w:rPr>
          <w:b/>
          <w:sz w:val="22"/>
          <w:szCs w:val="22"/>
        </w:rPr>
        <w:t xml:space="preserve">“ Przebudowa (dokończenie  </w:t>
      </w:r>
    </w:p>
    <w:p>
      <w:pPr>
        <w:pStyle w:val="Normal"/>
        <w:ind w:left="708" w:firstLine="297"/>
        <w:rPr/>
      </w:pPr>
      <w:r>
        <w:rPr>
          <w:b/>
          <w:sz w:val="22"/>
          <w:szCs w:val="22"/>
        </w:rPr>
        <w:t xml:space="preserve">budowy) pomieszczeń w budynku Hali  Sportowej w Wieluniu przy ul.  </w:t>
      </w:r>
    </w:p>
    <w:p>
      <w:pPr>
        <w:pStyle w:val="Normal"/>
        <w:ind w:left="708" w:firstLine="297"/>
        <w:rPr>
          <w:sz w:val="22"/>
          <w:szCs w:val="22"/>
        </w:rPr>
      </w:pPr>
      <w:r>
        <w:rPr>
          <w:b/>
          <w:sz w:val="22"/>
          <w:szCs w:val="22"/>
        </w:rPr>
        <w:t>Częstochowskiej”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upełnienia do przedmiarów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/ Przedmiar nr 215/2/B-K1</w:t>
      </w:r>
    </w:p>
    <w:p>
      <w:pPr>
        <w:pStyle w:val="Normal"/>
        <w:rPr/>
      </w:pPr>
      <w:r>
        <w:rPr>
          <w:sz w:val="22"/>
          <w:szCs w:val="22"/>
        </w:rPr>
        <w:t>Poz. 15 – Przyjąć do wyliczeń przedmiar 0m2 (pozycja anulowan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/ Przedmiar nr 215/2/B-K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z. 26 – Przyjąć do wyliczeń przedmiar 0m2 (pozycja anulowan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/ Przedmiar nr 215/2/B-K3 </w:t>
      </w:r>
    </w:p>
    <w:p>
      <w:pPr>
        <w:pStyle w:val="Normal"/>
        <w:rPr/>
      </w:pPr>
      <w:r>
        <w:rPr>
          <w:sz w:val="22"/>
          <w:szCs w:val="22"/>
        </w:rPr>
        <w:t>Poz. 47  - przyjąć do wyliczeń przedmiar 6,93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oz. 48 – przyjąć do wyliczeń przedmiar 6,93m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>4/ Parametry dźwigu hydraulicznego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istniejące wymiary szybu dźwigu 180 x 205 c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istniejące pomieszczenie maszynowni – na poziomie piwnicy</w:t>
      </w:r>
    </w:p>
    <w:p>
      <w:pPr>
        <w:pStyle w:val="Normal"/>
        <w:rPr/>
      </w:pPr>
      <w:r>
        <w:rPr>
          <w:sz w:val="22"/>
          <w:szCs w:val="22"/>
        </w:rPr>
        <w:t>- ilość przystanków –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udźwig – 800 k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wysokość podnoszenia – 12 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szerokość drzwi – 100 c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wymiary kabiny – 135 x 140 cm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5/ Przedmiar nr 215/2/B-K2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oz. 48 – Zakup lady – bufet. Należy ująć 2,7 m2 zakupu i montażu lady z płyty meblowej HDF. Blat z płyty Posforing. Kolor – dąb naturalny. Wysokość lady – 0,85 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/ Przedmiar nr 215/2/B-K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z. 56 – zakup lady – recepcja.  Należy ująć 1,7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lady z płyty meblowej do zakupu i montażu. Kolor – dąb naturalny. Wysokość lady – 0,85 m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/ Przedmiar robót nr 215/2/B-K4 </w:t>
      </w:r>
    </w:p>
    <w:p>
      <w:pPr>
        <w:pStyle w:val="Normal"/>
        <w:rPr/>
      </w:pPr>
      <w:r>
        <w:rPr>
          <w:sz w:val="22"/>
          <w:szCs w:val="22"/>
        </w:rPr>
        <w:t xml:space="preserve">Sufit podwieszany montowany  jest  poniżej  konstrukcji  stalowej.  Zakup  i  montaż  - zgodnie z  przedmiarem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/ Przedmiar  nr 215/2/B-K4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daje się pozycje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r 50 AW - </w:t>
        <w:tab/>
        <w:tab/>
        <w:t xml:space="preserve"> </w:t>
        <w:tab/>
        <w:t xml:space="preserve">zakup  i  montaż  włazu  dachowego  w  systemie  lekkiej  obudowy  </w:t>
        <w:tab/>
        <w:tab/>
        <w:tab/>
        <w:tab/>
        <w:t xml:space="preserve">dachowej  wraz  z  podstawą  dachow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</w:t>
        <w:tab/>
        <w:t>1 sz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r 51 KNR 2-02 1213-01 </w:t>
        <w:tab/>
        <w:t xml:space="preserve">Drabiny wewnętrzne pionowe o długości do 3m 2,00mi  drabiną </w:t>
        <w:tab/>
        <w:tab/>
        <w:tab/>
        <w:tab/>
        <w:t xml:space="preserve">składan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2,00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r 52 KNR 4-01 0811-07 </w:t>
        <w:tab/>
        <w:t xml:space="preserve">Rozebranie posadzki z płytek na zaprawie cementowej – rozbiórka </w:t>
        <w:tab/>
        <w:tab/>
        <w:tab/>
        <w:tab/>
        <w:t xml:space="preserve">okładziny z płytek na schodach – analogia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>11,7936m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r 53 KNR 4-01 0108-11 </w:t>
        <w:tab/>
        <w:t xml:space="preserve">Wywiezienie gruzu spryzmowanego samochodami </w:t>
        <w:tab/>
        <w:tab/>
        <w:tab/>
        <w:tab/>
        <w:tab/>
        <w:tab/>
        <w:t xml:space="preserve">samowyładowczymi na odległość do 1km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>0,2359m3</w:t>
      </w:r>
    </w:p>
    <w:p>
      <w:pPr>
        <w:pStyle w:val="Normal"/>
        <w:rPr/>
      </w:pPr>
      <w:r>
        <w:rPr>
          <w:sz w:val="22"/>
          <w:szCs w:val="22"/>
        </w:rPr>
        <w:t xml:space="preserve">Nr 54 KNR 4-01 0108-12 </w:t>
        <w:tab/>
        <w:t xml:space="preserve">Wywiezienie gruzu spryzmowanego samochodami </w:t>
        <w:tab/>
        <w:tab/>
        <w:tab/>
        <w:tab/>
        <w:tab/>
        <w:tab/>
        <w:t xml:space="preserve">samowyładowczymi na każdy następny 1km – za dalsze 9,0km </w:t>
        <w:tab/>
        <w:tab/>
        <w:tab/>
        <w:tab/>
        <w:tab/>
        <w:t>0,2359m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r 55 AW </w:t>
        <w:tab/>
        <w:tab/>
        <w:tab/>
        <w:t xml:space="preserve">Opłata za składowanie gruzu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>0,2359m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r 56 KNR 2-02 1121-05 </w:t>
        <w:tab/>
        <w:t xml:space="preserve">Okładziny schodów z płytek układanych metodą kombinowaną o </w:t>
        <w:tab/>
        <w:tab/>
        <w:tab/>
        <w:tab/>
        <w:t xml:space="preserve">wymiarach 30*30cm – obłożenie schodów płytkami Gres ryflowane </w:t>
        <w:tab/>
        <w:tab/>
        <w:tab/>
        <w:tab/>
        <w:t xml:space="preserve">na stopniach antypoślizgowym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11,7936m2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9/  Przedmiar nr 215/2/E-K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daje się pozycje kosztorysow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r 37 KNR 5-06-1605-10    </w:t>
        <w:tab/>
        <w:t xml:space="preserve">instalowanie  gniazd  do  samoczynnych  ostrzegaczy  pożarowych  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czujek  montowanych  na  stropie </w:t>
      </w:r>
    </w:p>
    <w:p>
      <w:pPr>
        <w:pStyle w:val="Normal"/>
        <w:ind w:left="1416" w:firstLine="708"/>
        <w:rPr/>
      </w:pPr>
      <w:r>
        <w:rPr>
          <w:sz w:val="22"/>
          <w:szCs w:val="22"/>
        </w:rPr>
        <w:tab/>
        <w:t>szt.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38 KNR 5-06-1612-01</w:t>
        <w:tab/>
        <w:t xml:space="preserve">instalowanie  samoczynnych  ostrzegaczy  p.poż.  czujek  </w:t>
        <w:tab/>
        <w:tab/>
        <w:tab/>
        <w:tab/>
        <w:tab/>
        <w:t xml:space="preserve">montowanych  w  uprzednio  zainstalowanych  gniazdach.  Optyczna  </w:t>
        <w:tab/>
        <w:tab/>
        <w:tab/>
        <w:tab/>
        <w:t>czujka  dymu- (czujki dymu z odzysku)</w:t>
      </w:r>
    </w:p>
    <w:p>
      <w:pPr>
        <w:pStyle w:val="Normal"/>
        <w:ind w:left="1416" w:firstLine="708"/>
        <w:rPr/>
      </w:pPr>
      <w:r>
        <w:rPr>
          <w:sz w:val="22"/>
          <w:szCs w:val="22"/>
        </w:rPr>
        <w:tab/>
        <w:t>szt. 4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     </w:t>
        <w:tab/>
        <w:tab/>
        <w:t xml:space="preserve"> 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(imię i nazwisk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podpis przedstawiciela zamawiając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  <w:szCs w:val="16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6:49:00Z</dcterms:created>
  <dc:creator>Majtyka</dc:creator>
  <dc:description/>
  <cp:keywords/>
  <dc:language>en-US</dc:language>
  <cp:lastModifiedBy>rajskam</cp:lastModifiedBy>
  <cp:lastPrinted>2008-06-03T14:34:00Z</cp:lastPrinted>
  <dcterms:modified xsi:type="dcterms:W3CDTF">2008-08-12T09:50:00Z</dcterms:modified>
  <cp:revision>4</cp:revision>
  <dc:subject/>
  <dc:title>IR-7040/127/04/05</dc:title>
</cp:coreProperties>
</file>