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ZEDMIAR ROBÓT NR 215/1/S – K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7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wykonani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instalacji centralnego ogrzewania i wentylacji </w:t>
            </w:r>
            <w:r>
              <w:rPr>
                <w:b/>
                <w:sz w:val="24"/>
                <w:szCs w:val="24"/>
              </w:rPr>
              <w:t>w ramach realizacji inwestycji pt: „Dokończenie budowy pomieszczeń piwnicznych przy hali sportowej w Wieluniu przy ul. Częstochowskiej – działka o nr ewidencyjnym”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od i nazwa Wspólnego Słownika Zamówień</w:t>
      </w:r>
    </w:p>
    <w:p>
      <w:pPr>
        <w:pStyle w:val="Normal"/>
        <w:rPr>
          <w:b/>
          <w:b/>
        </w:rPr>
      </w:pPr>
      <w:r>
        <w:rPr>
          <w:b/>
        </w:rPr>
        <w:t>DZIAŁ ROBÓT</w:t>
      </w:r>
    </w:p>
    <w:p>
      <w:pPr>
        <w:pStyle w:val="Normal"/>
        <w:rPr>
          <w:b/>
          <w:b/>
        </w:rPr>
      </w:pPr>
      <w:r>
        <w:rPr>
          <w:b/>
        </w:rPr>
        <w:t>45000000-7 – Roboty budowlane</w:t>
      </w:r>
    </w:p>
    <w:p>
      <w:pPr>
        <w:pStyle w:val="Normal"/>
        <w:rPr>
          <w:b/>
          <w:b/>
        </w:rPr>
      </w:pPr>
      <w:r>
        <w:rPr>
          <w:b/>
        </w:rPr>
        <w:t>GRUPA ROBÓT</w:t>
      </w:r>
    </w:p>
    <w:p>
      <w:pPr>
        <w:pStyle w:val="Normal"/>
        <w:rPr>
          <w:b/>
          <w:b/>
        </w:rPr>
      </w:pPr>
      <w:r>
        <w:rPr>
          <w:b/>
        </w:rPr>
        <w:t>45300000-0 – Roboty w zakresie instalacji budowlanych</w:t>
      </w:r>
    </w:p>
    <w:p>
      <w:pPr>
        <w:pStyle w:val="Normal"/>
        <w:rPr>
          <w:b/>
          <w:b/>
        </w:rPr>
      </w:pPr>
      <w:r>
        <w:rPr>
          <w:b/>
        </w:rPr>
        <w:t>KLASA ROBÓT</w:t>
      </w:r>
    </w:p>
    <w:p>
      <w:pPr>
        <w:pStyle w:val="Normal"/>
        <w:rPr>
          <w:b/>
          <w:b/>
        </w:rPr>
      </w:pPr>
      <w:r>
        <w:rPr>
          <w:b/>
        </w:rPr>
        <w:t>45330000-9 – Hydraulika i roboty sanitarne</w:t>
      </w:r>
    </w:p>
    <w:p>
      <w:pPr>
        <w:pStyle w:val="Normal"/>
        <w:rPr>
          <w:b/>
          <w:b/>
        </w:rPr>
      </w:pPr>
      <w:r>
        <w:rPr>
          <w:b/>
        </w:rPr>
        <w:t>KATEGORIA ROBÓT</w:t>
      </w:r>
    </w:p>
    <w:p>
      <w:pPr>
        <w:pStyle w:val="Normal"/>
        <w:rPr/>
      </w:pPr>
      <w:r>
        <w:rPr>
          <w:b/>
        </w:rPr>
        <w:t>45331100-7 – Instalowanie centralnego ogrzewania</w:t>
      </w:r>
    </w:p>
    <w:p>
      <w:pPr>
        <w:pStyle w:val="Normal"/>
        <w:rPr>
          <w:b/>
          <w:b/>
        </w:rPr>
      </w:pPr>
      <w:r>
        <w:rPr>
          <w:b/>
        </w:rPr>
        <w:t>45331210-1 – Instalowanie wentyl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westor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eluński Ośrodek Sportu i Rekreacji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Wojska Polskiego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-300 Wieluń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560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Sporządzi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. Kapuścińsk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Gliwice sierpień 2007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element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5387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Kod CP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ACJA CENTRALNEGO OGRZEWANIA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31100-7 - Instalowanie centralnego ogrze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NTYLACJA MECHANICZN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45331210-1 - Instalowanie wentylacji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ar Robó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           INSTALACJA CENTRALNEGO OGRZEWANIA - 45331100-7 - Instalowanie centralnego ogrzewani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2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stalowe płytowe np. CosmoNova z wbudowanymi zaworami termostatycznymi typ 22KV/500/0,6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4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typ 22KV/500/0,8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PE -RT/AL/PE-RT łączonych metodą mechaniczną na ścianach budynków niemieszkalnych. Rurociągi o średnicy 16x2,0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łączka PE/stal gwintowana o średnicy fi16/Dn1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405-02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ójniki kielichowe miedziane-lutowanie twarde,o średnicy zewnętrz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406-02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łączka mosiężna miedź/stal gwintowana o średnicy fi15/Dn1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634-05-171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łączenia lutowane elementów rur o średnicy 15 mm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łowica termostatyczna do grzejników CosmoNov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5-01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powrotny RLV prosty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o średnicy zewnętrznej 16x2,0mm, otulinami Thermaflex - jednowarstwowymi. Grubość izolacji 9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7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instalacji wodociągowych z rur polietylenowych 63 mm w budynkach niemieszkalnych (z.nr 10/93)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307-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ukanie instalacji C.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307-04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rawdzenie działania instalacji C.o. podczas próby na gorąco z dokonaniem regulacj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210-02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i pionowych o przekroju do 0,040 m2 w elementach z betonu żwirow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207-02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betonowanie żwirobetonem bruzd o przekroju do 0,03 m2 w podłożach, stropach i ścianach bez deskowań i stemplowań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           WENTYLACJA MECHANICZNA - 45331210-1 - Instalowanie wentylacji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7 0137-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ntylator łazienkowy np. DECOR 300, wyd.max : 280m3/h, pobór mocy : 35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7 0137-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ntylator łazienkowy np. EDM 100, wyd.max : 95m3/h, pobór mocy : 13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56:00Z</dcterms:created>
  <dc:creator>Chandney Software</dc:creator>
  <dc:description/>
  <cp:keywords/>
  <dc:language>en-US</dc:language>
  <cp:lastModifiedBy>BIPROMAG2</cp:lastModifiedBy>
  <cp:lastPrinted>1996-11-12T23:12:00Z</cp:lastPrinted>
  <dcterms:modified xsi:type="dcterms:W3CDTF">2007-11-28T07:56:00Z</dcterms:modified>
  <cp:revision>2</cp:revision>
  <dc:subject/>
  <dc:title>Wykonawca:</dc:title>
</cp:coreProperties>
</file>