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DMIAR ROBÓT NR 215/2/S – K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wykonani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instalacji centralnego ogrzewania i wentylacji mechanicznej</w:t>
            </w:r>
            <w:r>
              <w:rPr>
                <w:b/>
                <w:sz w:val="24"/>
                <w:szCs w:val="24"/>
              </w:rPr>
              <w:t xml:space="preserve"> (II piętro) w ramach realizacji inwestycji pt: Dokończenie budowy pomieszczeń na II i III-ciej kondygnacji hali sportowej w Wieluniu przy ul. Częstochowskiej 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d i nazwa Wspólnego Słownika Zamówień</w:t>
      </w:r>
    </w:p>
    <w:p>
      <w:pPr>
        <w:pStyle w:val="Normal"/>
        <w:rPr>
          <w:b/>
          <w:b/>
        </w:rPr>
      </w:pPr>
      <w:r>
        <w:rPr>
          <w:b/>
        </w:rPr>
        <w:t>DZIAŁ ROBÓT</w:t>
      </w:r>
    </w:p>
    <w:p>
      <w:pPr>
        <w:pStyle w:val="Normal"/>
        <w:rPr>
          <w:b/>
          <w:b/>
        </w:rPr>
      </w:pPr>
      <w:r>
        <w:rPr>
          <w:b/>
        </w:rPr>
        <w:t>45000000-7 – Roboty budowlane</w:t>
      </w:r>
    </w:p>
    <w:p>
      <w:pPr>
        <w:pStyle w:val="Normal"/>
        <w:rPr>
          <w:b/>
          <w:b/>
        </w:rPr>
      </w:pPr>
      <w:r>
        <w:rPr>
          <w:b/>
        </w:rPr>
        <w:t>GRUPA ROBÓT</w:t>
      </w:r>
    </w:p>
    <w:p>
      <w:pPr>
        <w:pStyle w:val="Normal"/>
        <w:rPr>
          <w:b/>
          <w:b/>
        </w:rPr>
      </w:pPr>
      <w:r>
        <w:rPr>
          <w:b/>
        </w:rPr>
        <w:t>45300000-0 – Roboty w zakresie instalacji budowlanych</w:t>
      </w:r>
    </w:p>
    <w:p>
      <w:pPr>
        <w:pStyle w:val="Normal"/>
        <w:rPr>
          <w:b/>
          <w:b/>
        </w:rPr>
      </w:pPr>
      <w:r>
        <w:rPr>
          <w:b/>
        </w:rPr>
        <w:t>KLASA ROBÓT</w:t>
      </w:r>
    </w:p>
    <w:p>
      <w:pPr>
        <w:pStyle w:val="Normal"/>
        <w:rPr>
          <w:b/>
          <w:b/>
        </w:rPr>
      </w:pPr>
      <w:r>
        <w:rPr>
          <w:b/>
        </w:rPr>
        <w:t>45330000-9 – Hydraulika i roboty sanitarne</w:t>
      </w:r>
    </w:p>
    <w:p>
      <w:pPr>
        <w:pStyle w:val="Normal"/>
        <w:rPr>
          <w:b/>
          <w:b/>
        </w:rPr>
      </w:pPr>
      <w:r>
        <w:rPr>
          <w:b/>
        </w:rPr>
        <w:t>KATEGORIA ROBÓT</w:t>
      </w:r>
    </w:p>
    <w:p>
      <w:pPr>
        <w:pStyle w:val="Normal"/>
        <w:widowControl/>
        <w:rPr/>
      </w:pPr>
      <w:r>
        <w:rPr>
          <w:b/>
        </w:rPr>
        <w:t>45331100-7 - Instalowanie centralnego ogrzewania</w:t>
      </w:r>
    </w:p>
    <w:p>
      <w:pPr>
        <w:pStyle w:val="Normal"/>
        <w:rPr>
          <w:b/>
          <w:b/>
        </w:rPr>
      </w:pPr>
      <w:r>
        <w:rPr>
          <w:b/>
        </w:rPr>
        <w:t>45331210-1 - Instalowanie wentylacji 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luński Ośrodek Sportu i Rekreacj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ojska Polskiego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300 Wielu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 Kapuśc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Gliwice wrzesień 2007r.</w:t>
      </w:r>
      <w:r>
        <w:br w:type="page"/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elementów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5387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d CP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C.O. - DEMONTAŻ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1100-7 - Instalowanie centralnego ogrzewania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CENTRALNEGO OGRZEWANIA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1100-7 - Instalowanie centralnego ogrzewania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WENTYLACJA MECHANICZNA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/>
              <w:t>45331210-1 - Instalowanie wentylacji</w:t>
            </w:r>
          </w:p>
        </w:tc>
      </w:tr>
    </w:tbl>
    <w:p>
      <w:pPr>
        <w:pStyle w:val="Normal"/>
        <w:widowControl/>
        <w:spacing w:lineRule="auto" w:line="12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       INSTALACJA C.O. - DEMONTAŻ - 45331100-7 - Instalowanie centralnego ogrzewani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506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y miedzianej o średnicy 1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512-03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przelotowego o połączeniu gwintowanym i średnicy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          INSTALACJA CENTRALNEGO OGRZEWANIA - 45331100-7 - Instalowanie centralnego ogrzewani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1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dwupłytowe np. CosmoNova z wbudowanymi zaworami termostatycznymi 21KV/600/0,4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2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0,5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2-090 Spec. techn. nr SST - 04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Grzejniki j.w lecz 21KV/600/0,6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3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0,7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4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0,8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6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7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9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11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8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 łazienkowy np. KOMFORT VN/700/500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PE -RT/AL/PE-RT łączonych metodą mechaniczną na ścianach budynków niemieszkalnych. Rurociągi o średnicy 16x2,0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20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25x2,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32x3,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40x4,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7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wodociągowych z rur polietylenowych 63 mm w budynkach niemieszkalnych (z.nr 10/93)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U 0307-01-040 Spec. techn. nr SST - 04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łukanie instalacji c.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U 0307-04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rawdzenie działania instalacji c.o. podczas próby na gorąco z dokonaniem regulac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łowica termostatyczna do grzejników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 RLV prost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 RLV kątow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odcinający RTD-N kątow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o średnicy zewnętrznej 16x2,0mm, otulinami Thermaflex - jednowarstwowymi. Grubość izolacji 9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20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25x2,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32x3,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40x4,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6-02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łączka mosiężna miedź/stal gwintowana fi15/Dn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6-06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łączka mosiężna miedź/stal gwintowana fi32/Dn32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jście PE/stal o średnicy fi16/Dn15mm gwin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jście PE/stal o średnicy fi40/Dn32mm gwin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5-04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ójniki miedziane o średnicy zewnętrznej fi22/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5-06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ójniki miedziane o średnicy zewnętrznej 3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634-09-171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łączenia lutowane elementów rur o średnicy 3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32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4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jś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10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i pionowych o przekroju do 0,040 m2 w elementach z betonu żwirow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07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betonowanie żwirobetonem bruzd o przekroju do 0,03 m2 w podłożach, stropach i ścianach bez deskowań i stemplowań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           WENTYLACJA MECHANICZNA - 45331210-1 - Instalowanie wentylacji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7 0137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 łazienkowy np. EDM 100, wyd.max : 95m3/h, pobór mocy : 13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57:00Z</dcterms:created>
  <dc:creator>Marek Jab³oñski</dc:creator>
  <dc:description/>
  <cp:keywords/>
  <dc:language>en-US</dc:language>
  <cp:lastModifiedBy>BIPROMAG2</cp:lastModifiedBy>
  <cp:lastPrinted>2001-04-10T08:59:00Z</cp:lastPrinted>
  <dcterms:modified xsi:type="dcterms:W3CDTF">2007-11-28T07:57:00Z</dcterms:modified>
  <cp:revision>2</cp:revision>
  <dc:subject/>
  <dc:title>Wykonawca:</dc:title>
</cp:coreProperties>
</file>