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 projektu :</w:t>
        <w:tab/>
        <w:t>215/1/B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westor :</w:t>
        <w:tab/>
        <w:tab/>
        <w:tab/>
        <w:tab/>
        <w:tab/>
        <w:tab/>
      </w:r>
      <w:r>
        <w:rPr>
          <w:sz w:val="24"/>
        </w:rPr>
        <w:t xml:space="preserve">Wieluński  Ośrodek  Sportu i  Rekrea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98-300  Wieluń,  ul. Wojska  Polski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tadium :</w:t>
        <w:tab/>
        <w:tab/>
        <w:tab/>
        <w:tab/>
        <w:tab/>
        <w:tab/>
        <w:t>PROJEKT   BUDOWLANO-WYKONAWCZ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>
          <w:b/>
          <w:i w:val="false"/>
        </w:rPr>
        <w:t>Temat :</w:t>
        <w:tab/>
        <w:tab/>
        <w:tab/>
        <w:tab/>
        <w:tab/>
        <w:tab/>
        <w:tab/>
        <w:t xml:space="preserve">Dokończenie  budowy  pomieszczeń  piwnicznych  hali  </w:t>
      </w:r>
    </w:p>
    <w:p>
      <w:pPr>
        <w:pStyle w:val="Heading1"/>
        <w:spacing w:lineRule="auto" w:line="240"/>
        <w:ind w:left="2272" w:firstLine="284"/>
        <w:rPr>
          <w:b/>
          <w:b/>
          <w:i w:val="false"/>
          <w:i w:val="false"/>
        </w:rPr>
      </w:pPr>
      <w:r>
        <w:rPr>
          <w:b/>
          <w:i w:val="false"/>
        </w:rPr>
        <w:t>sportowej  w  Wieluniu  przy ul. Częstochowskiej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  <w:t xml:space="preserve">usytuowanej  na   działkach  o  nr  ewid. 39/2 , 40/2 , 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  <w:t>41, 42 , 43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zęść:</w:t>
        <w:tab/>
        <w:tab/>
        <w:tab/>
        <w:tab/>
        <w:tab/>
        <w:tab/>
        <w:tab/>
        <w:tab/>
      </w:r>
      <w:r>
        <w:rPr>
          <w:sz w:val="24"/>
        </w:rPr>
        <w:t>1.0.  Projekt  budowlany  zagospodarowania  terenu</w:t>
      </w:r>
    </w:p>
    <w:p>
      <w:pPr>
        <w:pStyle w:val="Normal"/>
        <w:ind w:left="2556" w:firstLine="284"/>
        <w:rPr>
          <w:sz w:val="24"/>
        </w:rPr>
      </w:pPr>
      <w:r>
        <w:rPr>
          <w:sz w:val="24"/>
        </w:rPr>
        <w:t xml:space="preserve">2.0.  Projekt  architektoniczno-budowlany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Część  architektoniczna  z  informacją  BIOZ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Instalacje sanitarne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Instalacje elektrycz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utorzy  opracowania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4"/>
        <w:gridCol w:w="1418"/>
        <w:gridCol w:w="2268"/>
        <w:gridCol w:w="148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ran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 sprawdzając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Zagospodarowanie  terenu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zęść architektonicz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inż. arch.</w:t>
            </w:r>
          </w:p>
          <w:p>
            <w:pPr>
              <w:pStyle w:val="Normal"/>
              <w:rPr/>
            </w:pPr>
            <w:r>
              <w:rPr/>
              <w:t>Ewa  Nelip</w:t>
            </w:r>
          </w:p>
          <w:p>
            <w:pPr>
              <w:pStyle w:val="Normal"/>
              <w:rPr/>
            </w:pPr>
            <w:r>
              <w:rPr/>
              <w:t>Upr. bud. nr 601/76</w:t>
            </w:r>
          </w:p>
          <w:p>
            <w:pPr>
              <w:pStyle w:val="Normal"/>
              <w:rPr/>
            </w:pPr>
            <w:r>
              <w:rPr/>
              <w:t>Specj. architek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 inż. arch. </w:t>
            </w:r>
          </w:p>
          <w:p>
            <w:pPr>
              <w:pStyle w:val="Normal"/>
              <w:rPr/>
            </w:pPr>
            <w:r>
              <w:rPr/>
              <w:t>Anna  Janowic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pr. bud. nr 144/92</w:t>
            </w:r>
          </w:p>
          <w:p>
            <w:pPr>
              <w:pStyle w:val="Normal"/>
              <w:rPr/>
            </w:pPr>
            <w:r>
              <w:rPr/>
              <w:t>Specj. architek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stalacje sanitar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 inż. </w:t>
            </w:r>
          </w:p>
          <w:p>
            <w:pPr>
              <w:pStyle w:val="Normal"/>
              <w:rPr/>
            </w:pPr>
            <w:r>
              <w:rPr/>
              <w:t>Janusz  Piechowicz</w:t>
            </w:r>
          </w:p>
          <w:p>
            <w:pPr>
              <w:pStyle w:val="Normal"/>
              <w:rPr/>
            </w:pPr>
            <w:r>
              <w:rPr/>
              <w:t>Upr. bud. nr  444/02</w:t>
            </w:r>
          </w:p>
          <w:p>
            <w:pPr>
              <w:pStyle w:val="Normal"/>
              <w:rPr/>
            </w:pPr>
            <w:r>
              <w:rPr/>
              <w:t>Specj. inst. sa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 inż. </w:t>
            </w:r>
          </w:p>
          <w:p>
            <w:pPr>
              <w:pStyle w:val="Normal"/>
              <w:rPr/>
            </w:pPr>
            <w:r>
              <w:rPr/>
              <w:t>Wojciech  Ciepliński</w:t>
            </w:r>
          </w:p>
          <w:p>
            <w:pPr>
              <w:pStyle w:val="Normal"/>
              <w:rPr/>
            </w:pPr>
            <w:r>
              <w:rPr/>
              <w:t>Upr. bud. nr  450/02</w:t>
            </w:r>
          </w:p>
          <w:p>
            <w:pPr>
              <w:pStyle w:val="Normal"/>
              <w:rPr/>
            </w:pPr>
            <w:r>
              <w:rPr/>
              <w:t>Specj. inst. sanit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stalacje elektr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ż. </w:t>
            </w:r>
          </w:p>
          <w:p>
            <w:pPr>
              <w:pStyle w:val="Normal"/>
              <w:rPr/>
            </w:pPr>
            <w:r>
              <w:rPr/>
              <w:t>Stefan  Czenczek</w:t>
            </w:r>
          </w:p>
          <w:p>
            <w:pPr>
              <w:pStyle w:val="Normal"/>
              <w:rPr/>
            </w:pPr>
            <w:r>
              <w:rPr/>
              <w:t>Upr. bud. 160/99</w:t>
            </w:r>
          </w:p>
          <w:p>
            <w:pPr>
              <w:pStyle w:val="Normal"/>
              <w:rPr/>
            </w:pPr>
            <w:r>
              <w:rPr/>
              <w:t>Specj. inst. elekt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inż.</w:t>
            </w:r>
          </w:p>
          <w:p>
            <w:pPr>
              <w:pStyle w:val="Normal"/>
              <w:rPr/>
            </w:pPr>
            <w:r>
              <w:rPr/>
              <w:t>Mieczysław Kierzkowski</w:t>
            </w:r>
          </w:p>
          <w:p>
            <w:pPr>
              <w:pStyle w:val="Normal"/>
              <w:rPr/>
            </w:pPr>
            <w:r>
              <w:rPr/>
              <w:t>Upr. bud. nr 1666/63</w:t>
            </w:r>
          </w:p>
          <w:p>
            <w:pPr>
              <w:pStyle w:val="Normal"/>
              <w:rPr/>
            </w:pPr>
            <w:r>
              <w:rPr/>
              <w:t>Specj. inst.elekt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/>
      </w:pPr>
      <w:r>
        <w:rPr/>
        <w:t xml:space="preserve">Gliwice  październik  2007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 projektu :</w:t>
        <w:tab/>
        <w:t>215/1/B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westor :</w:t>
        <w:tab/>
        <w:tab/>
        <w:tab/>
        <w:tab/>
        <w:tab/>
        <w:tab/>
      </w:r>
      <w:r>
        <w:rPr>
          <w:sz w:val="24"/>
        </w:rPr>
        <w:t xml:space="preserve">Wieluński  Ośrodek  Sportu i  Rekrea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98-300  Wieluń,  ul. Wojska  Polski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tadium :</w:t>
        <w:tab/>
        <w:tab/>
        <w:tab/>
        <w:tab/>
        <w:tab/>
        <w:tab/>
        <w:t>PROJEKT   BUDOWLANO-WYKONAWCZ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  <w:t>Temat :</w:t>
        <w:tab/>
        <w:tab/>
        <w:tab/>
        <w:tab/>
        <w:tab/>
        <w:tab/>
        <w:tab/>
        <w:t xml:space="preserve">Dokończenie  budowy  pomieszczeń  piwnicznych  hali  </w:t>
      </w:r>
    </w:p>
    <w:p>
      <w:pPr>
        <w:pStyle w:val="Heading1"/>
        <w:spacing w:lineRule="auto" w:line="240"/>
        <w:ind w:left="2272" w:firstLine="284"/>
        <w:rPr>
          <w:b/>
          <w:b/>
          <w:i w:val="false"/>
          <w:i w:val="false"/>
        </w:rPr>
      </w:pPr>
      <w:r>
        <w:rPr>
          <w:b/>
          <w:i w:val="false"/>
        </w:rPr>
        <w:t>sportowej  w  Wieluniu  przy ul. Częstochowskiej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  <w:t xml:space="preserve">usytuowanej  na   działkach  o  nr  ewid. 39/2 , 40/2 , 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  <w:t>41, 42 , 43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7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Część:</w:t>
        <w:tab/>
        <w:tab/>
        <w:tab/>
        <w:tab/>
        <w:tab/>
        <w:tab/>
        <w:tab/>
      </w:r>
      <w:r>
        <w:rPr>
          <w:sz w:val="24"/>
        </w:rPr>
        <w:t xml:space="preserve">1.0.  Projekt  budowlany  zagospodarowania  terenu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Projekt  architektoniczno – budowlany </w:t>
      </w:r>
    </w:p>
    <w:p>
      <w:pPr>
        <w:pStyle w:val="Normal"/>
        <w:spacing w:lineRule="auto" w:line="360"/>
        <w:ind w:left="2550" w:hanging="0"/>
        <w:rPr>
          <w:sz w:val="24"/>
        </w:rPr>
      </w:pPr>
      <w:r>
        <w:rPr>
          <w:sz w:val="24"/>
        </w:rPr>
        <w:t>2.1.  Część  architektoniczna  z  informacją  BIO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jektant:</w:t>
        <w:tab/>
        <w:tab/>
        <w:tab/>
        <w:tab/>
        <w:tab/>
      </w:r>
      <w:r>
        <w:rPr>
          <w:sz w:val="24"/>
        </w:rPr>
        <w:t>mgr inż. arch. Ewa  Nel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Upr. bud.  nr  601/76</w:t>
      </w:r>
    </w:p>
    <w:p>
      <w:pPr>
        <w:pStyle w:val="Heading3"/>
        <w:ind w:left="2272" w:firstLine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pecj. architektonicz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prawdzający :</w:t>
        <w:tab/>
        <w:tab/>
        <w:tab/>
        <w:tab/>
      </w:r>
      <w:r>
        <w:rPr>
          <w:sz w:val="24"/>
        </w:rPr>
        <w:t xml:space="preserve">mgr inż. arch. </w:t>
      </w:r>
      <w:r>
        <w:rPr>
          <w:sz w:val="24"/>
          <w:lang w:val="de-DE"/>
        </w:rPr>
        <w:t>Anna  Janowicz</w:t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  <w:tab/>
        <w:tab/>
        <w:tab/>
        <w:tab/>
        <w:tab/>
        <w:tab/>
        <w:t xml:space="preserve">Upr. bud.  </w:t>
      </w:r>
      <w:r>
        <w:rPr>
          <w:sz w:val="24"/>
        </w:rPr>
        <w:t>nr 144/92</w:t>
      </w:r>
    </w:p>
    <w:p>
      <w:pPr>
        <w:pStyle w:val="Normal"/>
        <w:ind w:left="2272" w:firstLine="284"/>
        <w:rPr>
          <w:sz w:val="24"/>
        </w:rPr>
      </w:pPr>
      <w:r>
        <w:rPr>
          <w:sz w:val="24"/>
        </w:rPr>
        <w:t>Specj.  architektonicz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>Gliwice  październik  2007 r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PIS  DOKUMENTACJ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Strona  tytułow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1/B-ST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Spis  dokumentacji</w:t>
        <w:tab/>
        <w:tab/>
        <w:tab/>
        <w:tab/>
        <w:tab/>
        <w:tab/>
        <w:tab/>
        <w:tab/>
        <w:tab/>
        <w:tab/>
        <w:tab/>
        <w:tab/>
        <w:tab/>
        <w:tab/>
        <w:tab/>
        <w:t>215/1/B-SD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Spis  załączników</w:t>
        <w:tab/>
        <w:tab/>
        <w:tab/>
        <w:tab/>
        <w:tab/>
        <w:tab/>
        <w:tab/>
        <w:tab/>
        <w:tab/>
        <w:tab/>
        <w:tab/>
        <w:tab/>
        <w:tab/>
        <w:tab/>
        <w:tab/>
        <w:t>215/1/B-SZ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Karta  uzgodnień</w:t>
        <w:tab/>
        <w:tab/>
        <w:tab/>
        <w:tab/>
        <w:tab/>
        <w:tab/>
        <w:tab/>
        <w:tab/>
        <w:tab/>
        <w:tab/>
        <w:tab/>
        <w:tab/>
        <w:tab/>
        <w:tab/>
        <w:tab/>
        <w:t>215/1/B-KU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Opis  technicz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1/B-OT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Przedmiar  robó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1/B-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ysunki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Plan  orientacyjny</w:t>
        <w:tab/>
        <w:tab/>
        <w:tab/>
        <w:tab/>
        <w:tab/>
        <w:tab/>
        <w:tab/>
        <w:tab/>
        <w:tab/>
        <w:tab/>
        <w:tab/>
        <w:tab/>
        <w:tab/>
        <w:tab/>
        <w:tab/>
        <w:t>215/1/Z-0.0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Plan  zagospodarowania  terenu  obiektu</w:t>
        <w:tab/>
        <w:tab/>
        <w:tab/>
        <w:tab/>
        <w:tab/>
        <w:tab/>
        <w:tab/>
        <w:tab/>
        <w:t>215/1/Z-1.0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Rzut  piwnic  -  stan  istniejący  z  wyburzeniami</w:t>
        <w:tab/>
        <w:tab/>
        <w:tab/>
        <w:tab/>
        <w:tab/>
        <w:t>215/1/B-1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Rzut  piwnic  -  stan  projektowany</w:t>
        <w:tab/>
        <w:tab/>
        <w:tab/>
        <w:tab/>
        <w:tab/>
        <w:tab/>
        <w:tab/>
        <w:tab/>
        <w:tab/>
        <w:t>215/1/B-01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</w:rPr>
        <w:t>Zestawienia</w:t>
        <w:tab/>
        <w:t>drzwi  i  elementów  prefabrykowanych</w:t>
        <w:tab/>
        <w:tab/>
        <w:tab/>
        <w:t>215/1/B-02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Przekrój  A-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1/B-03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Przekrój  C-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1/B-0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PIS  ZAŁĄCZNIK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Załącznik  nr  1</w:t>
        <w:tab/>
        <w:tab/>
        <w:t>Kserokopie  uprawnień  projektantów  i  sprawdzających  wraz  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wpisem  do  Izby  Inżynierów  Budownictwa</w:t>
      </w:r>
    </w:p>
    <w:p>
      <w:pPr>
        <w:pStyle w:val="Heading1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  <w:r>
        <w:br w:type="page"/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ARTA   UZGODNIEŃ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>Faza :</w:t>
      </w:r>
      <w:r>
        <w:rPr>
          <w:b/>
          <w:sz w:val="24"/>
        </w:rPr>
        <w:tab/>
        <w:tab/>
        <w:t>Projekt  budowlano-wykonawczy</w:t>
        <w:tab/>
        <w:tab/>
        <w:tab/>
        <w:tab/>
        <w:tab/>
        <w:tab/>
      </w:r>
      <w:r>
        <w:rPr>
          <w:sz w:val="24"/>
        </w:rPr>
        <w:t>Nr  projektu :</w:t>
        <w:tab/>
      </w:r>
      <w:r>
        <w:rPr>
          <w:b/>
          <w:sz w:val="24"/>
        </w:rPr>
        <w:t xml:space="preserve"> 215/1/B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>
          <w:i w:val="false"/>
        </w:rPr>
        <w:t>Temat :</w:t>
      </w:r>
      <w:r>
        <w:rPr>
          <w:b/>
          <w:i w:val="false"/>
        </w:rPr>
        <w:t xml:space="preserve"> </w:t>
        <w:tab/>
        <w:tab/>
        <w:tab/>
        <w:t xml:space="preserve">Dokończenie  budowy  pomieszczeń  piwnicznych  hali  sportowej  </w:t>
      </w:r>
    </w:p>
    <w:p>
      <w:pPr>
        <w:pStyle w:val="Heading1"/>
        <w:spacing w:lineRule="auto" w:line="240"/>
        <w:ind w:left="1136" w:firstLine="284"/>
        <w:rPr>
          <w:b/>
          <w:b/>
          <w:i w:val="false"/>
          <w:i w:val="false"/>
        </w:rPr>
      </w:pPr>
      <w:r>
        <w:rPr>
          <w:b/>
          <w:i w:val="false"/>
        </w:rPr>
        <w:t xml:space="preserve">w  Wieluniu  przy ul. Częstochowskiej  usytuowanej  na   działkach  </w:t>
      </w:r>
    </w:p>
    <w:p>
      <w:pPr>
        <w:pStyle w:val="Heading1"/>
        <w:spacing w:lineRule="auto" w:line="240"/>
        <w:ind w:left="1136" w:firstLine="284"/>
        <w:rPr>
          <w:b/>
          <w:b/>
          <w:i w:val="false"/>
          <w:i w:val="false"/>
        </w:rPr>
      </w:pPr>
      <w:r>
        <w:rPr>
          <w:b/>
          <w:i w:val="false"/>
        </w:rPr>
        <w:t>o  nr  ewid. 39/2 , 40/2 , 41, 42 , 4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Część:</w:t>
        <w:tab/>
        <w:tab/>
        <w:tab/>
      </w:r>
      <w:r>
        <w:rPr>
          <w:sz w:val="24"/>
        </w:rPr>
        <w:t xml:space="preserve">1.0.  Projekt  budowlany  zagospodarowania  terenu </w:t>
      </w:r>
    </w:p>
    <w:p>
      <w:pPr>
        <w:pStyle w:val="Normal"/>
        <w:ind w:left="1136" w:firstLine="284"/>
        <w:rPr>
          <w:sz w:val="24"/>
        </w:rPr>
      </w:pPr>
      <w:r>
        <w:rPr>
          <w:sz w:val="24"/>
        </w:rPr>
        <w:t xml:space="preserve">2.0.  Projekt  architektoniczno – budowlany </w:t>
      </w:r>
    </w:p>
    <w:p>
      <w:pPr>
        <w:pStyle w:val="Normal"/>
        <w:ind w:left="1136" w:firstLine="284"/>
        <w:rPr>
          <w:sz w:val="24"/>
        </w:rPr>
      </w:pPr>
      <w:r>
        <w:rPr>
          <w:sz w:val="24"/>
        </w:rPr>
        <w:t>2.1.  Część  architektoniczna  z  informacją  BIOZ</w:t>
      </w:r>
    </w:p>
    <w:p>
      <w:pPr>
        <w:pStyle w:val="Normal"/>
        <w:numPr>
          <w:ilvl w:val="1"/>
          <w:numId w:val="21"/>
        </w:numPr>
        <w:rPr>
          <w:sz w:val="24"/>
        </w:rPr>
      </w:pPr>
      <w:r>
        <w:rPr>
          <w:sz w:val="24"/>
        </w:rPr>
        <w:t>Instalacje  sanitarne</w:t>
      </w:r>
    </w:p>
    <w:p>
      <w:pPr>
        <w:pStyle w:val="Normal"/>
        <w:numPr>
          <w:ilvl w:val="1"/>
          <w:numId w:val="21"/>
        </w:numPr>
        <w:rPr/>
      </w:pPr>
      <w:r>
        <w:rPr>
          <w:sz w:val="24"/>
        </w:rPr>
        <w:t>Instalacje  elektryczne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eczoznawca  ds. p.po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eczoznawca  ds.  BH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eczoznawca  ds.  sanitarno – higienicz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5090</wp:posOffset>
                </wp:positionV>
                <wp:extent cx="57708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7pt" to="454.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OPIS  TECHNICZ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0.0.</w:t>
        <w:tab/>
        <w:t>INFORMACJE  OGÓLNE</w:t>
      </w:r>
    </w:p>
    <w:p>
      <w:pPr>
        <w:pStyle w:val="Normal"/>
        <w:numPr>
          <w:ilvl w:val="1"/>
          <w:numId w:val="14"/>
        </w:numPr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zedmiot  i  zakres   opracowania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zedmiotem opracowania jest projekt   budowlano-wykonawczy  zagospodarowania  terenu  oraz  części  architektonicznej  dla  zamierzenia  inwestycyjnego  pt. „Dokończenie  budowy  pomieszczeń  piwnicznych  hali  sportowej  w  Wieluniu  przy ul. Częstochowskiej”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W  2000 roku  została  oddana  w  użytkowanie  hala  sportowa  w  Wieluniu  przy 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ul. Częstochowskiej.  Z  uwagi  na  brak  środków  finansowych  nie  wykończono  niżej  wymienionych  pomieszczeń  usytuowanych  na  kondygnacji  piwnicznej  nowej  hali :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>pomieszczenie  sauny  z  zapleczem  sanitarnym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>pomieszczenie  solarium  z  zapleczem  sanitarnym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>pomieszczenie  magazynowe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>komunikacja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Obecnie  Zarząd  Wieluńskiego  Ośrodka  Sportu  i  Rekreacji  wspólnie  z  Urzędem  Miasta  w  Wieluniu  podjął  decyzję  o  dokończeniu  budowy  pomieszczeń  piwnicznych , adaptując  je  na: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>dodatkowy  węzeł  sanitarny  dla  sportowców  ćwiczących  na  sali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 xml:space="preserve">szatnie  z  łazienkami  dla  sędziów  zawodów  sportowych  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>pomieszczenia  dla  sprzątaczek  oraz  pomieszczenia  magazynowe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Ponieważ  przerwa  w  realizacji  obiektu  trwała  dłużej  niż  2  lata , pozwolenie  na  jego  budowę  utraciło  ważność  i  stąd  konieczność  wykonania  niniejszego  projektu  budowlano-wykonawczego  i  zgłoszenia  w  Starostwie  Powiatowym  w  Wieluniu   robót  budowlano-instalacyjnych  pozostałych  do  zrealizowania. 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Niniejszy  projekt  swoim  zakresem  obejmuje: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 xml:space="preserve">opis  oraz  rysunek  planu  zagospodarowania  terenu  istniejącej  hali  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>opis  techniczny  części  architektonicznej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>rysunek  architektoniczny  dla  stanu  istniejącego pomieszczeń  piwnicznych</w:t>
      </w:r>
    </w:p>
    <w:p>
      <w:pPr>
        <w:pStyle w:val="Tekstpodstawowy2"/>
        <w:numPr>
          <w:ilvl w:val="0"/>
          <w:numId w:val="17"/>
        </w:numPr>
        <w:tabs>
          <w:tab w:val="clear" w:pos="284"/>
          <w:tab w:val="left" w:pos="570" w:leader="none"/>
        </w:tabs>
        <w:rPr/>
      </w:pPr>
      <w:r>
        <w:rPr/>
        <w:t xml:space="preserve">rysunki  architektoniczne  dla  stanu  docelowego  pomieszczeń  piwnicznych  </w:t>
      </w:r>
      <w:r>
        <w:br w:type="page"/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dstawa opracowania.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 xml:space="preserve">Podstawę opracowania stanowią: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a/ Umowa zawarta  pomiędzy Wieluńskim  Ośrodkiem  Sportu  i  Rekreacji ,  a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rzedsiębiorstwem Projektowania BIPROMAG-1  w  Gliwicach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b/ Koncepcja  wstępna  dokończenia  budowy  pomieszczeń  piwnicznych  opracowana  w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2007 r  przez  projektantów  firmy  BIPROMAG-1  Gliwice  i  zatwierdzona  przez  Inwestora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c/  inwentaryzacja  istniejącego  stanu  pomieszczeń  piwnicznych  opracowana  w  2007 r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przez  projektantów  firmy  BIPROMAG-1 z  Gliwic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d/ Rozporządzenie Ministra Infrastruktury   w sprawie warunków technicznych jakim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owinny  odpowiadać budynki i ich usytuowanie (Dz. U. Nr 75 z 2003r poz. 690)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e/ Rozporządzenie  Ministra  Infrastruktury  w  sprawie  szczegółowego  zakresu  i  formy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rojektu  budowlanego  (Dz. U. Nr  120  z  2003 r  poz. 1133)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f/  Ustawa  Prawo  Budowlane  (Dz. U. Nr 89  z 1994 r  z  późniejszymi  zmianami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g/  Obowiązujące  normy  i  normatywy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h/  Projekt  wykonawczy  części  architektoniczno-konstrukcyjnej  hali  opracowany  przez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rojektantów  firmy  BIPROMAG  Gliwice  w  1997 roku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kres  zamierzenia  inwestycyjn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 zakres  projektowanego  zamierzenia  inwestycyjnego  wchodzą  roboty  budowlano – instalacyjne  związane  z  przebudową  i  dokończeniem  budowy  pomieszczeń  piwnicznych  obejmujące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wyburzenie  niektórych  ścianek  działowych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wykucie  w  istn.  ścianach  nowych  otworów  drzwiowych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wykonanie  nowych  ścianek  działowych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wymianę  stolarki  drzwiowej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>wykonanie  sufitów  podwieszonych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wykonanie  nowych  posadzek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dokończenie  budowy  instalacji  wod-kan , co. , i elektrycznej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malowanie  ścian  i  sufitó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0.  ZAGOSPODAROWANIE  TERENU</w:t>
      </w:r>
    </w:p>
    <w:p>
      <w:pPr>
        <w:pStyle w:val="TextBody"/>
        <w:numPr>
          <w:ilvl w:val="1"/>
          <w:numId w:val="26"/>
        </w:numPr>
        <w:spacing w:lineRule="auto" w:line="36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Istniejący  stan  zagospodarowania  terenu  w  miejscu  lokalizacji  hali  sportowej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1.1.</w:t>
        <w:tab/>
        <w:t>Dane  dotyczące  lokalizacji  inwestycji</w:t>
      </w:r>
    </w:p>
    <w:p>
      <w:pPr>
        <w:pStyle w:val="Tekstpodstawowy2"/>
        <w:rPr/>
      </w:pPr>
      <w:r>
        <w:rPr/>
        <w:t>Przebudowywane  pomieszczenia  piwniczne  usytuowane  są  w  przyziemiu  hali  sportowej  zlokalizowanej  na  działkach  o  nr  ewid. 39/2 , 40/2 , 41, 42 , 43 przy  ul. Częstochowskiej  w  Wieluniu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10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Fizjografia  terenu.</w:t>
      </w:r>
    </w:p>
    <w:p>
      <w:pPr>
        <w:pStyle w:val="Tekstpodstawowywcity2"/>
        <w:ind w:left="0" w:hanging="0"/>
        <w:rPr/>
      </w:pPr>
      <w:r>
        <w:rPr/>
        <w:t>Aktualnie  teren  przy  hali  sportowej  jest  płaszczyzną  o  nieznacznym  zróżnicowaniu  wysokościowy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10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Istniejąca  zabudowa  nadziemna  i  podziemn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mieszczenia  objęte  niniejszym  projektem  usytuowane  są  w  przyziemiu  hali  w  jej  północno - wschodniej  części.</w:t>
      </w:r>
    </w:p>
    <w:p>
      <w:pPr>
        <w:pStyle w:val="Normal"/>
        <w:spacing w:lineRule="auto" w:line="360"/>
        <w:rPr/>
      </w:pPr>
      <w:r>
        <w:rPr>
          <w:sz w:val="24"/>
        </w:rPr>
        <w:t>Powierzchnia  użytkowa  pomieszczeń  piwnicznych  wynosi -  422,8 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numPr>
          <w:ilvl w:val="2"/>
          <w:numId w:val="10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Opis  robót  rozbiórkowych , remontowanych i  adaptacyjnych.</w:t>
      </w:r>
    </w:p>
    <w:p>
      <w:pPr>
        <w:pStyle w:val="Tekstpodstawowywcity3"/>
        <w:ind w:left="0" w:hanging="0"/>
        <w:rPr/>
      </w:pPr>
      <w:r>
        <w:rPr/>
        <w:t>Zakres  i  opis  robót  rozbiórkowych  oraz  adaptacyjnych  podano  w  części  architektonicznej  stanowiącej  drugą  część  niniejszego  opis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0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Projektowane  zmiany  w  zagospodarowaniu  terenu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2.1. Roboty  ziemne  makroniwelacyjne.</w:t>
      </w:r>
    </w:p>
    <w:p>
      <w:pPr>
        <w:pStyle w:val="TextBodyIndent"/>
        <w:ind w:left="0" w:hanging="0"/>
        <w:rPr/>
      </w:pPr>
      <w:r>
        <w:rPr/>
        <w:t>Realizacja  projektowanej  przebudowy  nie  wymaga  wyprzedzającego  wykonywania  robót  ziemnych  makroniwelacyjnych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1.2.2.  Obiekty  projektowane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W  ramach  projektowanego  zamierzenia  nie  przewiduje  się  budowy  nowych  obiektów  kubaturowych.  Przebudowa  i  remont  pomieszczeń  piwnicznych nie  zwiększa  powierzchni  zabudowy  i  kubatury  hali  sportowej.</w:t>
      </w:r>
    </w:p>
    <w:p>
      <w:pPr>
        <w:pStyle w:val="TextBody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1.2.3.   Drogi  i  chodniki.</w:t>
      </w:r>
    </w:p>
    <w:p>
      <w:pPr>
        <w:pStyle w:val="TextBodyIndent"/>
        <w:ind w:left="0" w:hanging="0"/>
        <w:rPr/>
      </w:pPr>
      <w:r>
        <w:rPr/>
        <w:t>W  ramach  projektowanej  inwestycji  nie  zachodzi  konieczność  budowy  dojazdu  oraz  dojść  do  obiekt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1.2.4. Sieci  zewnętrzne  projektowane  dla  obiekt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 ramach  projektowanej  inwestycji  nie  zachodzi  konieczność  wykonania  zewnętrznych  sieci  wodno – kanalizacyjnych  oraz  elektryczny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0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Zestawienie  ogólne  powierzchni.</w:t>
      </w:r>
    </w:p>
    <w:p>
      <w:pPr>
        <w:pStyle w:val="Normal"/>
        <w:spacing w:lineRule="auto" w:line="360"/>
        <w:ind w:left="568" w:hanging="0"/>
        <w:rPr>
          <w:sz w:val="24"/>
        </w:rPr>
      </w:pPr>
      <w:r>
        <w:rPr>
          <w:sz w:val="24"/>
        </w:rPr>
        <w:t>a)  powierzchnia  terenu  w  granicach  opracowania</w:t>
        <w:tab/>
        <w:tab/>
        <w:tab/>
        <w:tab/>
        <w:tab/>
        <w:t>-</w:t>
        <w:tab/>
        <w:t>0,5 ha</w:t>
      </w:r>
    </w:p>
    <w:p>
      <w:pPr>
        <w:pStyle w:val="Normal"/>
        <w:spacing w:lineRule="auto" w:line="360"/>
        <w:ind w:left="568" w:hanging="0"/>
        <w:rPr/>
      </w:pPr>
      <w:r>
        <w:rPr>
          <w:sz w:val="24"/>
        </w:rPr>
        <w:t>b)</w:t>
        <w:tab/>
        <w:t xml:space="preserve">powierzchnia  użytkowa „netto”  przebudowywanych  pomieszczeń  </w:t>
        <w:tab/>
        <w:t xml:space="preserve">                                -</w:t>
        <w:tab/>
        <w:t>425,50 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4.  Inne  dane  o   zagospodarowywanym  terenie</w:t>
      </w:r>
    </w:p>
    <w:p>
      <w:pPr>
        <w:pStyle w:val="Tekstpodstawowy2"/>
        <w:rPr/>
      </w:pPr>
      <w:r>
        <w:rPr/>
        <w:t>Budynek  hali  sportowej i  teren  wokół  budynku nie  podlega  ochronie  konserwatorskiej  oraz  nie  podlega  wpływom  eksploatacji  górniczej.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CZĘŚĆ  ARCHITEKTONICZNA  Z  INFORMACJĄ  BIOZ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1.  Opis  stanu  istniejącego  pomieszczeń  piwnicznych  wraz  z  ich  oceną  techniczną</w:t>
      </w:r>
    </w:p>
    <w:p>
      <w:pPr>
        <w:pStyle w:val="Tekstpodstawowy2"/>
        <w:tabs>
          <w:tab w:val="clear" w:pos="284"/>
          <w:tab w:val="left" w:pos="720" w:leader="none"/>
        </w:tabs>
        <w:rPr/>
      </w:pPr>
      <w:r>
        <w:rPr/>
        <w:t>Projekt  hali  sportowej  z  1997 r obejmował  niżej  wymienione  pomieszczenia  piwniczn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76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pom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pomieszcze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/>
            </w:pPr>
            <w:r>
              <w:rPr>
                <w:b/>
                <w:sz w:val="24"/>
              </w:rPr>
              <w:t>Powierzchnia pom. w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Maszynownia  dźwigu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Komora  kunow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entylatorow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mieszczenie  techniczn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rzedsionek  +  klatka  schodow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Szatnia  saun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Saun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Natryski  +  WC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Komunikacj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/>
            </w:pPr>
            <w:r>
              <w:rPr>
                <w:sz w:val="24"/>
              </w:rPr>
              <w:t>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mieszczenie  obsługi  technicznej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Solariu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wypoczynkow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C  kobie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C  mężczyz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czekal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Klatka  schodow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84"/>
                <w:tab w:val="left" w:pos="720" w:leader="none"/>
              </w:tabs>
              <w:spacing w:lineRule="auto" w:line="240"/>
              <w:rPr/>
            </w:pPr>
            <w:r>
              <w:rPr/>
              <w:t>Ogółe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</w:rPr>
              <w:t>422,8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Powyższe  pomieszczenia  pod  względem  konstrukcyjnym  zostały  zrealizowane  w  całości.  Nie  zostały  zrealizowane  w  całości  w  niektórych  pomieszczeniach  roboty  wykończeniowe  obejmujące: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ykładziny  posadzek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stropy  podwieszone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parapety  wewnętrzne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stolarka  drzwiowa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malowanie  ścian  i  stropów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720" w:leader="none"/>
        </w:tabs>
        <w:spacing w:lineRule="auto" w:line="360"/>
        <w:rPr/>
      </w:pPr>
      <w:r>
        <w:rPr>
          <w:sz w:val="24"/>
        </w:rPr>
        <w:t>instalacje  wod-kan , c.o.  i  elektryczne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Pomieszczenia  niewykończone  w  całości  do  obecnej  chwili  nie są  użytkowane.  Stan  techniczny  zrealizowanych  elementów  konstrukcyjnych  i  ogólnobudowlanych  pomieszczeń  piwnicznych  dość  dobry.  Ściany , stropy  i  posadzki  nie  wykazują  spękań , zrealizowane  tynki  nie  wykazują  ubytków  oraz  nie  są  zawilgocone.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Reasumując  stwierdza  się , że  na  obecnym  etapie  brak  przeciwskazań  uniemożliwiających  wykonanie  prac  budowlano-instalacyjnych  związanych  z  nieznaczną  przebudową  pomieszczeń  i  oddaniem  ich  w  użytkowanie.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1"/>
          <w:numId w:val="19"/>
        </w:numPr>
        <w:rPr/>
      </w:pPr>
      <w:r>
        <w:rPr/>
        <w:t>Program  użytkowy  inwestycji  i  przeznaczenie  pomieszczeń  piwnicznych  po  wykończeniu,  ich  powierzchni  użytko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2.1.  Program  użytkowy</w:t>
      </w:r>
    </w:p>
    <w:p>
      <w:pPr>
        <w:pStyle w:val="Tekstpodstawowy2"/>
        <w:rPr/>
      </w:pPr>
      <w:r>
        <w:rPr/>
        <w:t>Program  użytkowy  przebudowywanych  pomieszczeń  piwnicznych  określony  został  w  koncepcji  wstępnej  opracowanej  przez  projektantów  firmy  „BIPROMAG-1”.  Program  ten  został  zaakceptowany  przez  Inwestora.</w:t>
      </w:r>
    </w:p>
    <w:p>
      <w:pPr>
        <w:pStyle w:val="Tekstpodstawowy2"/>
        <w:rPr/>
      </w:pPr>
      <w:r>
        <w:rPr/>
        <w:t>Obecnie  w  ramach  nieznacznej  przebudowy  zrealizowanych   w  2000  roku  pomieszczeń  piwnicznych  wydziela  się  n/w  pomieszczenia:</w:t>
      </w:r>
    </w:p>
    <w:p>
      <w:pPr>
        <w:pStyle w:val="Tekstpodstawowy2"/>
        <w:numPr>
          <w:ilvl w:val="0"/>
          <w:numId w:val="17"/>
        </w:numPr>
        <w:rPr/>
      </w:pPr>
      <w:r>
        <w:rPr/>
        <w:t>pokój  sędziów  z  pomieszczeniami  sanitarnymi</w:t>
      </w:r>
    </w:p>
    <w:p>
      <w:pPr>
        <w:pStyle w:val="Tekstpodstawowy2"/>
        <w:numPr>
          <w:ilvl w:val="0"/>
          <w:numId w:val="17"/>
        </w:numPr>
        <w:rPr/>
      </w:pPr>
      <w:r>
        <w:rPr/>
        <w:t xml:space="preserve">szatnię  nr  3  dla  zawodników  </w:t>
      </w:r>
    </w:p>
    <w:p>
      <w:pPr>
        <w:pStyle w:val="Tekstpodstawowy2"/>
        <w:numPr>
          <w:ilvl w:val="0"/>
          <w:numId w:val="17"/>
        </w:numPr>
        <w:rPr/>
      </w:pPr>
      <w:r>
        <w:rPr/>
        <w:t xml:space="preserve">WC  ogólnodostępne  dla  kobiet  i  mężczyzn  </w:t>
      </w:r>
    </w:p>
    <w:p>
      <w:pPr>
        <w:pStyle w:val="Tekstpodstawowy2"/>
        <w:numPr>
          <w:ilvl w:val="0"/>
          <w:numId w:val="17"/>
        </w:numPr>
        <w:rPr/>
      </w:pPr>
      <w:r>
        <w:rPr/>
        <w:t>pomieszczenie  na  sprzęt  porządkowy</w:t>
      </w:r>
    </w:p>
    <w:p>
      <w:pPr>
        <w:pStyle w:val="Tekstpodstawowy2"/>
        <w:numPr>
          <w:ilvl w:val="0"/>
          <w:numId w:val="17"/>
        </w:numPr>
        <w:rPr/>
      </w:pPr>
      <w:r>
        <w:rPr/>
        <w:t>pomieszczenia  magazynowe  w  tym  magazyn  dla  sekcji  siatkówki</w:t>
      </w:r>
    </w:p>
    <w:p>
      <w:pPr>
        <w:pStyle w:val="Tekstpodstawowy2"/>
        <w:numPr>
          <w:ilvl w:val="0"/>
          <w:numId w:val="17"/>
        </w:numPr>
        <w:rPr/>
      </w:pPr>
      <w:r>
        <w:rPr/>
        <w:t>komunikację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2"/>
          <w:numId w:val="5"/>
        </w:numPr>
        <w:rPr>
          <w:b/>
          <w:b/>
        </w:rPr>
      </w:pPr>
      <w:r>
        <w:rPr>
          <w:b/>
        </w:rPr>
        <w:t>Przeznaczenie  pomieszczeń</w:t>
      </w:r>
    </w:p>
    <w:p>
      <w:pPr>
        <w:pStyle w:val="Tekstpodstawowy2"/>
        <w:rPr/>
      </w:pPr>
      <w:r>
        <w:rPr/>
        <w:t>Projektowane  pomieszczenia  piwniczne  będą  uzupełnieniem  zaplecza  szatniowo -  sanitarnego  i  magazynowego  hali  sportowej  w  Wieluniu  przy  ul. Częstochowskiej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2"/>
          <w:numId w:val="5"/>
        </w:numPr>
        <w:rPr>
          <w:b/>
          <w:b/>
        </w:rPr>
      </w:pPr>
      <w:r>
        <w:rPr>
          <w:b/>
        </w:rPr>
        <w:t>Zestawienie  powierzchni  użytkowej  netto  pomieszczeń  piwnicznych  po  ich  przebudowie.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PIWNIC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1843"/>
        <w:gridCol w:w="247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 po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pomiesz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ow. 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szynownia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adzka istn. bez zmia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ora  kun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osadzka istn. bez zmia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ntylatorow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adzka istn. bez zmia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yn  nr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gre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yn  nr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gre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tka  schodowa  z  przedsionk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gre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unik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gre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unik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gre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unik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gre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ęzeł  sanitarny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ęt  porządk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t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PCV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  sędziów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  sędziów 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sędzi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adzina PCV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C - 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ceramiczne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C –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ceramiczne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yn  sekcji  siatkó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gre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latka  scho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ytki gre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Razem  powierzchnia 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5,50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1"/>
          <w:numId w:val="5"/>
        </w:numPr>
        <w:rPr>
          <w:b/>
          <w:b/>
        </w:rPr>
      </w:pPr>
      <w:r>
        <w:rPr>
          <w:b/>
        </w:rPr>
        <w:t>Rozwiązanie  architektoniczno-budowlane  określające  formę  pomieszczeń.</w:t>
      </w:r>
    </w:p>
    <w:p>
      <w:pPr>
        <w:pStyle w:val="Tekstpodstawowy2"/>
        <w:rPr/>
      </w:pPr>
      <w:r>
        <w:rPr/>
        <w:t>Będące  przedmiotem  opracowania  pomieszczenia  piwniczne , usytuowane  są na  planie  prostokąta poniżej  zaplecza  hali  sportowej  wzdłuż  całego  budynku  hali.</w:t>
      </w:r>
    </w:p>
    <w:p>
      <w:pPr>
        <w:pStyle w:val="Tekstpodstawowy2"/>
        <w:rPr/>
      </w:pPr>
      <w:r>
        <w:rPr/>
        <w:t xml:space="preserve">Długość  </w:t>
        <w:tab/>
        <w:t>-</w:t>
        <w:tab/>
        <w:t>55,88 m</w:t>
      </w:r>
    </w:p>
    <w:p>
      <w:pPr>
        <w:pStyle w:val="Tekstpodstawowy2"/>
        <w:rPr/>
      </w:pPr>
      <w:r>
        <w:rPr/>
        <w:t>Szerokość</w:t>
        <w:tab/>
        <w:t>-</w:t>
        <w:tab/>
        <w:t>8,75 m</w:t>
      </w:r>
    </w:p>
    <w:p>
      <w:pPr>
        <w:pStyle w:val="Tekstpodstawowy2"/>
        <w:rPr/>
      </w:pPr>
      <w:r>
        <w:rPr/>
        <w:t>Wysokość</w:t>
        <w:tab/>
        <w:t>-</w:t>
        <w:tab/>
        <w:t>3,00 m</w:t>
      </w:r>
    </w:p>
    <w:p>
      <w:pPr>
        <w:pStyle w:val="Tekstpodstawowy2"/>
        <w:rPr/>
      </w:pPr>
      <w:r>
        <w:rPr/>
        <w:t>Zejście  do  pomieszczeń  -  dwoma  klatkami  schodowymi  wewnętrznymi oraz  bezpośrednio  wejściem  z  zewnątrz  poprzez  piwnice  budynku  Liceum  Ogólnokształcącego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Opis  wyburzeń  </w:t>
      </w:r>
    </w:p>
    <w:p>
      <w:pPr>
        <w:pStyle w:val="Tekstpodstawowy2"/>
        <w:rPr/>
      </w:pPr>
      <w:r>
        <w:rPr/>
        <w:t>Projektuje  się  następujące  wyburzenia  i  przebicia:</w:t>
      </w:r>
    </w:p>
    <w:p>
      <w:pPr>
        <w:pStyle w:val="Tekstpodstawowy2"/>
        <w:numPr>
          <w:ilvl w:val="0"/>
          <w:numId w:val="17"/>
        </w:numPr>
        <w:rPr/>
      </w:pPr>
      <w:r>
        <w:rPr/>
        <w:t>wyburzenia  niektórych  ścianek  działowych  (oznaczono  na  rys.  stanu  istniejącego  z  wyburzeniami)</w:t>
      </w:r>
    </w:p>
    <w:p>
      <w:pPr>
        <w:pStyle w:val="Tekstpodstawowy2"/>
        <w:numPr>
          <w:ilvl w:val="0"/>
          <w:numId w:val="17"/>
        </w:numPr>
        <w:rPr/>
      </w:pPr>
      <w:r>
        <w:rPr/>
        <w:t>przebicia  w  ścianach  w  celu  osadzenia  projektowanych  drzwi  do  przebudowywanych  pomieszczeń  (oznaczono  j.w.)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5"/>
        </w:numPr>
        <w:rPr>
          <w:b/>
          <w:b/>
        </w:rPr>
      </w:pPr>
      <w:r>
        <w:rPr>
          <w:b/>
        </w:rPr>
        <w:t>Opis  konstrukcji  projektowanej</w:t>
      </w:r>
    </w:p>
    <w:p>
      <w:pPr>
        <w:pStyle w:val="Tekstpodstawowy2"/>
        <w:rPr/>
      </w:pPr>
      <w:r>
        <w:rPr/>
        <w:t>W  ramach  dokończenia  budowy  pomieszczeń  piwnicznych  nie  projektuje  się  nowych  elementów  konstrukcyjnych.  Nowe  ścianki  działowe  posadowione  będą  na  istniejącej  posadzce.  Nowe  nadproża  przyjmuje  się  jako  typowe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797" w:leader="none"/>
        </w:tabs>
        <w:spacing w:lineRule="auto" w:line="360"/>
        <w:ind w:left="540" w:right="424" w:hanging="540"/>
        <w:rPr>
          <w:b/>
          <w:b/>
          <w:sz w:val="24"/>
        </w:rPr>
      </w:pPr>
      <w:r>
        <w:rPr>
          <w:b/>
          <w:sz w:val="24"/>
        </w:rPr>
        <w:t>Roboty  ogólnobudowlane</w:t>
      </w:r>
    </w:p>
    <w:p>
      <w:pPr>
        <w:pStyle w:val="Normal"/>
        <w:tabs>
          <w:tab w:val="clear" w:pos="284"/>
          <w:tab w:val="left" w:pos="7797" w:leader="none"/>
        </w:tabs>
        <w:spacing w:lineRule="auto" w:line="360"/>
        <w:ind w:right="424" w:hanging="0"/>
        <w:rPr>
          <w:b/>
          <w:b/>
          <w:sz w:val="24"/>
        </w:rPr>
      </w:pPr>
      <w:r>
        <w:rPr>
          <w:b/>
          <w:sz w:val="24"/>
        </w:rPr>
        <w:t>2.6.1. Ściany  działowe</w:t>
      </w:r>
    </w:p>
    <w:p>
      <w:pPr>
        <w:pStyle w:val="Normal"/>
        <w:tabs>
          <w:tab w:val="clear" w:pos="284"/>
          <w:tab w:val="left" w:pos="7797" w:leader="none"/>
        </w:tabs>
        <w:spacing w:lineRule="auto" w:line="360"/>
        <w:ind w:right="424" w:hanging="0"/>
        <w:rPr>
          <w:sz w:val="24"/>
        </w:rPr>
      </w:pPr>
      <w:r>
        <w:rPr>
          <w:sz w:val="24"/>
        </w:rPr>
        <w:t>Nowe  ściany  działowe  projektuje  się  z  cegły  kratówki .  Lokalizację  nowych  ścianek  oznaczono  na  rysunku  rzutu  piwnic.</w:t>
      </w:r>
    </w:p>
    <w:p>
      <w:pPr>
        <w:pStyle w:val="Normal"/>
        <w:tabs>
          <w:tab w:val="clear" w:pos="284"/>
          <w:tab w:val="left" w:pos="7797" w:leader="none"/>
        </w:tabs>
        <w:spacing w:lineRule="auto" w:line="360"/>
        <w:ind w:left="690" w:right="42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797" w:leader="none"/>
        </w:tabs>
        <w:spacing w:lineRule="auto" w:line="360"/>
        <w:ind w:right="424" w:hanging="0"/>
        <w:rPr>
          <w:b/>
          <w:b/>
          <w:sz w:val="24"/>
        </w:rPr>
      </w:pPr>
      <w:r>
        <w:rPr>
          <w:b/>
          <w:sz w:val="24"/>
        </w:rPr>
        <w:t>2.6.2.     Izolacje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7797" w:leader="none"/>
        </w:tabs>
        <w:spacing w:lineRule="auto" w:line="360"/>
        <w:ind w:left="360" w:right="424" w:hanging="360"/>
        <w:rPr>
          <w:sz w:val="24"/>
        </w:rPr>
      </w:pPr>
      <w:r>
        <w:rPr>
          <w:sz w:val="24"/>
        </w:rPr>
        <w:t>izolacja  termiczna  ścian  i  posadzki  oraz  izolacje  przeciwwodne  zostały  wykonane  podczas  realizacji  hali  sportowej</w:t>
      </w:r>
    </w:p>
    <w:p>
      <w:pPr>
        <w:pStyle w:val="Normal"/>
        <w:tabs>
          <w:tab w:val="clear" w:pos="284"/>
          <w:tab w:val="left" w:pos="7797" w:leader="none"/>
        </w:tabs>
        <w:spacing w:lineRule="auto" w:line="360"/>
        <w:ind w:right="424" w:hanging="0"/>
        <w:rPr>
          <w:sz w:val="24"/>
        </w:rPr>
      </w:pPr>
      <w:r>
        <w:rPr>
          <w:sz w:val="24"/>
        </w:rPr>
        <w:t>Izolację  przeciwwilgociową  w  postaci folii  w  płynie  wykonać  należy  w  pomieszczeniach  tzw.  „mokrych”</w:t>
      </w:r>
    </w:p>
    <w:p>
      <w:pPr>
        <w:pStyle w:val="Normal"/>
        <w:spacing w:lineRule="auto" w:line="360"/>
        <w:ind w:left="900" w:firstLine="23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Nadproża.</w:t>
      </w:r>
    </w:p>
    <w:p>
      <w:pPr>
        <w:pStyle w:val="Tekstpodstawowywcity2"/>
        <w:rPr/>
      </w:pPr>
      <w:r>
        <w:rPr/>
        <w:t>Nad  otworami  w  projektowanych  ścianach  nadproża  zaprojektowano  z  typowych  żelbetowych  elementów  L –19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Klatki  schodowe</w:t>
      </w:r>
    </w:p>
    <w:p>
      <w:pPr>
        <w:pStyle w:val="Tekstpodstawowywcity2"/>
        <w:rPr/>
      </w:pPr>
      <w:r>
        <w:rPr/>
        <w:t>Schody  klatek  schodowych  do  piwnicy  wykonane  są  jako  -  żelbetowe  wylewane  na  mokro.  Należy  je  obłożyć  gresem  niepoślizgowym  na  kleju  po  uprzednim  wyrównaniu  -  stopnie  i  podstopnie.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  <w:t>2.7.</w:t>
        <w:tab/>
        <w:t>Roboty  wykończeni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7.1. </w:t>
        <w:tab/>
        <w:t>Posadzki  na  grunc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250</wp:posOffset>
                </wp:positionH>
                <wp:positionV relativeFrom="paragraph">
                  <wp:posOffset>146685</wp:posOffset>
                </wp:positionV>
                <wp:extent cx="91440" cy="3657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7.5pt;margin-top:11.5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W  komunikacji  i  magazynach</w:t>
      </w:r>
    </w:p>
    <w:p>
      <w:pPr>
        <w:pStyle w:val="Normal"/>
        <w:rPr>
          <w:sz w:val="24"/>
        </w:rPr>
      </w:pPr>
      <w:r>
        <w:rPr>
          <w:sz w:val="24"/>
        </w:rPr>
        <w:t>P1   -  płytki  gres  na  kleju</w:t>
        <w:tab/>
        <w:tab/>
        <w:tab/>
        <w:tab/>
        <w:tab/>
        <w:tab/>
        <w:t xml:space="preserve">-  1  cm  </w:t>
        <w:tab/>
        <w:tab/>
        <w:t>-  warstwa  do  wykonan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lewka  samopoziomująca</w:t>
        <w:tab/>
        <w:tab/>
        <w:tab/>
        <w:t>-</w:t>
        <w:tab/>
        <w:t>1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250</wp:posOffset>
                </wp:positionH>
                <wp:positionV relativeFrom="paragraph">
                  <wp:posOffset>78740</wp:posOffset>
                </wp:positionV>
                <wp:extent cx="91440" cy="8229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6.2pt;width:7.15pt;height:6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podkład  cementowy</w:t>
        <w:tab/>
        <w:tab/>
        <w:tab/>
        <w:tab/>
        <w:tab/>
        <w:tab/>
        <w:t>-  4 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tyropian                 </w:t>
        <w:tab/>
        <w:tab/>
        <w:tab/>
        <w:tab/>
        <w:tab/>
        <w:tab/>
        <w:t>-  5 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łyta  betonowa  B 20</w:t>
        <w:tab/>
        <w:tab/>
        <w:tab/>
        <w:tab/>
        <w:tab/>
        <w:t>- 10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 x  papa  na  lepik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udy  beton  B 10</w:t>
        <w:tab/>
        <w:tab/>
        <w:tab/>
        <w:tab/>
        <w:tab/>
        <w:tab/>
        <w:t>- 10 cm</w:t>
        <w:tab/>
        <w:tab/>
        <w:tab/>
        <w:t>warstwy  istnieją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dsypka  piaskowa  zagęszczona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 pomieszczeniach  sanitarnyc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4450</wp:posOffset>
                </wp:positionH>
                <wp:positionV relativeFrom="paragraph">
                  <wp:posOffset>147320</wp:posOffset>
                </wp:positionV>
                <wp:extent cx="91440" cy="36576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1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P2</w:t>
        <w:tab/>
        <w:t xml:space="preserve">   -</w:t>
        <w:tab/>
        <w:t xml:space="preserve">  płytki  ceramiczne</w:t>
        <w:tab/>
        <w:t>na  kleju</w:t>
        <w:tab/>
        <w:tab/>
        <w:tab/>
        <w:tab/>
        <w:t>-</w:t>
        <w:tab/>
        <w:t xml:space="preserve">1 cm   </w:t>
        <w:tab/>
        <w:tab/>
        <w:tab/>
        <w:tab/>
        <w:tab/>
        <w:t>-  warstwy  do  wykonania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-   wylewka  samopoziomująca</w:t>
        <w:tab/>
        <w:tab/>
        <w:tab/>
        <w:t>-</w:t>
        <w:tab/>
        <w:t>1 cm</w:t>
      </w:r>
    </w:p>
    <w:p>
      <w:pPr>
        <w:pStyle w:val="Normal"/>
        <w:ind w:left="4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0</wp:posOffset>
                </wp:positionH>
                <wp:positionV relativeFrom="paragraph">
                  <wp:posOffset>78740</wp:posOffset>
                </wp:positionV>
                <wp:extent cx="91440" cy="77279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729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1160 h 438120"/>
                            <a:gd name="textAreaBottom" fmla="*/ 426960 h 43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6.2pt;width:7.15pt;height:60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-</w:t>
        <w:tab/>
        <w:t xml:space="preserve">   podkład  cementowy</w:t>
        <w:tab/>
        <w:tab/>
        <w:tab/>
        <w:tab/>
        <w:tab/>
        <w:tab/>
        <w:t xml:space="preserve">-  3,5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4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tyropian                 </w:t>
        <w:tab/>
        <w:tab/>
        <w:tab/>
        <w:tab/>
        <w:tab/>
        <w:tab/>
        <w:t>-  5 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łyta  betonowa  B 20</w:t>
        <w:tab/>
        <w:tab/>
        <w:tab/>
        <w:tab/>
        <w:tab/>
        <w:t>- 10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 x  papa  na  lepiku</w:t>
        <w:tab/>
        <w:tab/>
        <w:tab/>
        <w:tab/>
        <w:tab/>
        <w:tab/>
        <w:tab/>
        <w:tab/>
        <w:tab/>
        <w:tab/>
        <w:tab/>
        <w:tab/>
        <w:tab/>
        <w:tab/>
        <w:t>warstwy  istnieją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udy  beton  B 10</w:t>
        <w:tab/>
        <w:tab/>
        <w:tab/>
        <w:tab/>
        <w:tab/>
        <w:tab/>
        <w:t>- 10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dsypka  piaskowa  zagęszczona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 pokoju  sędziów  i  w  szatni  zawodników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4450</wp:posOffset>
                </wp:positionH>
                <wp:positionV relativeFrom="paragraph">
                  <wp:posOffset>128270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0.1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P3   -   wykładzina  PCV  (Tarkett  Optima) -  0,2  cm </w:t>
        <w:tab/>
        <w:tab/>
        <w:tab/>
        <w:tab/>
        <w:t xml:space="preserve">   -  warstwy  do  wykonani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4450</wp:posOffset>
                </wp:positionH>
                <wp:positionV relativeFrom="paragraph">
                  <wp:posOffset>143510</wp:posOffset>
                </wp:positionV>
                <wp:extent cx="91440" cy="871855"/>
                <wp:effectExtent l="0" t="5715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719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2600 h 494280"/>
                            <a:gd name="textAreaBottom" fmla="*/ 481680 h 49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1.3pt;width:7.15pt;height:68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-    wylewka  samopoziomująca</w:t>
        <w:tab/>
        <w:tab/>
        <w:tab/>
        <w:t>-</w:t>
        <w:tab/>
        <w:t>1 cm</w:t>
      </w:r>
    </w:p>
    <w:p>
      <w:pPr>
        <w:pStyle w:val="Normal"/>
        <w:ind w:left="151" w:firstLine="284"/>
        <w:rPr>
          <w:sz w:val="24"/>
        </w:rPr>
      </w:pPr>
      <w:r>
        <w:rPr>
          <w:sz w:val="24"/>
        </w:rPr>
        <w:t>-    podkład  cementowy</w:t>
        <w:tab/>
        <w:tab/>
        <w:tab/>
        <w:t xml:space="preserve">   </w:t>
        <w:tab/>
        <w:tab/>
        <w:tab/>
        <w:t>-  4,5 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tyropian                 </w:t>
        <w:tab/>
        <w:tab/>
        <w:tab/>
        <w:t xml:space="preserve">    </w:t>
        <w:tab/>
        <w:tab/>
        <w:tab/>
        <w:t>-     5 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łyta  betonowa  B 20</w:t>
        <w:tab/>
        <w:tab/>
        <w:tab/>
        <w:t xml:space="preserve">    </w:t>
        <w:tab/>
        <w:tab/>
        <w:t xml:space="preserve">- </w:t>
        <w:tab/>
        <w:t>10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 x  papa  na  lepiku</w:t>
        <w:tab/>
        <w:tab/>
        <w:tab/>
        <w:tab/>
        <w:tab/>
        <w:tab/>
        <w:tab/>
        <w:tab/>
        <w:tab/>
        <w:tab/>
        <w:tab/>
        <w:tab/>
        <w:tab/>
        <w:tab/>
        <w:t>warstwy  istnieją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udy  beton  B 10</w:t>
        <w:tab/>
        <w:tab/>
        <w:tab/>
        <w:t xml:space="preserve">    </w:t>
        <w:tab/>
        <w:tab/>
        <w:tab/>
        <w:t xml:space="preserve">- </w:t>
        <w:tab/>
        <w:t>10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dsypka  piaskowa  zagęszczona </w:t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2"/>
          <w:numId w:val="27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tolarka  drzwiowa.</w:t>
      </w:r>
    </w:p>
    <w:p>
      <w:pPr>
        <w:pStyle w:val="Tekstpodstawowywcity3"/>
        <w:rPr/>
      </w:pPr>
      <w:r>
        <w:rPr/>
        <w:t>Projektuje  się  drzwi  płytowe  „Porta” w  ościeżnicach  stalowych  do  wszystkich  pomieszczeń  za  wyjątkiem  pomieszczeń  wentylatorowni, gdzie  należy  zamontować  drzwi  stalowe.  Zestawienie  nowych  drzwi  do  zabudowy  podano  na  rys. nr 215/1/B-02</w:t>
      </w:r>
    </w:p>
    <w:p>
      <w:pPr>
        <w:pStyle w:val="Tekstpodstawowywcity3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7.3. Okna.</w:t>
      </w:r>
    </w:p>
    <w:p>
      <w:pPr>
        <w:pStyle w:val="Tekstpodstawowywcity2"/>
        <w:rPr/>
      </w:pPr>
      <w:r>
        <w:rPr/>
        <w:t>Wszystkie  okna  na  poziomie  piwnicy  zostały  osadzone  w  trakcie  wznoszenia  hali.  Zabudowane  uprzednio  okna  obecnie  należy  doposażyć  w  klamk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7.4.  Balustrady.</w:t>
      </w:r>
    </w:p>
    <w:p>
      <w:pPr>
        <w:pStyle w:val="Normal"/>
        <w:spacing w:lineRule="auto" w:line="360"/>
        <w:ind w:left="568" w:hanging="0"/>
        <w:rPr>
          <w:sz w:val="24"/>
        </w:rPr>
      </w:pPr>
      <w:r>
        <w:rPr>
          <w:sz w:val="24"/>
        </w:rPr>
        <w:t>Balustrady  schodów  wykonane  są  z  rur  i  prętów  stalowych.  Pochwyty</w:t>
      </w:r>
    </w:p>
    <w:p>
      <w:pPr>
        <w:pStyle w:val="Normal"/>
        <w:spacing w:lineRule="auto" w:line="360"/>
        <w:ind w:left="568" w:hanging="0"/>
        <w:rPr>
          <w:sz w:val="24"/>
        </w:rPr>
      </w:pPr>
      <w:r>
        <w:rPr>
          <w:sz w:val="24"/>
        </w:rPr>
        <w:t>z  rur  stalowych  mocowane  do  ścian  -  jak  na  wyższych  kondygnacjach.</w:t>
      </w:r>
    </w:p>
    <w:p>
      <w:pPr>
        <w:pStyle w:val="Normal"/>
        <w:spacing w:lineRule="auto" w:line="360"/>
        <w:ind w:left="568" w:hanging="0"/>
        <w:rPr>
          <w:sz w:val="24"/>
        </w:rPr>
      </w:pPr>
      <w:r>
        <w:rPr>
          <w:sz w:val="24"/>
        </w:rPr>
        <w:t>Istniejące  balustrady  i  poręcze  należy  oczyścić  i  pomalować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2"/>
          <w:numId w:val="13"/>
        </w:numPr>
        <w:rPr>
          <w:b/>
          <w:b/>
        </w:rPr>
      </w:pPr>
      <w:r>
        <w:rPr>
          <w:b/>
        </w:rPr>
        <w:t>Tynki  wewnętrzne.</w:t>
      </w:r>
    </w:p>
    <w:p>
      <w:pPr>
        <w:pStyle w:val="Tekstpodstawowywcity2"/>
        <w:rPr/>
      </w:pPr>
      <w:r>
        <w:rPr/>
        <w:t>W  pomieszczeniach  szatni , oraz  w  pomieszczeniu  sędziów  należy  wykonać  - tynki  cementowo-wapienne  kat. IV.  W  korytarzach  i  klatce  schodowej  tynki  akrylowe</w:t>
      </w:r>
    </w:p>
    <w:p>
      <w:pPr>
        <w:pStyle w:val="Tekstpodstawowywcity2"/>
        <w:rPr/>
      </w:pPr>
      <w:r>
        <w:rPr/>
        <w:t>na  podkładzie  z  tynku  cem.-wap.  kat. III  wykonane  zgodnie  z  zaleceniami  producenta. W  pomieszczeniach  technicznych  i  magazynowych  -  tynk  cementowo-wapienny  kat. III.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2"/>
          <w:numId w:val="13"/>
        </w:numPr>
        <w:rPr>
          <w:b/>
          <w:b/>
        </w:rPr>
      </w:pPr>
      <w:r>
        <w:rPr>
          <w:b/>
        </w:rPr>
        <w:t>Okładziny  ścienne  wewnętrzne.</w:t>
      </w:r>
    </w:p>
    <w:p>
      <w:pPr>
        <w:pStyle w:val="Tekstpodstawowywcity2"/>
        <w:ind w:left="570" w:hanging="0"/>
        <w:rPr/>
      </w:pPr>
      <w:r>
        <w:rPr/>
        <w:t xml:space="preserve">W  pomieszczeniach  sanitarnych  ściany  należy  wyłożyć  płytkami  ceramicznymi  do  wysokości  górnej  krawędzi  drzwi  ( 2 m. ).  Na  partiach  ścian  za  umywalkami  w  innych  pomieszczeniach  płytki  ceramiczne  do  wys.  2 m.  W  komunikacji  ściany  należy  obłożyć  płytkami  gress  do  wysokości  </w:t>
      </w:r>
    </w:p>
    <w:p>
      <w:pPr>
        <w:pStyle w:val="Tekstpodstawowywcity2"/>
        <w:ind w:left="570" w:hanging="0"/>
        <w:rPr/>
      </w:pPr>
      <w:r>
        <w:rPr/>
        <w:t xml:space="preserve">0,60 m. </w:t>
      </w:r>
    </w:p>
    <w:p>
      <w:pPr>
        <w:pStyle w:val="Tekstpodstawowywcity2"/>
        <w:ind w:left="570" w:hanging="0"/>
        <w:rPr/>
      </w:pPr>
      <w:r>
        <w:rPr/>
      </w:r>
    </w:p>
    <w:p>
      <w:pPr>
        <w:pStyle w:val="Tekstpodstawowywcity2"/>
        <w:numPr>
          <w:ilvl w:val="2"/>
          <w:numId w:val="13"/>
        </w:numPr>
        <w:rPr>
          <w:b/>
          <w:b/>
        </w:rPr>
      </w:pPr>
      <w:r>
        <w:rPr>
          <w:b/>
        </w:rPr>
        <w:t>Sufity  podwieszone.</w:t>
      </w:r>
    </w:p>
    <w:p>
      <w:pPr>
        <w:pStyle w:val="Tekstpodstawowywcity2"/>
        <w:rPr/>
      </w:pPr>
      <w:r>
        <w:rPr/>
        <w:t xml:space="preserve">Sufity  podwieszone  należy  wykonać  w  komunikacji  z  płyt  Thermatex – mocowanych  do  stelaża  stalowego.  Płytami  STG , mocowanymi  do  stelaża  drewnianego , należy  osłonić  wszystkie  przewody  instalacyjne  i  wentylacyjne  w  pomieszczeniach  zaplecza  sanitarnego. 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2"/>
          <w:numId w:val="13"/>
        </w:numPr>
        <w:rPr>
          <w:b/>
          <w:b/>
        </w:rPr>
      </w:pPr>
      <w:r>
        <w:rPr>
          <w:b/>
        </w:rPr>
        <w:t>Malowanie  stolarki.</w:t>
      </w:r>
    </w:p>
    <w:p>
      <w:pPr>
        <w:pStyle w:val="Tekstpodstawowywcity2"/>
        <w:ind w:left="570" w:hanging="0"/>
        <w:rPr/>
      </w:pPr>
      <w:r>
        <w:rPr/>
        <w:t>Stolarka  drzwi  wewnętrznych  w  kolorze jak  na  parterze  hali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2"/>
          <w:numId w:val="13"/>
        </w:numPr>
        <w:rPr>
          <w:b/>
          <w:b/>
        </w:rPr>
      </w:pPr>
      <w:r>
        <w:rPr>
          <w:b/>
        </w:rPr>
        <w:t>Malowanie  ślusarki.</w:t>
      </w:r>
    </w:p>
    <w:p>
      <w:pPr>
        <w:pStyle w:val="Tekstpodstawowywcity2"/>
        <w:ind w:left="570" w:hanging="0"/>
        <w:rPr/>
      </w:pPr>
      <w:r>
        <w:rPr/>
        <w:t>Elementy  stalowe  malowane  w  kolorze  granatowym  RAL 5010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2"/>
          <w:numId w:val="13"/>
        </w:numPr>
        <w:rPr>
          <w:b/>
          <w:b/>
        </w:rPr>
      </w:pPr>
      <w:r>
        <w:rPr>
          <w:b/>
        </w:rPr>
        <w:t>Malowanie  ścian.</w:t>
      </w:r>
    </w:p>
    <w:p>
      <w:pPr>
        <w:pStyle w:val="Tekstpodstawowywcity2"/>
        <w:rPr/>
      </w:pPr>
      <w:r>
        <w:rPr/>
        <w:t>Ściany  malowane  farbami  akrylowymi  w kolorach  pastelow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2"/>
          <w:numId w:val="13"/>
        </w:numPr>
        <w:rPr>
          <w:b/>
          <w:b/>
        </w:rPr>
      </w:pPr>
      <w:r>
        <w:rPr>
          <w:b/>
        </w:rPr>
        <w:t>Parapety.</w:t>
      </w:r>
    </w:p>
    <w:p>
      <w:pPr>
        <w:pStyle w:val="Tekstpodstawowywcity2"/>
        <w:rPr/>
      </w:pPr>
      <w:r>
        <w:rPr/>
        <w:t xml:space="preserve">Parapety  wewnętrzne  z  PCV w  kolorze  białym. 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.8.   Instalacje.</w:t>
      </w:r>
    </w:p>
    <w:p>
      <w:pPr>
        <w:pStyle w:val="Tekstpodstawowywcity2"/>
        <w:ind w:left="0" w:hanging="0"/>
        <w:rPr/>
      </w:pPr>
      <w:r>
        <w:rPr/>
        <w:t>Przebudowywane  pomieszczenia  wyposażone  będą  w  n/w  instalacje:</w:t>
      </w:r>
    </w:p>
    <w:p>
      <w:pPr>
        <w:pStyle w:val="Tekstpodstawowywcity2"/>
        <w:numPr>
          <w:ilvl w:val="0"/>
          <w:numId w:val="2"/>
        </w:numPr>
        <w:rPr/>
      </w:pPr>
      <w:r>
        <w:rPr/>
        <w:t>wod-kan</w:t>
      </w:r>
    </w:p>
    <w:p>
      <w:pPr>
        <w:pStyle w:val="Tekstpodstawowywcity2"/>
        <w:numPr>
          <w:ilvl w:val="0"/>
          <w:numId w:val="2"/>
        </w:numPr>
        <w:rPr/>
      </w:pPr>
      <w:r>
        <w:rPr/>
        <w:t>elektryczną</w:t>
      </w:r>
    </w:p>
    <w:p>
      <w:pPr>
        <w:pStyle w:val="Tekstpodstawowywcity2"/>
        <w:numPr>
          <w:ilvl w:val="0"/>
          <w:numId w:val="2"/>
        </w:numPr>
        <w:rPr/>
      </w:pPr>
      <w:r>
        <w:rPr/>
        <w:t>c.o.  i  cwu</w:t>
      </w:r>
    </w:p>
    <w:p>
      <w:pPr>
        <w:pStyle w:val="Tekstpodstawowywcity2"/>
        <w:ind w:left="435" w:hanging="0"/>
        <w:rPr/>
      </w:pPr>
      <w:r>
        <w:rPr/>
      </w:r>
    </w:p>
    <w:p>
      <w:pPr>
        <w:pStyle w:val="Tekstpodstawowywcity2"/>
        <w:numPr>
          <w:ilvl w:val="1"/>
          <w:numId w:val="13"/>
        </w:numPr>
        <w:rPr>
          <w:b/>
          <w:b/>
        </w:rPr>
      </w:pPr>
      <w:r>
        <w:rPr>
          <w:b/>
        </w:rPr>
        <w:t>Dostosowanie  pomieszczeń  piwnicznych  do  potrzeb  osób  niepełnosprawnych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ie  przewiduje  się  użytkowania  pomieszczeń  piwnicznych  przez  osoby  niepełnosprawne.  Istniejąca  hala  jest  dostosowana  dla  potrzeb  osób  niepełnosprawnych  od  poziomu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 0,0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ind w:left="570" w:hanging="57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568" w:hanging="568"/>
        <w:jc w:val="left"/>
        <w:rPr>
          <w:b/>
          <w:b/>
          <w:sz w:val="24"/>
        </w:rPr>
      </w:pPr>
      <w:r>
        <w:rPr>
          <w:b/>
          <w:sz w:val="24"/>
        </w:rPr>
        <w:t>3.0.</w:t>
        <w:tab/>
        <w:t>INFORMACJA  DOTYCZĄCA  BEZPIECZEŃSTWA  I  OCHRONY  ZDROWIA.</w:t>
      </w:r>
    </w:p>
    <w:p>
      <w:pPr>
        <w:pStyle w:val="Normal"/>
        <w:spacing w:lineRule="auto" w:line="360"/>
        <w:ind w:left="568" w:hanging="568"/>
        <w:rPr>
          <w:b/>
          <w:b/>
          <w:sz w:val="24"/>
        </w:rPr>
      </w:pPr>
      <w:r>
        <w:rPr>
          <w:b/>
          <w:sz w:val="24"/>
        </w:rPr>
        <w:t>3.1.</w:t>
        <w:tab/>
        <w:t>Zakres  robót.</w:t>
      </w:r>
    </w:p>
    <w:p>
      <w:pPr>
        <w:pStyle w:val="Normal"/>
        <w:spacing w:lineRule="auto" w:line="360"/>
        <w:ind w:left="568" w:hanging="568"/>
        <w:rPr>
          <w:sz w:val="24"/>
        </w:rPr>
      </w:pPr>
      <w:r>
        <w:rPr>
          <w:sz w:val="24"/>
        </w:rPr>
        <w:t>Zakres  robót  do  wykonania  w  ramach  projektowanego  zamierzenia  inwestycyjnego</w:t>
      </w:r>
    </w:p>
    <w:p>
      <w:pPr>
        <w:pStyle w:val="Normal"/>
        <w:spacing w:lineRule="auto" w:line="360"/>
        <w:ind w:left="568" w:hanging="568"/>
        <w:rPr>
          <w:sz w:val="24"/>
        </w:rPr>
      </w:pPr>
      <w:r>
        <w:rPr>
          <w:sz w:val="24"/>
        </w:rPr>
        <w:t>podano  w  punkcie   3.0 , 4.0, 5.0 , 6.0   niniejszego  opisu  technicznego.</w:t>
      </w:r>
    </w:p>
    <w:p>
      <w:pPr>
        <w:pStyle w:val="Normal"/>
        <w:spacing w:lineRule="auto" w:line="360"/>
        <w:ind w:left="568" w:hanging="56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Kolejność  realizacji  poszczególnych  robót</w:t>
      </w:r>
    </w:p>
    <w:p>
      <w:pPr>
        <w:pStyle w:val="Tekstpodstawowy2"/>
        <w:rPr/>
      </w:pPr>
      <w:r>
        <w:rPr/>
        <w:t>Proponuje  się  następującą  kolejność  realizacji  inwestycji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urządzenie  zaplecza  dla  wykonawcy  z  zasilaniem  elektrycznym  i  wodnym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wykonanie robót  rozbiórkowych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wykonanie  robót  ogólnobudowlanych    i  instalacyjnych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wykonanie  robót  wykończeniowych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zlikwidowanie  zaplecza  wykonawc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0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Wskazanie  elementów  zagospodarowania  działki  które  mogą  stworzyć  zagrożenie  bezpieczeństwa  i  zdrowia  ludzi.</w:t>
      </w:r>
    </w:p>
    <w:p>
      <w:pPr>
        <w:pStyle w:val="Tekstpodstawowy2"/>
        <w:rPr/>
      </w:pPr>
      <w:r>
        <w:rPr/>
        <w:t>Elementy  zagospodarowania  działki , które  mogą  stworzyć  zagrożenie  bezpieczeństwa  i  zdrowia  ludzi  w  omawianej  inwestycji  nie  występują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0"/>
        </w:numPr>
        <w:spacing w:lineRule="auto" w:line="360"/>
        <w:jc w:val="left"/>
        <w:rPr/>
      </w:pPr>
      <w:r>
        <w:rPr/>
        <w:t>Wskazania  dotyczące  przewidywanych  zagrożeń  występujących  podczas  realizacji  robót budowlanych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Podczas  realizacji  projektowanego  zamierzenia  inwestycyjnego  mogą  wystąpić  n/w  zagrożenia: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możliwość  upadku  z  wysokości  ponad  3,0 m  przy  robotach, malarskich  i  tynkowych   w  klatkach  schodowych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możliwość  porażenia  prądem  w  trakcie  prac  przy  istniejących  instalacjach  elektrycznych 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3.5. Wskazania  sposobu  prowadzenia  instruktażu  pracowników  przed  przystąpieniem  do  realizacji  robót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Przed  przystąpieniem  do  realizacji  robót  uprawniony  pracownik  Wykonawcy  winien  przeszkolić  pracowników  w  zakresie  obowiązujących  przepisów  BHP  w  tematyce  prowadzenia  robót  budowlano-instalacyjnych  w  istniejącej  czynnej  hali  produkcyjnej, prowadzenia  robót  na  wysokościach  oraz  w  pobliżu  instalacji  elektrycznych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6. Wskazanie  środków  technicznych  i  organizacyjnych  zapobiegających  niebezpieczeństwom  wynikającym  z  wykonywania  robót  budowlanych  w  strefach  szczególnego  zagrożenia  zdrowia  lub  w  jej  sąsiedztwie  w  tym  zapewniających  bezpieczną  i  sprawna  komunikację  umożliwiające  szybką  ewakuację  na  wypadek  pożaru , awarii  i  innych  zagrożeń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przed  rozpoczęciem  realizacji  robót  wyznaczyć  strefy  niebezpieczne , przejścia  i  dojścia , odpowiednio  je  oznakować,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wyposażyć  pracowników  w  odpowiednią  odzież  roboczą , sprzęt  ochronny  osobisty,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na  budowie  urządzić  punkt  pierwszej  pomocy  obsługiwany  przez  przeszkolonego  pracownika,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zapewnić  należyty  dozór  techniczny,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 xml:space="preserve">wszelkie  prace  wykonać  zgodnie  z  obowiązującymi  zasadami  BHP, normami  i  sztuką  budowlaną.  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roboty  budowlane  należy  wykonać  pod  nadzorem  osoby  uprawnionej  Wykonawcy  przedmiotu  projektu. Pracownicy  zobowiązani  są  do  przestrzegania  Rozporządzenia  Ministra  Infrastruktury  z  dnia  12.04.2002 r  (Dz. U. nr 75 poz. 690  z  2002 r  z  późniejszymi  zmianami)  w  sprawie  warunków  technicznych  jakim  powinny  odpowiadać  budynki  i  ich  usytuowanie  oraz  Rozporządzenie  Ministra  Pracy  i  Polityki  Socjalnej  z  dnia  26.09.1997 r  (Dz. U.  nr 129  poz. 844  z  1997 r  z  późniejszymi  zmianami)  w  sprawie  ogólnych  przepisów  bezpieczeństwa  i  higieny  pracy,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w  realizacji  należy  stosować  wyłącznie  materiały  posiadające  atesty , aprobaty  techniczne, certyfikaty  i  dopuszczenia  w  budownictwie  ze  szczególnym  uwzględnieniem  materiałów  służących  ochronie  przeciwpożarowej,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dźwigi  i  wyciągi  powinny  posiadać  atesty  dopuszczające  do  ruchu  i  określoną  maksymalną  nośność.</w:t>
      </w:r>
    </w:p>
    <w:p>
      <w:pPr>
        <w:pStyle w:val="Tekstpodstawowy3"/>
        <w:spacing w:lineRule="auto" w:line="240"/>
        <w:ind w:left="1988" w:hanging="198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2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ytyczne  do  planu  bezpieczeństwa  i  ochrony  zdrowia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Na  mocy  ustawy  z  dnia  7.07.1994 r  Prawo  Budowlane , kierownik  budowy  zobowiązany  jest  do  sporządzenia  planu  bezpieczeństwa  i  ochrony  zdrowia  (Plan  BiOZ). 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lan  BiOZ  należy  sporządzić  m.in.  zgodnie  z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Rozporządzeniem  Ministra  Infrastruktury  z  dnia  23.06.2003 r  w  sprawie  informacji  dotyczącej  bezpieczeństwa  i  ochrony  zdrowia  oraz  planu  bezpieczeństwa  i  ochrony  zdrowia  (Dz. U. Nr 120,  poz. 1126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Rozporządzeniem  Ministra  Przemysłu  i  Handlu  z  dnia  31.08.1993 r  w  sprawie  bezpieczeństwa i  higieny  pracy  podczas  wykonywania  robót  budowlanych  (Dz. U. Nr 47, poz. 401)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Rozporządzeniem  Ministra  Spraw  Wewnętrznych  i  Administracji  z  dnia  21.04.2006 r  w  sprawie  ochrony  przeciwpożarowej  budynków, innych  obiektów  budowlanych  i  terenów     (Dz. U. Nr  80, poz. 563)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Rozporządzeniem  Ministra  Pracy  i  Polityki  Socjalnej  z  dnia  28.05.1996 r  w  sprawie  szczegółowych  zasad  szkolenia  w  dziedzinie  bezpieczeństwa  i  higieny  pracy                         (Dz. U. Nr 62, poz. 285)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Rozporządzeniem  Ministra  Pracy  i  Polityki  Socjalnej  z  dnia  28.05.1996 r  w  sprawie  rodzajów  prac , które  powinny  być  wykonywane  przez  co  najmniej  dwie  osoby                         (Dz. U. Nr 62,      poz. 288)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Rozporządzeniem  Ministra  Gospodarki  z  dnia  27.04.2000 r  w  sprawie  bezpieczeństwa  i  higieny  przy  pracach  spawalniczy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  opracowaniu  planu  BiOZ  należy  wziąć  pod  uwagę  roboty  wyszczególnione  w  punkcie 3.4. niniejszej  informacj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>4.0.</w:t>
        <w:tab/>
        <w:t>WARUNKI  OCHRONY  P.POŻ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0   UWAGI  KOŃCOWE.</w:t>
      </w:r>
    </w:p>
    <w:p>
      <w:pPr>
        <w:pStyle w:val="Tekstpodstawowywcity2"/>
        <w:numPr>
          <w:ilvl w:val="0"/>
          <w:numId w:val="12"/>
        </w:numPr>
        <w:rPr/>
      </w:pPr>
      <w:r>
        <w:rPr/>
        <w:t>Zamawiający  winien  uzyskać  w  ramach  oferty  od  Wykonawcy  potwierdzenie  zgodności  między  przedmiarem  robót  a  zakresem  wynikającym  z  dokumentacji  projektowej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Obowiązkiem  Wykonawcy , który  powinien  być  spełniony  przed  podpisaniem  umowy , jest  zawiadomienie  Zamawiającego  o  ewentualnych  wadach  i  brakach  w  otrzymanej  dokumentacji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 xml:space="preserve">Całość  robót  należy  wykonywać  zgodnie  z  aktualnie  obowiązującymi  warunkami  technicznymi  wykonania  i  odbioru  robót  budowlanych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0."/>
      <w:lvlJc w:val="left"/>
      <w:pPr>
        <w:tabs>
          <w:tab w:val="num" w:pos="3030"/>
        </w:tabs>
        <w:ind w:left="3030" w:hanging="480"/>
      </w:pPr>
      <w:rPr/>
    </w:lvl>
    <w:lvl w:ilvl="1">
      <w:start w:val="1"/>
      <w:numFmt w:val="decimal"/>
      <w:lvlText w:val="%1.%2."/>
      <w:lvlJc w:val="left"/>
      <w:pPr>
        <w:tabs>
          <w:tab w:val="num" w:pos="3314"/>
        </w:tabs>
        <w:ind w:left="331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3838"/>
        </w:tabs>
        <w:ind w:left="38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78"/>
        </w:tabs>
        <w:ind w:left="59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22"/>
        </w:tabs>
        <w:ind w:left="662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3315"/>
        </w:tabs>
        <w:ind w:left="331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6390"/>
        </w:tabs>
        <w:ind w:left="63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225"/>
        </w:tabs>
        <w:ind w:left="92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20"/>
        </w:tabs>
        <w:ind w:left="12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255"/>
        </w:tabs>
        <w:ind w:left="152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450"/>
        </w:tabs>
        <w:ind w:left="184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285"/>
        </w:tabs>
        <w:ind w:left="212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80"/>
        </w:tabs>
        <w:ind w:left="2448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0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900"/>
        </w:tabs>
        <w:ind w:left="19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3560"/>
        </w:tabs>
        <w:ind w:left="3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80"/>
        </w:tabs>
        <w:ind w:left="4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60"/>
        </w:tabs>
        <w:ind w:left="6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80"/>
        </w:tabs>
        <w:ind w:left="8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60"/>
        </w:tabs>
        <w:ind w:left="9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80"/>
        </w:tabs>
        <w:ind w:left="11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60"/>
        </w:tabs>
        <w:ind w:left="1316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9"/>
        </w:tabs>
        <w:ind w:left="909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098"/>
        </w:tabs>
        <w:ind w:left="10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36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25"/>
        </w:tabs>
        <w:ind w:left="2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63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12"/>
        </w:tabs>
        <w:ind w:left="3312" w:hanging="1800"/>
      </w:pPr>
      <w:rPr/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73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8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57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-Strumień-budowlan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34:00Z</dcterms:created>
  <dc:creator>Bipromag</dc:creator>
  <dc:description/>
  <dc:language>en-US</dc:language>
  <cp:lastModifiedBy>Bipromag1</cp:lastModifiedBy>
  <cp:lastPrinted>2007-11-28T11:40:00Z</cp:lastPrinted>
  <dcterms:modified xsi:type="dcterms:W3CDTF">2007-11-28T12:34:00Z</dcterms:modified>
  <cp:revision>2</cp:revision>
  <dc:subject/>
  <dc:title>Nr umowy: 22280</dc:title>
</cp:coreProperties>
</file>