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RZEDMIAR ROBÓT NR 215/2/S – K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371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 wykonanie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4640" w:leader="none"/>
                <w:tab w:val="left" w:pos="928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instalacji wodno - kanalizacyjnej </w:t>
            </w:r>
            <w:r>
              <w:rPr>
                <w:b/>
                <w:sz w:val="24"/>
                <w:szCs w:val="24"/>
              </w:rPr>
              <w:t>(III piętro) w ramach realizacji inwestycji pt: Dokończenie budowy pomieszczeń na II i III-ciej kondygnacji hali sportowej w Wieluniu przy ul. Częstochowskiej ”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Kod i nazwa Wspólnego Słownika Zamówień</w:t>
      </w:r>
    </w:p>
    <w:p>
      <w:pPr>
        <w:pStyle w:val="Normal"/>
        <w:rPr>
          <w:b/>
          <w:b/>
        </w:rPr>
      </w:pPr>
      <w:r>
        <w:rPr>
          <w:b/>
        </w:rPr>
        <w:t>DZIAŁ ROBÓT</w:t>
      </w:r>
    </w:p>
    <w:p>
      <w:pPr>
        <w:pStyle w:val="Normal"/>
        <w:rPr>
          <w:b/>
          <w:b/>
        </w:rPr>
      </w:pPr>
      <w:r>
        <w:rPr>
          <w:b/>
        </w:rPr>
        <w:t>45000000-7 – Roboty budowlane</w:t>
      </w:r>
    </w:p>
    <w:p>
      <w:pPr>
        <w:pStyle w:val="Normal"/>
        <w:rPr>
          <w:b/>
          <w:b/>
        </w:rPr>
      </w:pPr>
      <w:r>
        <w:rPr>
          <w:b/>
        </w:rPr>
        <w:t>GRUPA ROBÓT</w:t>
      </w:r>
    </w:p>
    <w:p>
      <w:pPr>
        <w:pStyle w:val="Normal"/>
        <w:rPr>
          <w:b/>
          <w:b/>
        </w:rPr>
      </w:pPr>
      <w:r>
        <w:rPr>
          <w:b/>
        </w:rPr>
        <w:t>45300000-0 – Roboty w zakresie instalacji budowlanych</w:t>
      </w:r>
    </w:p>
    <w:p>
      <w:pPr>
        <w:pStyle w:val="Normal"/>
        <w:rPr>
          <w:b/>
          <w:b/>
        </w:rPr>
      </w:pPr>
      <w:r>
        <w:rPr>
          <w:b/>
        </w:rPr>
        <w:t>KLASA ROBÓT</w:t>
      </w:r>
    </w:p>
    <w:p>
      <w:pPr>
        <w:pStyle w:val="Normal"/>
        <w:rPr>
          <w:b/>
          <w:b/>
        </w:rPr>
      </w:pPr>
      <w:r>
        <w:rPr>
          <w:b/>
        </w:rPr>
        <w:t>45330000-9 – Hydraulika i roboty sanitarne</w:t>
      </w:r>
    </w:p>
    <w:p>
      <w:pPr>
        <w:pStyle w:val="Normal"/>
        <w:rPr>
          <w:b/>
          <w:b/>
        </w:rPr>
      </w:pPr>
      <w:r>
        <w:rPr>
          <w:b/>
        </w:rPr>
        <w:t>KATEGORIA ROBÓT</w:t>
      </w:r>
    </w:p>
    <w:p>
      <w:pPr>
        <w:pStyle w:val="Normal"/>
        <w:rPr>
          <w:b/>
          <w:b/>
        </w:rPr>
      </w:pPr>
      <w:r>
        <w:rPr>
          <w:b/>
        </w:rPr>
        <w:t>45332200-5 – Hydraulika</w:t>
      </w:r>
    </w:p>
    <w:p>
      <w:pPr>
        <w:pStyle w:val="Normal"/>
        <w:rPr>
          <w:b/>
          <w:b/>
        </w:rPr>
      </w:pPr>
      <w:r>
        <w:rPr>
          <w:b/>
        </w:rPr>
        <w:t>45332400-7 - Roboty instalacyjne w zakresie sprzętu sanitarn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1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387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westor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ieluński Ośrodek Sportu i Rekreacji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ul. Wojska Polskiego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-300 Wieluń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118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porządzi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I. Kapuścińs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Gliwice wrzesień 2007r.</w:t>
      </w:r>
      <w:r>
        <w:br w:type="page"/>
      </w:r>
    </w:p>
    <w:p>
      <w:pPr>
        <w:pStyle w:val="Normal"/>
        <w:keepNext w:val="true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bela elementów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5387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Kod CPV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INSTALACJA WODNA - DEMONTAŻ  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/>
              <w:t>45332200-5 - Hydraulika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INSTALACJA WODNY ZIMNEJ I CIEPŁEJ  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/>
              <w:t>45332200-5 - Hydraulika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INSTALACJA KANALIZACYJNA - DEMONTAŻ  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332400-7 - Roboty instalacyjne w zakresie sprzętu sanitarnego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INSTALACJA KANALIZACJI SANITARNEJ  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332400-7 - Roboty instalacyjne w zakresie sprzętu sanitarnego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12"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dmiar Robót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429"/>
        <w:gridCol w:w="4253"/>
        <w:gridCol w:w="1063"/>
        <w:gridCol w:w="1063"/>
        <w:gridCol w:w="865"/>
        <w:gridCol w:w="198"/>
        <w:gridCol w:w="1063"/>
      </w:tblGrid>
      <w:tr>
        <w:trPr/>
        <w:tc>
          <w:tcPr>
            <w:tcW w:w="9639" w:type="dxa"/>
            <w:gridSpan w:val="8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           INSTALACJA WODNA - DEMONTAŻ - 45332200-5 - Hydraulika</w:t>
            </w:r>
          </w:p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4-02 0130-03-020 Spec. techn. nr SST - 03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Demontaż hydrantu ściennego o średnicy 25 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NR 4-02 0130-08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emontaż skrzynki hydrantowej wnękowej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 szt</w:t>
            </w:r>
          </w:p>
        </w:tc>
      </w:tr>
      <w:tr>
        <w:trPr/>
        <w:tc>
          <w:tcPr>
            <w:tcW w:w="9639" w:type="dxa"/>
            <w:gridSpan w:val="8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           INSTALACJA WODNY ZIMNEJ I CIEPŁEJ - 45332200-5 - Hydraulika</w:t>
            </w:r>
          </w:p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006-01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ura PP PN10 do wody zimnej o średnicy zewnętrznej 20x1,9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006-02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ura j.w lecz o średnicy zewnętrznej 25x2,3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006-01-040 Spec. techn. nr SST - 03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Rura PP PN20 dla wody ciepłej o średnicy zewnętrznej 20x3,4mm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006-02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Rura j.w lecz o średnicy zewnętrznej 25x4,2 mm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007-03-040 Spec. techn. nr SST - 03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Próba szczelności instalacji wodociągowych z rur polipropylenowych 63 mm w budynkach niemieszkalnych (z.nr 10/93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0-34 0101-07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zolacja rurociągów wody zimnej o średnicy 20x1,9mm, pianką poliuretanową - grubość izolacji 13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0-34 0101-07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zolacja rurociągów wody zimnej o średnicy 25x2,3mm, pianką poliuretanową - grubość izolacji 13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0-34 0101-07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zolacja rurociągów wody ciepłej o średnicy 20x3,4mm, pianką poliuretanową - grubość izolacji 13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0-34 0101-07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zolacja rurociągów wody ciepłej o średnicy 25x4,2mm, pianką poliuretanową - grubość izolacji 13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005-01-020 Spec. techn. nr SST - 03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Dodatkowe nakłady na wykonanie podejść do zaworów wypływowych ,baterii, hydrantów. Średnica zewnętrzna rury 20 mm (z.nr 2/92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005-02-020 Spec. techn. nr SST - 03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Dodatkowe nakłady na wykonanie podejść do zaworów wypływowych, baterii, hydrantów. Średnica zewnętrzna rury 25 mm (z.nr 2/92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112-01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wór kulowy do rur PP o średnicy nominalnej 15 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112-02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wór kulowy do rur PP o średnicy nominalnej 20 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112-01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wór kulowy kątowy do miski ustępowej o średnicy nominalnej 15 mm + przyłącze metalowe elastyczne - analogi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112-01-020 Spec. techn. nr SST - 03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Zawór pisuarowy o średnicy nominalnej 15 mm - analogi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114-01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wór kulowy ze złączka do węża o średnicy nominalnej 15 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115-02-020 Spec. techn. nr SST - 03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Bateria umywalkowa stojąca o średnicy nominalnej 15 mm + 2szt. przyłączy metalowych elastycznych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115-04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ateria natryskowa ze słuchawką o średnicy nominalnej 15 mm + 2 szt. przyłączy metalowych elastycznych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116-01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wór hydrantowy o średnicy nominalnej 25 mm montowany na ściani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120-01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zafka hydrantowa naścienna zamykana z wężem półsztywnym i prądownicą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AW) AW 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rzejście PP/stal fi20/Dn15mm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7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120-030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rzwiczki metalowe rewizyjne (dojścia do zaworów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02 2006-02-05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łyta STG odporna na wilgoć do obudowania pionów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403-03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ura stalowa ochronna o średnicy nominalnej 25 mm - analogi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403-0301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ura stalowa ochronna o średnicy nominalnej 32 mm - analogi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AW) AW 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asa do uszczelnienia przejść przez ściany (opak.20kg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4-01 0333-09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rzebicie otworów w ścianach na zaprawie cementowo-wapiennej o grubości 1 cegły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4-01 0337-04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ykucie bruzd poziomych o głębokości i szerokości 1/2 x 1 cegły w ścianach na zaprawie cementowej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4-01 0326-02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murowanie bruzd poziomych z przewodami instalacyjnymi w ścianach o szerokości 1 cegły. Zaprawa z wapna suchogaszonego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,00 m</w:t>
            </w:r>
          </w:p>
        </w:tc>
      </w:tr>
      <w:tr>
        <w:trPr/>
        <w:tc>
          <w:tcPr>
            <w:tcW w:w="9639" w:type="dxa"/>
            <w:gridSpan w:val="8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           INSTALACJA KANALIZACYJNA - DEMONTAŻ - 45332400-7 - Roboty instalacyjne w zakresie sprzętu sanitarnego</w:t>
            </w:r>
          </w:p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4-02 0234-02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emontaż elementów uzbrojenia rurociągu. Wpust podłogowy PP o średnicy 50 mm - analogi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0 szt</w:t>
            </w:r>
          </w:p>
        </w:tc>
      </w:tr>
      <w:tr>
        <w:trPr/>
        <w:tc>
          <w:tcPr>
            <w:tcW w:w="9639" w:type="dxa"/>
            <w:gridSpan w:val="8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            INSTALACJA KANALIZACJI SANITARNEJ - 45332400-7 - Roboty instalacyjne w zakresie sprzętu sanitarnego</w:t>
            </w:r>
          </w:p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205-020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urociąg z rur pcw kanalizacyjnych na ścianach budynku, połączenie metodą wciskową, średnica rur 50 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205-040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urociąg z rur pcw kanalizacyjnych na ścianach budynku, połączenie metodą wciskową, średnica rur 110 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212-01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pust podłogowy PP o średnicy 50 mm z odpływem bocznym + syfon - analogi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224-03-09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iska ustępowa z płuczką zbiornikową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NR 2-15 0221-02010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mywalka z otworem + syf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NR 2-15 0225-02-090</w:t>
            </w:r>
            <w:r>
              <w:rPr>
                <w:i/>
                <w:iCs/>
                <w:lang w:val="en-US"/>
              </w:rPr>
              <w:t xml:space="preserve">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isuar + syfon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02 2004-01-05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łyta STG odporna na wilgoć do zabudowania pionów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208-030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odatek za podejście odpływowe z rur pcw o średnicy 50 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208-050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odatek za podejście odpływowe z rur pcw o średnicy 110 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403-05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ura ochronna stalowa o średnicy Dn 65 mm - analogi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AW) AW 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asa do uszczelnienia przebić przez ściany (opak.20kg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6 0501-020-05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ektura falista do owinięcia przewodów prowadzonych w bruzdach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0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*13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4-01 0333-090-02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rzebicie otworów w ścianach na zaprawie cementowo-wapiennej o grubości 1 cegły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4-01 0336-07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ykucie bruzd poziomych o głębokości i szerokości 1 X 1 cegły w ścianach na zaprawie cementowo-wapiennej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4-01 0326-02-040 Spec. techn. nr SST - 0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murowanie bruzd poziomych z przewodami instalacyjnymi w ścianach o szerokości 1 cegły. Zaprawa z wapna suchogaszonego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 m</w:t>
            </w:r>
          </w:p>
        </w:tc>
      </w:tr>
    </w:tbl>
    <w:p>
      <w:pPr>
        <w:pStyle w:val="Normal"/>
        <w:keepNext w:val="true"/>
        <w:widowControl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7:58:00Z</dcterms:created>
  <dc:creator>Marek Jab³oñski</dc:creator>
  <dc:description/>
  <cp:keywords/>
  <dc:language>en-US</dc:language>
  <cp:lastModifiedBy>BIPROMAG2</cp:lastModifiedBy>
  <cp:lastPrinted>2001-04-10T08:59:00Z</cp:lastPrinted>
  <dcterms:modified xsi:type="dcterms:W3CDTF">2007-11-28T07:58:00Z</dcterms:modified>
  <cp:revision>2</cp:revision>
  <dc:subject/>
  <dc:title>Wykonawca:</dc:title>
</cp:coreProperties>
</file>