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ZEDMIAR ROBÓT NR 215/1/S – K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71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wykonani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/>
            </w:pPr>
            <w:r>
              <w:rPr>
                <w:b/>
                <w:sz w:val="24"/>
              </w:rPr>
              <w:t xml:space="preserve">instalacji wodno - kanalizacyjnej </w:t>
            </w:r>
            <w:r>
              <w:rPr>
                <w:b/>
                <w:sz w:val="24"/>
                <w:szCs w:val="24"/>
              </w:rPr>
              <w:t xml:space="preserve">w ramach realizacji inwestycji </w:t>
            </w:r>
          </w:p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pt: Dokończenie budowy pomieszczeń piwnicznych przy hali sportowej w Wieluniu przy ul. Częstochowskiej ”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od i nazwa Wspólnego Słownika Zamówień</w:t>
      </w:r>
    </w:p>
    <w:p>
      <w:pPr>
        <w:pStyle w:val="Normal"/>
        <w:rPr>
          <w:b/>
          <w:b/>
        </w:rPr>
      </w:pPr>
      <w:r>
        <w:rPr>
          <w:b/>
        </w:rPr>
        <w:t>DZIAŁ ROBÓT</w:t>
      </w:r>
    </w:p>
    <w:p>
      <w:pPr>
        <w:pStyle w:val="Normal"/>
        <w:rPr>
          <w:b/>
          <w:b/>
        </w:rPr>
      </w:pPr>
      <w:r>
        <w:rPr>
          <w:b/>
        </w:rPr>
        <w:t>45000000-7 – Roboty budowlane</w:t>
      </w:r>
    </w:p>
    <w:p>
      <w:pPr>
        <w:pStyle w:val="Normal"/>
        <w:rPr>
          <w:b/>
          <w:b/>
        </w:rPr>
      </w:pPr>
      <w:r>
        <w:rPr>
          <w:b/>
        </w:rPr>
        <w:t>GRUPA ROBÓT</w:t>
      </w:r>
    </w:p>
    <w:p>
      <w:pPr>
        <w:pStyle w:val="Normal"/>
        <w:rPr>
          <w:b/>
          <w:b/>
        </w:rPr>
      </w:pPr>
      <w:r>
        <w:rPr>
          <w:b/>
        </w:rPr>
        <w:t>45300000-0 – Roboty w zakresie instalacji budowlanych</w:t>
      </w:r>
    </w:p>
    <w:p>
      <w:pPr>
        <w:pStyle w:val="Normal"/>
        <w:rPr>
          <w:b/>
          <w:b/>
        </w:rPr>
      </w:pPr>
      <w:r>
        <w:rPr>
          <w:b/>
        </w:rPr>
        <w:t>KLASA ROBÓT</w:t>
      </w:r>
    </w:p>
    <w:p>
      <w:pPr>
        <w:pStyle w:val="Normal"/>
        <w:rPr>
          <w:b/>
          <w:b/>
        </w:rPr>
      </w:pPr>
      <w:r>
        <w:rPr>
          <w:b/>
        </w:rPr>
        <w:t>45330000-9 – Hydraulika i roboty sanitarne</w:t>
      </w:r>
    </w:p>
    <w:p>
      <w:pPr>
        <w:pStyle w:val="Normal"/>
        <w:rPr>
          <w:b/>
          <w:b/>
        </w:rPr>
      </w:pPr>
      <w:r>
        <w:rPr>
          <w:b/>
        </w:rPr>
        <w:t>KATEGORIA ROBÓT</w:t>
      </w:r>
    </w:p>
    <w:p>
      <w:pPr>
        <w:pStyle w:val="Normal"/>
        <w:rPr>
          <w:b/>
          <w:b/>
        </w:rPr>
      </w:pPr>
      <w:r>
        <w:rPr>
          <w:b/>
        </w:rPr>
        <w:t>45332200-5 – Hydraulika</w:t>
      </w:r>
    </w:p>
    <w:p>
      <w:pPr>
        <w:pStyle w:val="Normal"/>
        <w:rPr>
          <w:b/>
          <w:b/>
        </w:rPr>
      </w:pPr>
      <w:r>
        <w:rPr>
          <w:b/>
        </w:rPr>
        <w:t>45332400-7 - Roboty instalacyjne w zakresie sprzętu sanitarn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387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westor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ieluński Ośrodek Sportu i Rekreacji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. Wojska Polskiego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-300 Wieluń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. Kapuści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Gliwice sierpień 2007r.</w:t>
      </w:r>
      <w:r>
        <w:br w:type="page"/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element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5387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Kod CPV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WODNA - DEMONTA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45332200-5 - Hydrauli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ACJA WODY ZIMNEJ </w:t>
            </w:r>
          </w:p>
          <w:p>
            <w:pPr>
              <w:pStyle w:val="Normal"/>
              <w:rPr/>
            </w:pPr>
            <w:r>
              <w:rPr/>
              <w:t>I CIEPŁ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45332200-5 - Hydrauli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KANALIZACYJ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DEMONTA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32400-7 - Roboty instalacyjne w zakresie sprzętu sanitarnego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KANALIZACJI SANITAR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32400-7 - Roboty instalacyjne w zakresie sprzętu sanitar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ar Robó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           INSTALACJA WODNA - DEMONTAŻ - 45332200-5 - Hydraulik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114-01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y PP o średnicy 20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130-03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hydrantu ściennego o średnicy 2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130-08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skrzynki hydrantowej wnękow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4-02 0132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baterii umywalkowej naścienn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           INSTALACJA WODNY ZIMNEJ I CIEPŁEJ - 45332200-5 - Hydraulik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1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PP PN10 do wody zimnej o średnicy zewnętrznej 20x1,9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j.w lecz o średnicy zewnętrznej 25x2,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3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ura j.w lecz o średnicy zewnętrznej 32x2,9mm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4-04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Rura j.w lecz o średnicy zewnętrznej 40x3,7mm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1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ura PP PN20 dla wody ciepłej i powrotnej o średnicy zewnętrznej 20x3,4mm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ura j.w lecz o średnicy zewnętrznej 25x4,2 mm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3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ura j.w lecz o średnicy zewnętrznej 32x5,4 mm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4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ury j.w lecz o średnicy zewnętrznej 40x6,7 mm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7-03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óba szczelności instalacji wodociągowych z rur polipropylenowych 63 mm w budynkach niemieszkalnych (z.nr 10/93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zimnej o średnicy 20x1,9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zimnej o średnicy 25x2,3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zimnej o średnicy 32x2,9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zimnej o średnicy 40x3,7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ciepłej o średnicy 20x3,4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ciepłej o średnicy 25x4,2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ciepłej o średnicy 32x5,4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ciepłej o średnicy 40x6,7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5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datkowe nakłady na wykonanie podejść do zaworów wypływowych,baterii,hydrantów. Średnica zewnętrzna rury 20 mm (z.nr 2/92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5-02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datkowe nakłady na wykonanie podejść do zaworów wypływowych,baterii,hydrantów. Średnica zewnętrzna rury 25 mm (z.nr 2/92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do rur PP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2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do rur PP o średnicy nominalnej 2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3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do rur PP o średnicy nominalnej 2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4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do rur PP o średnicy nominalnej 32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1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Zawór kulowy kątowy do miski ustępowej o średnicy nominalnej 1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pisuarowy o średnicy nominalnej 1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4-01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Zawór kulowy ze złączka do węża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5-02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teria umywalkowa stojąca o średnicy nominalnej 15 mm + 2szt. przyłączy metalowych elasty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5-01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ateria do zlewu ścienna o średnicy nominalnej 15 mm + 2 szt. przyłączy metalowych elasty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5-04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teria natryskowa ze słuchawką o średnicy nominalnej 15 mm + 2 szt. przyłączy metalowych elasty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6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hydrantowy o średnicy nominalnej 25 mm montowany na ścian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20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zafka hydrantowa naścienna z wężem półsztywn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rzejście PP/stal fi20/Dn15mm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20-03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rzwiczki metalowe rewizyjne (dojścia do zaworów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02 2006-02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łyta STG odporna na wilgoć do obudowania pion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3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stalowa ochronna o średnicy nominalnej 2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301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stalowa ochronna o średnicy nominalnej 32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4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stalowa ochronna o średnicy nominalnej 40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sa do uszczelnienia przejść przez ściany (opak.20kg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3-09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bicie otworów w ścianach na zaprawie cementowo-wapiennej o grubości 1 cegł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7-04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poziomych o głębokości i szerokości 1/2 x 1 cegły w ścianach na zaprawie cementow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2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murowanie bruzd poziomych z przewodami instalacyjnymi w ścianach o szerokości 1 cegły. Zaprawa z wapna suchogaszon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 m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           INSTALACJA KANALIZACYJNA - DEMONTAŻ - 45332400-7 - Roboty instalacyjne w zakresie sprzętu sanitarnego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234-02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elementów uzbrojenia rurociągu. Wpust podłogowy PP o średnicy 50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235-08-09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stelażu podtynkowego miski ustępowej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202-03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montaż kolana żeliwnego kanalizacyjnego kielichowego o średnicy 100 mm - analogia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           INSTALACJA KANALIZACJI SANITARNEJ - 45332400-7 - Roboty instalacyjne w zakresie sprzętu sanitarnego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202-08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stawienie trójnika żeliwnego kanalizacyjnego kielichowego o średnicy 10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4-01 0804-06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cięcie podłoża betonowego przecinakie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*7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4-01 0804-07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erwanie posadzki cementow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*7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4-01I 1060-1-06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kopy nieumocnione o ścianach pionowych wykonywane wewnątrz budynku bez względu na głębokość i kategorię z odrzuceniemna odległość do 3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79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*0,51*7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803-02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posadzki cementowej o powierzchni 1,0 do 5,0 m2 w jednym miejscu z zatarciem na gładk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5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01 0610-06-06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dsypka filtracyjna z piasku w gotowym suchym wykopie wykonywana z gotowego kruszywa (dla rur układanych w posadzc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7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*0,50*7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*0,50*7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4*0,11*0,11/4*7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10-04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 PVC kl. S o średnicy 110 mm w wykopie wewnątrz budynków (z.nr 7,8/95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5-020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ociąg z rur pcw kanalizacyjnych na ścianach budynku, połączenie metodą wciskową, średnica rur 5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5-03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ociąg z rur PCW kanalizacyjnych na ścianach budynku, połączenie metodą wciskową, średnica rur 7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5-040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ociąg z rur pcw kanalizacyjnych na ścianach budynku, połączenie metodą wciskową, średnica rur 11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17-02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zyszczaki kanalizacyjne z PCW o średnicy zewnętrznej 110 mm,łączone metodą wciskow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12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pust podłogowy PP o średnicy 50 mm + syfon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-15 0220-04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lew 1-komorowy + syf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24-03-09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iska ustępowa z płuczką zbiornikow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-15 0221-0201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mywalka z otworem + syf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20-03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rzwiczki metalowe rewizyjne (dojścia do czyszczaków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-15 0225-02-090</w:t>
            </w:r>
            <w:r>
              <w:rPr>
                <w:i/>
                <w:iCs/>
                <w:lang w:val="en-US"/>
              </w:rPr>
              <w:t xml:space="preserve">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isuar + syfon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dukcja PVC o średnicy 110/50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jście PVC/żeliwo Dn100/fi110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8 0111-03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tki żeliwne ciśnieniowe kielichowe o średnicy nominalnej 100 mm uszczelniane folią aluminiową - trójnik żeliwny Dn100/100/45s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19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napowietrzający PVC o średnicy 50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02 2004-01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łyta STG odporna na wilgoć do zabudowania pion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8-03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datek za podejście odpływowe z rur pcw o średnicy 5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8-05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datek za podejście odpływowe z rur pcw o średnicy 11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5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ochronna stalowa o średnicy Dn 6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sa do uszczelnienia przebić przez ściany (opak.20kg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6 0501-020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ktura falista do owinięcia przewodów prowadzonych w bruzda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*1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3-09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bicie otworów w ścianach na zaprawie cementowo-wapiennej o grubości 1 cegł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6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poziomych o głębokości i szerokości 1 X 1 cegły w ścianach na zaprawie cementowo-wapienn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2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murowanie bruzd poziomych z przewodami instalacyjnymi w ścianach o szerokości 1 cegły. Zaprawa z wapna suchogaszon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4-01I 1060-5-06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sunięcie z piwnic budynku gruzu i ziemi bez względu na kategorię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31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*0,15*7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108-09-06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wiezienie materiałów z rozbiórki samochodami skrzyniowymi na odległość do 1 k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108-10-06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wiezienie materiałów z rozbiórki samochodami skrzyniowymi na każdy następny 1 km - dodatek za dalsze 9k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łata stała na wysypisk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31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*0,15*7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59:00Z</dcterms:created>
  <dc:creator>Chandney Software</dc:creator>
  <dc:description/>
  <cp:keywords/>
  <dc:language>en-US</dc:language>
  <cp:lastModifiedBy>BIPROMAG2</cp:lastModifiedBy>
  <cp:lastPrinted>1996-11-12T23:12:00Z</cp:lastPrinted>
  <dcterms:modified xsi:type="dcterms:W3CDTF">2007-11-28T07:59:00Z</dcterms:modified>
  <cp:revision>2</cp:revision>
  <dc:subject/>
  <dc:title>Wykonawca:</dc:title>
</cp:coreProperties>
</file>