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r  projektu :</w:t>
        <w:tab/>
        <w:t>215/2/B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Inwestor :</w:t>
        <w:tab/>
        <w:tab/>
        <w:tab/>
        <w:tab/>
        <w:tab/>
        <w:tab/>
      </w:r>
      <w:r>
        <w:rPr>
          <w:sz w:val="24"/>
        </w:rPr>
        <w:t xml:space="preserve">Wieluński  Ośrodek  Sportu i  Rekreacji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ab/>
        <w:t>98-300  Wieluń,  ul. Wojska  Polskiego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Stadium :</w:t>
        <w:tab/>
        <w:tab/>
        <w:tab/>
        <w:tab/>
        <w:tab/>
        <w:tab/>
        <w:t>PROJEKT   BUDOWLANO-WYKONAWCZ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rPr/>
      </w:pPr>
      <w:r>
        <w:rPr>
          <w:b/>
          <w:i w:val="false"/>
        </w:rPr>
        <w:t>Temat :</w:t>
        <w:tab/>
        <w:tab/>
        <w:tab/>
        <w:tab/>
        <w:tab/>
        <w:tab/>
        <w:tab/>
        <w:t>Dokończenie  budowy  pomieszczeń  II  i III-ciej kondygnacji</w:t>
      </w:r>
    </w:p>
    <w:p>
      <w:pPr>
        <w:pStyle w:val="Heading1"/>
        <w:spacing w:lineRule="auto" w:line="240"/>
        <w:ind w:left="2272" w:firstLine="284"/>
        <w:rPr>
          <w:b/>
          <w:b/>
          <w:i w:val="false"/>
          <w:i w:val="false"/>
        </w:rPr>
      </w:pPr>
      <w:r>
        <w:rPr>
          <w:b/>
          <w:i w:val="false"/>
        </w:rPr>
        <w:t>hali  sportowej  w  Wieluniu  przy ul. Częstochowskiej</w:t>
      </w:r>
    </w:p>
    <w:p>
      <w:pPr>
        <w:pStyle w:val="Normal"/>
        <w:ind w:left="2556" w:hanging="0"/>
        <w:rPr>
          <w:b/>
          <w:b/>
          <w:sz w:val="24"/>
        </w:rPr>
      </w:pPr>
      <w:r>
        <w:rPr>
          <w:b/>
          <w:sz w:val="24"/>
        </w:rPr>
        <w:t xml:space="preserve">usytuowanej  na   działkach  o  nr  ewid. 39/2 , 40/2 , </w:t>
      </w:r>
    </w:p>
    <w:p>
      <w:pPr>
        <w:pStyle w:val="Normal"/>
        <w:ind w:left="2556" w:hanging="0"/>
        <w:rPr>
          <w:b/>
          <w:b/>
          <w:sz w:val="24"/>
        </w:rPr>
      </w:pPr>
      <w:r>
        <w:rPr>
          <w:b/>
          <w:sz w:val="24"/>
        </w:rPr>
        <w:t>41, 42 , 43</w:t>
      </w:r>
    </w:p>
    <w:p>
      <w:pPr>
        <w:pStyle w:val="Normal"/>
        <w:ind w:left="25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zęść:</w:t>
        <w:tab/>
        <w:tab/>
        <w:tab/>
        <w:tab/>
        <w:tab/>
        <w:tab/>
        <w:tab/>
        <w:tab/>
      </w:r>
      <w:r>
        <w:rPr>
          <w:sz w:val="24"/>
        </w:rPr>
        <w:t>1.0.  Projekt  budowlany  zagospodarowania  terenu</w:t>
      </w:r>
    </w:p>
    <w:p>
      <w:pPr>
        <w:pStyle w:val="Normal"/>
        <w:ind w:left="2556" w:firstLine="284"/>
        <w:rPr/>
      </w:pPr>
      <w:r>
        <w:rPr>
          <w:sz w:val="24"/>
        </w:rPr>
        <w:t xml:space="preserve">2.0.  Projekt  architektoniczno-budowlany 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Część  architektoniczna  z  informacją  BIOZ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Instalacje sanitarne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Instalacje elektrycz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Autorzy  opracowania</w:t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984"/>
        <w:gridCol w:w="1418"/>
        <w:gridCol w:w="2268"/>
        <w:gridCol w:w="1483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Branż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a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ant sprawdzając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Zagospodarowanie  terenu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Część architektonicz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 inż. arch.</w:t>
            </w:r>
          </w:p>
          <w:p>
            <w:pPr>
              <w:pStyle w:val="Normal"/>
              <w:rPr/>
            </w:pPr>
            <w:r>
              <w:rPr/>
              <w:t>Ewa  Nelip</w:t>
            </w:r>
          </w:p>
          <w:p>
            <w:pPr>
              <w:pStyle w:val="Normal"/>
              <w:rPr/>
            </w:pPr>
            <w:r>
              <w:rPr/>
              <w:t>Upr. bud. nr 601/76</w:t>
            </w:r>
          </w:p>
          <w:p>
            <w:pPr>
              <w:pStyle w:val="Normal"/>
              <w:rPr/>
            </w:pPr>
            <w:r>
              <w:rPr/>
              <w:t>Specj. architek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 inż. arch. </w:t>
            </w:r>
          </w:p>
          <w:p>
            <w:pPr>
              <w:pStyle w:val="Normal"/>
              <w:rPr/>
            </w:pPr>
            <w:r>
              <w:rPr/>
              <w:t>Anna  Janowicz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Upr. bud. nr 144/92</w:t>
            </w:r>
          </w:p>
          <w:p>
            <w:pPr>
              <w:pStyle w:val="Normal"/>
              <w:rPr/>
            </w:pPr>
            <w:r>
              <w:rPr/>
              <w:t>Specj. architek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Instalacje sanitarn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 inż. </w:t>
            </w:r>
          </w:p>
          <w:p>
            <w:pPr>
              <w:pStyle w:val="Normal"/>
              <w:rPr/>
            </w:pPr>
            <w:r>
              <w:rPr/>
              <w:t>Janusz  Piechowicz</w:t>
            </w:r>
          </w:p>
          <w:p>
            <w:pPr>
              <w:pStyle w:val="Normal"/>
              <w:rPr/>
            </w:pPr>
            <w:r>
              <w:rPr/>
              <w:t>Upr. bud. nr  444/02</w:t>
            </w:r>
          </w:p>
          <w:p>
            <w:pPr>
              <w:pStyle w:val="Normal"/>
              <w:rPr/>
            </w:pPr>
            <w:r>
              <w:rPr/>
              <w:t>Specj. inst. sani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 inż. </w:t>
            </w:r>
          </w:p>
          <w:p>
            <w:pPr>
              <w:pStyle w:val="Normal"/>
              <w:rPr/>
            </w:pPr>
            <w:r>
              <w:rPr/>
              <w:t>Wojciech  Ciepliński</w:t>
            </w:r>
          </w:p>
          <w:p>
            <w:pPr>
              <w:pStyle w:val="Normal"/>
              <w:rPr/>
            </w:pPr>
            <w:r>
              <w:rPr/>
              <w:t>Upr. bud. nr  450/02</w:t>
            </w:r>
          </w:p>
          <w:p>
            <w:pPr>
              <w:pStyle w:val="Normal"/>
              <w:rPr/>
            </w:pPr>
            <w:r>
              <w:rPr/>
              <w:t>Specj. inst. sanit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Instalacje elektry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ż. </w:t>
            </w:r>
          </w:p>
          <w:p>
            <w:pPr>
              <w:pStyle w:val="Normal"/>
              <w:rPr/>
            </w:pPr>
            <w:r>
              <w:rPr/>
              <w:t>Stefan  Czenczek</w:t>
            </w:r>
          </w:p>
          <w:p>
            <w:pPr>
              <w:pStyle w:val="Normal"/>
              <w:rPr/>
            </w:pPr>
            <w:r>
              <w:rPr/>
              <w:t>Upr. bud. 160/99</w:t>
            </w:r>
          </w:p>
          <w:p>
            <w:pPr>
              <w:pStyle w:val="Normal"/>
              <w:rPr/>
            </w:pPr>
            <w:r>
              <w:rPr/>
              <w:t>Specj. inst. elekt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 inż.</w:t>
            </w:r>
          </w:p>
          <w:p>
            <w:pPr>
              <w:pStyle w:val="Normal"/>
              <w:rPr/>
            </w:pPr>
            <w:r>
              <w:rPr/>
              <w:t>Mieczysław Kierzkowski</w:t>
            </w:r>
          </w:p>
          <w:p>
            <w:pPr>
              <w:pStyle w:val="Normal"/>
              <w:rPr/>
            </w:pPr>
            <w:r>
              <w:rPr/>
              <w:t>Upr. bud. nr 1666/63</w:t>
            </w:r>
          </w:p>
          <w:p>
            <w:pPr>
              <w:pStyle w:val="Normal"/>
              <w:rPr/>
            </w:pPr>
            <w:r>
              <w:rPr/>
              <w:t>Specj. inst.elektr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40"/>
        <w:rPr/>
      </w:pPr>
      <w:r>
        <w:rPr/>
        <w:t xml:space="preserve">Gliwice  październik  2007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r  projektu :</w:t>
        <w:tab/>
        <w:t>215/2/B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Inwestor :</w:t>
        <w:tab/>
        <w:tab/>
        <w:tab/>
        <w:tab/>
        <w:tab/>
        <w:tab/>
      </w:r>
      <w:r>
        <w:rPr>
          <w:sz w:val="24"/>
        </w:rPr>
        <w:t xml:space="preserve">Wieluński  Ośrodek  Sportu i  Rekreacji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ab/>
        <w:t>98-300  Wieluń,  ul. Wojska  Polskiego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Stadium :</w:t>
        <w:tab/>
        <w:tab/>
        <w:tab/>
        <w:tab/>
        <w:tab/>
        <w:tab/>
        <w:t>PROJEKT   BUDOWLANO-WYKONAWCZ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rPr>
          <w:b/>
          <w:b/>
          <w:i w:val="false"/>
          <w:i w:val="false"/>
        </w:rPr>
      </w:pPr>
      <w:r>
        <w:rPr>
          <w:b/>
          <w:i w:val="false"/>
        </w:rPr>
        <w:t>Temat :</w:t>
        <w:tab/>
        <w:tab/>
        <w:tab/>
        <w:tab/>
        <w:tab/>
        <w:tab/>
        <w:tab/>
        <w:t>Dokończenie  budowy  pomieszczeń  II  i III-ciej kondygnacji</w:t>
      </w:r>
    </w:p>
    <w:p>
      <w:pPr>
        <w:pStyle w:val="Heading1"/>
        <w:spacing w:lineRule="auto" w:line="240"/>
        <w:ind w:left="2272" w:firstLine="284"/>
        <w:rPr>
          <w:b/>
          <w:b/>
          <w:i w:val="false"/>
          <w:i w:val="false"/>
        </w:rPr>
      </w:pPr>
      <w:r>
        <w:rPr>
          <w:b/>
          <w:i w:val="false"/>
        </w:rPr>
        <w:t>hali  sportowej  w  Wieluniu  przy ul. Częstochowskiej</w:t>
      </w:r>
    </w:p>
    <w:p>
      <w:pPr>
        <w:pStyle w:val="Normal"/>
        <w:ind w:left="2556" w:hanging="0"/>
        <w:rPr>
          <w:b/>
          <w:b/>
          <w:sz w:val="24"/>
        </w:rPr>
      </w:pPr>
      <w:r>
        <w:rPr>
          <w:b/>
          <w:sz w:val="24"/>
        </w:rPr>
        <w:t xml:space="preserve">usytuowanej  na   działkach  o  nr  ewid. 39/2 , 40/2 , </w:t>
      </w:r>
    </w:p>
    <w:p>
      <w:pPr>
        <w:pStyle w:val="Normal"/>
        <w:ind w:left="2556" w:hanging="0"/>
        <w:rPr>
          <w:b/>
          <w:b/>
          <w:sz w:val="24"/>
        </w:rPr>
      </w:pPr>
      <w:r>
        <w:rPr>
          <w:b/>
          <w:sz w:val="24"/>
        </w:rPr>
        <w:t>41, 42 , 43</w:t>
      </w:r>
    </w:p>
    <w:p>
      <w:pPr>
        <w:pStyle w:val="Normal"/>
        <w:ind w:left="25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272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Część:</w:t>
        <w:tab/>
        <w:tab/>
        <w:tab/>
        <w:tab/>
        <w:tab/>
        <w:tab/>
        <w:tab/>
      </w:r>
      <w:r>
        <w:rPr>
          <w:sz w:val="24"/>
        </w:rPr>
        <w:t xml:space="preserve">1.0.  Projekt  budowlany  zagospodarowania  terenu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 xml:space="preserve">Projekt  architektoniczno – budowlany </w:t>
      </w:r>
    </w:p>
    <w:p>
      <w:pPr>
        <w:pStyle w:val="Normal"/>
        <w:spacing w:lineRule="auto" w:line="360"/>
        <w:ind w:left="2550" w:hanging="0"/>
        <w:rPr>
          <w:sz w:val="24"/>
        </w:rPr>
      </w:pPr>
      <w:r>
        <w:rPr>
          <w:sz w:val="24"/>
        </w:rPr>
        <w:t>2.1.  Część  architektoniczna  z  informacją  BIOZ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rojektant:</w:t>
        <w:tab/>
        <w:tab/>
        <w:tab/>
        <w:tab/>
        <w:tab/>
      </w:r>
      <w:r>
        <w:rPr>
          <w:sz w:val="24"/>
        </w:rPr>
        <w:t>mgr inż. arch. Ewa  Neli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Upr. bud.  nr  601/76</w:t>
      </w:r>
    </w:p>
    <w:p>
      <w:pPr>
        <w:pStyle w:val="Heading3"/>
        <w:ind w:left="2272" w:firstLine="28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pecj. architektoniczn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Sprawdzający :</w:t>
        <w:tab/>
        <w:tab/>
        <w:tab/>
        <w:tab/>
      </w:r>
      <w:r>
        <w:rPr>
          <w:sz w:val="24"/>
        </w:rPr>
        <w:t xml:space="preserve">mgr inż. arch. </w:t>
      </w:r>
      <w:r>
        <w:rPr>
          <w:sz w:val="24"/>
          <w:lang w:val="de-DE"/>
        </w:rPr>
        <w:t>Anna  Janowicz</w:t>
      </w:r>
    </w:p>
    <w:p>
      <w:pPr>
        <w:pStyle w:val="Normal"/>
        <w:rPr/>
      </w:pPr>
      <w:r>
        <w:rPr>
          <w:sz w:val="24"/>
          <w:lang w:val="de-DE"/>
        </w:rPr>
        <w:tab/>
        <w:tab/>
        <w:tab/>
        <w:tab/>
        <w:tab/>
        <w:tab/>
        <w:tab/>
        <w:tab/>
        <w:tab/>
        <w:t xml:space="preserve">Upr. bud.  </w:t>
      </w:r>
      <w:r>
        <w:rPr>
          <w:sz w:val="24"/>
        </w:rPr>
        <w:t>nr 144/92</w:t>
      </w:r>
    </w:p>
    <w:p>
      <w:pPr>
        <w:pStyle w:val="Normal"/>
        <w:ind w:left="2272" w:firstLine="284"/>
        <w:rPr>
          <w:sz w:val="24"/>
        </w:rPr>
      </w:pPr>
      <w:r>
        <w:rPr>
          <w:sz w:val="24"/>
        </w:rPr>
        <w:t>Specj.  architektonicz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sz w:val="24"/>
        </w:rPr>
        <w:t>Gliwice  październik  2007 r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SPIS  DOKUMENTACJ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Strona  tytułow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5/2/B-ST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Spis  dokumentacji</w:t>
        <w:tab/>
        <w:tab/>
        <w:tab/>
        <w:tab/>
        <w:tab/>
        <w:tab/>
        <w:tab/>
        <w:tab/>
        <w:tab/>
        <w:tab/>
        <w:tab/>
        <w:tab/>
        <w:tab/>
        <w:tab/>
        <w:tab/>
        <w:t>215/2/B-SD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Spis  załączników</w:t>
        <w:tab/>
        <w:tab/>
        <w:tab/>
        <w:tab/>
        <w:tab/>
        <w:tab/>
        <w:tab/>
        <w:tab/>
        <w:tab/>
        <w:tab/>
        <w:tab/>
        <w:tab/>
        <w:tab/>
        <w:tab/>
        <w:tab/>
        <w:t>215/2/B-SZ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Karta  uzgodnień</w:t>
        <w:tab/>
        <w:tab/>
        <w:tab/>
        <w:tab/>
        <w:tab/>
        <w:tab/>
        <w:tab/>
        <w:tab/>
        <w:tab/>
        <w:tab/>
        <w:tab/>
        <w:tab/>
        <w:tab/>
        <w:tab/>
        <w:tab/>
        <w:t>215/2/B-KU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Opis  techniczn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5/2/B-OT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</w:rPr>
        <w:t>Przedmiary  na  wykonanie  robót  budowlanych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-    na  parterz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5/2/B-K1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4"/>
        </w:rPr>
      </w:pPr>
      <w:r>
        <w:rPr>
          <w:sz w:val="24"/>
        </w:rPr>
        <w:t>na  I-szej  kondygnacji</w:t>
        <w:tab/>
        <w:tab/>
        <w:tab/>
        <w:tab/>
        <w:tab/>
        <w:tab/>
        <w:tab/>
        <w:tab/>
        <w:tab/>
        <w:tab/>
        <w:tab/>
        <w:tab/>
        <w:tab/>
        <w:tab/>
        <w:t>215/2/B-K2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4"/>
        </w:rPr>
      </w:pPr>
      <w:r>
        <w:rPr>
          <w:sz w:val="24"/>
        </w:rPr>
        <w:t>na  II-giej  kondygnacji</w:t>
        <w:tab/>
        <w:tab/>
        <w:tab/>
        <w:tab/>
        <w:tab/>
        <w:tab/>
        <w:tab/>
        <w:tab/>
        <w:tab/>
        <w:tab/>
        <w:tab/>
        <w:tab/>
        <w:tab/>
        <w:t>215/2/B-K3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4"/>
        </w:rPr>
      </w:pPr>
      <w:r>
        <w:rPr>
          <w:sz w:val="24"/>
        </w:rPr>
        <w:t>na  III-ciej  kondygnacji</w:t>
        <w:tab/>
        <w:tab/>
        <w:tab/>
        <w:tab/>
        <w:tab/>
        <w:tab/>
        <w:tab/>
        <w:tab/>
        <w:tab/>
        <w:tab/>
        <w:tab/>
        <w:tab/>
        <w:tab/>
        <w:t>215/2/B-K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ysunki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4"/>
        </w:rPr>
      </w:pPr>
      <w:r>
        <w:rPr>
          <w:sz w:val="24"/>
        </w:rPr>
        <w:t>Plan  orientacyjny</w:t>
        <w:tab/>
        <w:tab/>
        <w:tab/>
        <w:tab/>
        <w:tab/>
        <w:tab/>
        <w:tab/>
        <w:tab/>
        <w:tab/>
        <w:tab/>
        <w:tab/>
        <w:tab/>
        <w:tab/>
        <w:tab/>
        <w:tab/>
        <w:t>215/1/Z-0.0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4"/>
        </w:rPr>
      </w:pPr>
      <w:r>
        <w:rPr>
          <w:sz w:val="24"/>
        </w:rPr>
        <w:t>Plan  zagospodarowania  terenu  obiektu</w:t>
        <w:tab/>
        <w:tab/>
        <w:tab/>
        <w:tab/>
        <w:tab/>
        <w:tab/>
        <w:tab/>
        <w:tab/>
        <w:t>215/1/Z-1.0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4"/>
        </w:rPr>
      </w:pPr>
      <w:r>
        <w:rPr>
          <w:sz w:val="24"/>
        </w:rPr>
        <w:t>Rzut  parteru  -  stan  istniejący  z  wyburzeniami</w:t>
        <w:tab/>
        <w:tab/>
        <w:tab/>
        <w:tab/>
        <w:tab/>
        <w:t>215/2/B-1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4"/>
        </w:rPr>
      </w:pPr>
      <w:r>
        <w:rPr>
          <w:sz w:val="24"/>
        </w:rPr>
        <w:t>Rzut  I-go  piętra  -  stan  istniejący  z  wyburzeniami</w:t>
        <w:tab/>
        <w:tab/>
        <w:tab/>
        <w:t>215/2/B-2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4"/>
        </w:rPr>
      </w:pPr>
      <w:r>
        <w:rPr>
          <w:sz w:val="24"/>
        </w:rPr>
        <w:t>Rzut  II-go  piętra  -  stan  istniejący  z  wyburzeniami</w:t>
        <w:tab/>
        <w:tab/>
        <w:tab/>
        <w:t>215/2/B-3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4"/>
        </w:rPr>
      </w:pPr>
      <w:r>
        <w:rPr>
          <w:sz w:val="24"/>
        </w:rPr>
        <w:t>Rzut  III-go  piętra  -  stan  istniejący  z  wyburzeniami</w:t>
        <w:tab/>
        <w:tab/>
        <w:tab/>
        <w:t>215/2/B-4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4"/>
        </w:rPr>
      </w:pPr>
      <w:r>
        <w:rPr>
          <w:sz w:val="24"/>
        </w:rPr>
        <w:t>Rzut  parteru  -  stan  po  przebudowie</w:t>
        <w:tab/>
        <w:tab/>
        <w:tab/>
        <w:tab/>
        <w:tab/>
        <w:tab/>
        <w:tab/>
        <w:tab/>
        <w:t>215/2/B-01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4"/>
        </w:rPr>
      </w:pPr>
      <w:r>
        <w:rPr>
          <w:sz w:val="24"/>
        </w:rPr>
        <w:t>Rzut  I-go  piętra  -  stan  po  przebudowie</w:t>
        <w:tab/>
        <w:tab/>
        <w:tab/>
        <w:tab/>
        <w:tab/>
        <w:tab/>
        <w:tab/>
        <w:t>215/2/B-02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4"/>
        </w:rPr>
      </w:pPr>
      <w:r>
        <w:rPr>
          <w:sz w:val="24"/>
        </w:rPr>
        <w:t>Rzut  II-go  piętra  -  stan  po  przebudowie</w:t>
        <w:tab/>
        <w:tab/>
        <w:tab/>
        <w:tab/>
        <w:tab/>
        <w:tab/>
        <w:tab/>
        <w:t>215/2/B-03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sz w:val="24"/>
        </w:rPr>
        <w:t>Rzut  III-go  piętra  -  stan  po  przebudowie</w:t>
        <w:tab/>
        <w:tab/>
        <w:tab/>
        <w:tab/>
        <w:tab/>
        <w:tab/>
        <w:t>215/2/B-04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4"/>
        </w:rPr>
      </w:pPr>
      <w:r>
        <w:rPr>
          <w:sz w:val="24"/>
        </w:rPr>
        <w:t xml:space="preserve">Zestawienia  I-go  piętra  </w:t>
        <w:tab/>
        <w:tab/>
        <w:tab/>
        <w:tab/>
        <w:tab/>
        <w:tab/>
        <w:tab/>
        <w:tab/>
        <w:tab/>
        <w:tab/>
        <w:tab/>
        <w:tab/>
        <w:tab/>
        <w:t>215/2/B-05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4"/>
        </w:rPr>
      </w:pPr>
      <w:r>
        <w:rPr>
          <w:sz w:val="24"/>
        </w:rPr>
        <w:t>Zestawienia  II i  III-go  piętra</w:t>
        <w:tab/>
        <w:tab/>
        <w:tab/>
        <w:tab/>
        <w:tab/>
        <w:tab/>
        <w:tab/>
        <w:tab/>
        <w:tab/>
        <w:tab/>
        <w:tab/>
        <w:t>215/2/B-06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4"/>
        </w:rPr>
      </w:pPr>
      <w:r>
        <w:rPr>
          <w:sz w:val="24"/>
        </w:rPr>
        <w:t>Przekrój  A-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5/2/B-07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4"/>
        </w:rPr>
      </w:pPr>
      <w:r>
        <w:rPr>
          <w:sz w:val="24"/>
        </w:rPr>
        <w:t>Przekrój  C-C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5/2/B-08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SPIS  ZAŁĄCZNIKÓW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rPr/>
      </w:pPr>
      <w:r>
        <w:rPr/>
        <w:t>Załącznik  nr  1</w:t>
        <w:tab/>
        <w:tab/>
        <w:t>Kserokopie  uprawnień  projektantów  i  sprawdzających  wraz  z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wpisem  do  Izby  Inżynierów  Budownictwa</w:t>
      </w:r>
    </w:p>
    <w:p>
      <w:pPr>
        <w:pStyle w:val="Heading1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  <w:r>
        <w:br w:type="page"/>
      </w:r>
    </w:p>
    <w:p>
      <w:pPr>
        <w:pStyle w:val="Heading1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KARTA   UZGODNIEŃ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4"/>
        </w:rPr>
        <w:t>Faza :</w:t>
      </w:r>
      <w:r>
        <w:rPr>
          <w:b/>
          <w:sz w:val="24"/>
        </w:rPr>
        <w:tab/>
        <w:tab/>
        <w:t>Projekt  budowlano-wykonawczy</w:t>
        <w:tab/>
        <w:tab/>
        <w:tab/>
        <w:tab/>
        <w:tab/>
        <w:tab/>
      </w:r>
      <w:r>
        <w:rPr>
          <w:sz w:val="24"/>
        </w:rPr>
        <w:t>Nr  projektu :</w:t>
        <w:tab/>
      </w:r>
      <w:r>
        <w:rPr>
          <w:b/>
          <w:sz w:val="24"/>
        </w:rPr>
        <w:t xml:space="preserve"> 215/2/B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 xml:space="preserve">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rPr>
          <w:b/>
          <w:b/>
          <w:i w:val="false"/>
          <w:i w:val="false"/>
        </w:rPr>
      </w:pPr>
      <w:r>
        <w:rPr>
          <w:b/>
          <w:i w:val="false"/>
        </w:rPr>
        <w:t>Temat :</w:t>
        <w:tab/>
        <w:tab/>
        <w:t xml:space="preserve">Dokończenie  budowy  pomieszczeń  II  i III-ciej kondygnacji  hali  sportowej  </w:t>
      </w:r>
    </w:p>
    <w:p>
      <w:pPr>
        <w:pStyle w:val="Heading1"/>
        <w:spacing w:lineRule="auto" w:line="240"/>
        <w:ind w:left="852" w:firstLine="284"/>
        <w:rPr>
          <w:b/>
          <w:b/>
          <w:i w:val="false"/>
          <w:i w:val="false"/>
        </w:rPr>
      </w:pPr>
      <w:r>
        <w:rPr>
          <w:b/>
          <w:i w:val="false"/>
        </w:rPr>
        <w:t xml:space="preserve">w  Wieluniu  przy ul. Częstochowskiej  usytuowanej  na   działkach  </w:t>
      </w:r>
    </w:p>
    <w:p>
      <w:pPr>
        <w:pStyle w:val="Heading1"/>
        <w:numPr>
          <w:ilvl w:val="1"/>
          <w:numId w:val="22"/>
        </w:numPr>
        <w:spacing w:lineRule="auto" w:line="240"/>
        <w:rPr>
          <w:b/>
          <w:b/>
          <w:i w:val="false"/>
          <w:i w:val="false"/>
        </w:rPr>
      </w:pPr>
      <w:r>
        <w:rPr>
          <w:b/>
          <w:i w:val="false"/>
        </w:rPr>
        <w:t>nr  ewid. 39/2 , 40/2 , 41, 42 , 43</w:t>
      </w:r>
    </w:p>
    <w:p>
      <w:pPr>
        <w:pStyle w:val="Normal"/>
        <w:ind w:left="2556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Część:</w:t>
        <w:tab/>
        <w:tab/>
        <w:tab/>
      </w:r>
      <w:r>
        <w:rPr>
          <w:sz w:val="24"/>
        </w:rPr>
        <w:t xml:space="preserve">1.0.  Projekt  budowlany  zagospodarowania  terenu </w:t>
      </w:r>
    </w:p>
    <w:p>
      <w:pPr>
        <w:pStyle w:val="Normal"/>
        <w:numPr>
          <w:ilvl w:val="1"/>
          <w:numId w:val="22"/>
        </w:numPr>
        <w:rPr>
          <w:sz w:val="24"/>
        </w:rPr>
      </w:pPr>
      <w:r>
        <w:rPr>
          <w:sz w:val="24"/>
        </w:rPr>
        <w:t xml:space="preserve">Projekt  architektoniczno – budowlany </w:t>
      </w:r>
    </w:p>
    <w:p>
      <w:pPr>
        <w:pStyle w:val="Normal"/>
        <w:numPr>
          <w:ilvl w:val="1"/>
          <w:numId w:val="22"/>
        </w:numPr>
        <w:rPr>
          <w:sz w:val="24"/>
        </w:rPr>
      </w:pPr>
      <w:r>
        <w:rPr>
          <w:sz w:val="24"/>
        </w:rPr>
        <w:t>Część  architektoniczna  z  informacją  BIOZ</w:t>
      </w:r>
    </w:p>
    <w:p>
      <w:pPr>
        <w:pStyle w:val="Normal"/>
        <w:numPr>
          <w:ilvl w:val="1"/>
          <w:numId w:val="22"/>
        </w:numPr>
        <w:rPr>
          <w:sz w:val="24"/>
        </w:rPr>
      </w:pPr>
      <w:r>
        <w:rPr>
          <w:sz w:val="24"/>
        </w:rPr>
        <w:t>Instalacje  sanitarne</w:t>
      </w:r>
    </w:p>
    <w:p>
      <w:pPr>
        <w:pStyle w:val="Normal"/>
        <w:numPr>
          <w:ilvl w:val="1"/>
          <w:numId w:val="22"/>
        </w:numPr>
        <w:rPr>
          <w:sz w:val="24"/>
        </w:rPr>
      </w:pPr>
      <w:r>
        <w:rPr>
          <w:sz w:val="24"/>
        </w:rPr>
        <w:t>Instalacje  elektryczne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zeczoznawca  ds. p.po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zeczoznawca  ds.  BH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zeczoznawca  ds.  sanitarno – higieniczn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85090</wp:posOffset>
                </wp:positionV>
                <wp:extent cx="577088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6.7pt" to="454.5pt,6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spacing w:lineRule="auto" w:line="240"/>
        <w:rPr/>
      </w:pPr>
      <w:r>
        <w:rPr/>
        <w:t>Gliwice  październik  2007 r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OPIS  TECHNICZ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57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0.0.</w:t>
        <w:tab/>
        <w:t>INFORMACJE  OGÓLNE</w:t>
      </w:r>
    </w:p>
    <w:p>
      <w:pPr>
        <w:pStyle w:val="Normal"/>
        <w:numPr>
          <w:ilvl w:val="1"/>
          <w:numId w:val="15"/>
        </w:numPr>
        <w:tabs>
          <w:tab w:val="clear" w:pos="284"/>
          <w:tab w:val="left" w:pos="57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Przedmiot  i  zakres   opracowania.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Przedmiotem opracowania jest projekt   budowlano-wykonawczy  zagospodarowania  terenu  oraz  części  architektonicznej  dla  zamierzenia  inwestycyjnego  pt. „Dokończenie  budowy  pomieszczeń  II  i III-ciej kondygnacji  hali  sportowej w  Wieluniu  przy ul. Częstochowskiej  usytuowanej  na   działkach  o  nr  ewid. 39/2 , 40/2 , 41, 42 , 43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 xml:space="preserve">W  2000 roku  została  oddana  w  użytkowanie  hala  sportowa  w  Wieluniu  przy  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>ul. Częstochowskiej.  Z  uwagi  na  brak  środków  finansowych  nie  wykończono  niżej  wymienionych  pomieszczeń  usytuowanych  na  II  i  III-ciej kondygnacji nowej  hali :</w:t>
      </w:r>
    </w:p>
    <w:p>
      <w:pPr>
        <w:pStyle w:val="Tekstpodstawowy2"/>
        <w:numPr>
          <w:ilvl w:val="0"/>
          <w:numId w:val="18"/>
        </w:numPr>
        <w:tabs>
          <w:tab w:val="clear" w:pos="284"/>
          <w:tab w:val="left" w:pos="570" w:leader="none"/>
        </w:tabs>
        <w:rPr/>
      </w:pPr>
      <w:r>
        <w:rPr/>
        <w:t>pomieszczenia  administracyjne  na  II-giej kondygnacji</w:t>
      </w:r>
    </w:p>
    <w:p>
      <w:pPr>
        <w:pStyle w:val="Tekstpodstawowy2"/>
        <w:numPr>
          <w:ilvl w:val="0"/>
          <w:numId w:val="18"/>
        </w:numPr>
        <w:tabs>
          <w:tab w:val="clear" w:pos="284"/>
          <w:tab w:val="left" w:pos="570" w:leader="none"/>
        </w:tabs>
        <w:rPr/>
      </w:pPr>
      <w:r>
        <w:rPr/>
        <w:t>pomieszczenia  hotelowe  na  III-ciej  kondygnacji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>Obecnie  Zarząd  Wieluńskiego  Ośrodka  Sportu  i  Rekreacji  wspólnie  z  Urzędem  Miasta  w  Wieluniu  podjął  decyzję  o  dokończeniu  budowy  w/w pomieszczeń , adaptując  również  pomieszczenia  administracyjne  na  II-giej  na  pomieszczenia  hotelowe  z  sanitariatami.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>Nieznacznej  przebudowie  podlegać  będą  również  użytkowane  obecnie  pomieszczenia  bufetowe  usytuowane  na  poziomie  pierwszej  kondygnacji  oraz  pomieszczenie  windy  towarowej  i  magazynu  usytuowane  na  parterze.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 xml:space="preserve">Ponieważ  przerwa  w  realizacji  obiektu  trwała  dłużej  niż  2  lata , pozwolenie  na  jego  budowę  utraciło  ważność  i  stąd  konieczność  wykonania  niniejszego  projektu  budowlano-wykonawczego  i  zgłoszenia  w  Starostwie  Powiatowym  w  Wieluniu   robót  budowlano-instalacyjnych  pozostałych  do  zrealizowania.  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>Niniejszy  projekt  swoim  zakresem  obejmuje:</w:t>
      </w:r>
    </w:p>
    <w:p>
      <w:pPr>
        <w:pStyle w:val="Tekstpodstawowy2"/>
        <w:numPr>
          <w:ilvl w:val="0"/>
          <w:numId w:val="18"/>
        </w:numPr>
        <w:tabs>
          <w:tab w:val="clear" w:pos="284"/>
          <w:tab w:val="left" w:pos="570" w:leader="none"/>
        </w:tabs>
        <w:rPr/>
      </w:pPr>
      <w:r>
        <w:rPr/>
        <w:t xml:space="preserve">opis  oraz  rysunek  planu  zagospodarowania  terenu  istniejącej  hali  </w:t>
      </w:r>
    </w:p>
    <w:p>
      <w:pPr>
        <w:pStyle w:val="Tekstpodstawowy2"/>
        <w:numPr>
          <w:ilvl w:val="0"/>
          <w:numId w:val="18"/>
        </w:numPr>
        <w:tabs>
          <w:tab w:val="clear" w:pos="284"/>
          <w:tab w:val="left" w:pos="570" w:leader="none"/>
        </w:tabs>
        <w:rPr/>
      </w:pPr>
      <w:r>
        <w:rPr/>
        <w:t>opis  techniczny  części  architektonicznej</w:t>
      </w:r>
    </w:p>
    <w:p>
      <w:pPr>
        <w:pStyle w:val="Tekstpodstawowy2"/>
        <w:numPr>
          <w:ilvl w:val="0"/>
          <w:numId w:val="18"/>
        </w:numPr>
        <w:tabs>
          <w:tab w:val="clear" w:pos="284"/>
          <w:tab w:val="left" w:pos="570" w:leader="none"/>
        </w:tabs>
        <w:rPr/>
      </w:pPr>
      <w:r>
        <w:rPr/>
        <w:t>rysunki  architektoniczne  dla  stanu  istniejącego pomieszczeń  na  parterze  I-szej , II-giej               i  III-ciej kondygnacji  hali</w:t>
      </w:r>
    </w:p>
    <w:p>
      <w:pPr>
        <w:pStyle w:val="Tekstpodstawowy2"/>
        <w:numPr>
          <w:ilvl w:val="0"/>
          <w:numId w:val="18"/>
        </w:numPr>
        <w:tabs>
          <w:tab w:val="clear" w:pos="284"/>
          <w:tab w:val="left" w:pos="570" w:leader="none"/>
        </w:tabs>
        <w:rPr/>
      </w:pPr>
      <w:r>
        <w:rPr/>
        <w:t>rysunki  architektoniczne  dla  stanu  docelowego  pomieszczeń na  parterze  I-szej ,               II-giej   i  III-ciej kondygnacji  hali</w:t>
      </w:r>
      <w:r>
        <w:br w:type="page"/>
      </w:r>
    </w:p>
    <w:p>
      <w:pPr>
        <w:pStyle w:val="Normal"/>
        <w:tabs>
          <w:tab w:val="clear" w:pos="284"/>
          <w:tab w:val="left" w:pos="57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5"/>
        </w:numPr>
        <w:tabs>
          <w:tab w:val="clear" w:pos="284"/>
          <w:tab w:val="left" w:pos="57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Podstawa opracowania.</w:t>
      </w:r>
    </w:p>
    <w:p>
      <w:pPr>
        <w:pStyle w:val="Normal"/>
        <w:tabs>
          <w:tab w:val="clear" w:pos="284"/>
          <w:tab w:val="left" w:pos="57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sz w:val="24"/>
        </w:rPr>
        <w:t xml:space="preserve">Podstawę opracowania stanowią: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  <w:t xml:space="preserve">a/ Umowa zawarta  pomiędzy Wieluńskim  Ośrodkiem  Sportu  i  Rekreacji ,  a 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  <w:t>Przedsiębiorstwem Projektowania BIPROMAG-1  w  Gliwicach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  <w:t xml:space="preserve">b/ Koncepcja  wstępna  dokończenia  budowy  pomieszczeń  piwnicznych  opracowana  w  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/>
      </w:pPr>
      <w:r>
        <w:rPr>
          <w:sz w:val="24"/>
        </w:rPr>
        <w:t xml:space="preserve">2007 r  przez  projektantów  firmy  BIPROMAG-1  Gliwice  i  zatwierdzona  przez  Inwestora  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  <w:t xml:space="preserve">c/  inwentaryzacja  istniejącego  stanu  pomieszczeń na  parterze I-szej , II-giej  i  III-ciej 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  <w:t>kondygnacji hali opracowana  w  2007 r  przez  projektantów  firmy  BIPROMAG-1 z  Gliwic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/>
      </w:pPr>
      <w:r>
        <w:rPr>
          <w:sz w:val="24"/>
        </w:rPr>
        <w:t xml:space="preserve">d/ Rozporządzenie Ministra Infrastruktury   w sprawie warunków technicznych jakim 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  <w:t>powinny  odpowiadać budynki i ich usytuowanie (Dz. U. Nr 75 z 2003r poz. 690)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  <w:t xml:space="preserve">e/ Rozporządzenie  Ministra  Infrastruktury  w  sprawie  szczegółowego  zakresu  i  formy  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/>
      </w:pPr>
      <w:r>
        <w:rPr>
          <w:sz w:val="24"/>
        </w:rPr>
        <w:t>projektu  budowlanego  (Dz. U. Nr  120  z  2003 r  poz. 1133)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  <w:t>f/  Ustawa  Prawo  Budowlane  (Dz. U. Nr 89  z 1994 r  z  późniejszymi  zmianami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  <w:t>g/  Obowiązujące  normy  i  normatywy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  <w:t xml:space="preserve">h/  Projekt  wykonawczy  części  architektoniczno-konstrukcyjnej  hali  opracowany  przez  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/>
      </w:pPr>
      <w:r>
        <w:rPr>
          <w:sz w:val="24"/>
        </w:rPr>
        <w:t>projektantów  firmy  BIPROMAG  Gliwice  w  1997 roku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5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Zakres  zamierzenia  inwestycyjnego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  zakres  projektowanego  zamierzenia  inwestycyjnego  wchodzą  roboty  budowlano – instalacyjne  związane  z  adaptacją  i  przebudową  niewykończonych  pomieszczeń  biurowych  usytuowanych na  II-giej  kondygnacji  adaptując  je  na  pomieszczenia  hotelow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stniejące  - niewykończone  pomieszczenia  hotelowe  usytuowane  na  III-ciej  kondygnacji  zostaną  doprowadzone  do  stanu  używalności.  Nieznacznej  przebudowie  podlegać  będą  użytkowane  obecnie  na  poziomie  parteru  pomieszczenia  magazynu  z  szybem  windy  towarowej  oraz  na  I-szej  kondygnacji  pomieszczenia  bufetow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Zakres  robót  budowlano-instalacyjnych  obejmował  będzie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wyburzenie  niektórych  ścianek  działowych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wykucie  w  istn.  ścianach  nowych  otworów  drzwiowych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wykonanie  nowych  ścianek  działowych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uzupełnienie stolarki  drzwiowej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wykonanie  sufitów  podwieszonych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wykonanie  nowych  posadzek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dokończenie  budowy  instalacji  wod-kan , co. , i elektrycznej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malowanie  ścian  i  sufitów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.0.  ZAGOSPODAROWANIE  TERENU</w:t>
      </w:r>
    </w:p>
    <w:p>
      <w:pPr>
        <w:pStyle w:val="TextBody"/>
        <w:numPr>
          <w:ilvl w:val="1"/>
          <w:numId w:val="27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Istniejący  stan  zagospodarowania  terenu  w  miejscu  lokalizacji  hali  sportowej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.1.1.</w:t>
        <w:tab/>
        <w:t>Dane  dotyczące  lokalizacji  inwestycji</w:t>
      </w:r>
    </w:p>
    <w:p>
      <w:pPr>
        <w:pStyle w:val="Tekstpodstawowy2"/>
        <w:rPr/>
      </w:pPr>
      <w:r>
        <w:rPr/>
        <w:t xml:space="preserve">Adaptowanie i przebudowywane  pomieszczenia usytuowane  są  na  parterze,  I , II  i  III-ciej  kondygnacji hali  sportowej  zlokalizowanej  na  działkach  o  nr  ewid. 39/2 , 40/2 , 41, 42 , 43 przy  </w:t>
      </w:r>
    </w:p>
    <w:p>
      <w:pPr>
        <w:pStyle w:val="Tekstpodstawowy2"/>
        <w:rPr/>
      </w:pPr>
      <w:r>
        <w:rPr/>
        <w:t>ul. Częstochowskiej  w  Wieluniu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2"/>
          <w:numId w:val="11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Fizjografia  terenu.</w:t>
      </w:r>
    </w:p>
    <w:p>
      <w:pPr>
        <w:pStyle w:val="Tekstpodstawowywcity2"/>
        <w:ind w:left="0" w:hanging="0"/>
        <w:rPr/>
      </w:pPr>
      <w:r>
        <w:rPr/>
        <w:t>Aktualnie  teren  przy  hali  sportowej  jest  płaszczyzną  o  nieznacznym  zróżnicowaniu  wysokościowym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2"/>
          <w:numId w:val="11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Istniejąca  zabudowa  nadziemna  i  podziemna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omieszczenia  objęte  niniejszym  projektem  usytuowane  są  na  parterze, I , II  i  IIIciej  kondygnacji  hali  sportowej  w  jej  północno - wschodniej  i  południowo-wschodniej części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owierzchnia  użytkowa  netto  objętych  adaptacją  i  przebudową  pomieszczeń  wynosi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na  parterze</w:t>
        <w:tab/>
        <w:tab/>
        <w:tab/>
        <w:tab/>
        <w:tab/>
        <w:tab/>
        <w:t>-</w:t>
        <w:tab/>
        <w:t>9,5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na  poziomie  I-go  piętra</w:t>
        <w:tab/>
        <w:tab/>
        <w:t>-</w:t>
        <w:tab/>
        <w:t>182,8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</w:rPr>
        <w:t>na  poziomie  II-go  piętra</w:t>
        <w:tab/>
        <w:t>-</w:t>
        <w:tab/>
        <w:t>507,2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</w:rPr>
        <w:t>na  poziomie  III-go  piętra</w:t>
        <w:tab/>
        <w:t>-</w:t>
        <w:tab/>
        <w:t>461,1 m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36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numPr>
          <w:ilvl w:val="2"/>
          <w:numId w:val="11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Opis  robót  rozbiórkowych  i  adaptacyjnych.</w:t>
      </w:r>
    </w:p>
    <w:p>
      <w:pPr>
        <w:pStyle w:val="Tekstpodstawowywcity3"/>
        <w:ind w:left="0" w:hanging="0"/>
        <w:rPr/>
      </w:pPr>
      <w:r>
        <w:rPr/>
        <w:t>Zakres  i  opis  robót  rozbiórkowych  oraz  adaptacyjnych  podano  w  części  architektonicznej  stanowiącej  drugą  część  niniejszego  opisu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11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Projektowane  zmiany  w  zagospodarowaniu  terenu.</w:t>
      </w:r>
    </w:p>
    <w:p>
      <w:pPr>
        <w:pStyle w:val="Normal"/>
        <w:spacing w:lineRule="auto" w:line="360"/>
        <w:rPr/>
      </w:pPr>
      <w:r>
        <w:rPr>
          <w:b/>
          <w:sz w:val="24"/>
        </w:rPr>
        <w:t>1.2.1. Roboty  ziemne  makroniwelacyjne.</w:t>
      </w:r>
    </w:p>
    <w:p>
      <w:pPr>
        <w:pStyle w:val="TextBodyIndent"/>
        <w:ind w:left="0" w:hanging="0"/>
        <w:rPr/>
      </w:pPr>
      <w:r>
        <w:rPr/>
        <w:t>Realizacja  projektowanej  przebudowy  nie  wymaga  wyprzedzającego  wykonywania  robót  ziemnych  makroniwelacyjnych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1.2.2.  Obiekty  projektowane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W  ramach  projektowanego  zamierzenia  nie  przewiduje  się  budowy  nowych  obiektów  kubaturowych.  Przebudowa  i  remont  pomieszczeń  piwnicznych nie  zwiększa  powierzchni  zabudowy  i  kubatury  hali  sportowej.</w:t>
      </w:r>
    </w:p>
    <w:p>
      <w:pPr>
        <w:pStyle w:val="TextBody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1.2.3.   Drogi  i  chodniki.</w:t>
      </w:r>
    </w:p>
    <w:p>
      <w:pPr>
        <w:pStyle w:val="TextBodyIndent"/>
        <w:ind w:left="0" w:hanging="0"/>
        <w:rPr/>
      </w:pPr>
      <w:r>
        <w:rPr/>
        <w:t>W  ramach  projektowanej  inwestycji  nie  zachodzi  konieczność  budowy  dojazdu  oraz  dojść  do  obiektu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1.2.4. Sieci  zewnętrzne  projektowane  dla  obiektu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  ramach  projektowanej  inwestycji  nie  zachodzi  konieczność  wykonania  zewnętrznych  sieci  wodno – kanalizacyjnych  oraz  elektrycznych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11"/>
        </w:numPr>
        <w:spacing w:lineRule="auto" w:line="360"/>
        <w:jc w:val="left"/>
        <w:rPr/>
      </w:pPr>
      <w:r>
        <w:rPr>
          <w:b/>
          <w:sz w:val="24"/>
        </w:rPr>
        <w:t>Zestawienie  ogólne  powierzchni.</w:t>
      </w:r>
    </w:p>
    <w:p>
      <w:pPr>
        <w:pStyle w:val="Normal"/>
        <w:spacing w:lineRule="auto" w:line="360"/>
        <w:ind w:left="568" w:hanging="0"/>
        <w:rPr>
          <w:sz w:val="24"/>
        </w:rPr>
      </w:pPr>
      <w:r>
        <w:rPr>
          <w:sz w:val="24"/>
        </w:rPr>
        <w:t>a)  powierzchnia  terenu  w  granicach  opracowania</w:t>
        <w:tab/>
        <w:tab/>
        <w:tab/>
        <w:tab/>
        <w:tab/>
        <w:t>-</w:t>
        <w:tab/>
        <w:t>0,5 ha</w:t>
      </w:r>
    </w:p>
    <w:p>
      <w:pPr>
        <w:pStyle w:val="Normal"/>
        <w:spacing w:lineRule="auto" w:line="360"/>
        <w:ind w:left="568" w:hanging="0"/>
        <w:rPr/>
      </w:pPr>
      <w:r>
        <w:rPr>
          <w:sz w:val="24"/>
        </w:rPr>
        <w:t>b)</w:t>
        <w:tab/>
        <w:t xml:space="preserve">powierzchnia  użytkowa  netto  przebudowywanych  i  wykańczanych  pomieszczeń  </w:t>
        <w:tab/>
        <w:t>-</w:t>
        <w:tab/>
        <w:t>1060,50 m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36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.4.  Inne  dane  o   zagospodarowywanym  terenie</w:t>
      </w:r>
    </w:p>
    <w:p>
      <w:pPr>
        <w:pStyle w:val="Tekstpodstawowy2"/>
        <w:rPr/>
      </w:pPr>
      <w:r>
        <w:rPr/>
        <w:t>Budynek  hali  sportowej i  teren  wokół  budynku nie  podlega  ochronie  konserwatorskiej  oraz  nie  podlega  wpływom  eksploatacji  górniczej.</w:t>
      </w:r>
      <w:r>
        <w:br w:type="page"/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7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CZĘŚĆ  ARCHITEKTONICZNA  Z  INFORMACJĄ  BIOZ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2.1.  Opis  stanu  istniejącego  pomieszczeń  II  i  III-ciej  kondygnacji  wraz  z  ich  oceną  techniczną</w:t>
      </w:r>
    </w:p>
    <w:p>
      <w:pPr>
        <w:pStyle w:val="Tekstpodstawowy2"/>
        <w:tabs>
          <w:tab w:val="clear" w:pos="284"/>
          <w:tab w:val="left" w:pos="720" w:leader="none"/>
        </w:tabs>
        <w:rPr/>
      </w:pPr>
      <w:r>
        <w:rPr/>
        <w:t>Projekt  hali  sportowej  z  1997 r obejmował  niżej  wymienione  pomieszczenia  usytuowane  na  II  i  III-ciej  kondygnacji</w:t>
      </w:r>
    </w:p>
    <w:p>
      <w:pPr>
        <w:pStyle w:val="Tekstpodstawowy2"/>
        <w:tabs>
          <w:tab w:val="clear" w:pos="284"/>
          <w:tab w:val="left" w:pos="720" w:leader="none"/>
        </w:tabs>
        <w:rPr/>
      </w:pPr>
      <w:r>
        <w:rPr/>
      </w:r>
    </w:p>
    <w:p>
      <w:pPr>
        <w:pStyle w:val="Tekstpodstawowy2"/>
        <w:tabs>
          <w:tab w:val="clear" w:pos="284"/>
          <w:tab w:val="left" w:pos="720" w:leader="none"/>
        </w:tabs>
        <w:rPr/>
      </w:pPr>
      <w:r>
        <w:rPr/>
        <w:t>Wykaz  pomieszczeń  II-giej  kondygnacji  według  projektu  z  1997 roku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0"/>
        <w:gridCol w:w="276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 pom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 pomieszczeni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/>
            </w:pPr>
            <w:r>
              <w:rPr>
                <w:b/>
                <w:sz w:val="24"/>
              </w:rPr>
              <w:t>Powierzchnia pom. w m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Sala  konferencyjn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Holl + klatka schodow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7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WC – M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WC – K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Dyżurka  sanitarn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Pokój  sędziów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Pokój  trenerów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Komunikacja  +  klatka  schodow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4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Pokój  biurowy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/>
            </w:pPr>
            <w:r>
              <w:rPr>
                <w:sz w:val="24"/>
              </w:rPr>
              <w:t>2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Pokój  biurowy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Pokój  biurowy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WC – K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WC – M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Pomieszczenie  na  sprzęt  porządkowy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Pomieszczenie  socjalne  obsługi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Klatka  schodow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7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Szyb  windy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284"/>
                <w:tab w:val="left" w:pos="720" w:leader="none"/>
              </w:tabs>
              <w:spacing w:lineRule="auto" w:line="240"/>
              <w:rPr/>
            </w:pPr>
            <w:r>
              <w:rPr/>
              <w:t>Ogółem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/>
            </w:pPr>
            <w:r>
              <w:rPr>
                <w:b/>
                <w:sz w:val="24"/>
              </w:rPr>
              <w:t>507,2 m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284"/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284"/>
          <w:tab w:val="left" w:pos="720" w:leader="none"/>
        </w:tabs>
        <w:rPr/>
      </w:pPr>
      <w:r>
        <w:rPr/>
        <w:t>Wykaz  pomieszczeń  III-giej  kondygnacji według  projektu  z  1997 roku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0"/>
        <w:gridCol w:w="276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 pom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 pomieszczeni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/>
            </w:pPr>
            <w:r>
              <w:rPr>
                <w:b/>
                <w:sz w:val="24"/>
              </w:rPr>
              <w:t>Powierzchnia pom. w m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Pomieszczenie  techniczne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Pomieszczenie  spiker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Komunikacj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Hall  +  klatka  schodow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WC – M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/>
            </w:pPr>
            <w:r>
              <w:rPr>
                <w:sz w:val="24"/>
              </w:rPr>
              <w:t>WC – K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Łazienk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Pokój  gościnny  nr  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Przedpokój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Przedpokój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Łazienk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Pokój  gościnny  nr 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magazyn  pościeli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Klatka  schodow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3,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Komunikacj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0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Pokój  gościnny  nr 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Łazienk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Łazienk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Przedpokój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Przedpokój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Pokój  gościnny  nr  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Pokój  gościnny  nr  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Łazienk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Przedpokój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WC – K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WC – M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Pomieszczenie  techniczne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/>
            </w:pPr>
            <w:r>
              <w:rPr>
                <w:sz w:val="24"/>
              </w:rPr>
              <w:t>Klatka  schodow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Szyb  windy  osobowej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284"/>
                <w:tab w:val="left" w:pos="720" w:leader="none"/>
              </w:tabs>
              <w:spacing w:lineRule="auto" w:line="240"/>
              <w:rPr/>
            </w:pPr>
            <w:r>
              <w:rPr/>
              <w:t>Ogółem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/>
            </w:pPr>
            <w:r>
              <w:rPr>
                <w:b/>
                <w:sz w:val="24"/>
              </w:rPr>
              <w:t>461,1 m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284"/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Ogółem  powierzchnia  użytkowa  netto  pomieszczeń  objętych  dokończeniem  budowy  wynosi  -  968,30 m</w:t>
      </w:r>
      <w:r>
        <w:rPr>
          <w:sz w:val="24"/>
          <w:vertAlign w:val="superscript"/>
        </w:rPr>
        <w:t>2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Powyższe  pomieszczenia  pod  względem  konstrukcyjnym  zostały  zrealizowane  w  całości.  Nie  zostały  zrealizowane  w  całości  w  niektórych  pomieszczeniach  roboty  wykończeniowe  obejmujące: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wykładziny  posadzek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stropy  podwieszone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parapety  wewnętrzne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stolarka  drzwiowa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malowanie  ścian  i  stropów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720" w:leader="none"/>
        </w:tabs>
        <w:spacing w:lineRule="auto" w:line="360"/>
        <w:rPr/>
      </w:pPr>
      <w:r>
        <w:rPr>
          <w:sz w:val="24"/>
        </w:rPr>
        <w:t>instalacje  wod-kan , c.o.  i  elektryczne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Pomieszczenia  niewykończone  w  całości  do  obecnej  chwili  nie są  użytkowane.  Stan  techniczny  zrealizowanych  elementów  konstrukcyjnych  i  ogólnobudowlanych  pomieszczeń  piwnicznych  dość  dobry.  Ściany , stropy  i  posadzki  nie  wykazują  spękań , zrealizowane  tynki  nie  wykazują  ubytków  oraz  nie  są  zawilgocone.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Reasumując  stwierdza  się , że  na  obecnym  etapie  brak  przeciwskazań  uniemożliwiających  wykonanie  prac  budowlano-instalacyjnych  związanych  z  nieznaczną  przebudową  pomieszczeń  i  oddaniem  ich  w  użytkowanie.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Nieznacznej  przebudowie  podlegac  będą  również  użytkowane  obecnie  niżej  wymienione  pomieszczenia  usytuowane  na  parterze  i  I-szej  kondygnacji  hali  sportowej.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kstpodstawowy3"/>
        <w:tabs>
          <w:tab w:val="clear" w:pos="284"/>
          <w:tab w:val="left" w:pos="720" w:leader="none"/>
        </w:tabs>
        <w:rPr/>
      </w:pPr>
      <w:r>
        <w:rPr/>
        <w:t>Wykaz  pomieszczeń  na  parterze  podlegających  przebudowie:</w:t>
      </w:r>
    </w:p>
    <w:p>
      <w:pPr>
        <w:pStyle w:val="Tekstpodstawowy3"/>
        <w:tabs>
          <w:tab w:val="clear" w:pos="284"/>
          <w:tab w:val="left" w:pos="720" w:leader="none"/>
        </w:tabs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0"/>
        <w:gridCol w:w="276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 pom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 pomieszczeni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/>
            </w:pPr>
            <w:r>
              <w:rPr>
                <w:b/>
                <w:sz w:val="24"/>
              </w:rPr>
              <w:t>Powierzchnia pom. w m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Magazyn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Szyb  windy  towarowej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284"/>
                <w:tab w:val="left" w:pos="720" w:leader="none"/>
              </w:tabs>
              <w:spacing w:lineRule="auto" w:line="240"/>
              <w:rPr/>
            </w:pPr>
            <w:r>
              <w:rPr/>
              <w:t>Ogółem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/>
            </w:pPr>
            <w:r>
              <w:rPr>
                <w:b/>
                <w:sz w:val="24"/>
              </w:rPr>
              <w:t>9,5 m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284"/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kstpodstawowy3"/>
        <w:tabs>
          <w:tab w:val="clear" w:pos="284"/>
          <w:tab w:val="left" w:pos="720" w:leader="none"/>
        </w:tabs>
        <w:rPr/>
      </w:pPr>
      <w:r>
        <w:rPr/>
        <w:t>Wykaz  pomieszczeń  na  I-szej  kondygnacji   podlegających  przebudowie:</w:t>
      </w:r>
    </w:p>
    <w:p>
      <w:pPr>
        <w:pStyle w:val="Tekstpodstawowy3"/>
        <w:tabs>
          <w:tab w:val="clear" w:pos="284"/>
          <w:tab w:val="left" w:pos="720" w:leader="none"/>
        </w:tabs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0"/>
        <w:gridCol w:w="276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 pom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/>
            </w:pPr>
            <w:r>
              <w:rPr>
                <w:b/>
                <w:sz w:val="24"/>
              </w:rPr>
              <w:t>Nazwa  pomieszczeni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/>
            </w:pPr>
            <w:r>
              <w:rPr>
                <w:b/>
                <w:sz w:val="24"/>
              </w:rPr>
              <w:t>Powierzchnia pom. w m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Magazyn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Bufet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Komunikacj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Zmywalni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5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Komunikacja  bufetu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6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Hall  +  klatka  schodow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6,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Szyb  windy  towarowej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284"/>
                <w:tab w:val="left" w:pos="720" w:leader="none"/>
              </w:tabs>
              <w:spacing w:lineRule="auto" w:line="240"/>
              <w:rPr/>
            </w:pPr>
            <w:r>
              <w:rPr/>
              <w:t>Ogółem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center"/>
              <w:rPr/>
            </w:pPr>
            <w:r>
              <w:rPr>
                <w:b/>
                <w:sz w:val="24"/>
              </w:rPr>
              <w:t>182,8 m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284"/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kstpodstawowy3"/>
        <w:numPr>
          <w:ilvl w:val="1"/>
          <w:numId w:val="19"/>
        </w:numPr>
        <w:rPr/>
      </w:pPr>
      <w:r>
        <w:rPr/>
        <w:t>Program  użytkowy  inwestycji  i  przeznaczenie  pomieszczeń oraz ich  powierzchnia  użytkowa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.2.1.  Program  użytkowy</w:t>
      </w:r>
    </w:p>
    <w:p>
      <w:pPr>
        <w:pStyle w:val="Tekstpodstawowy2"/>
        <w:rPr/>
      </w:pPr>
      <w:r>
        <w:rPr/>
        <w:t xml:space="preserve">Program  użytkowy adaptowanych  i   przebudowywanych  pomieszczeń określony  został  w  koncepcji  wstępnej  opracowanej  przez  projektantów  firmy  „BIPROMAG-1”.  Program  ten  przewiduje:  </w:t>
      </w:r>
    </w:p>
    <w:p>
      <w:pPr>
        <w:pStyle w:val="Tekstpodstawowy2"/>
        <w:numPr>
          <w:ilvl w:val="0"/>
          <w:numId w:val="6"/>
        </w:numPr>
        <w:rPr/>
      </w:pPr>
      <w:r>
        <w:rPr/>
        <w:t>adaptację  pomieszczenia  szybu  windy  towarowej  wraz  z  przyległym magazynem  usytuowane  na  parterze  hali  na  pomieszczenia  dla kierownika hali</w:t>
      </w:r>
    </w:p>
    <w:p>
      <w:pPr>
        <w:pStyle w:val="Tekstpodstawowy2"/>
        <w:numPr>
          <w:ilvl w:val="0"/>
          <w:numId w:val="6"/>
        </w:numPr>
        <w:rPr/>
      </w:pPr>
      <w:r>
        <w:rPr/>
        <w:t>przebudowę  pomieszczenia  bufetu, likwidację  windy towarowej  na  I-szym  piętrze  oraz  zwiększenie  sali  bufetowej  kosztem  komunikacji</w:t>
      </w:r>
    </w:p>
    <w:p>
      <w:pPr>
        <w:pStyle w:val="Tekstpodstawowy2"/>
        <w:numPr>
          <w:ilvl w:val="0"/>
          <w:numId w:val="6"/>
        </w:numPr>
        <w:rPr/>
      </w:pPr>
      <w:r>
        <w:rPr/>
        <w:t>przebudowę  pomieszczeń  biurowych  II-go  piętra  na  pokoje  hotelowe</w:t>
      </w:r>
    </w:p>
    <w:p>
      <w:pPr>
        <w:pStyle w:val="Tekstpodstawowy2"/>
        <w:numPr>
          <w:ilvl w:val="0"/>
          <w:numId w:val="6"/>
        </w:numPr>
        <w:rPr/>
      </w:pPr>
      <w:r>
        <w:rPr/>
        <w:t xml:space="preserve">dokończenie  budowy  pokoi  hotelowych  na  III-cim  piętrze  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2"/>
          <w:numId w:val="13"/>
        </w:numPr>
        <w:rPr>
          <w:b/>
          <w:b/>
        </w:rPr>
      </w:pPr>
      <w:r>
        <w:rPr>
          <w:b/>
        </w:rPr>
        <w:t>Przeznaczenie  pomieszczeń</w:t>
      </w:r>
    </w:p>
    <w:p>
      <w:pPr>
        <w:pStyle w:val="Tekstpodstawowy2"/>
        <w:rPr/>
      </w:pPr>
      <w:r>
        <w:rPr/>
        <w:t>Przebudowywane  i  wykończone   pomieszczenia  II  i  III  kondygnacji  będą  służyły  jako  zaplecze  hotelowe  dla  drużyn  sportowych  i  trenerów.  Pomieszczenia  szybu  windy  towarowej oraz  pomieszczenia  magazynowe  po  przebudowie  przeznaczone :</w:t>
      </w:r>
    </w:p>
    <w:p>
      <w:pPr>
        <w:pStyle w:val="Tekstpodstawowy2"/>
        <w:numPr>
          <w:ilvl w:val="0"/>
          <w:numId w:val="18"/>
        </w:numPr>
        <w:rPr/>
      </w:pPr>
      <w:r>
        <w:rPr/>
        <w:t>na parterze  -  jako  pokój  kierownika  hali</w:t>
      </w:r>
    </w:p>
    <w:p>
      <w:pPr>
        <w:pStyle w:val="Tekstpodstawowy2"/>
        <w:numPr>
          <w:ilvl w:val="0"/>
          <w:numId w:val="18"/>
        </w:numPr>
        <w:rPr/>
      </w:pPr>
      <w:r>
        <w:rPr/>
        <w:t>na  I-szym  piętrze  -  jako  powiększony  magazyn  bufetu</w:t>
      </w:r>
    </w:p>
    <w:p>
      <w:pPr>
        <w:pStyle w:val="Tekstpodstawowy2"/>
        <w:numPr>
          <w:ilvl w:val="2"/>
          <w:numId w:val="13"/>
        </w:numPr>
        <w:rPr>
          <w:b/>
          <w:b/>
        </w:rPr>
      </w:pPr>
      <w:r>
        <w:rPr>
          <w:b/>
        </w:rPr>
        <w:t>Zestawienie  powierzchni  użytkowej  netto  adaptowanych , przebudowywanych  i  wykańczanych  pomieszczeń</w:t>
      </w:r>
    </w:p>
    <w:p>
      <w:pPr>
        <w:pStyle w:val="Heading1"/>
        <w:rPr>
          <w:b/>
          <w:b/>
          <w:i w:val="false"/>
          <w:i w:val="false"/>
        </w:rPr>
      </w:pPr>
      <w:r>
        <w:rPr>
          <w:b/>
          <w:i w:val="false"/>
        </w:rPr>
        <w:t>PARTER  -  adaptacja  dwóch  pomieszczeń  istniejących  na  pomieszczenie  biurowe  dla  kierownika  hali  sportowej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245"/>
        <w:gridCol w:w="1593"/>
        <w:gridCol w:w="1593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  pom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 pomieszczeni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ow.  m</w:t>
            </w:r>
            <w:r>
              <w:rPr>
                <w:b/>
                <w:sz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dzaj posadzk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ieszczenie  kierownika  hali  sportowej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ł. gress now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Raze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 m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i w:val="false"/>
          <w:i w:val="false"/>
        </w:rPr>
      </w:pPr>
      <w:r>
        <w:rPr>
          <w:b/>
          <w:i w:val="false"/>
        </w:rPr>
        <w:t>I  PIĘTRO  -  przebudowa  pomieszczeń  bufetu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387"/>
        <w:gridCol w:w="1134"/>
        <w:gridCol w:w="191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  pom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Nazwa  pomiesz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ow.  m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dzaj posadzk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agazy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ł. gress now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f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ł. ceram. now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mywal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ł. ceram. now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a  konsumpcyjna bufe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ł. gress istn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Razem pow. użytkowa  netto  przebudowywanych  pomiesz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92,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i w:val="false"/>
          <w:i w:val="false"/>
        </w:rPr>
      </w:pPr>
      <w:r>
        <w:rPr>
          <w:b/>
          <w:i w:val="false"/>
        </w:rPr>
        <w:t>II  PIĘTRO  - częściowa  adaptacja  i  przebudowa  pomieszczeń  biurowych  na  pomieszczenia  hotelow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678"/>
        <w:gridCol w:w="1701"/>
        <w:gridCol w:w="205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  pom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 pomiesz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ow.  m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dzaj posadzk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a  audiowizual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6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ł. Tarkett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epcja  hotelu , hall  z  klatką  schodow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ł. gress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C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3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ł. ceram.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C 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ł. ceram.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kój  gościnny  nr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2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ł. Tarkett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azien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3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ł. ceram.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dpokó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ł. Tarkett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dpokó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Wykł. Tarkett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azien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ł. ceram.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kój  gościnny nr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2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ł. Tarkett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unikacja  +  klatka  schod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,5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łt. gress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gazyn  pocieli  czyst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1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ł. gress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dpokó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ł. Tarkett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kój  gościnny   nr 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2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ł. Tarkett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azien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ł. ceram.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dpokó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ł. Tarkett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kój  gościnny  nr 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2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ł. Tarkett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azien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ł. ceram.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dpokó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Wykł. Tarkett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kój  gościnny  nr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9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ł. Tarkett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azien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ł. ceram.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kój  gościnny  nr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3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ł. Tarkett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kój  socjalny  pracowników  hotel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ł. gress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kój  na  sprzęt  porządk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ł. gerss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zyb  windy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ł. gress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latka  schodowa  +  komunik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2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ł. gress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501,60m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i w:val="false"/>
          <w:i w:val="false"/>
        </w:rPr>
      </w:pPr>
      <w:r>
        <w:rPr>
          <w:b/>
          <w:i w:val="false"/>
        </w:rPr>
        <w:t>III  PIĘTRO  -  dokończenie  budowy  pomieszczeń  hotelowych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2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678"/>
        <w:gridCol w:w="1701"/>
        <w:gridCol w:w="205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  pom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 pomiesz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ow.  m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Rodzaj posadzk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gazyn  konserwat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ł. gress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kój  konserwat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8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ł. Tarkett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unik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ł. gress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ll  +  klatka  schod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ł. gress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C 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3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ł. ceram.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C  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ł. ceram.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azien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ł. ceram.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kój  gościnny  nr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ł. Tarkett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dpokó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ł. Tarkett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dpokó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ł. Tarkett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azien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ł. ceram.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kój  gościnny  nr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Wykł. Tarkett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agazyn  pościeli  brudn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ł. gress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latka  schod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8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ł. gress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unik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ł. gress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kój  gościnny  nr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ł. Tarkett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azien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ł. ceram.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azien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ł. ceram.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dpokó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ł. Tarkett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dpokó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ł. Tarkett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kój  gościnny  nr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ł. Tarkett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kój  gościnny nr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9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ł. Tarkett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azien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ł. ceram.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dpokó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ł. Tarkett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kój  gościnny nr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3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ł. Tarkett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ieszczenie  techni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4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astrico istn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latka  schod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ł. gress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yb  windy  osob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ł. gress pro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6,9 m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 powierzchnia użytkowa  „netto”  adaptowanych , przebudowywanych i wykańczanych pomieszc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0,50 m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numPr>
          <w:ilvl w:val="1"/>
          <w:numId w:val="13"/>
        </w:numPr>
        <w:rPr>
          <w:b/>
          <w:b/>
        </w:rPr>
      </w:pPr>
      <w:r>
        <w:rPr>
          <w:b/>
        </w:rPr>
        <w:t>Rozwiązanie  architektoniczno-budowlane  określające  formę  pomieszczeń.</w:t>
      </w:r>
    </w:p>
    <w:p>
      <w:pPr>
        <w:pStyle w:val="Tekstpodstawowy2"/>
        <w:rPr/>
      </w:pPr>
      <w:r>
        <w:rPr/>
        <w:t>Będące  przedmiotem  opracowania  pomieszczenia  biurowe  i  hotelowe , usytuowane  są  na  II  i  III-ciej  kondygnacji  nad  zapleczem  hali  sportowej  wzdłuż  trzech  ścian  budynku  hali.</w:t>
      </w:r>
    </w:p>
    <w:p>
      <w:pPr>
        <w:pStyle w:val="Tekstpodstawowy2"/>
        <w:rPr/>
      </w:pPr>
      <w:r>
        <w:rPr/>
        <w:t>Parametry  pomieszczeń  wzdłuż  ściany  podłużnej:</w:t>
      </w:r>
    </w:p>
    <w:p>
      <w:pPr>
        <w:pStyle w:val="Tekstpodstawowy2"/>
        <w:rPr/>
      </w:pPr>
      <w:r>
        <w:rPr/>
        <w:t xml:space="preserve">Długość  </w:t>
        <w:tab/>
        <w:t>-</w:t>
        <w:tab/>
        <w:t>55,88 m</w:t>
      </w:r>
    </w:p>
    <w:p>
      <w:pPr>
        <w:pStyle w:val="Tekstpodstawowy2"/>
        <w:rPr/>
      </w:pPr>
      <w:r>
        <w:rPr/>
        <w:t>Szerokość</w:t>
        <w:tab/>
        <w:t>-</w:t>
        <w:tab/>
        <w:t>8,75 m</w:t>
      </w:r>
    </w:p>
    <w:p>
      <w:pPr>
        <w:pStyle w:val="Tekstpodstawowy2"/>
        <w:rPr/>
      </w:pPr>
      <w:r>
        <w:rPr/>
        <w:t>Wysokość</w:t>
        <w:tab/>
        <w:t>-</w:t>
        <w:tab/>
        <w:t>3,00 m</w:t>
      </w:r>
    </w:p>
    <w:p>
      <w:pPr>
        <w:pStyle w:val="Tekstpodstawowy2"/>
        <w:rPr/>
      </w:pPr>
      <w:r>
        <w:rPr/>
        <w:t>parametry  pomieszczeń  wzdłuż  elewacji  wejściowej</w:t>
      </w:r>
    </w:p>
    <w:p>
      <w:pPr>
        <w:pStyle w:val="Tekstpodstawowy2"/>
        <w:rPr/>
      </w:pPr>
      <w:r>
        <w:rPr/>
        <w:t xml:space="preserve">Długość  </w:t>
        <w:tab/>
        <w:t>-</w:t>
        <w:tab/>
        <w:t>35,50 m</w:t>
      </w:r>
    </w:p>
    <w:p>
      <w:pPr>
        <w:pStyle w:val="Tekstpodstawowy2"/>
        <w:rPr/>
      </w:pPr>
      <w:r>
        <w:rPr/>
        <w:t>Szerokość</w:t>
        <w:tab/>
        <w:t>-</w:t>
        <w:tab/>
        <w:t>6,40 m</w:t>
      </w:r>
    </w:p>
    <w:p>
      <w:pPr>
        <w:pStyle w:val="Tekstpodstawowy2"/>
        <w:rPr/>
      </w:pPr>
      <w:r>
        <w:rPr/>
        <w:t>Wysokość</w:t>
        <w:tab/>
        <w:t>-</w:t>
        <w:tab/>
        <w:t>3,00 m</w:t>
      </w:r>
    </w:p>
    <w:p>
      <w:pPr>
        <w:pStyle w:val="Tekstpodstawowy2"/>
        <w:rPr/>
      </w:pPr>
      <w:r>
        <w:rPr/>
        <w:t>Wejście  na  poziom  II  i  III-ciej  kondygnacji  -  trzema  obudowanymi  klatkami  schodowymi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>
          <w:b/>
        </w:rPr>
        <w:t xml:space="preserve">2.4. Opis  wyburzeń  </w:t>
      </w:r>
    </w:p>
    <w:p>
      <w:pPr>
        <w:pStyle w:val="Tekstpodstawowy2"/>
        <w:rPr/>
      </w:pPr>
      <w:r>
        <w:rPr/>
        <w:t>Projektuje  się  następujące  wyburzenia  i  przebicia:</w:t>
      </w:r>
    </w:p>
    <w:p>
      <w:pPr>
        <w:pStyle w:val="Tekstpodstawowy2"/>
        <w:numPr>
          <w:ilvl w:val="0"/>
          <w:numId w:val="18"/>
        </w:numPr>
        <w:rPr/>
      </w:pPr>
      <w:r>
        <w:rPr/>
        <w:t>wyburzenia  niektórych  ścianek  działowych  (oznaczono  na  rys.  stanu  istniejącego  z  wyburzeniami)</w:t>
      </w:r>
    </w:p>
    <w:p>
      <w:pPr>
        <w:pStyle w:val="Tekstpodstawowy2"/>
        <w:numPr>
          <w:ilvl w:val="0"/>
          <w:numId w:val="18"/>
        </w:numPr>
        <w:rPr/>
      </w:pPr>
      <w:r>
        <w:rPr/>
        <w:t>przebicia  w  ścianach  w  celu  osadzenia  do  projektowanych  drzwi  (oznaczono  j.w.)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>
          <w:b/>
        </w:rPr>
        <w:t>2.5. Opis  konstrukcji</w:t>
      </w:r>
    </w:p>
    <w:p>
      <w:pPr>
        <w:pStyle w:val="Tekstpodstawowy2"/>
        <w:rPr/>
      </w:pPr>
      <w:r>
        <w:rPr/>
        <w:t>W  ramach  dokończenia  budowy  pomieszczeń  na  II  i  III-ciej  kondygnacji  nie  projektuje  się  nowych  elementów  konstrukcyjnych.  Nowe  ścianki  działowe  posadowione  będą  na  istniejącej  posadzce.  Nowe  nadproża  przyjmuje  się  jako  typowe.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0"/>
        </w:numPr>
        <w:tabs>
          <w:tab w:val="clear" w:pos="284"/>
          <w:tab w:val="left" w:pos="7797" w:leader="none"/>
        </w:tabs>
        <w:spacing w:lineRule="auto" w:line="360"/>
        <w:ind w:left="360" w:right="424" w:hanging="360"/>
        <w:rPr>
          <w:b/>
          <w:b/>
          <w:sz w:val="24"/>
        </w:rPr>
      </w:pPr>
      <w:r>
        <w:rPr>
          <w:b/>
          <w:sz w:val="24"/>
        </w:rPr>
        <w:t>Roboty  ogólnobudowlane</w:t>
      </w:r>
    </w:p>
    <w:p>
      <w:pPr>
        <w:pStyle w:val="Normal"/>
        <w:tabs>
          <w:tab w:val="clear" w:pos="284"/>
          <w:tab w:val="left" w:pos="7797" w:leader="none"/>
        </w:tabs>
        <w:spacing w:lineRule="auto" w:line="360"/>
        <w:ind w:right="424" w:hanging="0"/>
        <w:rPr>
          <w:b/>
          <w:b/>
          <w:sz w:val="24"/>
        </w:rPr>
      </w:pPr>
      <w:r>
        <w:rPr>
          <w:b/>
          <w:sz w:val="24"/>
        </w:rPr>
        <w:t>2.6.1. Ściany  działowe</w:t>
      </w:r>
    </w:p>
    <w:p>
      <w:pPr>
        <w:pStyle w:val="Normal"/>
        <w:tabs>
          <w:tab w:val="clear" w:pos="284"/>
          <w:tab w:val="left" w:pos="7797" w:leader="none"/>
        </w:tabs>
        <w:spacing w:lineRule="auto" w:line="360"/>
        <w:ind w:right="424" w:hanging="0"/>
        <w:rPr>
          <w:sz w:val="24"/>
        </w:rPr>
      </w:pPr>
      <w:r>
        <w:rPr>
          <w:sz w:val="24"/>
        </w:rPr>
        <w:t>Ściany  działowe  projektuje  się  z  cegły  kratówki .  Obudowa  klatki  schodowej , oraz  nowa  ścianka  sali  bufetu  na  I-szym  piętrze  zaprojektowana  została  z  bloczków  szklanych.</w:t>
      </w:r>
    </w:p>
    <w:p>
      <w:pPr>
        <w:pStyle w:val="Normal"/>
        <w:tabs>
          <w:tab w:val="clear" w:pos="284"/>
          <w:tab w:val="left" w:pos="7797" w:leader="none"/>
        </w:tabs>
        <w:spacing w:lineRule="auto" w:line="360"/>
        <w:ind w:left="690" w:right="42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7797" w:leader="none"/>
        </w:tabs>
        <w:spacing w:lineRule="auto" w:line="360"/>
        <w:ind w:right="424" w:hanging="0"/>
        <w:rPr>
          <w:b/>
          <w:b/>
          <w:sz w:val="24"/>
        </w:rPr>
      </w:pPr>
      <w:r>
        <w:rPr>
          <w:b/>
          <w:sz w:val="24"/>
        </w:rPr>
        <w:t>2.6.2. Izolacje.</w:t>
      </w:r>
    </w:p>
    <w:p>
      <w:pPr>
        <w:pStyle w:val="Normal"/>
        <w:tabs>
          <w:tab w:val="clear" w:pos="284"/>
          <w:tab w:val="left" w:pos="7797" w:leader="none"/>
        </w:tabs>
        <w:spacing w:lineRule="auto" w:line="360"/>
        <w:ind w:right="-143" w:hanging="0"/>
        <w:rPr>
          <w:sz w:val="24"/>
        </w:rPr>
      </w:pPr>
      <w:r>
        <w:rPr>
          <w:sz w:val="24"/>
        </w:rPr>
        <w:t>Izolacje  akustyczne  ,  termiczne  i  przeciwwodne  zostały  wykonane  przy  realizacji  hali.  Izolację  przeciwwilgociową  w  postaci  folii  w  płynie  wykonać  należy  w  pomieszczeniach  mokrych.</w:t>
      </w:r>
    </w:p>
    <w:p>
      <w:pPr>
        <w:pStyle w:val="Normal"/>
        <w:spacing w:lineRule="auto" w:line="360"/>
        <w:ind w:left="900" w:firstLine="23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7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Nadproża.</w:t>
      </w:r>
    </w:p>
    <w:p>
      <w:pPr>
        <w:pStyle w:val="Tekstpodstawowywcity2"/>
        <w:ind w:left="0" w:hanging="0"/>
        <w:rPr/>
      </w:pPr>
      <w:r>
        <w:rPr/>
        <w:t>Nad  otworami  w  projektowanych  ścianach  nadproża  zaprojektowano  z  typowych  żelbetowych  elementów  L –19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7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Klatki  schodowe</w:t>
      </w:r>
    </w:p>
    <w:p>
      <w:pPr>
        <w:pStyle w:val="Tekstpodstawowywcity2"/>
        <w:ind w:left="0" w:hanging="0"/>
        <w:rPr/>
      </w:pPr>
      <w:r>
        <w:rPr/>
        <w:t>Schody  klatki  schodowej  wykonane  są  jako  -  żelbetowe wylewane  na  mokro.  Obłożyć  je  należy  gresem  niepoślizgowym  na  kleju, po  uprzednim  wyrównaniu  stopni  i  podstopni.</w:t>
      </w:r>
    </w:p>
    <w:p>
      <w:pPr>
        <w:pStyle w:val="Tekstpodstawowywcity3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3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3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3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3"/>
        <w:ind w:left="0" w:hanging="0"/>
        <w:rPr>
          <w:b/>
          <w:b/>
        </w:rPr>
      </w:pPr>
      <w:r>
        <w:rPr>
          <w:b/>
        </w:rPr>
        <w:t>2.7. Roboty  wykończeniow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7.1.</w:t>
        <w:tab/>
        <w:t>Posadzki  na  stropi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3010</wp:posOffset>
                </wp:positionH>
                <wp:positionV relativeFrom="paragraph">
                  <wp:posOffset>-1270</wp:posOffset>
                </wp:positionV>
                <wp:extent cx="91440" cy="36576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6.3pt;margin-top:-0.1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P6</w:t>
        <w:tab/>
        <w:t xml:space="preserve">  -   </w:t>
        <w:tab/>
        <w:t>wykładzina  PCV  (Tarkett  Optima)</w:t>
        <w:tab/>
        <w:t>-  0,2  cm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- </w:t>
        <w:tab/>
        <w:tab/>
        <w:t>wylewka  samopoziomująca</w:t>
        <w:tab/>
        <w:tab/>
        <w:tab/>
        <w:tab/>
        <w:t>-  1,0 cm</w:t>
        <w:tab/>
        <w:tab/>
        <w:tab/>
        <w:t>warstwy  do  wykonania</w:t>
      </w:r>
    </w:p>
    <w:p>
      <w:pPr>
        <w:pStyle w:val="Normal"/>
        <w:ind w:left="151" w:firstLine="284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3010</wp:posOffset>
                </wp:positionH>
                <wp:positionV relativeFrom="paragraph">
                  <wp:posOffset>13970</wp:posOffset>
                </wp:positionV>
                <wp:extent cx="91440" cy="64008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3pt;margin-top:1.1pt;width:7.15pt;height:5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-</w:t>
        <w:tab/>
        <w:tab/>
        <w:t>podkład  cementowy</w:t>
        <w:tab/>
        <w:tab/>
        <w:tab/>
        <w:t xml:space="preserve">   </w:t>
        <w:tab/>
        <w:tab/>
        <w:tab/>
        <w:t>-  4,5  c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olia  budowlana</w:t>
        <w:tab/>
        <w:tab/>
        <w:tab/>
        <w:tab/>
        <w:tab/>
        <w:tab/>
        <w:tab/>
        <w:tab/>
        <w:tab/>
        <w:tab/>
        <w:tab/>
        <w:tab/>
        <w:tab/>
        <w:tab/>
        <w:t>warstwy  istniejące</w:t>
      </w:r>
    </w:p>
    <w:p>
      <w:pPr>
        <w:pStyle w:val="Normal"/>
        <w:ind w:firstLine="284"/>
        <w:rPr/>
      </w:pPr>
      <w:r>
        <w:rPr>
          <w:sz w:val="24"/>
        </w:rPr>
        <w:t xml:space="preserve">  </w:t>
      </w:r>
      <w:r>
        <w:rPr>
          <w:sz w:val="24"/>
        </w:rPr>
        <w:t>-</w:t>
        <w:tab/>
        <w:tab/>
        <w:t xml:space="preserve">styropian                </w:t>
        <w:tab/>
        <w:tab/>
        <w:tab/>
        <w:tab/>
        <w:tab/>
        <w:tab/>
        <w:tab/>
        <w:t>-     3  cm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-</w:t>
        <w:tab/>
        <w:tab/>
        <w:t>strop  istniejący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3010</wp:posOffset>
                </wp:positionH>
                <wp:positionV relativeFrom="paragraph">
                  <wp:posOffset>135890</wp:posOffset>
                </wp:positionV>
                <wp:extent cx="91440" cy="36576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3pt;margin-top:10.7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P7</w:t>
        <w:tab/>
        <w:tab/>
        <w:t xml:space="preserve">-   płytki  ceramiczne      </w:t>
        <w:tab/>
        <w:tab/>
        <w:tab/>
        <w:tab/>
        <w:tab/>
        <w:tab/>
        <w:t>-</w:t>
        <w:tab/>
        <w:t>1,0 cm</w:t>
      </w:r>
    </w:p>
    <w:p>
      <w:pPr>
        <w:pStyle w:val="Normal"/>
        <w:ind w:left="284" w:firstLine="284"/>
        <w:rPr>
          <w:sz w:val="24"/>
        </w:rPr>
      </w:pPr>
      <w:r>
        <w:rPr>
          <w:sz w:val="24"/>
        </w:rPr>
        <w:t xml:space="preserve">- </w:t>
        <w:tab/>
        <w:tab/>
        <w:t>wylewka  samopoziomująca</w:t>
        <w:tab/>
        <w:tab/>
        <w:tab/>
        <w:t>-   1,0 cm</w:t>
        <w:tab/>
        <w:tab/>
        <w:tab/>
        <w:t>warstwy  do  wykonania</w:t>
      </w:r>
    </w:p>
    <w:p>
      <w:pPr>
        <w:pStyle w:val="Normal"/>
        <w:ind w:left="284"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3010</wp:posOffset>
                </wp:positionH>
                <wp:positionV relativeFrom="paragraph">
                  <wp:posOffset>67310</wp:posOffset>
                </wp:positionV>
                <wp:extent cx="91440" cy="64008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3pt;margin-top:5.3pt;width:7.15pt;height:5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-</w:t>
        <w:tab/>
        <w:t>podkład  cementowy  w  spadku</w:t>
        <w:tab/>
        <w:tab/>
        <w:tab/>
        <w:t>-</w:t>
        <w:tab/>
        <w:t xml:space="preserve">4 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>6  c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  3 x papa  na  lepiku</w:t>
        <w:tab/>
        <w:tab/>
        <w:tab/>
        <w:tab/>
        <w:tab/>
        <w:tab/>
        <w:tab/>
        <w:tab/>
        <w:tab/>
        <w:tab/>
        <w:tab/>
        <w:tab/>
        <w:tab/>
        <w:t>warstwy  istniejące</w:t>
      </w:r>
    </w:p>
    <w:p>
      <w:pPr>
        <w:pStyle w:val="Normal"/>
        <w:ind w:left="435" w:firstLine="133"/>
        <w:rPr>
          <w:sz w:val="24"/>
        </w:rPr>
      </w:pPr>
      <w:r>
        <w:rPr>
          <w:sz w:val="24"/>
        </w:rPr>
        <w:t>-  strop  istnieją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3010</wp:posOffset>
                </wp:positionH>
                <wp:positionV relativeFrom="paragraph">
                  <wp:posOffset>2540</wp:posOffset>
                </wp:positionV>
                <wp:extent cx="91440" cy="36576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3pt;margin-top:0.2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P8</w:t>
        <w:tab/>
        <w:tab/>
        <w:t>-</w:t>
        <w:tab/>
        <w:t xml:space="preserve">płytki  gres  </w:t>
        <w:tab/>
        <w:tab/>
        <w:tab/>
        <w:tab/>
        <w:tab/>
        <w:tab/>
        <w:tab/>
        <w:tab/>
        <w:tab/>
        <w:t>-</w:t>
        <w:tab/>
        <w:t>1,0 cm</w:t>
        <w:tab/>
        <w:tab/>
        <w:tab/>
        <w:tab/>
        <w:t>warstwy  do  wykonania</w:t>
      </w:r>
    </w:p>
    <w:p>
      <w:pPr>
        <w:pStyle w:val="Normal"/>
        <w:ind w:left="284" w:firstLine="284"/>
        <w:rPr>
          <w:sz w:val="24"/>
        </w:rPr>
      </w:pPr>
      <w:r>
        <w:rPr>
          <w:sz w:val="24"/>
        </w:rPr>
        <w:t xml:space="preserve">- </w:t>
        <w:tab/>
        <w:t>wylewka  samopoziomująca</w:t>
        <w:tab/>
        <w:tab/>
        <w:tab/>
        <w:tab/>
        <w:t>-  1,0 cm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3010</wp:posOffset>
                </wp:positionH>
                <wp:positionV relativeFrom="paragraph">
                  <wp:posOffset>17780</wp:posOffset>
                </wp:positionV>
                <wp:extent cx="91440" cy="64008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3pt;margin-top:1.4pt;width:7.15pt;height:5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>-</w:t>
        <w:tab/>
        <w:t>podkład  cementowy</w:t>
        <w:tab/>
        <w:tab/>
        <w:tab/>
        <w:tab/>
        <w:tab/>
        <w:tab/>
        <w:t>-</w:t>
        <w:tab/>
        <w:t>4 c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</w:t>
        <w:tab/>
        <w:t xml:space="preserve">folia  budowlana </w:t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</w:t>
        <w:tab/>
        <w:t>styropian</w:t>
        <w:tab/>
        <w:tab/>
        <w:tab/>
        <w:tab/>
        <w:tab/>
        <w:tab/>
        <w:tab/>
        <w:tab/>
        <w:tab/>
        <w:tab/>
        <w:t>-</w:t>
        <w:tab/>
        <w:t>3 cm</w:t>
        <w:tab/>
        <w:tab/>
        <w:tab/>
        <w:tab/>
        <w:t>warstwy  istniejąc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</w:t>
        <w:tab/>
        <w:t>strop  -  istnieją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hanging="0"/>
        <w:rPr/>
      </w:pPr>
      <w:r>
        <w:rPr/>
        <w:t>Schody  w  klatkach  schodowych  należy  obłożyć  płytkami  gres  „Schodowymi” niepoślizgowymi.</w:t>
      </w:r>
    </w:p>
    <w:p>
      <w:pPr>
        <w:pStyle w:val="Tekstpodstawowywcity3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.7.2.  Stolarka  drzwiowa.</w:t>
      </w:r>
    </w:p>
    <w:p>
      <w:pPr>
        <w:pStyle w:val="Tekstpodstawowywcity3"/>
        <w:ind w:left="0" w:hanging="0"/>
        <w:rPr/>
      </w:pPr>
      <w:r>
        <w:rPr/>
        <w:t>Projektuje  się  drzwi  płytowe  „Porta” w  ościeżnicach  stalowych.  Drzwi w korytarzach aluminiowe  szklone  szkłem  bezpiecznym  o  odporności  ogniowej  EI-30.  Zestawienie  nowych  drzwi  do  zabudowy  podano  na  rysunku  nr  215/2/B-5.0  i  6.0</w:t>
      </w:r>
    </w:p>
    <w:p>
      <w:pPr>
        <w:pStyle w:val="Tekstpodstawowywcity3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.7.3. Okna.</w:t>
      </w:r>
    </w:p>
    <w:p>
      <w:pPr>
        <w:pStyle w:val="Tekstpodstawowywcity2"/>
        <w:ind w:left="0" w:hanging="0"/>
        <w:rPr/>
      </w:pPr>
      <w:r>
        <w:rPr/>
        <w:t>W  adaptowanych  i  przebudowywanych  pomieszczeniach  zamontowano  okna  podczas  wznoszenia  hali.  Zabudowane  uprzednio  okna  obecnie  należy  doposażyć  w  klamki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.7.4.  Balustrady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alustrady  schodów  wykonane  z  rur  i  prętów  stalowych.  Pochwyt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z  rur  stalowych  mocowane  do  ścian .  Istniejące  balustrady  i  poręcze  należy  oczyścić  i  pomalować.</w:t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2"/>
          <w:numId w:val="8"/>
        </w:numPr>
        <w:rPr>
          <w:b/>
          <w:b/>
        </w:rPr>
      </w:pPr>
      <w:r>
        <w:rPr>
          <w:b/>
        </w:rPr>
        <w:t>Tynki  wewnętrzne.</w:t>
      </w:r>
    </w:p>
    <w:p>
      <w:pPr>
        <w:pStyle w:val="Tekstpodstawowywcity2"/>
        <w:ind w:left="0" w:hanging="0"/>
        <w:rPr/>
      </w:pPr>
      <w:r>
        <w:rPr/>
        <w:t xml:space="preserve">W  wszystkich  pomieszczeniach  części  hotelowej  - należy  uzupełnić  ubytki  istniejących  tynków  i  wykonać  gładź  gipsową. 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numPr>
          <w:ilvl w:val="2"/>
          <w:numId w:val="8"/>
        </w:numPr>
        <w:rPr>
          <w:b/>
          <w:b/>
        </w:rPr>
      </w:pPr>
      <w:r>
        <w:rPr>
          <w:b/>
        </w:rPr>
        <w:t>Okładziny  ścienne  wewnętrzne.</w:t>
      </w:r>
    </w:p>
    <w:p>
      <w:pPr>
        <w:pStyle w:val="Tekstpodstawowywcity2"/>
        <w:ind w:left="0" w:hanging="0"/>
        <w:rPr/>
      </w:pPr>
      <w:r>
        <w:rPr/>
        <w:t xml:space="preserve">W  pomieszczeniach  sanitarnych  ściany  wyłożone  płytkami  ceramicznymi  do  wysokości  górnej  krawędzi  drzwi  ( 2 m. ).  Na  partiach  ścian  za  umywalkami  w  innych  pomieszczeniach  płytki  ceramiczne  do  wys.  2 m.  W  komunikacji  i  hallu  głównym ściany  należy  obłożyć  płytkami  gress  do  wysokości  0,60 m. </w:t>
      </w:r>
    </w:p>
    <w:p>
      <w:pPr>
        <w:pStyle w:val="Tekstpodstawowywcity2"/>
        <w:ind w:left="570" w:hanging="0"/>
        <w:rPr/>
      </w:pPr>
      <w:r>
        <w:rPr/>
      </w:r>
    </w:p>
    <w:p>
      <w:pPr>
        <w:pStyle w:val="Tekstpodstawowywcity2"/>
        <w:numPr>
          <w:ilvl w:val="2"/>
          <w:numId w:val="8"/>
        </w:numPr>
        <w:rPr>
          <w:b/>
          <w:b/>
        </w:rPr>
      </w:pPr>
      <w:r>
        <w:rPr>
          <w:b/>
        </w:rPr>
        <w:t>Sufity  podwieszone.</w:t>
      </w:r>
    </w:p>
    <w:p>
      <w:pPr>
        <w:pStyle w:val="Tekstpodstawowywcity2"/>
        <w:ind w:left="0" w:hanging="0"/>
        <w:rPr/>
      </w:pPr>
      <w:r>
        <w:rPr/>
        <w:t xml:space="preserve">Sufity  podwieszone  projektuje  się  w  komunikacji  II-go i  III-ciego piętra  z  płyt  „Thermatex”.  We  wszystkich  pomieszczeniach  III piętra  z  płyt  gipsowo – kartonowych.   Ponadto  płytami  STG , mocowanymi  do  stelaża , należy  osłonić  wszystkie  przewody  instalacyjne  i  wentylacyjne  w  pomieszczeniach  zaplecza  sanitarnego.  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numPr>
          <w:ilvl w:val="2"/>
          <w:numId w:val="8"/>
        </w:numPr>
        <w:rPr>
          <w:b/>
          <w:b/>
        </w:rPr>
      </w:pPr>
      <w:r>
        <w:rPr>
          <w:b/>
        </w:rPr>
        <w:t>Malowanie  stolarki.</w:t>
      </w:r>
    </w:p>
    <w:p>
      <w:pPr>
        <w:pStyle w:val="Tekstpodstawowywcity2"/>
        <w:ind w:left="570" w:hanging="0"/>
        <w:rPr/>
      </w:pPr>
      <w:r>
        <w:rPr/>
        <w:t>Stolarka  drzwi  wewnętrznych  jak  na  niższych  kondygnacjach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numPr>
          <w:ilvl w:val="2"/>
          <w:numId w:val="8"/>
        </w:numPr>
        <w:rPr>
          <w:b/>
          <w:b/>
        </w:rPr>
      </w:pPr>
      <w:r>
        <w:rPr>
          <w:b/>
        </w:rPr>
        <w:t>Malowanie  ślusarki.</w:t>
      </w:r>
    </w:p>
    <w:p>
      <w:pPr>
        <w:pStyle w:val="Tekstpodstawowywcity2"/>
        <w:ind w:left="570" w:hanging="0"/>
        <w:rPr/>
      </w:pPr>
      <w:r>
        <w:rPr/>
        <w:t>Elementy  stalowe  malowane  w  kolorze  granatowym  RAL 5010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numPr>
          <w:ilvl w:val="2"/>
          <w:numId w:val="8"/>
        </w:numPr>
        <w:rPr>
          <w:b/>
          <w:b/>
        </w:rPr>
      </w:pPr>
      <w:r>
        <w:rPr>
          <w:b/>
        </w:rPr>
        <w:t>Malowanie  ścian.</w:t>
      </w:r>
    </w:p>
    <w:p>
      <w:pPr>
        <w:pStyle w:val="Tekstpodstawowywcity2"/>
        <w:rPr/>
      </w:pPr>
      <w:r>
        <w:rPr/>
        <w:t>Ściany  w pomieszczeniach  malowane  farbami  akrylowymi  w kolorach  pastelowych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numPr>
          <w:ilvl w:val="2"/>
          <w:numId w:val="8"/>
        </w:numPr>
        <w:rPr>
          <w:b/>
          <w:b/>
        </w:rPr>
      </w:pPr>
      <w:r>
        <w:rPr>
          <w:b/>
        </w:rPr>
        <w:t>Parapety.</w:t>
      </w:r>
    </w:p>
    <w:p>
      <w:pPr>
        <w:pStyle w:val="Tekstpodstawowywcity2"/>
        <w:rPr/>
      </w:pPr>
      <w:r>
        <w:rPr/>
        <w:t xml:space="preserve">Parapety  wewnętrzne  z  PCV w  kolorze  białym.  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>
          <w:b/>
        </w:rPr>
        <w:t>2.8.  Instalacje.</w:t>
      </w:r>
    </w:p>
    <w:p>
      <w:pPr>
        <w:pStyle w:val="Tekstpodstawowywcity2"/>
        <w:ind w:left="0" w:hanging="0"/>
        <w:rPr/>
      </w:pPr>
      <w:r>
        <w:rPr/>
        <w:t xml:space="preserve">W  pomieszczeniach  hotelowych  przewiduje  się  dozbroić  n/w  instalacje: </w:t>
      </w:r>
    </w:p>
    <w:p>
      <w:pPr>
        <w:pStyle w:val="Tekstpodstawowywcity2"/>
        <w:numPr>
          <w:ilvl w:val="0"/>
          <w:numId w:val="2"/>
        </w:numPr>
        <w:rPr/>
      </w:pPr>
      <w:r>
        <w:rPr/>
        <w:t>wod-kan</w:t>
      </w:r>
    </w:p>
    <w:p>
      <w:pPr>
        <w:pStyle w:val="Tekstpodstawowywcity2"/>
        <w:numPr>
          <w:ilvl w:val="0"/>
          <w:numId w:val="2"/>
        </w:numPr>
        <w:rPr/>
      </w:pPr>
      <w:r>
        <w:rPr/>
        <w:t>elektryczną</w:t>
      </w:r>
    </w:p>
    <w:p>
      <w:pPr>
        <w:pStyle w:val="Tekstpodstawowywcity2"/>
        <w:numPr>
          <w:ilvl w:val="0"/>
          <w:numId w:val="2"/>
        </w:numPr>
        <w:rPr/>
      </w:pPr>
      <w:r>
        <w:rPr/>
        <w:t>teletechniczną</w:t>
      </w:r>
    </w:p>
    <w:p>
      <w:pPr>
        <w:pStyle w:val="Tekstpodstawowywcity2"/>
        <w:numPr>
          <w:ilvl w:val="0"/>
          <w:numId w:val="2"/>
        </w:numPr>
        <w:rPr/>
      </w:pPr>
      <w:r>
        <w:rPr/>
        <w:t>c.o.  i  cwu</w:t>
      </w:r>
    </w:p>
    <w:p>
      <w:pPr>
        <w:pStyle w:val="Tekstpodstawowywcity2"/>
        <w:ind w:left="0" w:hanging="0"/>
        <w:rPr/>
      </w:pPr>
      <w:r>
        <w:rPr/>
        <w:t>Szczegół  podano  w  projektach  branży  sanitarnej  i  elektrycznej.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2.9. Dostosowanie  obiektu  do  potrzeb  osób  niepełnosprawnych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Budynek  hali  obecnie  jest  dostosowany  do  potrzeb  osób  niepełnosprawnych tylko  na  parterze.  Pozostałe kondygnacje  hali  sportowej  połączone  będą  nowozakupioną  i  zamontowaną  w istn.  szybie windy  dla  osób  niepełnosprawnych. W  części  hotelowej  dla  osób  niepełnosprawnych projektuje  się  jeden  z  pokoi  z  łazienką  umożliwiającą  pobyt  osobom  niepełnosprawnym. </w:t>
      </w:r>
      <w:r>
        <w:br w:type="page"/>
      </w:r>
    </w:p>
    <w:p>
      <w:pPr>
        <w:pStyle w:val="TextBody"/>
        <w:ind w:left="568" w:hanging="568"/>
        <w:jc w:val="left"/>
        <w:rPr>
          <w:b/>
          <w:b/>
          <w:sz w:val="24"/>
        </w:rPr>
      </w:pPr>
      <w:r>
        <w:rPr>
          <w:b/>
          <w:sz w:val="24"/>
        </w:rPr>
        <w:t>3.0.</w:t>
        <w:tab/>
        <w:t>INFORMACJA  DOTYCZĄCA  BEZPIECZEŃSTWA  I  OCHRONY  ZDROWIA.</w:t>
      </w:r>
    </w:p>
    <w:p>
      <w:pPr>
        <w:pStyle w:val="Normal"/>
        <w:spacing w:lineRule="auto" w:line="360"/>
        <w:ind w:left="568" w:hanging="568"/>
        <w:rPr>
          <w:b/>
          <w:b/>
          <w:sz w:val="24"/>
        </w:rPr>
      </w:pPr>
      <w:r>
        <w:rPr>
          <w:b/>
          <w:sz w:val="24"/>
        </w:rPr>
        <w:t>3.1.</w:t>
        <w:tab/>
        <w:t>Zakres  robót.</w:t>
      </w:r>
    </w:p>
    <w:p>
      <w:pPr>
        <w:pStyle w:val="Normal"/>
        <w:spacing w:lineRule="auto" w:line="360"/>
        <w:ind w:left="568" w:hanging="568"/>
        <w:rPr/>
      </w:pPr>
      <w:r>
        <w:rPr>
          <w:sz w:val="24"/>
        </w:rPr>
        <w:t>Zakres  robót  do  wykonania  w  ramach  projektowanego  zamierzenia  inwestycyjnego</w:t>
      </w:r>
    </w:p>
    <w:p>
      <w:pPr>
        <w:pStyle w:val="Normal"/>
        <w:spacing w:lineRule="auto" w:line="360"/>
        <w:ind w:left="568" w:hanging="568"/>
        <w:rPr>
          <w:sz w:val="24"/>
        </w:rPr>
      </w:pPr>
      <w:r>
        <w:rPr>
          <w:sz w:val="24"/>
        </w:rPr>
        <w:t>podano  w  punkcie   3.0 , 4.0, 5.0 , 6.0   niniejszego  opisu  technicznego.</w:t>
      </w:r>
    </w:p>
    <w:p>
      <w:pPr>
        <w:pStyle w:val="Normal"/>
        <w:spacing w:lineRule="auto" w:line="360"/>
        <w:ind w:left="568" w:hanging="56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1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Kolejność  realizacji  poszczególnych  robót</w:t>
      </w:r>
    </w:p>
    <w:p>
      <w:pPr>
        <w:pStyle w:val="Tekstpodstawowy2"/>
        <w:rPr/>
      </w:pPr>
      <w:r>
        <w:rPr/>
        <w:t>Proponuje  się  następującą  kolejność  realizacji  inwestycji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4"/>
        </w:rPr>
        <w:t>urządzenie  zaplecza  dla  wykonawcy  z  zasilaniem  elektrycznym  i  wodnym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wykonanie robót  rozbiórkowych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wykonanie  robót  ogólnobudowlanych    i  instalacyjnych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wykonanie  robót  wykończeniowych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zlikwidowanie  zaplecza  wykonawc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21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Wskazanie  elementów  zagospodarowania  działki  które  mogą  stworzyć  zagrożenie  bezpieczeństwa  i  zdrowia  ludzi.</w:t>
      </w:r>
    </w:p>
    <w:p>
      <w:pPr>
        <w:pStyle w:val="Tekstpodstawowy2"/>
        <w:rPr/>
      </w:pPr>
      <w:r>
        <w:rPr/>
        <w:t>Elementy  zagospodarowania  działki , które  mogą  stworzyć  zagrożenie  bezpieczeństwa  i  zdrowia  ludzi  w  omawianej  inwestycji  nie  występują.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21"/>
        </w:numPr>
        <w:spacing w:lineRule="auto" w:line="360"/>
        <w:jc w:val="left"/>
        <w:rPr/>
      </w:pPr>
      <w:r>
        <w:rPr/>
        <w:t>Wskazania  dotyczące  przewidywanych  zagrożeń  występujących  podczas  realizacji  robót budowlanych.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Podczas  realizacji  projektowanego  zamierzenia  inwestycyjnego  mogą  wystąpić  n/w  zagrożenia: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/>
      </w:pPr>
      <w:r>
        <w:rPr>
          <w:b w:val="false"/>
        </w:rPr>
        <w:t>możliwość  upadku  z  wysokości  ponad  3,0 m  przy  robotach, malarskich  i  tynkowych   na  klatkach  schodowych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 xml:space="preserve">możliwość  porażenia  prądem  w  trakcie  prac  przy  istniejących  instalacjach  elektrycznych  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/>
      </w:pPr>
      <w:r>
        <w:rPr/>
        <w:t>3.5. Wskazania  sposobu  prowadzenia  instruktażu  pracowników  przed  przystąpieniem  do  realizacji  robót.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Przed  przystąpieniem  do  realizacji  robót  uprawniony  pracownik  Wykonawcy  winien  przeszkolić  pracowników  w  zakresie  obowiązujących  przepisów  BHP  w  tematyce  prowadzenia  robót  budowlano-instalacyjnych  w  istniejącej  czynnej  hali  produkcyjnej, prowadzenia  robót  na  wysokościach  oraz  w  pobliżu  instalacji  elektrycznych.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3.6. Wskazanie  środków  technicznych  i  organizacyjnych  zapobiegających  niebezpieczeństwom  wynikającym  z  wykonywania  robót  budowlanych  w  strefach  szczególnego  zagrożenia  zdrowia  lub  w  jej  sąsiedztwie  w  tym  zapewniających  bezpieczną  i  sprawna  komunikację  umożliwiające  szybką  ewakuację  na  wypadek  pożaru , awarii  i  innych  zagrożeń.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4"/>
        </w:rPr>
      </w:pPr>
      <w:r>
        <w:rPr>
          <w:sz w:val="24"/>
        </w:rPr>
        <w:t>przed  rozpoczęciem  realizacji  robót  wyznaczyć  strefy  niebezpieczne , przejścia  i  dojścia , odpowiednio  je  oznakować,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4"/>
        </w:rPr>
      </w:pPr>
      <w:r>
        <w:rPr>
          <w:sz w:val="24"/>
        </w:rPr>
        <w:t>wyposażyć  pracowników  w  odpowiednią  odzież  roboczą , sprzęt  ochronny  osobisty,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4"/>
        </w:rPr>
      </w:pPr>
      <w:r>
        <w:rPr>
          <w:sz w:val="24"/>
        </w:rPr>
        <w:t>na  budowie  urządzić  punkt  pierwszej  pomocy  obsługiwany  przez  przeszkolonego  pracownika,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4"/>
        </w:rPr>
      </w:pPr>
      <w:r>
        <w:rPr>
          <w:sz w:val="24"/>
        </w:rPr>
        <w:t>zapewnić  należyty  dozór  techniczny,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4"/>
        </w:rPr>
      </w:pPr>
      <w:r>
        <w:rPr>
          <w:sz w:val="24"/>
        </w:rPr>
        <w:t xml:space="preserve">wszelkie  prace  wykonać  zgodnie  z  obowiązującymi  zasadami  BHP, normami  i  sztuką  budowlaną.  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4"/>
        </w:rPr>
      </w:pPr>
      <w:r>
        <w:rPr>
          <w:sz w:val="24"/>
        </w:rPr>
        <w:t>roboty  budowlane  należy  wykonać  pod  nadzorem  osoby  uprawnionej  Wykonawcy  przedmiotu  projektu. Pracownicy  zobowiązani  są  do  przestrzegania  Rozporządzenia  Ministra  Infrastruktury  z  dnia  12.04.2002 r  (Dz. U. nr 75 poz. 690  z  2002 r  z  późniejszymi  zmianami)  w  sprawie  warunków  technicznych  jakim  powinny  odpowiadać  budynki  i  ich  usytuowanie  oraz  Rozporządzenie  Ministra  Pracy  i  Polityki  Socjalnej  z  dnia  26.09.1997 r  (Dz. U.  nr 129  poz. 844  z  1997 r  z  późniejszymi  zmianami)  w  sprawie  ogólnych  przepisów  bezpieczeństwa  i  higieny  pracy,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4"/>
        </w:rPr>
      </w:pPr>
      <w:r>
        <w:rPr>
          <w:sz w:val="24"/>
        </w:rPr>
        <w:t>w  realizacji  należy  stosować  wyłącznie  materiały  posiadające  atesty , aprobaty  techniczne, certyfikaty  i  dopuszczenia  w  budownictwie  ze  szczególnym  uwzględnieniem  materiałów  służących  ochronie  przeciwpożarowej,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4"/>
        </w:rPr>
      </w:pPr>
      <w:r>
        <w:rPr>
          <w:sz w:val="24"/>
        </w:rPr>
        <w:t>dźwigi  i  wyciągi  powinny  posiadać  atesty  dopuszczające  do  ruchu  i  określoną  maksymalną  nośność.</w:t>
      </w:r>
    </w:p>
    <w:p>
      <w:pPr>
        <w:pStyle w:val="Tekstpodstawowy3"/>
        <w:spacing w:lineRule="auto" w:line="240"/>
        <w:ind w:left="1988" w:hanging="198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1"/>
          <w:numId w:val="23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Wytyczne  do  planu  bezpieczeństwa  i  ochrony  zdrowia.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 xml:space="preserve">Na  mocy  ustawy  z  dnia  7.07.1994 r  Prawo  Budowlane , kierownik  budowy  zobowiązany  jest  do  sporządzenia  planu  bezpieczeństwa  i  ochrony  zdrowia  (Plan  BiOZ).  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Plan  BiOZ  należy  sporządzić  m.in.  zgodnie  z: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>Rozporządzeniem  Ministra  Infrastruktury  z  dnia  23.06.2003 r  w  sprawie  informacji  dotyczącej  bezpieczeństwa  i  ochrony  zdrowia  oraz  planu  bezpieczeństwa  i  ochrony  zdrowia  (Dz. U. Nr 120,  poz. 1126)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>Rozporządzeniem  Ministra  Przemysłu  i  Handlu  z  dnia  31.08.1993 r  w  sprawie  bezpieczeństwa i  higieny  pracy  podczas  wykonywania  robót  budowlanych  (Dz. U. Nr 47, poz. 401),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>Rozporządzeniem  Ministra  Spraw  Wewnętrznych  i  Administracji  z  dnia  21.04.2006 r  w  sprawie  ochrony  przeciwpożarowej  budynków, innych  obiektów  budowlanych  i  terenów     (Dz. U. Nr  80, poz. 563),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>Rozporządzeniem  Ministra  Pracy  i  Polityki  Socjalnej  z  dnia  28.05.1996 r  w  sprawie  szczegółowych  zasad  szkolenia  w  dziedzinie  bezpieczeństwa  i  higieny  pracy                         (Dz. U. Nr 62, poz. 285),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>Rozporządzeniem  Ministra  Pracy  i  Polityki  Socjalnej  z  dnia  28.05.1996 r  w  sprawie  rodzajów  prac , które  powinny  być  wykonywane  przez  co  najmniej  dwie  osoby                         (Dz. U. Nr 62,      poz. 288),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>Rozporządzeniem  Ministra  Gospodarki  z  dnia  27.04.2000 r  w  sprawie  bezpieczeństwa  i  higieny  przy  pracach  spawalniczych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rzy  opracowaniu  planu  BiOZ  należy  wziąć  pod  uwagę  roboty  wyszczególnione  w  punkcie 3.4. niniejszej  informacji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5"/>
        <w:jc w:val="left"/>
        <w:rPr>
          <w:b/>
          <w:b/>
        </w:rPr>
      </w:pPr>
      <w:r>
        <w:rPr>
          <w:b/>
        </w:rPr>
        <w:t>4.0.</w:t>
        <w:tab/>
        <w:t>WARUNKI  OCHRONY  P.POŻ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5.0.   UWAGI  KOŃCOWE.</w:t>
      </w:r>
    </w:p>
    <w:p>
      <w:pPr>
        <w:pStyle w:val="Tekstpodstawowywcity2"/>
        <w:numPr>
          <w:ilvl w:val="0"/>
          <w:numId w:val="14"/>
        </w:numPr>
        <w:rPr/>
      </w:pPr>
      <w:r>
        <w:rPr/>
        <w:t>Zamawiający  winien  uzyskać  w  ramach  oferty  od  Wykonawcy  potwierdzenie  zgodności  między  przedmiarem  robót  a  zakresem  wynikającym  z  dokumentacji  projektowej.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</w:rPr>
      </w:pPr>
      <w:r>
        <w:rPr>
          <w:sz w:val="24"/>
        </w:rPr>
        <w:t>Obowiązkiem  Wykonawcy , który  powinien  być  spełniony  przed  podpisaniem  umowy , jest  zawiadomienie  Zamawiającego  o  ewentualnych  wadach  i  brakach  w  otrzymanej  dokumentacji.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</w:rPr>
      </w:pPr>
      <w:r>
        <w:rPr>
          <w:sz w:val="24"/>
        </w:rPr>
        <w:t xml:space="preserve">Całość  robót  należy  wykonywać  zgodnie  z  aktualnie  obowiązującymi  warunkami  technicznymi  wykonania  i  odbioru  robót  budowlanych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decimal"/>
      <w:lvlText w:val="%1.0."/>
      <w:lvlJc w:val="left"/>
      <w:pPr>
        <w:tabs>
          <w:tab w:val="num" w:pos="3030"/>
        </w:tabs>
        <w:ind w:left="3030" w:hanging="480"/>
      </w:pPr>
      <w:rPr/>
    </w:lvl>
    <w:lvl w:ilvl="1">
      <w:start w:val="1"/>
      <w:numFmt w:val="decimal"/>
      <w:lvlText w:val="%1.%2."/>
      <w:lvlJc w:val="left"/>
      <w:pPr>
        <w:tabs>
          <w:tab w:val="num" w:pos="3314"/>
        </w:tabs>
        <w:ind w:left="331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3838"/>
        </w:tabs>
        <w:ind w:left="38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766"/>
        </w:tabs>
        <w:ind w:left="476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50"/>
        </w:tabs>
        <w:ind w:left="50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78"/>
        </w:tabs>
        <w:ind w:left="59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22"/>
        </w:tabs>
        <w:ind w:left="6622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3315"/>
        </w:tabs>
        <w:ind w:left="331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6390"/>
        </w:tabs>
        <w:ind w:left="63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225"/>
        </w:tabs>
        <w:ind w:left="92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420"/>
        </w:tabs>
        <w:ind w:left="12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255"/>
        </w:tabs>
        <w:ind w:left="152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450"/>
        </w:tabs>
        <w:ind w:left="184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285"/>
        </w:tabs>
        <w:ind w:left="212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4480"/>
        </w:tabs>
        <w:ind w:left="24480" w:hanging="180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7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15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2"/>
      <w:numFmt w:val="decimal"/>
      <w:lvlText w:val="%1.0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64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900"/>
        </w:tabs>
        <w:ind w:left="19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3560"/>
        </w:tabs>
        <w:ind w:left="3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980"/>
        </w:tabs>
        <w:ind w:left="4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760"/>
        </w:tabs>
        <w:ind w:left="6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180"/>
        </w:tabs>
        <w:ind w:left="8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960"/>
        </w:tabs>
        <w:ind w:left="9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380"/>
        </w:tabs>
        <w:ind w:left="11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160"/>
        </w:tabs>
        <w:ind w:left="13160" w:hanging="1800"/>
      </w:pPr>
      <w:rPr/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909"/>
        </w:tabs>
        <w:ind w:left="909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1098"/>
        </w:tabs>
        <w:ind w:left="10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36"/>
        </w:tabs>
        <w:ind w:left="1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25"/>
        </w:tabs>
        <w:ind w:left="20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74"/>
        </w:tabs>
        <w:ind w:left="25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63"/>
        </w:tabs>
        <w:ind w:left="27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312"/>
        </w:tabs>
        <w:ind w:left="3312" w:hanging="1800"/>
      </w:pPr>
      <w:rPr/>
    </w:lvl>
  </w:abstractNum>
  <w:abstractNum w:abstractNumId="2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3"/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Liberation Serif" w:hAnsi="Liberation Serif" w:cs="Liberation Serif" w:hint="default"/>
        <w:b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hanging="0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u w:val="single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b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b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b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b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73" w:hanging="0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568" w:hanging="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57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IS-Strumień-budowlan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2:34:00Z</dcterms:created>
  <dc:creator>Bipromag</dc:creator>
  <dc:description/>
  <dc:language>en-US</dc:language>
  <cp:lastModifiedBy>Bipromag1</cp:lastModifiedBy>
  <cp:lastPrinted>2007-11-28T11:39:00Z</cp:lastPrinted>
  <dcterms:modified xsi:type="dcterms:W3CDTF">2007-11-28T12:34:00Z</dcterms:modified>
  <cp:revision>2</cp:revision>
  <dc:subject/>
  <dc:title>Nr umowy: 22280</dc:title>
</cp:coreProperties>
</file>