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EDMIAR ROBÓT NR 215/2/S – K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wykonani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instalacji wodno - kanalizacyjnej </w:t>
            </w:r>
            <w:r>
              <w:rPr>
                <w:b/>
                <w:sz w:val="24"/>
                <w:szCs w:val="24"/>
              </w:rPr>
              <w:t>(II piętro) w ramach realizacji inwestycji pt: Dokończenie budowy pomieszczeń na II i III-ciej kondygnacji hali sportowej w Wieluniu przy ul. Częstochowskiej ”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d i nazwa Wspólnego Słownika Zamówień</w:t>
      </w:r>
    </w:p>
    <w:p>
      <w:pPr>
        <w:pStyle w:val="Normal"/>
        <w:rPr>
          <w:b/>
          <w:b/>
        </w:rPr>
      </w:pPr>
      <w:r>
        <w:rPr>
          <w:b/>
        </w:rPr>
        <w:t>DZIAŁ ROBÓT</w:t>
      </w:r>
    </w:p>
    <w:p>
      <w:pPr>
        <w:pStyle w:val="Normal"/>
        <w:rPr>
          <w:b/>
          <w:b/>
        </w:rPr>
      </w:pPr>
      <w:r>
        <w:rPr>
          <w:b/>
        </w:rPr>
        <w:t>45000000-7 – Roboty budowlane</w:t>
      </w:r>
    </w:p>
    <w:p>
      <w:pPr>
        <w:pStyle w:val="Normal"/>
        <w:rPr>
          <w:b/>
          <w:b/>
        </w:rPr>
      </w:pPr>
      <w:r>
        <w:rPr>
          <w:b/>
        </w:rPr>
        <w:t>GRUPA ROBÓT</w:t>
      </w:r>
    </w:p>
    <w:p>
      <w:pPr>
        <w:pStyle w:val="Normal"/>
        <w:rPr>
          <w:b/>
          <w:b/>
        </w:rPr>
      </w:pPr>
      <w:r>
        <w:rPr>
          <w:b/>
        </w:rPr>
        <w:t>45300000-0 – Roboty w zakresie instalacji budowlanych</w:t>
      </w:r>
    </w:p>
    <w:p>
      <w:pPr>
        <w:pStyle w:val="Normal"/>
        <w:rPr>
          <w:b/>
          <w:b/>
        </w:rPr>
      </w:pPr>
      <w:r>
        <w:rPr>
          <w:b/>
        </w:rPr>
        <w:t>KLASA ROBÓT</w:t>
      </w:r>
    </w:p>
    <w:p>
      <w:pPr>
        <w:pStyle w:val="Normal"/>
        <w:rPr>
          <w:b/>
          <w:b/>
        </w:rPr>
      </w:pPr>
      <w:r>
        <w:rPr>
          <w:b/>
        </w:rPr>
        <w:t>45330000-9 – Hydraulika i roboty sanitarne</w:t>
      </w:r>
    </w:p>
    <w:p>
      <w:pPr>
        <w:pStyle w:val="Normal"/>
        <w:rPr>
          <w:b/>
          <w:b/>
        </w:rPr>
      </w:pPr>
      <w:r>
        <w:rPr>
          <w:b/>
        </w:rPr>
        <w:t>KATEGORIA ROBÓT</w:t>
      </w:r>
    </w:p>
    <w:p>
      <w:pPr>
        <w:pStyle w:val="Normal"/>
        <w:rPr>
          <w:b/>
          <w:b/>
        </w:rPr>
      </w:pPr>
      <w:r>
        <w:rPr>
          <w:b/>
        </w:rPr>
        <w:t>45332200-5 – Hydraulika</w:t>
      </w:r>
    </w:p>
    <w:p>
      <w:pPr>
        <w:pStyle w:val="Normal"/>
        <w:rPr>
          <w:b/>
          <w:b/>
        </w:rPr>
      </w:pPr>
      <w:r>
        <w:rPr>
          <w:b/>
        </w:rPr>
        <w:t>45332400-7 - Roboty instalacyjne w zakresie sprzętu sanitar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eluński Ośrodek Sportu i Rekreacj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Wojska Polskiego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300 Wieluń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 Kapuści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Gliwice wrzesień 2007r.</w:t>
      </w:r>
      <w:r>
        <w:br w:type="page"/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elementów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5387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d CP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WODNA - DEMONTAŻ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/>
              <w:t>45332200-5 - Hydrauli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WODNY ZIMNEJ I CIEPŁEJ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/>
              <w:t>45332200-5 - Hydrauli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KANALIZACYJNA - DEMONTAŻ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2400-7 - Roboty instalacyjne w zakresie sprzętu sanitarnego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KANALIZACJI SANITARNEJ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2400-7 - Roboty instalacyjne w zakresie sprzętu sanitarnego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          INSTALACJA WODNA - DEMONTAŻ - 45332200-5 - Hydrauli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130-03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emontaż hydrantu ściennego o średnicy 2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4-02 0130-08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skrzynki hydrantowej wnękow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          INSTALACJA WODNY ZIMNEJ I CIEPŁEJ - 45332200-5 - Hydrauli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PP PN10 do wody zimnej o średnicy zewnętrznej 20x1,9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zewnętrznej 25x2,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1-04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Rura PP PN20 dla wody ciepłej o średnicy zewnętrznej 20x3,4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ura j.w lecz o średnicy zewnętrznej 25x4,2 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7-03-04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róba szczelności instalacji wodociągowych z rur polipropylenowych 63 mm w budynkach niemieszkalnych (z.nr 10/93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20x1,9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25x2,3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20x3,4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25x4,2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5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kowe nakłady na wykonanie podejść do zaworów wypływowych,baterii,hydrantów. Średnica zewnętrzna rury 20 mm (z.nr 2/92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5-02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odatkowe nakłady na wykonanie podejść do zaworów wypływowych ,baterii, hydrantów. Średnica zewnętrzna rury 25 mm (z.nr 2/92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2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kątowy do miski ustępowej o średnicy nominalnej 15 mm + przyłącze metalowe elastyczne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Zawór pisuarowy o średnicy nominalnej 1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4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ze złączka do węża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5-02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ateria umywalkowa stojąca o średnicy nominalnej 15 mm + 2szt. przyłączy metalowych elasty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5-04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teria natryskowa ze słuchawką o średnicy nominalnej 15 mm + 2 szt. przyłączy metalowych elasty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6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hydrantowy o średnicy nominalnej 25 mm montowany na ścian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20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zafka hydrantowa naścienna zamykana z wężem półsztywnym i prądownic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rzejście PP/stal fi20/Dn15mm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20-03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zwiczki metalowe rewizyjne (dojścia do zaworów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02 2006-02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yta STG odporna na wilgoć do obudowania pion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2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32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jś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7-04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o głębokości i szerokości 1/2 x 1 cegły w ścianach na zaprawie cementow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2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murowanie bruzd poziomych z przewodami instalacyjnymi w ścianach o szerokości 1 cegły. Zaprawa z wapna suchogaszon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m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           INSTALACJA KANALIZACYJNA - DEMONTAŻ - 45332400-7 - Roboty instalacyjne w zakresie sprzętu sanitarnego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34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elementów uzbrojenia rurociągu. Wpust podłogowy PP o średnicy 5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30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rur PCW o średnicy do 50 mm na ścianach budynk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30-08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rur PCW o średnicy 75-110 mm na ścianach budynk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m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           INSTALACJA KANALIZACJI SANITARNEJ - 45332400-7 - Roboty instalacyjne w zakresie sprzętu sanitarnego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5-020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 z rur pcw kanalizacyjnych na ścianach budynku, połączenie metodą wciskową, średnica rur 5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pust podłogowy PP o średnicy 50 mm z odpływem bocznym + syfon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24-03-09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ska ustępowa z płuczką zbiornikow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0221-0201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ywalka z otworem + syf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0225-02-090</w:t>
            </w:r>
            <w:r>
              <w:rPr>
                <w:i/>
                <w:iCs/>
                <w:lang w:val="en-US"/>
              </w:rPr>
              <w:t xml:space="preserve">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isuar + syfo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02 2004-01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yta STG odporna na wilgoć do zabudowania pion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8-03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ek za podejście odpływowe z rur pcw o średnicy 5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8-05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ek za podejście odpływowe z rur pcw o średnicy 11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5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ochronna stalowa o średnicy Dn 6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bi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6 0501-020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ktura falista do owinięcia przewodów prowadzonych w bruzda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6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o głębokości i szerokości 1 X 1 cegły w ścianach na zaprawie cementowo-wapien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2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murowanie bruzd poziomych z przewodami instalacyjnymi w ścianach o szerokości 1 cegły. Zaprawa z wapna suchogaszon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10-04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i pionowych o przekroju do 0,040 m2 w elementach z betonu gruzow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07-06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betonowanie gruzobetonem bruzd o przekroju do 0,045 m2 w podłożach, stropach i ścianach bez deskowań i stemplowań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m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58:00Z</dcterms:created>
  <dc:creator>Marek Jab³oñski</dc:creator>
  <dc:description/>
  <cp:keywords/>
  <dc:language>en-US</dc:language>
  <cp:lastModifiedBy>BIPROMAG2</cp:lastModifiedBy>
  <cp:lastPrinted>2001-04-10T08:59:00Z</cp:lastPrinted>
  <dcterms:modified xsi:type="dcterms:W3CDTF">2007-11-28T07:58:00Z</dcterms:modified>
  <cp:revision>2</cp:revision>
  <dc:subject/>
  <dc:title>Wykonawca:</dc:title>
</cp:coreProperties>
</file>