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9" w:type="dxa"/>
        <w:jc w:val="left"/>
        <w:tblInd w:w="-2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860"/>
        <w:gridCol w:w="1180"/>
        <w:gridCol w:w="6475"/>
        <w:gridCol w:w="1154"/>
      </w:tblGrid>
      <w:tr>
        <w:trPr>
          <w:trHeight w:val="36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Lp</w:t>
            </w:r>
          </w:p>
        </w:tc>
        <w:tc>
          <w:tcPr>
            <w:tcW w:w="765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Opis</w:t>
            </w:r>
          </w:p>
        </w:tc>
        <w:tc>
          <w:tcPr>
            <w:tcW w:w="11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Suma</w:t>
            </w:r>
          </w:p>
        </w:tc>
      </w:tr>
      <w:tr>
        <w:trPr>
          <w:trHeight w:val="99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65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eastAsia="Arial Unicode MS;Tahoma" w:cs="Arial Unicode MS;Tahoma"/>
                <w:b/>
                <w:b/>
                <w:bCs/>
                <w:sz w:val="24"/>
              </w:rPr>
            </w:pPr>
            <w:r>
              <w:rPr>
                <w:rFonts w:cs="Arial CE" w:ascii="Arial CE" w:hAnsi="Arial CE"/>
                <w:b/>
                <w:bCs/>
              </w:rPr>
              <w:t>Obiekt: Roboty budowlane w zakresie wznoszenia kompletnych obiektów budowlanych lub ich  części  oraz roboty w zakresie inżynierii lądowej i wodnej</w:t>
              <w:br/>
            </w:r>
            <w:r>
              <w:rPr>
                <w:rFonts w:cs="Arial CE" w:ascii="Arial CE" w:hAnsi="Arial CE"/>
                <w:b/>
                <w:bCs/>
              </w:rPr>
              <w:t>Kod CPV</w:t>
            </w:r>
            <w:r>
              <w:rPr>
                <w:rFonts w:cs="Arial CE" w:ascii="Arial CE" w:hAnsi="Arial CE"/>
                <w:b/>
                <w:bCs/>
              </w:rPr>
              <w:t>:</w:t>
            </w:r>
            <w:r>
              <w:rPr>
                <w:rFonts w:cs="Arial CE" w:ascii="Arial CE" w:hAnsi="Arial CE"/>
                <w:b/>
                <w:bCs/>
              </w:rPr>
              <w:t xml:space="preserve"> 45200000-9</w:t>
            </w:r>
            <w:r>
              <w:rPr>
                <w:rFonts w:cs="Arial CE" w:ascii="Arial CE" w:hAnsi="Arial CE"/>
                <w:b/>
                <w:bCs/>
              </w:rPr>
              <w:br/>
              <w:t>Sortownia odpadów komunalnych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;Tahoma" w:cs="Arial Unicode MS;Tahoma"/>
                <w:szCs w:val="20"/>
              </w:rPr>
            </w:pPr>
            <w:r>
              <w:rPr>
                <w:rFonts w:cs="Arial CE" w:ascii="Arial CE" w:hAnsi="Arial CE"/>
                <w:szCs w:val="20"/>
              </w:rPr>
              <w:t> </w:t>
            </w:r>
          </w:p>
        </w:tc>
      </w:tr>
      <w:tr>
        <w:trPr>
          <w:trHeight w:val="551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1. 1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Element: Roboty budowlane w zakresie budowy linii energetycznych</w:t>
              <w:br/>
            </w: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Kod CPV</w:t>
            </w: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:</w:t>
            </w: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 xml:space="preserve"> 45231400-9</w:t>
            </w: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br/>
              <w:t>Linia kablowa nn zasilająca sortownię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;Tahoma" w:cs="Arial Unicode MS;Tahoma"/>
                <w:szCs w:val="20"/>
              </w:rPr>
            </w:pPr>
            <w:r>
              <w:rPr>
                <w:rFonts w:cs="Arial CE" w:ascii="Arial CE" w:hAnsi="Arial CE"/>
                <w:szCs w:val="20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1. 1. 1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Ustalenie przebiegu trasy kabla o długości do 500m (wg tab. 1329)</w:t>
              <w:br/>
              <w:t>[ 1.00 ]</w:t>
              <w:br/>
              <w:t>Nr spec. techn. 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1</w:t>
            </w:r>
          </w:p>
        </w:tc>
      </w:tr>
      <w:tr>
        <w:trPr>
          <w:trHeight w:val="186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UWAGI: Wytyczenie trasy przyłącza.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;Tahoma" w:cs="Arial Unicode MS;Tahoma"/>
                <w:szCs w:val="20"/>
              </w:rPr>
            </w:pPr>
            <w:r>
              <w:rPr>
                <w:rFonts w:cs="Arial CE" w:ascii="Arial CE" w:hAnsi="Arial CE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Jm. odc.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1. 1. 2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Montaż złączy kablowych wolnostojących z laminatu - ZK1a, 400 A</w:t>
              <w:br/>
              <w:t>[ 1.00 ]</w:t>
              <w:br/>
              <w:t>Nr spec. techn. 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1</w:t>
            </w:r>
          </w:p>
        </w:tc>
      </w:tr>
      <w:tr>
        <w:trPr>
          <w:trHeight w:val="46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UWAGI: Złącze kablowo-pomiarowe ZK-P wg projektu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;Tahoma" w:cs="Arial Unicode MS;Tahoma"/>
                <w:szCs w:val="20"/>
              </w:rPr>
            </w:pPr>
            <w:r>
              <w:rPr>
                <w:rFonts w:cs="Arial CE" w:ascii="Arial CE" w:hAnsi="Arial CE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Jm. kpl.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1. 1. 3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Montaż złączy kablowych wolnostojących z laminatu - ZK1a, 250 A</w:t>
              <w:br/>
              <w:t>[ 1.00 ]</w:t>
              <w:br/>
              <w:t>Nr spec. techn. 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1</w:t>
            </w:r>
          </w:p>
        </w:tc>
      </w:tr>
      <w:tr>
        <w:trPr>
          <w:trHeight w:val="19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UWAGI: Złącze kablowe ZK-1 wg projektu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;Tahoma" w:cs="Arial Unicode MS;Tahoma"/>
                <w:szCs w:val="20"/>
              </w:rPr>
            </w:pPr>
            <w:r>
              <w:rPr>
                <w:rFonts w:cs="Arial CE" w:ascii="Arial CE" w:hAnsi="Arial CE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Jm. kpl.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1. 1. 4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 xml:space="preserve">Kopanie rowów dla kabli w sposób mechaniczny w gruncie kat. </w:t>
            </w:r>
            <w:r>
              <w:rPr>
                <w:rFonts w:cs="Arial CE" w:ascii="Arial CE" w:hAnsi="Arial CE"/>
                <w:sz w:val="16"/>
                <w:szCs w:val="16"/>
                <w:lang w:val="en-US"/>
              </w:rPr>
              <w:t>III-IV</w:t>
              <w:br/>
              <w:t>[ 207*0.4*0.8 ]</w:t>
              <w:br/>
              <w:t>Nr spec. techn. 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66.24</w:t>
              <w:br/>
              <w:t xml:space="preserve"> 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Jm. m3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66,24</w:t>
            </w:r>
          </w:p>
        </w:tc>
      </w:tr>
      <w:tr>
        <w:trPr>
          <w:trHeight w:val="451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1. 1. 5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 xml:space="preserve">Zasypywanie rowów dla kabli wykonanych mechanicznie w gruncie kat. </w:t>
            </w:r>
            <w:r>
              <w:rPr>
                <w:rFonts w:cs="Arial CE" w:ascii="Arial CE" w:hAnsi="Arial CE"/>
                <w:sz w:val="16"/>
                <w:szCs w:val="16"/>
                <w:lang w:val="en-US"/>
              </w:rPr>
              <w:t>III-IV</w:t>
              <w:br/>
              <w:t>[ 66.24 ]</w:t>
              <w:br/>
              <w:t>Nr spec. techn. 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66,24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Jm. m3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66,24</w:t>
            </w:r>
          </w:p>
        </w:tc>
      </w:tr>
      <w:tr>
        <w:trPr>
          <w:trHeight w:val="563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1. 1. 6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Nasypanie warstwy piasku na dnie rowu kablowego o szerokości do 0.4 m</w:t>
              <w:br/>
              <w:t>[ 2*207 ]</w:t>
              <w:br/>
              <w:t>Nr spec. techn. 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414.00</w:t>
              <w:br/>
              <w:t xml:space="preserve"> </w:t>
            </w:r>
          </w:p>
        </w:tc>
      </w:tr>
      <w:tr>
        <w:trPr>
          <w:trHeight w:val="259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UWAGI: Dwie warstwy po 10 cm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;Tahoma" w:cs="Arial Unicode MS;Tahoma"/>
                <w:szCs w:val="20"/>
              </w:rPr>
            </w:pPr>
            <w:r>
              <w:rPr>
                <w:rFonts w:cs="Arial CE" w:ascii="Arial CE" w:hAnsi="Arial CE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Jm. m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414</w:t>
            </w:r>
          </w:p>
        </w:tc>
      </w:tr>
      <w:tr>
        <w:trPr>
          <w:trHeight w:val="381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1. 1. 7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Ułożenie rur osłonowych z PVC, o średnicy 110 mm</w:t>
              <w:br/>
              <w:t>[ 8.00 ]</w:t>
              <w:br/>
              <w:t xml:space="preserve">Nr spec. techn. </w:t>
            </w:r>
            <w:r>
              <w:rPr>
                <w:rFonts w:cs="Arial CE" w:ascii="Arial CE" w:hAnsi="Arial CE"/>
                <w:sz w:val="16"/>
                <w:szCs w:val="16"/>
                <w:lang w:val="en-US"/>
              </w:rPr>
              <w:t>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rFonts w:cs="Arial CE" w:ascii="Arial CE" w:hAnsi="Arial CE"/>
                <w:sz w:val="16"/>
                <w:szCs w:val="16"/>
                <w:lang w:val="en-US"/>
              </w:rPr>
              <w:t>8</w:t>
            </w:r>
          </w:p>
        </w:tc>
      </w:tr>
      <w:tr>
        <w:trPr>
          <w:trHeight w:val="92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Unicode MS;Tahoma" w:cs="Arial Unicode MS;Tahoma" w:ascii="Arial CE" w:hAnsi="Arial CE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UWAGI: Rura "Arot" DVK-1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;Tahoma" w:cs="Arial Unicode MS;Tahoma"/>
                <w:szCs w:val="20"/>
              </w:rPr>
            </w:pPr>
            <w:r>
              <w:rPr>
                <w:rFonts w:cs="Arial CE" w:ascii="Arial CE" w:hAnsi="Arial CE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Jm. m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667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1. 1. 8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Wykopy pionowe ręczne dla urządzenia przeciskowego wraz z jego zasypaniem w gruncie nie</w:t>
            </w:r>
            <w:r>
              <w:rPr>
                <w:rFonts w:cs="Arial CE" w:ascii="Arial CE" w:hAnsi="Arial CE"/>
                <w:sz w:val="16"/>
                <w:szCs w:val="16"/>
              </w:rPr>
              <w:t xml:space="preserve"> </w:t>
            </w:r>
            <w:r>
              <w:rPr>
                <w:rFonts w:cs="Arial CE" w:ascii="Arial CE" w:hAnsi="Arial CE"/>
                <w:sz w:val="16"/>
                <w:szCs w:val="16"/>
              </w:rPr>
              <w:t>nawodnionym kat.III-IV</w:t>
              <w:br/>
              <w:t>[ 3.00 ]</w:t>
              <w:br/>
              <w:t>Nr spec. techn. 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3</w:t>
            </w:r>
          </w:p>
        </w:tc>
      </w:tr>
      <w:tr>
        <w:trPr>
          <w:trHeight w:val="54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UWAGI: Dwa wykopy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;Tahoma" w:cs="Arial Unicode MS;Tahoma"/>
                <w:szCs w:val="20"/>
              </w:rPr>
            </w:pPr>
            <w:r>
              <w:rPr>
                <w:rFonts w:cs="Arial CE" w:ascii="Arial CE" w:hAnsi="Arial CE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Jm. m3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629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1. 1. 9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Przewiert mechaniczny dla rury PCV fi do 150 pod drogą.</w:t>
              <w:br/>
            </w:r>
            <w:r>
              <w:rPr>
                <w:rFonts w:cs="Arial CE" w:ascii="Arial CE" w:hAnsi="Arial CE"/>
                <w:sz w:val="16"/>
                <w:szCs w:val="16"/>
                <w:lang w:val="en-US"/>
              </w:rPr>
              <w:t>Rura "Arot" SRS-110.</w:t>
              <w:br/>
              <w:t>[ 16.00 ]</w:t>
              <w:br/>
              <w:t>Nr spec. techn. 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Jm. m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16</w:t>
            </w:r>
          </w:p>
        </w:tc>
      </w:tr>
      <w:tr>
        <w:trPr>
          <w:trHeight w:val="558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1. 1.10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Przewiert mechaniczny dla rury PCV fi do 150 pod drogą. Dodatek za każdą następną rurę w wiązce.</w:t>
              <w:br/>
            </w:r>
            <w:r>
              <w:rPr>
                <w:rFonts w:cs="Arial CE" w:ascii="Arial CE" w:hAnsi="Arial CE"/>
                <w:sz w:val="16"/>
                <w:szCs w:val="16"/>
                <w:lang w:val="en-US"/>
              </w:rPr>
              <w:t>Rura "Arot" SRS-110.</w:t>
              <w:br/>
              <w:t>[ 16.00 ]</w:t>
              <w:br/>
              <w:t>Nr spec. techn. 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Jm. m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16</w:t>
            </w:r>
          </w:p>
        </w:tc>
      </w:tr>
      <w:tr>
        <w:trPr>
          <w:trHeight w:val="616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1. 1.11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Mechaniczne układanie z naczepy kablowej w rowach kablowych, kabli wielożyłowych o masie do 12 kg/m, z przykryciem kabli folią z PVC uplastycznionego grubości powyżej 0,4-0,6 m YAKXS 4x120 mm2</w:t>
              <w:br/>
              <w:t>[ 224.00 ]</w:t>
              <w:br/>
              <w:t xml:space="preserve">Nr spec. techn. </w:t>
            </w:r>
            <w:r>
              <w:rPr>
                <w:rFonts w:cs="Arial CE" w:ascii="Arial CE" w:hAnsi="Arial CE"/>
                <w:sz w:val="16"/>
                <w:szCs w:val="16"/>
                <w:lang w:val="en-US"/>
              </w:rPr>
              <w:t>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rFonts w:cs="Arial CE" w:ascii="Arial CE" w:hAnsi="Arial CE"/>
                <w:sz w:val="16"/>
                <w:szCs w:val="16"/>
                <w:lang w:val="en-US"/>
              </w:rPr>
              <w:t>224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Unicode MS;Tahoma" w:cs="Arial Unicode MS;Tahoma" w:ascii="Arial CE" w:hAnsi="Arial CE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rFonts w:cs="Arial CE" w:ascii="Arial CE" w:hAnsi="Arial CE"/>
                <w:sz w:val="16"/>
                <w:szCs w:val="16"/>
                <w:lang w:val="en-US"/>
              </w:rPr>
              <w:t>Jm. m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224</w:t>
            </w:r>
          </w:p>
        </w:tc>
      </w:tr>
      <w:tr>
        <w:trPr>
          <w:trHeight w:val="547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1. 1.12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Układanie w rurach, pustakach lub kanałach zamkniętych kabli YAKXS 4x120 mm2</w:t>
              <w:br/>
              <w:t>[ 24.00 ]</w:t>
              <w:br/>
              <w:t xml:space="preserve">Nr spec. techn. </w:t>
            </w:r>
            <w:r>
              <w:rPr>
                <w:rFonts w:cs="Arial CE" w:ascii="Arial CE" w:hAnsi="Arial CE"/>
                <w:sz w:val="16"/>
                <w:szCs w:val="16"/>
                <w:lang w:val="en-US"/>
              </w:rPr>
              <w:t>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rFonts w:cs="Arial CE" w:ascii="Arial CE" w:hAnsi="Arial CE"/>
                <w:sz w:val="16"/>
                <w:szCs w:val="16"/>
                <w:lang w:val="en-US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Unicode MS;Tahoma" w:cs="Arial Unicode MS;Tahoma" w:ascii="Arial CE" w:hAnsi="Arial CE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rFonts w:cs="Arial CE" w:ascii="Arial CE" w:hAnsi="Arial CE"/>
                <w:sz w:val="16"/>
                <w:szCs w:val="16"/>
                <w:lang w:val="en-US"/>
              </w:rPr>
              <w:t>Jm. m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24</w:t>
            </w:r>
          </w:p>
        </w:tc>
      </w:tr>
      <w:tr>
        <w:trPr>
          <w:trHeight w:val="658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1. 1.13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Zarobienie na sucho końca kabla 4-żyłowego o przekroju żył do 120 mm2 na napięcie do 1 kV o izolacji i powłoce z tworzyw sztucznych</w:t>
              <w:br/>
              <w:t>[ 2.00 ]</w:t>
              <w:br/>
              <w:t xml:space="preserve">Nr spec. techn. </w:t>
            </w:r>
            <w:r>
              <w:rPr>
                <w:rFonts w:cs="Arial CE" w:ascii="Arial CE" w:hAnsi="Arial CE"/>
                <w:sz w:val="16"/>
                <w:szCs w:val="16"/>
                <w:lang w:val="en-US"/>
              </w:rPr>
              <w:t>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rFonts w:cs="Arial CE" w:ascii="Arial CE" w:hAnsi="Arial CE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Unicode MS;Tahoma" w:cs="Arial Unicode MS;Tahoma" w:ascii="Arial CE" w:hAnsi="Arial CE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rFonts w:cs="Arial CE" w:ascii="Arial CE" w:hAnsi="Arial CE"/>
                <w:sz w:val="16"/>
                <w:szCs w:val="16"/>
                <w:lang w:val="en-US"/>
              </w:rPr>
              <w:t>Jm. szt.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303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1. 1.14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Montaż końcówek, przez zaciskanie, na żyłach o przekroju ponad 50 do 120 mm2 - 2KA 120</w:t>
              <w:br/>
              <w:t>[ 8.00 ]</w:t>
              <w:br/>
              <w:t xml:space="preserve">Nr spec. techn. </w:t>
            </w:r>
            <w:r>
              <w:rPr>
                <w:rFonts w:cs="Arial CE" w:ascii="Arial CE" w:hAnsi="Arial CE"/>
                <w:sz w:val="16"/>
                <w:szCs w:val="16"/>
                <w:lang w:val="en-US"/>
              </w:rPr>
              <w:t>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rFonts w:cs="Arial CE" w:ascii="Arial CE" w:hAnsi="Arial CE"/>
                <w:sz w:val="16"/>
                <w:szCs w:val="16"/>
                <w:lang w:val="en-US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Unicode MS;Tahoma" w:cs="Arial Unicode MS;Tahoma" w:ascii="Arial CE" w:hAnsi="Arial CE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rFonts w:cs="Arial CE" w:ascii="Arial CE" w:hAnsi="Arial CE"/>
                <w:sz w:val="16"/>
                <w:szCs w:val="16"/>
                <w:lang w:val="en-US"/>
              </w:rPr>
              <w:t>Jm. szt.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557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1. 1.15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Montaż uziomów poziomych w wykopie o głębokości do 0.6 m; kat.gruntu III</w:t>
              <w:br/>
              <w:t>[ 100.00 ]</w:t>
              <w:br/>
              <w:t>Nr spec. techn. 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100</w:t>
            </w:r>
          </w:p>
        </w:tc>
      </w:tr>
      <w:tr>
        <w:trPr>
          <w:trHeight w:val="112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UWAGI: Bednarka stalowa ocynkowana 20 x 3 mm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;Tahoma" w:cs="Arial Unicode MS;Tahoma"/>
                <w:szCs w:val="20"/>
              </w:rPr>
            </w:pPr>
            <w:r>
              <w:rPr>
                <w:rFonts w:cs="Arial CE" w:ascii="Arial CE" w:hAnsi="Arial CE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Jm. m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403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1. 1.16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Sprawdzenie i pomiar obwodu elektrycznego niskiego napięcia 3-fazowego</w:t>
              <w:br/>
              <w:t>[ 1.00 ]</w:t>
              <w:br/>
              <w:t xml:space="preserve">Nr spec. techn. </w:t>
            </w:r>
            <w:r>
              <w:rPr>
                <w:rFonts w:cs="Arial CE" w:ascii="Arial CE" w:hAnsi="Arial CE"/>
                <w:sz w:val="16"/>
                <w:szCs w:val="16"/>
                <w:lang w:val="en-US"/>
              </w:rPr>
              <w:t>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rFonts w:cs="Arial CE" w:ascii="Arial CE" w:hAnsi="Arial CE"/>
                <w:sz w:val="16"/>
                <w:szCs w:val="16"/>
                <w:lang w:val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Unicode MS;Tahoma" w:cs="Arial Unicode MS;Tahoma" w:ascii="Arial CE" w:hAnsi="Arial CE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rFonts w:cs="Arial CE" w:ascii="Arial CE" w:hAnsi="Arial CE"/>
                <w:sz w:val="16"/>
                <w:szCs w:val="16"/>
                <w:lang w:val="en-US"/>
              </w:rPr>
              <w:t>Jm. pom.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232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1. 1.17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Badanie linii kablowej N.N.- kabel 4-żyłowy</w:t>
              <w:br/>
              <w:t>[ 1.00 ]</w:t>
              <w:br/>
              <w:t>Nr spec. techn. 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Jm. odc.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486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1. 1.18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Badania i pomiary instalacji uziemiającej (pierwszy pomiar)</w:t>
              <w:br/>
              <w:t>[ 2.00 ]</w:t>
              <w:br/>
              <w:t xml:space="preserve">Nr spec. techn. </w:t>
            </w:r>
            <w:r>
              <w:rPr>
                <w:rFonts w:cs="Arial CE" w:ascii="Arial CE" w:hAnsi="Arial CE"/>
                <w:sz w:val="16"/>
                <w:szCs w:val="16"/>
                <w:lang w:val="en-US"/>
              </w:rPr>
              <w:t>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rFonts w:cs="Arial CE" w:ascii="Arial CE" w:hAnsi="Arial CE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Unicode MS;Tahoma" w:cs="Arial Unicode MS;Tahoma" w:ascii="Arial CE" w:hAnsi="Arial CE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rFonts w:cs="Arial CE" w:ascii="Arial CE" w:hAnsi="Arial CE"/>
                <w:sz w:val="16"/>
                <w:szCs w:val="16"/>
                <w:lang w:val="en-US"/>
              </w:rPr>
              <w:t>Jm. szt.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455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1. 1.19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Wykonanie mapy powykonawczej z inwentaryzacją linii kablowej przez jednostkę geodezyjną.</w:t>
              <w:br/>
            </w:r>
            <w:r>
              <w:rPr>
                <w:rFonts w:cs="Arial CE" w:ascii="Arial CE" w:hAnsi="Arial CE"/>
                <w:sz w:val="16"/>
                <w:szCs w:val="16"/>
                <w:lang w:val="en-US"/>
              </w:rPr>
              <w:t>[ 1.00 ]</w:t>
              <w:br/>
              <w:t>Nr spec. techn. 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Jm. kpl.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1. 2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eastAsia="Arial Unicode MS;Tahoma" w:cs="Arial Unicode MS;Tahoma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Element: Roboty w zakresie instalacji elektrycznych</w:t>
              <w:br/>
            </w: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Kod CPV</w:t>
            </w: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:</w:t>
            </w: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 xml:space="preserve"> 45310000-3</w:t>
            </w: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br/>
              <w:t>Instalacje elektryczne wewnętrzne w sortowni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;Tahoma" w:cs="Arial Unicode MS;Tahoma"/>
                <w:szCs w:val="20"/>
              </w:rPr>
            </w:pPr>
            <w:r>
              <w:rPr>
                <w:rFonts w:cs="Arial CE" w:ascii="Arial CE" w:hAnsi="Arial CE"/>
                <w:szCs w:val="20"/>
              </w:rPr>
              <w:t> </w:t>
            </w:r>
          </w:p>
        </w:tc>
      </w:tr>
      <w:tr>
        <w:trPr>
          <w:trHeight w:val="491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1. 2. 1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Urządzenia rozdzielcze (zestawy) o masie ponad 20 kg na fundamencie prefabrykowanym</w:t>
              <w:br/>
              <w:t>[ 1.00 ]</w:t>
              <w:br/>
              <w:t>Nr spec. techn. 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1</w:t>
            </w:r>
          </w:p>
        </w:tc>
      </w:tr>
      <w:tr>
        <w:trPr>
          <w:trHeight w:val="6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UWAGI: Rozdzielnia główna RG wg projektu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;Tahoma" w:cs="Arial Unicode MS;Tahoma"/>
                <w:szCs w:val="20"/>
              </w:rPr>
            </w:pPr>
            <w:r>
              <w:rPr>
                <w:rFonts w:cs="Arial CE" w:ascii="Arial CE" w:hAnsi="Arial CE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Jm. szt.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493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1. 2. 2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Osadzenie w podłożu kołków metalowych kotwiących M10 w ścianie</w:t>
              <w:br/>
              <w:t>[ 60.00 ]</w:t>
              <w:br/>
              <w:t xml:space="preserve">Nr spec. techn. </w:t>
            </w:r>
            <w:r>
              <w:rPr>
                <w:rFonts w:cs="Arial CE" w:ascii="Arial CE" w:hAnsi="Arial CE"/>
                <w:sz w:val="16"/>
                <w:szCs w:val="16"/>
                <w:lang w:val="en-US"/>
              </w:rPr>
              <w:t>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rFonts w:cs="Arial CE" w:ascii="Arial CE" w:hAnsi="Arial CE"/>
                <w:sz w:val="16"/>
                <w:szCs w:val="16"/>
                <w:lang w:val="en-US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Unicode MS;Tahoma" w:cs="Arial Unicode MS;Tahoma" w:ascii="Arial CE" w:hAnsi="Arial CE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rFonts w:cs="Arial CE" w:ascii="Arial CE" w:hAnsi="Arial CE"/>
                <w:sz w:val="16"/>
                <w:szCs w:val="16"/>
                <w:lang w:val="en-US"/>
              </w:rPr>
              <w:t>Jm. szt.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60</w:t>
            </w:r>
          </w:p>
        </w:tc>
      </w:tr>
      <w:tr>
        <w:trPr>
          <w:trHeight w:val="321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1. 2. 3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Przykręcenie do konstrukcji wsporczej korytek kablowych prostych, narożnych, redukcyjnych</w:t>
              <w:br/>
              <w:t>[ 53.00 ]</w:t>
              <w:br/>
              <w:t>Nr spec. techn. 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53</w:t>
            </w:r>
          </w:p>
        </w:tc>
      </w:tr>
      <w:tr>
        <w:trPr>
          <w:trHeight w:val="173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UWAGI: Koryta kablowe typu BAKS K-150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;Tahoma" w:cs="Arial Unicode MS;Tahoma"/>
                <w:szCs w:val="20"/>
              </w:rPr>
            </w:pPr>
            <w:r>
              <w:rPr>
                <w:rFonts w:cs="Arial CE" w:ascii="Arial CE" w:hAnsi="Arial CE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Jm. m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53</w:t>
            </w:r>
          </w:p>
        </w:tc>
      </w:tr>
      <w:tr>
        <w:trPr>
          <w:trHeight w:val="323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1. 2. 4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Rury winidurowe układane n.t. w betonie, na gotowych uchwytach, rodzaj i średnica rur RS 22 mm</w:t>
              <w:br/>
              <w:t>[ 72.00 ]</w:t>
              <w:br/>
              <w:t>Nr spec. techn. 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72</w:t>
            </w:r>
          </w:p>
        </w:tc>
      </w:tr>
      <w:tr>
        <w:trPr>
          <w:trHeight w:val="175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UWAGI: Rury osłonowe dla przewodów zasilających osprzęt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;Tahoma" w:cs="Arial Unicode MS;Tahoma"/>
                <w:szCs w:val="20"/>
              </w:rPr>
            </w:pPr>
            <w:r>
              <w:rPr>
                <w:rFonts w:cs="Arial CE" w:ascii="Arial CE" w:hAnsi="Arial CE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Jm. m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72</w:t>
            </w:r>
          </w:p>
        </w:tc>
      </w:tr>
      <w:tr>
        <w:trPr>
          <w:trHeight w:val="608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1. 2. 5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Przewody kabelkowe układane w ciągach wielokrotnych n.t.,mocowane do konsolek osadzonych w podłożu konstrukcji metalowej - łączny przekrój żył do 7,5 mm2 - YDY 3x1,5 mm2 750 V</w:t>
              <w:br/>
              <w:t>[ 45.00 ]</w:t>
              <w:br/>
              <w:t xml:space="preserve">Nr spec. techn. </w:t>
            </w:r>
            <w:r>
              <w:rPr>
                <w:rFonts w:cs="Arial CE" w:ascii="Arial CE" w:hAnsi="Arial CE"/>
                <w:sz w:val="16"/>
                <w:szCs w:val="16"/>
                <w:lang w:val="en-US"/>
              </w:rPr>
              <w:t>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rFonts w:cs="Arial CE" w:ascii="Arial CE" w:hAnsi="Arial CE"/>
                <w:sz w:val="16"/>
                <w:szCs w:val="16"/>
                <w:lang w:val="en-US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Unicode MS;Tahoma" w:cs="Arial Unicode MS;Tahoma" w:ascii="Arial CE" w:hAnsi="Arial CE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rFonts w:cs="Arial CE" w:ascii="Arial CE" w:hAnsi="Arial CE"/>
                <w:sz w:val="16"/>
                <w:szCs w:val="16"/>
                <w:lang w:val="en-US"/>
              </w:rPr>
              <w:t>Jm. m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45</w:t>
            </w:r>
          </w:p>
        </w:tc>
      </w:tr>
      <w:tr>
        <w:trPr>
          <w:trHeight w:val="688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1. 2. 6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Przewody kabelkowe układane w ciągach wielokrotnych n.t.,mocowane do konsolek osadzonych w podłożu konstrukcji metalowej - łączny przekrój żył do 7,5 mm2 - YDY 3x2,5 mm2 750 V</w:t>
              <w:br/>
              <w:t>[ 10.00 ]</w:t>
              <w:br/>
              <w:t xml:space="preserve">Nr spec. techn. </w:t>
            </w:r>
            <w:r>
              <w:rPr>
                <w:rFonts w:cs="Arial CE" w:ascii="Arial CE" w:hAnsi="Arial CE"/>
                <w:sz w:val="16"/>
                <w:szCs w:val="16"/>
                <w:lang w:val="en-US"/>
              </w:rPr>
              <w:t>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rFonts w:cs="Arial CE" w:ascii="Arial CE" w:hAnsi="Arial CE"/>
                <w:sz w:val="16"/>
                <w:szCs w:val="16"/>
                <w:lang w:val="en-US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Unicode MS;Tahoma" w:cs="Arial Unicode MS;Tahoma" w:ascii="Arial CE" w:hAnsi="Arial CE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rFonts w:cs="Arial CE" w:ascii="Arial CE" w:hAnsi="Arial CE"/>
                <w:sz w:val="16"/>
                <w:szCs w:val="16"/>
                <w:lang w:val="en-US"/>
              </w:rPr>
              <w:t>Jm. m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688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1. 2. 7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Przewody kabelkowe układane bez mocowania w gotowych korytkach i na drabinkach - łączny przekrój żył do 7,5 mm2 - YDY 3x1,5 mm2 750 V</w:t>
              <w:br/>
              <w:t>[ 85.00 ]</w:t>
              <w:br/>
              <w:t xml:space="preserve">Nr spec. techn. </w:t>
            </w:r>
            <w:r>
              <w:rPr>
                <w:rFonts w:cs="Arial CE" w:ascii="Arial CE" w:hAnsi="Arial CE"/>
                <w:sz w:val="16"/>
                <w:szCs w:val="16"/>
                <w:lang w:val="en-US"/>
              </w:rPr>
              <w:t>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rFonts w:cs="Arial CE" w:ascii="Arial CE" w:hAnsi="Arial CE"/>
                <w:sz w:val="16"/>
                <w:szCs w:val="16"/>
                <w:lang w:val="en-US"/>
              </w:rPr>
              <w:t>85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Unicode MS;Tahoma" w:cs="Arial Unicode MS;Tahoma" w:ascii="Arial CE" w:hAnsi="Arial CE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rFonts w:cs="Arial CE" w:ascii="Arial CE" w:hAnsi="Arial CE"/>
                <w:sz w:val="16"/>
                <w:szCs w:val="16"/>
                <w:lang w:val="en-US"/>
              </w:rPr>
              <w:t>Jm. m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85</w:t>
            </w:r>
          </w:p>
        </w:tc>
      </w:tr>
      <w:tr>
        <w:trPr>
          <w:trHeight w:val="617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1. 2. 8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Przewody kabelkowe układane bez mocowania w gotowych korytkach i na drabinkach - łączny przekrój żył do 7,5 mm2 - YDY 3x2,5 mm2 750 V</w:t>
              <w:br/>
              <w:t>[ 50.00 ]</w:t>
              <w:br/>
              <w:t xml:space="preserve">Nr spec. techn. </w:t>
            </w:r>
            <w:r>
              <w:rPr>
                <w:rFonts w:cs="Arial CE" w:ascii="Arial CE" w:hAnsi="Arial CE"/>
                <w:sz w:val="16"/>
                <w:szCs w:val="16"/>
                <w:lang w:val="en-US"/>
              </w:rPr>
              <w:t>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rFonts w:cs="Arial CE" w:ascii="Arial CE" w:hAnsi="Arial CE"/>
                <w:sz w:val="16"/>
                <w:szCs w:val="16"/>
                <w:lang w:val="en-US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Unicode MS;Tahoma" w:cs="Arial Unicode MS;Tahoma" w:ascii="Arial CE" w:hAnsi="Arial CE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rFonts w:cs="Arial CE" w:ascii="Arial CE" w:hAnsi="Arial CE"/>
                <w:sz w:val="16"/>
                <w:szCs w:val="16"/>
                <w:lang w:val="en-US"/>
              </w:rPr>
              <w:t>Jm. m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50</w:t>
            </w:r>
          </w:p>
        </w:tc>
      </w:tr>
      <w:tr>
        <w:trPr>
          <w:trHeight w:val="689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1. 2. 9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Przewody kabelkowe układane bez mocowania w gotowych korytkach i na drabinkach - łączny przekrój żył ponad 12,5 do 30,0 mm2 - YDY 5x4,0 mm2 750 V</w:t>
              <w:br/>
              <w:t>[ 115.00 ]</w:t>
              <w:br/>
              <w:t xml:space="preserve">Nr spec. techn. </w:t>
            </w:r>
            <w:r>
              <w:rPr>
                <w:rFonts w:cs="Arial CE" w:ascii="Arial CE" w:hAnsi="Arial CE"/>
                <w:sz w:val="16"/>
                <w:szCs w:val="16"/>
                <w:lang w:val="en-US"/>
              </w:rPr>
              <w:t>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rFonts w:cs="Arial CE" w:ascii="Arial CE" w:hAnsi="Arial CE"/>
                <w:sz w:val="16"/>
                <w:szCs w:val="16"/>
                <w:lang w:val="en-US"/>
              </w:rPr>
              <w:t>115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Unicode MS;Tahoma" w:cs="Arial Unicode MS;Tahoma" w:ascii="Arial CE" w:hAnsi="Arial CE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rFonts w:cs="Arial CE" w:ascii="Arial CE" w:hAnsi="Arial CE"/>
                <w:sz w:val="16"/>
                <w:szCs w:val="16"/>
                <w:lang w:val="en-US"/>
              </w:rPr>
              <w:t>Jm. m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115</w:t>
            </w:r>
          </w:p>
        </w:tc>
      </w:tr>
      <w:tr>
        <w:trPr>
          <w:trHeight w:val="605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1. 2.10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Przewody kabelkowe układane bez mocowania w gotowych korytkach i na drabinkach - łączny przekrój żył ponad 12,5 do 30,0 mm2 - YDY 5x6,0 mm2 750 V</w:t>
              <w:br/>
              <w:t>[ 70.00 ]</w:t>
              <w:br/>
              <w:t xml:space="preserve">Nr spec. techn. </w:t>
            </w:r>
            <w:r>
              <w:rPr>
                <w:rFonts w:cs="Arial CE" w:ascii="Arial CE" w:hAnsi="Arial CE"/>
                <w:sz w:val="16"/>
                <w:szCs w:val="16"/>
                <w:lang w:val="en-US"/>
              </w:rPr>
              <w:t>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rFonts w:cs="Arial CE" w:ascii="Arial CE" w:hAnsi="Arial CE"/>
                <w:sz w:val="16"/>
                <w:szCs w:val="16"/>
                <w:lang w:val="en-US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Unicode MS;Tahoma" w:cs="Arial Unicode MS;Tahoma" w:ascii="Arial CE" w:hAnsi="Arial CE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rFonts w:cs="Arial CE" w:ascii="Arial CE" w:hAnsi="Arial CE"/>
                <w:sz w:val="16"/>
                <w:szCs w:val="16"/>
                <w:lang w:val="en-US"/>
              </w:rPr>
              <w:t>Jm. m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70</w:t>
            </w:r>
          </w:p>
        </w:tc>
      </w:tr>
      <w:tr>
        <w:trPr>
          <w:trHeight w:val="393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1. 2.11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Przewody kabelkowe o łącznym przekroju żył do 7.5 mm2 wciągane do rur</w:t>
              <w:br/>
              <w:t>[ 28.00 ]</w:t>
              <w:br/>
              <w:t>Nr spec. techn. 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28</w:t>
            </w:r>
          </w:p>
        </w:tc>
      </w:tr>
      <w:tr>
        <w:trPr>
          <w:trHeight w:val="41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UWAGI: YDY 3 x 1,5 mm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;Tahoma" w:cs="Arial Unicode MS;Tahoma"/>
                <w:szCs w:val="20"/>
              </w:rPr>
            </w:pPr>
            <w:r>
              <w:rPr>
                <w:rFonts w:cs="Arial CE" w:ascii="Arial CE" w:hAnsi="Arial CE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Jm. m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28</w:t>
            </w:r>
          </w:p>
        </w:tc>
      </w:tr>
      <w:tr>
        <w:trPr>
          <w:trHeight w:val="859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1. 2.12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Przewody kabelkowe o łącznym przekroju żył do 7.5 mm2 wciągane do rur</w:t>
              <w:br/>
              <w:t>[ 20.00 ]</w:t>
              <w:br/>
              <w:t>Nr spec. techn. 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20</w:t>
            </w:r>
          </w:p>
        </w:tc>
      </w:tr>
      <w:tr>
        <w:trPr>
          <w:trHeight w:val="522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UWAGI: YDY 3 x 2,5 mm2</w:t>
              <w:br/>
              <w:t xml:space="preserve">          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;Tahoma" w:cs="Arial Unicode MS;Tahoma"/>
                <w:szCs w:val="20"/>
              </w:rPr>
            </w:pPr>
            <w:r>
              <w:rPr>
                <w:rFonts w:cs="Arial CE" w:ascii="Arial CE" w:hAnsi="Arial CE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Jm. m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20</w:t>
            </w:r>
          </w:p>
        </w:tc>
      </w:tr>
      <w:tr>
        <w:trPr>
          <w:trHeight w:val="505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1. 2.13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Przewody kabelkowe o łącznym przekroju żył do 30 mm2 wciągane do rur</w:t>
              <w:br/>
              <w:t>[ 20.00 ]</w:t>
              <w:br/>
              <w:t>Nr spec. techn. 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20</w:t>
            </w:r>
          </w:p>
        </w:tc>
      </w:tr>
      <w:tr>
        <w:trPr>
          <w:trHeight w:val="74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UWAGI: YDY 5 x 4 mm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;Tahoma" w:cs="Arial Unicode MS;Tahoma"/>
                <w:szCs w:val="20"/>
              </w:rPr>
            </w:pPr>
            <w:r>
              <w:rPr>
                <w:rFonts w:cs="Arial CE" w:ascii="Arial CE" w:hAnsi="Arial CE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Jm. m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20</w:t>
            </w:r>
          </w:p>
        </w:tc>
      </w:tr>
      <w:tr>
        <w:trPr>
          <w:trHeight w:val="507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1. 2.14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Przewody kabelkowe o łącznym przekroju żył do 30 mm2 wciągane do rur</w:t>
              <w:br/>
              <w:t>[ 20.00 ]</w:t>
              <w:br/>
              <w:t>Nr spec. techn. 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20</w:t>
            </w:r>
          </w:p>
        </w:tc>
      </w:tr>
      <w:tr>
        <w:trPr>
          <w:trHeight w:val="76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UWAGI: YDY 5 x 6 mm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;Tahoma" w:cs="Arial Unicode MS;Tahoma"/>
                <w:szCs w:val="20"/>
              </w:rPr>
            </w:pPr>
            <w:r>
              <w:rPr>
                <w:rFonts w:cs="Arial CE" w:ascii="Arial CE" w:hAnsi="Arial CE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Jm. m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20</w:t>
            </w:r>
          </w:p>
        </w:tc>
      </w:tr>
      <w:tr>
        <w:trPr>
          <w:trHeight w:val="509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1. 2.15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Układanie bez mocowania w budynkach, budowlach lub na estakadach kabli YKY 5x16 mm2</w:t>
              <w:br/>
              <w:t>[ 5.00 ]</w:t>
              <w:br/>
              <w:t xml:space="preserve">Nr spec. techn. </w:t>
            </w:r>
            <w:r>
              <w:rPr>
                <w:rFonts w:cs="Arial CE" w:ascii="Arial CE" w:hAnsi="Arial CE"/>
                <w:sz w:val="16"/>
                <w:szCs w:val="16"/>
                <w:lang w:val="en-US"/>
              </w:rPr>
              <w:t>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rFonts w:cs="Arial CE" w:ascii="Arial CE" w:hAnsi="Arial CE"/>
                <w:sz w:val="16"/>
                <w:szCs w:val="16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Unicode MS;Tahoma" w:cs="Arial Unicode MS;Tahoma" w:ascii="Arial CE" w:hAnsi="Arial CE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rFonts w:cs="Arial CE" w:ascii="Arial CE" w:hAnsi="Arial CE"/>
                <w:sz w:val="16"/>
                <w:szCs w:val="16"/>
                <w:lang w:val="en-US"/>
              </w:rPr>
              <w:t>Jm. m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338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1. 2.16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Układanie bez mocowania w budynkach, budowlach lub na estakadach kabli YAKXS 4x70 mm2</w:t>
              <w:br/>
              <w:t>[ 5.00 ]</w:t>
              <w:br/>
              <w:t xml:space="preserve">Nr spec. techn. </w:t>
            </w:r>
            <w:r>
              <w:rPr>
                <w:rFonts w:cs="Arial CE" w:ascii="Arial CE" w:hAnsi="Arial CE"/>
                <w:sz w:val="16"/>
                <w:szCs w:val="16"/>
                <w:lang w:val="en-US"/>
              </w:rPr>
              <w:t>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rFonts w:cs="Arial CE" w:ascii="Arial CE" w:hAnsi="Arial CE"/>
                <w:sz w:val="16"/>
                <w:szCs w:val="16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Unicode MS;Tahoma" w:cs="Arial Unicode MS;Tahoma" w:ascii="Arial CE" w:hAnsi="Arial CE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rFonts w:cs="Arial CE" w:ascii="Arial CE" w:hAnsi="Arial CE"/>
                <w:sz w:val="16"/>
                <w:szCs w:val="16"/>
                <w:lang w:val="en-US"/>
              </w:rPr>
              <w:t>Jm. m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449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1. 2.17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Przewody uziemiające i wyrównawcze w budynkach mocowane na kołkach wstrzeliwanych</w:t>
              <w:br/>
              <w:t>[ 1.00 ]</w:t>
              <w:br/>
              <w:t>Nr spec. techn. 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1</w:t>
            </w:r>
          </w:p>
        </w:tc>
      </w:tr>
      <w:tr>
        <w:trPr>
          <w:trHeight w:val="41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UWAGI: Szyna wyrównawcza SGU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;Tahoma" w:cs="Arial Unicode MS;Tahoma"/>
                <w:szCs w:val="20"/>
              </w:rPr>
            </w:pPr>
            <w:r>
              <w:rPr>
                <w:rFonts w:cs="Arial CE" w:ascii="Arial CE" w:hAnsi="Arial CE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Jm. m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735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1. 2.18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Przygotowanie podłoża pod osprzęt instalacyjny mocowany przez przykręcenie do kołków plastykowych osadzonych w podłożu betonowym</w:t>
              <w:br/>
              <w:t>[ 30.00 ]</w:t>
              <w:br/>
              <w:t xml:space="preserve">Nr spec. techn. </w:t>
            </w:r>
            <w:r>
              <w:rPr>
                <w:rFonts w:cs="Arial CE" w:ascii="Arial CE" w:hAnsi="Arial CE"/>
                <w:sz w:val="16"/>
                <w:szCs w:val="16"/>
                <w:lang w:val="en-US"/>
              </w:rPr>
              <w:t>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rFonts w:cs="Arial CE" w:ascii="Arial CE" w:hAnsi="Arial CE"/>
                <w:sz w:val="16"/>
                <w:szCs w:val="16"/>
                <w:lang w:val="en-US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Unicode MS;Tahoma" w:cs="Arial Unicode MS;Tahoma" w:ascii="Arial CE" w:hAnsi="Arial CE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rFonts w:cs="Arial CE" w:ascii="Arial CE" w:hAnsi="Arial CE"/>
                <w:sz w:val="16"/>
                <w:szCs w:val="16"/>
                <w:lang w:val="en-US"/>
              </w:rPr>
              <w:t>Jm. szt.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30</w:t>
            </w:r>
          </w:p>
        </w:tc>
      </w:tr>
      <w:tr>
        <w:trPr>
          <w:trHeight w:val="509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1. 2.19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Odgałęźniki bryzgoszczelne z tworzywa sztucznego o 4 wylotach przykręcane</w:t>
              <w:br/>
              <w:t>[ 21.00 ]</w:t>
              <w:br/>
              <w:t xml:space="preserve">Nr spec. techn. </w:t>
            </w:r>
            <w:r>
              <w:rPr>
                <w:rFonts w:cs="Arial CE" w:ascii="Arial CE" w:hAnsi="Arial CE"/>
                <w:sz w:val="16"/>
                <w:szCs w:val="16"/>
                <w:lang w:val="en-US"/>
              </w:rPr>
              <w:t>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rFonts w:cs="Arial CE" w:ascii="Arial CE" w:hAnsi="Arial CE"/>
                <w:sz w:val="16"/>
                <w:szCs w:val="16"/>
                <w:lang w:val="en-US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Unicode MS;Tahoma" w:cs="Arial Unicode MS;Tahoma" w:ascii="Arial CE" w:hAnsi="Arial CE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rFonts w:cs="Arial CE" w:ascii="Arial CE" w:hAnsi="Arial CE"/>
                <w:sz w:val="16"/>
                <w:szCs w:val="16"/>
                <w:lang w:val="en-US"/>
              </w:rPr>
              <w:t>Jm. szt.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21</w:t>
            </w:r>
          </w:p>
        </w:tc>
      </w:tr>
      <w:tr>
        <w:trPr>
          <w:trHeight w:val="546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1. 2.20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Montaż na gotowym podłożu łączników instalacyjnych bryzgoszczelnych, rodzaju łącznik 1-biegunowy - WNT-1H</w:t>
              <w:br/>
              <w:t>[ 3.00 ]</w:t>
              <w:br/>
              <w:t xml:space="preserve">Nr spec. techn. </w:t>
            </w:r>
            <w:r>
              <w:rPr>
                <w:rFonts w:cs="Arial CE" w:ascii="Arial CE" w:hAnsi="Arial CE"/>
                <w:sz w:val="16"/>
                <w:szCs w:val="16"/>
                <w:lang w:val="en-US"/>
              </w:rPr>
              <w:t>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rFonts w:cs="Arial CE" w:ascii="Arial CE" w:hAnsi="Arial CE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Unicode MS;Tahoma" w:cs="Arial Unicode MS;Tahoma" w:ascii="Arial CE" w:hAnsi="Arial CE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rFonts w:cs="Arial CE" w:ascii="Arial CE" w:hAnsi="Arial CE"/>
                <w:sz w:val="16"/>
                <w:szCs w:val="16"/>
                <w:lang w:val="en-US"/>
              </w:rPr>
              <w:t>Jm. szt.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476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1. 2.21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Łączniki krzyżowe, dwubiegunowe</w:t>
              <w:br/>
              <w:t>[ 5.00 ]</w:t>
              <w:br/>
              <w:t>Nr spec. techn. 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5</w:t>
            </w:r>
          </w:p>
        </w:tc>
      </w:tr>
      <w:tr>
        <w:trPr>
          <w:trHeight w:val="185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UWAGI: ŁK-25 w obudowie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;Tahoma" w:cs="Arial Unicode MS;Tahoma"/>
                <w:szCs w:val="20"/>
              </w:rPr>
            </w:pPr>
            <w:r>
              <w:rPr>
                <w:rFonts w:cs="Arial CE" w:ascii="Arial CE" w:hAnsi="Arial CE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Jm. szt.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619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1. 2.22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Montaż na gotowym podłożu łączników instalacyjnych bryzgoszczelnych, rodzaju łącznik 1-biegunowy - WNT-1HS</w:t>
              <w:br/>
              <w:t>[ 1.00 ]</w:t>
              <w:br/>
              <w:t>Nr spec. techn. 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1</w:t>
            </w:r>
          </w:p>
        </w:tc>
      </w:tr>
      <w:tr>
        <w:trPr>
          <w:trHeight w:val="41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UWAGI: Analogia: przycisk p-poż. typu ROP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;Tahoma" w:cs="Arial Unicode MS;Tahoma"/>
                <w:szCs w:val="20"/>
              </w:rPr>
            </w:pPr>
            <w:r>
              <w:rPr>
                <w:rFonts w:cs="Arial CE" w:ascii="Arial CE" w:hAnsi="Arial CE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Jm. szt.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1. 2.23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Wentylatory sufitowe i ścienne - regulator obrotów dla 1 wentylatora</w:t>
              <w:br/>
              <w:t>[ 1.00 ]</w:t>
              <w:br/>
              <w:t xml:space="preserve">Nr spec. techn. </w:t>
            </w:r>
            <w:r>
              <w:rPr>
                <w:rFonts w:cs="Arial CE" w:ascii="Arial CE" w:hAnsi="Arial CE"/>
                <w:sz w:val="16"/>
                <w:szCs w:val="16"/>
                <w:lang w:val="en-US"/>
              </w:rPr>
              <w:t>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rFonts w:cs="Arial CE" w:ascii="Arial CE" w:hAnsi="Arial CE"/>
                <w:sz w:val="16"/>
                <w:szCs w:val="16"/>
                <w:lang w:val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Unicode MS;Tahoma" w:cs="Arial Unicode MS;Tahoma" w:ascii="Arial CE" w:hAnsi="Arial CE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rFonts w:cs="Arial CE" w:ascii="Arial CE" w:hAnsi="Arial CE"/>
                <w:sz w:val="16"/>
                <w:szCs w:val="16"/>
                <w:lang w:val="en-US"/>
              </w:rPr>
              <w:t>Jm. szt.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1. 2.24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Montaż opraw przeciwwybuchowych, zawieszanych, rtęciowych w obudowie wzmocnionej OWP 250</w:t>
              <w:br/>
              <w:t>[ 10.00 ]</w:t>
              <w:br/>
              <w:t>Nr spec. techn. 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10</w:t>
            </w:r>
          </w:p>
        </w:tc>
      </w:tr>
      <w:tr>
        <w:trPr>
          <w:trHeight w:val="106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UWAGI: Analogia: HPK 100/25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;Tahoma" w:cs="Arial Unicode MS;Tahoma"/>
                <w:szCs w:val="20"/>
              </w:rPr>
            </w:pPr>
            <w:r>
              <w:rPr>
                <w:rFonts w:cs="Arial CE" w:ascii="Arial CE" w:hAnsi="Arial CE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Jm. kpl.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411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1. 2.25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Montaż opraw oświetleniowych żarowych światła przeszkodowego, przykręcane OSM -100</w:t>
              <w:br/>
              <w:t>[ 5.00 ]</w:t>
              <w:br/>
              <w:t>Nr spec. techn. 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5</w:t>
            </w:r>
          </w:p>
        </w:tc>
      </w:tr>
      <w:tr>
        <w:trPr>
          <w:trHeight w:val="122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UWAGI: Analogia: TCH 028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;Tahoma" w:cs="Arial Unicode MS;Tahoma"/>
                <w:szCs w:val="20"/>
              </w:rPr>
            </w:pPr>
            <w:r>
              <w:rPr>
                <w:rFonts w:cs="Arial CE" w:ascii="Arial CE" w:hAnsi="Arial CE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Jm. kpl.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541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1. 2.26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Montaż opraw oświetleniowych żeliwnych przykręcanych żarowych strugoodpornych - OK-2</w:t>
              <w:br/>
              <w:t>[ 3.00 ]</w:t>
              <w:br/>
              <w:t>Nr spec. techn. 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3</w:t>
            </w:r>
          </w:p>
        </w:tc>
      </w:tr>
      <w:tr>
        <w:trPr>
          <w:trHeight w:val="41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UWAGI: Analogia: FWC 1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;Tahoma" w:cs="Arial Unicode MS;Tahoma"/>
                <w:szCs w:val="20"/>
              </w:rPr>
            </w:pPr>
            <w:r>
              <w:rPr>
                <w:rFonts w:cs="Arial CE" w:ascii="Arial CE" w:hAnsi="Arial CE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Jm. kpl.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415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1. 2.27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Osadzenie w podłożu kołków plastikowych rozporowych</w:t>
              <w:br/>
              <w:t>[ 40.00 ]</w:t>
              <w:br/>
              <w:t xml:space="preserve">Nr spec. techn. </w:t>
            </w:r>
            <w:r>
              <w:rPr>
                <w:rFonts w:cs="Arial CE" w:ascii="Arial CE" w:hAnsi="Arial CE"/>
                <w:sz w:val="16"/>
                <w:szCs w:val="16"/>
                <w:lang w:val="en-US"/>
              </w:rPr>
              <w:t>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rFonts w:cs="Arial CE" w:ascii="Arial CE" w:hAnsi="Arial CE"/>
                <w:sz w:val="16"/>
                <w:szCs w:val="16"/>
                <w:lang w:val="en-US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Unicode MS;Tahoma" w:cs="Arial Unicode MS;Tahoma" w:ascii="Arial CE" w:hAnsi="Arial CE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rFonts w:cs="Arial CE" w:ascii="Arial CE" w:hAnsi="Arial CE"/>
                <w:sz w:val="16"/>
                <w:szCs w:val="16"/>
                <w:lang w:val="en-US"/>
              </w:rPr>
              <w:t>Jm. szt.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40</w:t>
            </w:r>
          </w:p>
        </w:tc>
      </w:tr>
      <w:tr>
        <w:trPr>
          <w:trHeight w:val="527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1. 2.28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Skrzynki i rozdzielnice skrzynkowe o masie do 10 kg wraz z konstrukcją mocowaną do podłoża przez przykręcenie</w:t>
              <w:br/>
              <w:t>[ 5.00 ]</w:t>
              <w:br/>
              <w:t>Nr spec. techn. 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5</w:t>
            </w:r>
          </w:p>
        </w:tc>
      </w:tr>
      <w:tr>
        <w:trPr>
          <w:trHeight w:val="183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UWAGI: Zestaw zasilający SP-16 wg projektu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;Tahoma" w:cs="Arial Unicode MS;Tahoma"/>
                <w:szCs w:val="20"/>
              </w:rPr>
            </w:pPr>
            <w:r>
              <w:rPr>
                <w:rFonts w:cs="Arial CE" w:ascii="Arial CE" w:hAnsi="Arial CE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Jm. szt.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617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1. 2.29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Skrzynki i rozdzielnice skrzynkowe o masie do 10 kg wraz z konstrukcją mocowaną do podłoża przez przykręcenie</w:t>
              <w:br/>
              <w:t>[ 5.00 ]</w:t>
              <w:br/>
              <w:t>Nr spec. techn. 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5</w:t>
            </w:r>
          </w:p>
        </w:tc>
      </w:tr>
      <w:tr>
        <w:trPr>
          <w:trHeight w:val="41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UWAGI: Zestaw zasilający SP-32 wg projektu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;Tahoma" w:cs="Arial Unicode MS;Tahoma"/>
                <w:szCs w:val="20"/>
              </w:rPr>
            </w:pPr>
            <w:r>
              <w:rPr>
                <w:rFonts w:cs="Arial CE" w:ascii="Arial CE" w:hAnsi="Arial CE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Jm. szt.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578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1. 2.30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Podłączenie przewodów kabelkowych w powłoce polwinitowej pod zaciski lub bolce, o przekroju żył do 2,5 mm2</w:t>
              <w:br/>
              <w:t>[ 20.00 ]</w:t>
              <w:br/>
              <w:t>Nr spec. techn. 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20</w:t>
            </w:r>
          </w:p>
        </w:tc>
      </w:tr>
      <w:tr>
        <w:trPr>
          <w:trHeight w:val="108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UWAGI: Do rozdzielni głównej RG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;Tahoma" w:cs="Arial Unicode MS;Tahoma"/>
                <w:szCs w:val="20"/>
              </w:rPr>
            </w:pPr>
            <w:r>
              <w:rPr>
                <w:rFonts w:cs="Arial CE" w:ascii="Arial CE" w:hAnsi="Arial CE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Jm. szt.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20</w:t>
            </w:r>
          </w:p>
        </w:tc>
      </w:tr>
      <w:tr>
        <w:trPr>
          <w:trHeight w:val="541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1. 2.31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Przebijanie w podłożu betonowym otworów w ścianach lub stropach, o średnicy i długości przebicia, 80 mm - ponad 20 do 30 cm</w:t>
              <w:br/>
              <w:t>[ 1.00 ]</w:t>
              <w:br/>
              <w:t>Nr spec. techn. 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Jm. otwór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688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1. 2.32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Przebijanie w podłożu betonowym otworów w ścianach lub stropach, o średnicy i długości przebicia, 25 mm - ponad 20 do 30 cm</w:t>
              <w:br/>
              <w:t>[ 4.00 ]</w:t>
              <w:br/>
              <w:t>Nr spec. techn. 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Jm. otwór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522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1. 2.33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Sprawdzenie i pomiar obwodu elektrycznego niskiego napięcia 1-fazowego</w:t>
              <w:br/>
              <w:t>[ 9.00 ]</w:t>
              <w:br/>
              <w:t xml:space="preserve">Nr spec. techn. </w:t>
            </w:r>
            <w:r>
              <w:rPr>
                <w:rFonts w:cs="Arial CE" w:ascii="Arial CE" w:hAnsi="Arial CE"/>
                <w:sz w:val="16"/>
                <w:szCs w:val="16"/>
                <w:lang w:val="en-US"/>
              </w:rPr>
              <w:t>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rFonts w:cs="Arial CE" w:ascii="Arial CE" w:hAnsi="Arial CE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Unicode MS;Tahoma" w:cs="Arial Unicode MS;Tahoma" w:ascii="Arial CE" w:hAnsi="Arial CE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rFonts w:cs="Arial CE" w:ascii="Arial CE" w:hAnsi="Arial CE"/>
                <w:sz w:val="16"/>
                <w:szCs w:val="16"/>
                <w:lang w:val="en-US"/>
              </w:rPr>
              <w:t>Jm. pom.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492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1. 2.34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Sprawdzenie i pomiar obwodu elektrycznego niskiego napięcia 3-fazowego</w:t>
              <w:br/>
              <w:t>[ 11.00 ]</w:t>
              <w:br/>
              <w:t>Nr spec. techn. 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Jm. pom.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11</w:t>
            </w:r>
          </w:p>
        </w:tc>
      </w:tr>
      <w:tr>
        <w:trPr>
          <w:trHeight w:val="461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1. 2.35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Pomiar rezystancji izolacji przewodów obwód 1-fazowy - pierwszy pomiar</w:t>
              <w:br/>
              <w:t>[ 9.00 ]</w:t>
              <w:br/>
              <w:t xml:space="preserve">Nr spec. techn. </w:t>
            </w:r>
            <w:r>
              <w:rPr>
                <w:rFonts w:cs="Arial CE" w:ascii="Arial CE" w:hAnsi="Arial CE"/>
                <w:sz w:val="16"/>
                <w:szCs w:val="16"/>
                <w:lang w:val="en-US"/>
              </w:rPr>
              <w:t>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rFonts w:cs="Arial CE" w:ascii="Arial CE" w:hAnsi="Arial CE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Unicode MS;Tahoma" w:cs="Arial Unicode MS;Tahoma" w:ascii="Arial CE" w:hAnsi="Arial CE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rFonts w:cs="Arial CE" w:ascii="Arial CE" w:hAnsi="Arial CE"/>
                <w:sz w:val="16"/>
                <w:szCs w:val="16"/>
                <w:lang w:val="en-US"/>
              </w:rPr>
              <w:t>Jm. pom.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431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1. 2.36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Pomiar rezystancji izolacji przewodów obwód 3-fazowy - pierwszy pomiar</w:t>
              <w:br/>
              <w:t>[ 11.00 ]</w:t>
              <w:br/>
              <w:t xml:space="preserve">Nr spec. techn. </w:t>
            </w:r>
            <w:r>
              <w:rPr>
                <w:rFonts w:cs="Arial CE" w:ascii="Arial CE" w:hAnsi="Arial CE"/>
                <w:sz w:val="16"/>
                <w:szCs w:val="16"/>
                <w:lang w:val="en-US"/>
              </w:rPr>
              <w:t>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rFonts w:cs="Arial CE" w:ascii="Arial CE" w:hAnsi="Arial CE"/>
                <w:sz w:val="16"/>
                <w:szCs w:val="16"/>
                <w:lang w:val="en-US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Unicode MS;Tahoma" w:cs="Arial Unicode MS;Tahoma" w:ascii="Arial CE" w:hAnsi="Arial CE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rFonts w:cs="Arial CE" w:ascii="Arial CE" w:hAnsi="Arial CE"/>
                <w:sz w:val="16"/>
                <w:szCs w:val="16"/>
                <w:lang w:val="en-US"/>
              </w:rPr>
              <w:t>Jm. pom.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11</w:t>
            </w:r>
          </w:p>
        </w:tc>
      </w:tr>
      <w:tr>
        <w:trPr>
          <w:trHeight w:val="543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1. 2.37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Wykonanie próby zadziałania wyłącznika różnicowoprądowego - pierwsza próba</w:t>
              <w:br/>
              <w:t>[ 3.00 ]</w:t>
              <w:br/>
              <w:t xml:space="preserve">Nr spec. techn. </w:t>
            </w:r>
            <w:r>
              <w:rPr>
                <w:rFonts w:cs="Arial CE" w:ascii="Arial CE" w:hAnsi="Arial CE"/>
                <w:sz w:val="16"/>
                <w:szCs w:val="16"/>
                <w:lang w:val="en-US"/>
              </w:rPr>
              <w:t>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rFonts w:cs="Arial CE" w:ascii="Arial CE" w:hAnsi="Arial CE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Unicode MS;Tahoma" w:cs="Arial Unicode MS;Tahoma" w:ascii="Arial CE" w:hAnsi="Arial CE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rFonts w:cs="Arial CE" w:ascii="Arial CE" w:hAnsi="Arial CE"/>
                <w:sz w:val="16"/>
                <w:szCs w:val="16"/>
                <w:lang w:val="en-US"/>
              </w:rPr>
              <w:t>Jm. balot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513" w:hRule="atLeast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1. 2.38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  <w:lang w:val="en-US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Wykonanie dokumentacji powykonawczej.</w:t>
              <w:br/>
            </w:r>
            <w:r>
              <w:rPr>
                <w:rFonts w:cs="Arial CE" w:ascii="Arial CE" w:hAnsi="Arial CE"/>
                <w:sz w:val="16"/>
                <w:szCs w:val="16"/>
                <w:lang w:val="en-US"/>
              </w:rPr>
              <w:t>[ 1.00 ]</w:t>
              <w:br/>
              <w:t>Nr spec. techn. ST.1E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Arial Unicode MS;Tahoma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Jm. kpl.</w:t>
            </w:r>
          </w:p>
        </w:tc>
        <w:tc>
          <w:tcPr>
            <w:tcW w:w="64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Razem: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Arial Unicode MS;Tahoma" w:cs="Arial Unicode MS;Tahoma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0:02:00Z</dcterms:created>
  <dc:creator>Rajca</dc:creator>
  <dc:description/>
  <dc:language>en-US</dc:language>
  <cp:lastModifiedBy>Rajca</cp:lastModifiedBy>
  <dcterms:modified xsi:type="dcterms:W3CDTF">2007-08-16T10:12:00Z</dcterms:modified>
  <cp:revision>2</cp:revision>
  <dc:subject/>
  <dc:title>Lp</dc:title>
</cp:coreProperties>
</file>