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688975</wp:posOffset>
                </wp:positionV>
                <wp:extent cx="2427605" cy="234378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54.25pt" to="285.4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225</wp:posOffset>
                </wp:positionH>
                <wp:positionV relativeFrom="paragraph">
                  <wp:posOffset>669925</wp:posOffset>
                </wp:positionV>
                <wp:extent cx="2434590" cy="22275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2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2.75pt" to="283.4pt,2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810</wp:posOffset>
                </wp:positionH>
                <wp:positionV relativeFrom="paragraph">
                  <wp:posOffset>3206750</wp:posOffset>
                </wp:positionV>
                <wp:extent cx="1081405" cy="2800985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8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252.5pt" to="285.4pt,4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0010</wp:posOffset>
                </wp:positionH>
                <wp:positionV relativeFrom="paragraph">
                  <wp:posOffset>3200400</wp:posOffset>
                </wp:positionV>
                <wp:extent cx="934085" cy="280733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28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52pt" to="279.8pt,4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6246495</wp:posOffset>
                </wp:positionV>
                <wp:extent cx="979170" cy="11201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491.85pt" to="290.5pt,5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6226810</wp:posOffset>
                </wp:positionV>
                <wp:extent cx="882015" cy="110744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0" cy="110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90.3pt" to="285.85pt,57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68900" cy="7806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887400646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ego ZK-1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4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6:06:00Z</dcterms:created>
  <dc:creator>BPIE "MR" OPOLE</dc:creator>
  <dc:description/>
  <dc:language>en-US</dc:language>
  <cp:lastModifiedBy>Rajca</cp:lastModifiedBy>
  <dcterms:modified xsi:type="dcterms:W3CDTF">2007-08-06T16:06:00Z</dcterms:modified>
  <cp:revision>2</cp:revision>
  <dc:subject/>
  <dc:title> </dc:title>
</cp:coreProperties>
</file>