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"/>
        <w:gridCol w:w="1134"/>
        <w:gridCol w:w="1560"/>
        <w:gridCol w:w="1275"/>
        <w:gridCol w:w="1703"/>
        <w:gridCol w:w="1701"/>
      </w:tblGrid>
      <w:tr>
        <w:trPr/>
        <w:tc>
          <w:tcPr>
            <w:tcW w:w="9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 E T R Y K A   P R O J E K T U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Stadium dokumentacji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999999"/>
                <w:sz w:val="40"/>
              </w:rPr>
            </w:pPr>
            <w:r>
              <w:rPr>
                <w:rFonts w:cs="Arial Black" w:ascii="Arial Black" w:hAnsi="Arial Black"/>
                <w:color w:val="999999"/>
                <w:sz w:val="40"/>
              </w:rPr>
              <w:t xml:space="preserve">P  R  O  J  E  K  T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9999"/>
                <w:sz w:val="40"/>
              </w:rPr>
            </w:pPr>
            <w:r>
              <w:rPr>
                <w:rFonts w:cs="Arial Black" w:ascii="Arial Black" w:hAnsi="Arial Black"/>
                <w:color w:val="999999"/>
                <w:sz w:val="40"/>
              </w:rPr>
              <w:t>W Y K O N A W C Z Y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d wg CPV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6"/>
              </w:rPr>
            </w:pPr>
            <w:r>
              <w:rPr>
                <w:b w:val="false"/>
                <w:bCs w:val="false"/>
                <w:i/>
                <w:iCs/>
                <w:sz w:val="2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westor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6"/>
              </w:rPr>
            </w:pPr>
            <w:r>
              <w:rPr>
                <w:rFonts w:cs="Arial"/>
                <w:bCs/>
                <w:sz w:val="26"/>
              </w:rPr>
              <w:t>GMINA WIELUŃ</w:t>
              <w:br/>
              <w:t>pl. Kazimierza Wielkiego 1</w:t>
            </w:r>
          </w:p>
          <w:p>
            <w:pPr>
              <w:pStyle w:val="Contents1"/>
              <w:spacing w:before="0" w:after="0"/>
              <w:rPr>
                <w:rFonts w:cs="Arial"/>
                <w:bCs w:val="false"/>
                <w:caps w:val="false"/>
                <w:smallCaps w:val="false"/>
                <w:sz w:val="26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6"/>
                <w:szCs w:val="20"/>
              </w:rPr>
              <w:t>98-300 Wieluń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inwestycji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SORTOWNIA ODPADÓW I KOMPOSTOWNIA W RUDZIE GM. WIELUŃ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azwa opracowani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ojekt zasilania elektroenergetycznego z instalacjami wewnętrznymi </w:t>
            </w:r>
            <w:r>
              <w:rPr>
                <w:bCs/>
                <w:iCs/>
                <w:sz w:val="26"/>
              </w:rPr>
              <w:t>sortowni odpadów i kompostowni w Rudzie gm. Wieluń wraz z przedmiarem robót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obiektu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-ść Ruda, gm. Wieluń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Branż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 L E K T R Y C Z N A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a opracowani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Opole, czerwiec 2007 r.</w:t>
            </w:r>
          </w:p>
        </w:tc>
      </w:tr>
      <w:tr>
        <w:trPr/>
        <w:tc>
          <w:tcPr>
            <w:tcW w:w="964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28"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  <w:t>Oświadcze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  <w:sz w:val="24"/>
              </w:rPr>
              <w:t>Ja niżej podpisany oświadczam, na podstawie art. 20 ust. 4 ustawy z dnia 7 lipca 1994 r. Prawo Budowlane (Dz. Ust. Nr 106 poz. 1126 z 2000 r. z późniejszymi zmianami), że projekt wykonawczy jest sporządzony zgodnie z obowiązującymi przepisami oraz zasadami wiedzy technicznej.</w:t>
            </w:r>
          </w:p>
        </w:tc>
      </w:tr>
      <w:tr>
        <w:trPr/>
        <w:tc>
          <w:tcPr>
            <w:tcW w:w="9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espół opracowujący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unkcja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mię i nazwisk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ecjalność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r uprawnień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dpis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Projektant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rosław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j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talacje i sieci elektr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/77/O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/82/O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 200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Klauzula: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godnie z Art. 20, ust.3, pkt 2. Ustawy z dnia 7 lipca 1994 r. „Prawo Budowlane” z późniejszymi zmianami, niniejszy projekt wykonawczy nie wymaga sprawdzenia i opiniowania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© </w:t>
            </w:r>
            <w:r>
              <w:rPr>
                <w:rFonts w:cs="Arial"/>
                <w:i/>
                <w:iCs/>
                <w:sz w:val="18"/>
              </w:rPr>
              <w:t>Zgodnie z ustawą o ochronie praw autorskich (</w:t>
            </w:r>
            <w:r>
              <w:rPr>
                <w:rFonts w:cs="Arial"/>
                <w:i/>
                <w:iCs/>
                <w:sz w:val="18"/>
                <w:szCs w:val="18"/>
              </w:rPr>
              <w:t>Ustawa z dnia 4 lutego 1994 r. o prawie autorskim i prawach pokrewnych Dz. U. 2000 r. Nr 80 poz. 904)</w:t>
            </w:r>
            <w:r>
              <w:rPr>
                <w:rFonts w:cs="Arial"/>
                <w:i/>
                <w:iCs/>
                <w:sz w:val="18"/>
              </w:rPr>
              <w:t>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gz. Nr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Zał. Nr               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Spis treści</w:t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i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i/>
              <w:iCs/>
              <w:lang w:val="en-US" w:eastAsia="en-US"/>
            </w:rPr>
            <w:fldChar w:fldCharType="separate"/>
          </w:r>
          <w:hyperlink w:anchor="__RefHeading___Toc175086116">
            <w:r>
              <w:rPr>
                <w:rStyle w:val="IndexLink"/>
                <w:i/>
                <w:iCs/>
                <w:sz w:val="32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1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1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1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i normy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formalno-prawna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ieczeństwo i ochrona zdrowia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środowiska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3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4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eodezyjne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5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6">
            <w:r>
              <w:rPr>
                <w:rStyle w:val="IndexLink"/>
                <w:i/>
                <w:iCs/>
                <w:sz w:val="32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Opis techniczny – zasilanie sortowni odpad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7">
            <w:r>
              <w:rPr>
                <w:rStyle w:val="IndexLink"/>
                <w:lang w:val="en-US" w:eastAsia="en-US"/>
              </w:rPr>
              <w:t>2.1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przepompowni i stan istniejący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8">
            <w:r>
              <w:rPr>
                <w:rStyle w:val="IndexLink"/>
                <w:lang w:val="en-US" w:eastAsia="en-US"/>
              </w:rPr>
              <w:t>2.1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charakterystyka obiektu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29">
            <w:r>
              <w:rPr>
                <w:rStyle w:val="IndexLink"/>
                <w:lang w:val="en-US" w:eastAsia="en-US"/>
              </w:rPr>
              <w:t>2.1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zasilania obiektu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0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1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2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wykonania linii kablowych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łącze kablowo-pomiarowe ZK-P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4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łącze kablowe ZK-1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5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w sortowni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6">
            <w:r>
              <w:rPr>
                <w:rStyle w:val="IndexLink"/>
                <w:lang w:val="en-US" w:eastAsia="en-US"/>
              </w:rPr>
              <w:t>2.6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zielnia główna RG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7">
            <w:r>
              <w:rPr>
                <w:rStyle w:val="IndexLink"/>
                <w:lang w:val="en-US" w:eastAsia="en-US"/>
              </w:rPr>
              <w:t>2.6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ogólne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8">
            <w:r>
              <w:rPr>
                <w:rStyle w:val="IndexLink"/>
                <w:lang w:val="en-US" w:eastAsia="en-US"/>
              </w:rPr>
              <w:t>2.6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gniazd wtyczkowych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39">
            <w:r>
              <w:rPr>
                <w:rStyle w:val="IndexLink"/>
                <w:lang w:val="en-US" w:eastAsia="en-US"/>
              </w:rPr>
              <w:t>2.6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siły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0">
            <w:r>
              <w:rPr>
                <w:rStyle w:val="IndexLink"/>
                <w:lang w:val="en-US" w:eastAsia="en-US"/>
              </w:rPr>
              <w:t>2.6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ochronne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1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awaryjne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2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rażeniowa</w:t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3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pięciowa</w:t>
              <w:tab/>
              <w:t>10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4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iemienia</w:t>
              <w:tab/>
              <w:t>10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5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 rozliczeniowy energii elektrycznej</w:t>
              <w:tab/>
              <w:t>10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6">
            <w:r>
              <w:rPr>
                <w:rStyle w:val="IndexLink"/>
                <w:lang w:val="en-US" w:eastAsia="en-US"/>
              </w:rPr>
              <w:t>2.1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y i próby montażowe</w:t>
              <w:tab/>
              <w:t>10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7">
            <w:r>
              <w:rPr>
                <w:rStyle w:val="IndexLink"/>
                <w:i/>
                <w:iCs/>
                <w:sz w:val="32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Obliczenia technicz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mocy urządzeń w przepompowni</w:t>
              <w:tab/>
              <w:t>12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4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ensacja mocy biernej</w:t>
              <w:tab/>
              <w:t>12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zabezpieczeń</w:t>
              <w:tab/>
              <w:t>1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kabli i przewodów</w:t>
              <w:tab/>
              <w:t>1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2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ochrony przeciwporażeniowej i spadków napięć</w:t>
              <w:tab/>
              <w:t>1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3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e uziemienia</w:t>
              <w:tab/>
              <w:t>1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4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wskaźnika zagrożenia piorunowego</w:t>
              <w:tab/>
              <w:t>1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5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awdzenie doboru transformatora</w:t>
              <w:tab/>
              <w:t>1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6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e oświetlenia wewnętrznego</w:t>
              <w:tab/>
              <w:t>1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7">
            <w:r>
              <w:rPr>
                <w:rStyle w:val="IndexLink"/>
                <w:i/>
                <w:iCs/>
                <w:sz w:val="32"/>
                <w:lang w:val="en-US" w:eastAsia="en-US"/>
              </w:rPr>
              <w:t>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Przedmiar robót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5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przedmiaru robót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przedmiarem robót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1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jednostek miary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2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i opis obiektu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3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ar robót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4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elektryczne sortowni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5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w sortowni</w:t>
              <w:tab/>
              <w:t>1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6">
            <w:r>
              <w:rPr>
                <w:rStyle w:val="IndexLink"/>
                <w:i/>
                <w:iCs/>
                <w:sz w:val="32"/>
                <w:lang w:val="en-US" w:eastAsia="en-US"/>
              </w:rPr>
              <w:t>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Zestawienie materiałów podstawowych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nia kablowa nn</w:t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wewnętrzne</w:t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69">
            <w:r>
              <w:rPr>
                <w:rStyle w:val="IndexLink"/>
                <w:i/>
                <w:iCs/>
                <w:sz w:val="32"/>
                <w:lang w:val="en-US" w:eastAsia="en-US"/>
              </w:rPr>
              <w:t>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5086170">
            <w:r>
              <w:rPr>
                <w:rStyle w:val="IndexLink"/>
                <w:i/>
                <w:iCs/>
                <w:sz w:val="32"/>
                <w:lang w:val="en-US" w:eastAsia="en-US"/>
              </w:rPr>
              <w:t>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Rysunki techniczn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851"/>
        <w:jc w:val="both"/>
        <w:rPr>
          <w:rFonts w:ascii="Times New Roman" w:hAnsi="Times New Roman" w:cs="Times New Roman"/>
          <w:caps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8"/>
          <w:szCs w:val="24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zasilania sortowni odpadów – 1:500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Schemat zasadniczy zasilania sortowni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złącza kablowo-pomiarowego ZK-P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złącza kablowego ZK-1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rozdzielni głównej RG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instalacji elektrycznych wewnętrznych w sortowni odpadów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Plan skrzynki przyłączeniowej z gniazdami wtyczkowymi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spacing w:lineRule="auto" w:line="360"/>
        <w:ind w:left="993" w:hanging="142"/>
        <w:jc w:val="both"/>
        <w:rPr/>
      </w:pPr>
      <w:r>
        <w:rPr/>
        <w:t>Lista kablowa</w:t>
      </w:r>
    </w:p>
    <w:p>
      <w:pPr>
        <w:pStyle w:val="Normal"/>
        <w:tabs>
          <w:tab w:val="clear" w:pos="284"/>
          <w:tab w:val="left" w:pos="993" w:leader="none"/>
        </w:tabs>
        <w:ind w:left="993" w:hanging="142"/>
        <w:jc w:val="both"/>
        <w:rPr/>
      </w:pPr>
      <w:r>
        <w:rPr/>
        <w:t xml:space="preserve">Dane techniczne elektronicznego czterokwadrantowego licznika </w:t>
      </w:r>
    </w:p>
    <w:p>
      <w:pPr>
        <w:pStyle w:val="Normal"/>
        <w:tabs>
          <w:tab w:val="clear" w:pos="284"/>
          <w:tab w:val="left" w:pos="993" w:leader="none"/>
        </w:tabs>
        <w:ind w:left="993" w:hanging="142"/>
        <w:jc w:val="both"/>
        <w:rPr/>
      </w:pPr>
      <w:r>
        <w:rPr/>
        <w:t>energii elektrycznej (opis z katalogu)</w:t>
      </w:r>
      <w:r>
        <w:br w:type="page"/>
      </w:r>
    </w:p>
    <w:p>
      <w:pPr>
        <w:pStyle w:val="Heading3"/>
        <w:numPr>
          <w:ilvl w:val="0"/>
          <w:numId w:val="36"/>
        </w:numPr>
        <w:tabs>
          <w:tab w:val="clear" w:pos="284"/>
          <w:tab w:val="left" w:pos="426" w:leader="none"/>
        </w:tabs>
        <w:ind w:left="426" w:hanging="426"/>
        <w:rPr>
          <w:i/>
          <w:i/>
          <w:iCs/>
          <w:sz w:val="32"/>
        </w:rPr>
      </w:pPr>
      <w:bookmarkStart w:id="0" w:name="__RefHeading___Toc175086116"/>
      <w:bookmarkEnd w:id="0"/>
      <w:r>
        <w:rPr>
          <w:i/>
          <w:iCs/>
          <w:sz w:val="32"/>
        </w:rPr>
        <w:t>Wstęp</w:t>
      </w:r>
    </w:p>
    <w:p>
      <w:pPr>
        <w:pStyle w:val="Heading3"/>
        <w:numPr>
          <w:ilvl w:val="1"/>
          <w:numId w:val="26"/>
        </w:numPr>
        <w:rPr/>
      </w:pPr>
      <w:bookmarkStart w:id="1" w:name="__RefHeading___Toc175086117"/>
      <w:bookmarkEnd w:id="1"/>
      <w:r>
        <w:rPr/>
        <w:t>Podstawa opracowania</w:t>
      </w:r>
    </w:p>
    <w:p>
      <w:pPr>
        <w:pStyle w:val="Normal"/>
        <w:jc w:val="both"/>
        <w:rPr/>
      </w:pPr>
      <w:r>
        <w:rPr/>
        <w:t>Niniejszy projekt opracowano na podstawie zlecenia „AK NOVA” Sp. z o.o. w Poznaniu. Niniejsze opracowanie stanowi integralną część projektu budowlano-wykonawczego części technologicznej i obejmuje swym zakresem projekt zasilania i instalacji elektrycznych dla prawidłowej eksploatacji sortowni odpadów i kompostowni na istniejącym składowisku odpadów w Rudzie gm. Wieluń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Projekt Budowlano-Wykonawczy opracowano zgodnie z ustawą z dnia 7 lipca 1994 roku „PRAWO BUDOWLANE” (z późniejszymi zmianami) oraz z Rozporządzeniem Ministra Spraw Wewnętrznych i Administracji z dnia 3 listopada 1998 rok, w  sprawie szczegółowego zakresu i formy projektu budowlano-wykonawczego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ANE DO OPRACOWANIA PROJEKTU WYKONAWCZEGO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lecenie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izja lokalna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dkłady mapowe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technologiczny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a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obowiązujące przepisy PBUE oraz normy PN/E,</w:t>
      </w:r>
    </w:p>
    <w:p>
      <w:pPr>
        <w:pStyle w:val="Heading3"/>
        <w:numPr>
          <w:ilvl w:val="1"/>
          <w:numId w:val="26"/>
        </w:numPr>
        <w:rPr/>
      </w:pPr>
      <w:bookmarkStart w:id="2" w:name="__RefHeading___Toc175086118"/>
      <w:bookmarkEnd w:id="2"/>
      <w:r>
        <w:rPr/>
        <w:t>Zakres opracowania</w:t>
      </w:r>
    </w:p>
    <w:p>
      <w:pPr>
        <w:pStyle w:val="Normal"/>
        <w:jc w:val="both"/>
        <w:rPr/>
      </w:pPr>
      <w:r>
        <w:rPr/>
        <w:t>W zakres niniejszego opracowania wchodzi: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linii kablowej nn zasilającej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złącza kablowo-pomiarowego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sieci uziemień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rozdzielni głównej RG w sortowni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instalacji wewnętrznych w sortowni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obliczenia techniczne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przedmiar robót,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rysunki techniczne.</w:t>
      </w:r>
    </w:p>
    <w:p>
      <w:pPr>
        <w:pStyle w:val="Heading3"/>
        <w:numPr>
          <w:ilvl w:val="1"/>
          <w:numId w:val="26"/>
        </w:numPr>
        <w:rPr/>
      </w:pPr>
      <w:bookmarkStart w:id="3" w:name="__RefHeading___Toc175086119"/>
      <w:bookmarkEnd w:id="3"/>
      <w:r>
        <w:rPr/>
        <w:t>Przepisy i normy</w:t>
      </w:r>
    </w:p>
    <w:p>
      <w:pPr>
        <w:pStyle w:val="Normal"/>
        <w:jc w:val="both"/>
        <w:rPr/>
      </w:pPr>
      <w:r>
        <w:rPr/>
        <w:t>Projekt opracowano przy uwzględnieniu wymagań wszystkich obowiązujących norm i przepisów, a w szczególności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„</w:t>
      </w:r>
      <w:r>
        <w:rPr/>
        <w:t>Prawo Budowlane” – Ustawa z dnia 07-07-1994 r. (Dz. Ust. Nr 89, poz. 414)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„</w:t>
      </w:r>
      <w:r>
        <w:rPr/>
        <w:t>Przepisy budowy urządzeń elektroenergetycznych” – Warszawa 1997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N-SEP-004 – „Elektroenergetyczne i sygnalizacyjne linie kablowe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 xml:space="preserve">Norma </w:t>
      </w:r>
      <w:r>
        <w:rPr>
          <w:szCs w:val="24"/>
        </w:rPr>
        <w:t>PN-76/E-05125</w:t>
      </w:r>
      <w:r>
        <w:rPr/>
        <w:t xml:space="preserve"> – „Elektroenergetyczne i sygnalizacyjne linie kablowe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71/E-02034 – „Oświetlenie elektryczne terenów przemysłowych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92/E-08106 – „Stopnie ochrony zapewniane przez obudowy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86/E-05003/01 – „Ochrona odgromowa obiektów budowlanych” wymagania ogólne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1024-1 – „Ochrona odgromowa obiektów budowlanych” zasady ogólne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1024-1-1 – „Ochrona odgromowa obiektów budowlanych” zasady ogólne, wybór poziomów ochrony dla urządzeń piorunochronnych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 – „Ochrona zapewniająca bezpieczeństwo. Ochrona przeciwporażeniowa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-5-523 – „Instalacje elektryczne w obiektach budowlanych” Dobór kabli i przewodów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-4-442 ; PN-IEC 60364-4-443 – „Ochrona przeciwprzepięciowa urządzeń elektrycznych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Norma PN-89/E-05012 – „Hale maszyn elektrycznych oraz dobór i instalowanie silników elektrycznych”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e Ministra Przemysłu z dnia 08-10-1990 r. (Dz. Ust. Nr 81) w sprawie warunków technicznych, jakim powinny odpowiadać urządzenia elektroenergetyczne w zakresie ochrony przeciwporażeniowej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a Ministra Gospodarki Przestrzennej i Budownictwa z dnia 15-06-2002 r. (Dz. Ust. Nr 75, poz. 960) w sprawie warunków technicznych, jakim powinny odpowiadać budynki i ich usytuowanie,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a Ministra Gospodarki i Pracy z 2005 r. (Dz. Ust. Nr 2, poz. 6) w sprawie szczegółowych  warunków przyłączenia podmiotów do sieci elektroenergetycznych, ruchu i eksploatacji sieci,</w:t>
      </w:r>
    </w:p>
    <w:p>
      <w:pPr>
        <w:pStyle w:val="Normal"/>
        <w:jc w:val="both"/>
        <w:rPr/>
      </w:pPr>
      <w:r>
        <w:rPr/>
        <w:t>Do budowy instalacji lub przyłączanej sieci należy stosować wyroby posiadające certyfikaty na znak bezpieczeństwa oraz deklarację zgodności względnie certyfikaty zgodności z PN lub aprobatą techniczną.</w:t>
      </w:r>
    </w:p>
    <w:p>
      <w:pPr>
        <w:pStyle w:val="Heading3"/>
        <w:numPr>
          <w:ilvl w:val="1"/>
          <w:numId w:val="26"/>
        </w:numPr>
        <w:rPr/>
      </w:pPr>
      <w:bookmarkStart w:id="4" w:name="__RefHeading___Toc175086120"/>
      <w:bookmarkEnd w:id="4"/>
      <w:r>
        <w:rPr/>
        <w:t>Część formalno-prawna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arunki zabudowy i zagospodarowania terenu (wspólne dla części technologicznej i elektrycznej)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echniczne warunki przyłączenia wydane przez Zakład Energetyczny Łódź-Teren S.A. w Łodzi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projektu zasilania przez Zakład Energetyczny Łódź-Teren S.A. w Łodzi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gody właścicieli gruntów (znajdują się w części technologicznej)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z Zespołem Uzgadniania Dokumentacji Projektowej w Wieluniu,</w:t>
      </w:r>
    </w:p>
    <w:p>
      <w:pPr>
        <w:pStyle w:val="Heading3"/>
        <w:numPr>
          <w:ilvl w:val="1"/>
          <w:numId w:val="26"/>
        </w:numPr>
        <w:rPr/>
      </w:pPr>
      <w:bookmarkStart w:id="5" w:name="__RefHeading___Toc175086121"/>
      <w:bookmarkEnd w:id="5"/>
      <w:r>
        <w:rPr/>
        <w:t>Bezpieczeństwo i ochrona zdrowia</w:t>
      </w:r>
    </w:p>
    <w:p>
      <w:pPr>
        <w:pStyle w:val="Normal"/>
        <w:jc w:val="both"/>
        <w:rPr/>
      </w:pPr>
      <w:r>
        <w:rPr/>
        <w:t>Zgodnie z Rozporządzeniem Ministra Infrastruktury z dnia 23-06-2003 r. w sprawie informacji dotyczącej bezpieczeństwa i ochrony zdrowia oraz planu bezpieczeństwa i ochrony zdrowia w niniejszym zadaniu budowy zasilania elektrycznego sortowni wraz z instalacjami wewnętrznymi nie występuje zagrożenie dla zdrowia.</w:t>
      </w:r>
    </w:p>
    <w:p>
      <w:pPr>
        <w:pStyle w:val="Heading3"/>
        <w:numPr>
          <w:ilvl w:val="1"/>
          <w:numId w:val="26"/>
        </w:numPr>
        <w:rPr/>
      </w:pPr>
      <w:bookmarkStart w:id="6" w:name="__RefHeading___Toc175086122"/>
      <w:r>
        <w:rPr/>
        <w:t>Ochrona środowiska</w:t>
      </w:r>
      <w:bookmarkEnd w:id="6"/>
      <w:r>
        <w:rPr/>
        <w:t xml:space="preserve"> </w:t>
      </w:r>
    </w:p>
    <w:p>
      <w:pPr>
        <w:pStyle w:val="Normal"/>
        <w:jc w:val="both"/>
        <w:rPr/>
      </w:pPr>
      <w:r>
        <w:rPr/>
        <w:t>Zgodnie z rozporządzeniem Ministra OŚZNiL z dnia 13-05-1995 r. (Dz. Ust. nr 52 poz. 284) projektowane zasilanie elektryczne sortowni odpadów wraz z instalacjami wewnętrznymi nie zalicza się do inwestycji uciążliwych. Zanieczyszczenie środowiska nie występuje.</w:t>
      </w:r>
    </w:p>
    <w:p>
      <w:pPr>
        <w:pStyle w:val="Heading3"/>
        <w:numPr>
          <w:ilvl w:val="1"/>
          <w:numId w:val="26"/>
        </w:numPr>
        <w:rPr/>
      </w:pPr>
      <w:bookmarkStart w:id="7" w:name="__RefHeading___Toc175086123"/>
      <w:bookmarkEnd w:id="7"/>
      <w:r>
        <w:rPr/>
        <w:t>Warunki gruntowo-wodne</w:t>
      </w:r>
    </w:p>
    <w:p>
      <w:pPr>
        <w:pStyle w:val="TextBody"/>
        <w:jc w:val="both"/>
        <w:rPr/>
      </w:pPr>
      <w:r>
        <w:rPr/>
        <w:t>Warunki gruntowo-wodne zostały szczegółowo opisane w części technologicznej projektu.</w:t>
      </w:r>
    </w:p>
    <w:p>
      <w:pPr>
        <w:pStyle w:val="Heading3"/>
        <w:numPr>
          <w:ilvl w:val="1"/>
          <w:numId w:val="26"/>
        </w:numPr>
        <w:rPr/>
      </w:pPr>
      <w:bookmarkStart w:id="8" w:name="__RefHeading___Toc175086124"/>
      <w:bookmarkEnd w:id="8"/>
      <w:r>
        <w:rPr/>
        <w:t>Warunki geodezyjne</w:t>
      </w:r>
    </w:p>
    <w:p>
      <w:pPr>
        <w:pStyle w:val="Tekstpodstawowy2"/>
        <w:rPr>
          <w:iCs/>
        </w:rPr>
      </w:pPr>
      <w:r>
        <w:rPr>
          <w:iCs/>
        </w:rPr>
        <w:t>Biuro Projektów informuje, że w niniejszej dokumentacji istniejące uzbrojenie podziemne zostało wyrysowane przez uprawnionego geodetę w trakcie wykonania aktualizacji mapy. Podane  w dokumentacji na mapie lokalizacje i rzędne uzbrojenia istniejącego są orientacyjne i nie mogą być podstawą zbliżeń i prowadzenia robót ziemnych bez nadzoru.</w:t>
      </w:r>
    </w:p>
    <w:p>
      <w:pPr>
        <w:pStyle w:val="Normal"/>
        <w:rPr>
          <w:iCs/>
        </w:rPr>
      </w:pPr>
      <w:r>
        <w:rPr>
          <w:iCs/>
        </w:rPr>
        <w:t>Wykonawca winien  bezwzględnie przed przystąpieniem do wykonania robót: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zapoznać się z treścią oryginałów uzgodnień i opisem technicznym w dokumentacji,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zapoznać się ze wskazanymi normami,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iCs/>
        </w:rPr>
        <w:t xml:space="preserve">zgłosić się do właściciela-użytkownika uzbrojenia w celu spisania notatki służbowej dla ustalenia nadzoru nad prowadzonymi robotami, terminów i technologii wykonania robót, </w:t>
      </w:r>
    </w:p>
    <w:p>
      <w:pPr>
        <w:pStyle w:val="Normal"/>
        <w:jc w:val="both"/>
        <w:rPr/>
      </w:pPr>
      <w:r>
        <w:rPr/>
        <w:t>Wykonawca robót winien potwierdzić ten fakt wpisem do dziennika budowy. Brak powyższych czynności ze strony Wykonawcy zwalnia Biuro ze skutków awarii istniejących urządzeń.</w:t>
      </w:r>
    </w:p>
    <w:p>
      <w:pPr>
        <w:pStyle w:val="Heading3"/>
        <w:numPr>
          <w:ilvl w:val="1"/>
          <w:numId w:val="26"/>
        </w:numPr>
        <w:rPr/>
      </w:pPr>
      <w:bookmarkStart w:id="9" w:name="__RefHeading___Toc175086125"/>
      <w:r>
        <w:rPr/>
        <w:t>Załączniki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echniczne warunki przyłączenia dla przepompowni wydane przez ZE Łódź-Teren S.A. w Łodzi,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projektu przez ZE Łódź-Teren S.A. w Łodzi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z Zespołem Uzgadniania Dokumentacji Projektowej w Wieluniu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ytyczne do projektowania – projekt technologiczny,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świadczenie o przynależności do OOIIB,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prawnienia budowlane,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prawnienia projektowe,</w:t>
      </w:r>
    </w:p>
    <w:p>
      <w:pPr>
        <w:pStyle w:val="Heading3"/>
        <w:numPr>
          <w:ilvl w:val="0"/>
          <w:numId w:val="4"/>
        </w:numPr>
        <w:jc w:val="both"/>
        <w:rPr>
          <w:i/>
          <w:i/>
          <w:iCs/>
          <w:sz w:val="32"/>
        </w:rPr>
      </w:pPr>
      <w:bookmarkStart w:id="10" w:name="__RefHeading___Toc175086126"/>
      <w:bookmarkEnd w:id="10"/>
      <w:r>
        <w:rPr>
          <w:i/>
          <w:iCs/>
          <w:sz w:val="32"/>
        </w:rPr>
        <w:t>Opis techniczny – zasilanie sortowni odpadów</w:t>
      </w:r>
    </w:p>
    <w:p>
      <w:pPr>
        <w:pStyle w:val="Heading3"/>
        <w:numPr>
          <w:ilvl w:val="1"/>
          <w:numId w:val="4"/>
        </w:numPr>
        <w:rPr/>
      </w:pPr>
      <w:bookmarkStart w:id="11" w:name="__RefHeading___Toc175086127"/>
      <w:bookmarkEnd w:id="11"/>
      <w:r>
        <w:rPr/>
        <w:t>Lokalizacja przepompowni i stan istniejący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Sortownia odpadów zlokalizowana będzie w istniejącym budynku garażowym adaptowanym do nowych warunków pracy, a kompostownia na terenie funkcjonującego składowiska odpadów w Rudzie gm. Wieluń </w:t>
      </w:r>
      <w:r>
        <w:rPr/>
        <w:t>w miejscu wskazanym na załączonym planie sytuacyjnym w skali 1:25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98145</wp:posOffset>
            </wp:positionH>
            <wp:positionV relativeFrom="paragraph">
              <wp:posOffset>67945</wp:posOffset>
            </wp:positionV>
            <wp:extent cx="539115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>
          <w:rFonts w:cs="Times New Roman"/>
        </w:rPr>
        <w:t>W chwili obecnej wysypisko zasilane jest linią kablową nn YAKY 4 x 70 m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z istniejącej stacji transformatorowej nr 7-A094 „Wysypisko”. Dla projektowanej sortowni istniejący kabel zasilający jest za mały w związku z czym zachodzi konieczność wykonania oddzielnego obwodu zasilającego sortownię. Istniejące zasilanie pozostanie bez zmian i stanowić będzie dotychczasowe zasilanie istniejących obiektów na wysypisku.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Na podstawie technicznych warunków przyłączenia, zasilanie projektowanej sortowni odpadów odbywać się będzie z istniejącej stacji transformatorowej nr 7-A094 „Wysypisko” z rozdzielni nn</w:t>
      </w:r>
      <w:r>
        <w:rPr/>
        <w:t>.</w:t>
      </w:r>
    </w:p>
    <w:p>
      <w:pPr>
        <w:pStyle w:val="Heading3"/>
        <w:numPr>
          <w:ilvl w:val="1"/>
          <w:numId w:val="4"/>
        </w:numPr>
        <w:rPr/>
      </w:pPr>
      <w:bookmarkStart w:id="12" w:name="__RefHeading___Toc175086128"/>
      <w:bookmarkEnd w:id="12"/>
      <w:r>
        <w:rPr/>
        <w:t>Ogólna charakterystyka obiektu</w:t>
      </w:r>
    </w:p>
    <w:p>
      <w:pPr>
        <w:pStyle w:val="Normal"/>
        <w:jc w:val="both"/>
        <w:rPr/>
      </w:pPr>
      <w:r>
        <w:rPr/>
        <w:t>Istniejące składowisko zostało szczegółowo opisane w projekcie części technologicznej.</w:t>
      </w:r>
    </w:p>
    <w:p>
      <w:pPr>
        <w:pStyle w:val="Heading3"/>
        <w:numPr>
          <w:ilvl w:val="1"/>
          <w:numId w:val="4"/>
        </w:numPr>
        <w:rPr/>
      </w:pPr>
      <w:bookmarkStart w:id="13" w:name="__RefHeading___Toc175086129"/>
      <w:bookmarkEnd w:id="13"/>
      <w:r>
        <w:rPr/>
        <w:t>Układ zasilania obiektu</w:t>
      </w:r>
    </w:p>
    <w:p>
      <w:pPr>
        <w:pStyle w:val="Heading3"/>
        <w:numPr>
          <w:ilvl w:val="2"/>
          <w:numId w:val="34"/>
        </w:numPr>
        <w:rPr>
          <w:sz w:val="20"/>
        </w:rPr>
      </w:pPr>
      <w:bookmarkStart w:id="14" w:name="__RefHeading___Toc175086130"/>
      <w:bookmarkEnd w:id="14"/>
      <w:r>
        <w:rPr>
          <w:sz w:val="20"/>
        </w:rPr>
        <w:t>Stan istniejący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0330</wp:posOffset>
                </wp:positionH>
                <wp:positionV relativeFrom="paragraph">
                  <wp:posOffset>339725</wp:posOffset>
                </wp:positionV>
                <wp:extent cx="6024880" cy="725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725040"/>
                          <a:chOff x="0" y="0"/>
                          <a:chExt cx="6024960" cy="725040"/>
                        </a:xfrm>
                      </wpg:grpSpPr>
                      <wps:wsp>
                        <wps:cNvSpPr/>
                        <wps:spPr>
                          <a:xfrm>
                            <a:off x="1556280" y="570960"/>
                            <a:ext cx="35247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1320" y="367200"/>
                            <a:ext cx="2430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stniejąca sieć nn – YAKY 4 x 70 mm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47000" y="165600"/>
                            <a:ext cx="72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720" y="169560"/>
                            <a:ext cx="11232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8160" y="0"/>
                            <a:ext cx="8564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stniejąca rozdzielnia nn skła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960" y="494640"/>
                            <a:ext cx="957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920" y="424800"/>
                            <a:ext cx="4446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2818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2818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2800" y="417240"/>
                            <a:ext cx="0" cy="30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522000"/>
                            <a:ext cx="212760" cy="11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7420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127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stn. st. tr. nr 7-A0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55840" y="514800"/>
                            <a:ext cx="115560" cy="11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26.75pt;width:474.4pt;height:57.05pt" coordorigin="158,535" coordsize="9488,1141">
                <v:line id="shape_0" from="2609,1434" to="8159,1441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2;top:1113;width:382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stniejąca sieć nn – YAKY 4 x 70 mm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1,796" to="9565,7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238,802" to="8414,1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97;top:535;width:1348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stniejąca rozdzielnia nn skła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58;top:1314;width:150;height:2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355;top:1204;width:700;height:456">
                  <v:oval id="shape_0" stroked="t" o:allowincell="f" style="position:absolute;left:355;top:1216;width:443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1;top:1204;width:443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22,1192" to="1422,16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524;top:1357;width:334;height:1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3,1439" to="2452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8;top:686;width:177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stn. st. tr. nr 7-A0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50;top:1346;width:181;height:182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W chwili obecnej obiekt zasilany jest linią kablową nn 0,4 kV z istniejącej stacji transformatorowej słupowej nr 7-A094 „Wysypisko” zlokalizowanej w odległości około 200 m od składowiska odpadów. Układ zasilania obiektu wg poniższego schematu blok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cja transformatorowa jest własnością Przedsiębiorstwa Komunalnego Sp. z o.o. w Wieluniu.</w:t>
      </w:r>
    </w:p>
    <w:p>
      <w:pPr>
        <w:pStyle w:val="Normal"/>
        <w:jc w:val="both"/>
        <w:rPr/>
      </w:pPr>
      <w:r>
        <w:rPr/>
        <w:t>Istniejące zasilanie składowiska pozostaje bez zmian.</w:t>
      </w:r>
    </w:p>
    <w:p>
      <w:pPr>
        <w:pStyle w:val="Heading3"/>
        <w:numPr>
          <w:ilvl w:val="2"/>
          <w:numId w:val="34"/>
        </w:numPr>
        <w:rPr>
          <w:sz w:val="20"/>
        </w:rPr>
      </w:pPr>
      <w:bookmarkStart w:id="15" w:name="__RefHeading___Toc175086131"/>
      <w:bookmarkEnd w:id="15"/>
      <w:r>
        <w:rPr>
          <w:sz w:val="20"/>
        </w:rPr>
        <w:t>Stan projektowany</w:t>
      </w:r>
    </w:p>
    <w:p>
      <w:pPr>
        <w:pStyle w:val="Normal"/>
        <w:jc w:val="both"/>
        <w:rPr/>
      </w:pPr>
      <w:r>
        <w:rPr/>
        <w:t>Sortownia odpadów zasilana będzie linią kablową nn 0,4 kV typu YAKXS 4 x 120 mm</w:t>
      </w:r>
      <w:r>
        <w:rPr>
          <w:vertAlign w:val="superscript"/>
        </w:rPr>
        <w:t>2</w:t>
      </w:r>
      <w:r>
        <w:rPr/>
        <w:t xml:space="preserve"> z istniejącej stacji transformatorowej słupowej nr 7-A094 „Wysypisko” z wolnego pola w rozdzielni nn. Układ zasilania obiektu wg poniższego schematu blokoweg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69230</wp:posOffset>
                </wp:positionH>
                <wp:positionV relativeFrom="paragraph">
                  <wp:posOffset>415925</wp:posOffset>
                </wp:positionV>
                <wp:extent cx="856615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tniejąca rozdzielnia nn składo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6.9pt;mso-wrap-distance-left:9.05pt;mso-wrap-distance-right:9.05pt;mso-wrap-distance-top:0pt;mso-wrap-distance-bottom:0pt;margin-top:32.75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tniejąca rozdzielnia nn składo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0330</wp:posOffset>
                </wp:positionH>
                <wp:positionV relativeFrom="paragraph">
                  <wp:posOffset>77470</wp:posOffset>
                </wp:positionV>
                <wp:extent cx="1127760" cy="255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stn. st. tr. nr 7-A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1pt;mso-wrap-distance-left:9.05pt;mso-wrap-distance-right:9.05pt;mso-wrap-distance-top:0pt;mso-wrap-distance-bottom:0pt;margin-top:6.1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Istn. st. tr. nr 7-A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47335</wp:posOffset>
                </wp:positionH>
                <wp:positionV relativeFrom="paragraph">
                  <wp:posOffset>2540</wp:posOffset>
                </wp:positionV>
                <wp:extent cx="72707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0.2pt" to="478.25pt,0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31130</wp:posOffset>
                </wp:positionH>
                <wp:positionV relativeFrom="paragraph">
                  <wp:posOffset>6350</wp:posOffset>
                </wp:positionV>
                <wp:extent cx="112395" cy="35687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0.5pt" to="420.7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5425</wp:posOffset>
                </wp:positionH>
                <wp:positionV relativeFrom="paragraph">
                  <wp:posOffset>116840</wp:posOffset>
                </wp:positionV>
                <wp:extent cx="444500" cy="2895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289440"/>
                          <a:chOff x="0" y="0"/>
                          <a:chExt cx="444600" cy="28944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281880" cy="28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0"/>
                            <a:ext cx="281880" cy="28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9.2pt;width:35pt;height:22.8pt" coordorigin="355,184" coordsize="700,456">
                <v:oval id="shape_0" stroked="t" o:allowincell="f" style="position:absolute;left:355;top:196;width:443;height:4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;top:184;width:443;height:4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02970</wp:posOffset>
                </wp:positionH>
                <wp:positionV relativeFrom="paragraph">
                  <wp:posOffset>109220</wp:posOffset>
                </wp:positionV>
                <wp:extent cx="0" cy="307975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6pt" to="71.1pt,3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8705</wp:posOffset>
                </wp:positionH>
                <wp:positionV relativeFrom="paragraph">
                  <wp:posOffset>59690</wp:posOffset>
                </wp:positionV>
                <wp:extent cx="2430145" cy="244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Istniejąca sieć nn – YAKY 4 x 70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.25pt;mso-wrap-distance-left:9.05pt;mso-wrap-distance-right:9.05pt;mso-wrap-distance-top:0pt;mso-wrap-distance-bottom:0pt;margin-top:4.7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Istniejąca sieć nn – YAKY 4 x 70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6715</wp:posOffset>
                </wp:positionH>
                <wp:positionV relativeFrom="paragraph">
                  <wp:posOffset>118110</wp:posOffset>
                </wp:positionV>
                <wp:extent cx="3524885" cy="508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9.3pt" to="407.95pt,9.6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80330</wp:posOffset>
                </wp:positionH>
                <wp:positionV relativeFrom="paragraph">
                  <wp:posOffset>41910</wp:posOffset>
                </wp:positionV>
                <wp:extent cx="95885" cy="17018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3.3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7740</wp:posOffset>
                </wp:positionH>
                <wp:positionV relativeFrom="paragraph">
                  <wp:posOffset>69215</wp:posOffset>
                </wp:positionV>
                <wp:extent cx="212725" cy="1117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2pt;margin-top:5.45pt;width:16.7pt;height: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62305</wp:posOffset>
                </wp:positionH>
                <wp:positionV relativeFrom="paragraph">
                  <wp:posOffset>121285</wp:posOffset>
                </wp:positionV>
                <wp:extent cx="895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9.55pt" to="122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56385</wp:posOffset>
                </wp:positionH>
                <wp:positionV relativeFrom="paragraph">
                  <wp:posOffset>62230</wp:posOffset>
                </wp:positionV>
                <wp:extent cx="115570" cy="116205"/>
                <wp:effectExtent l="5715" t="8255" r="1079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4.9pt;width:9.05pt;height:9.1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31365</wp:posOffset>
                </wp:positionH>
                <wp:positionV relativeFrom="paragraph">
                  <wp:posOffset>118110</wp:posOffset>
                </wp:positionV>
                <wp:extent cx="95885" cy="17018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9.3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38705</wp:posOffset>
                </wp:positionH>
                <wp:positionV relativeFrom="paragraph">
                  <wp:posOffset>5080</wp:posOffset>
                </wp:positionV>
                <wp:extent cx="2430145" cy="2444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na sieć nn – YAKXS 4 x 120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.25pt;mso-wrap-distance-left:9.05pt;mso-wrap-distance-right:9.05pt;mso-wrap-distance-top:0pt;mso-wrap-distance-bottom:0pt;margin-top:0.4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na sieć nn – YAKXS 4 x 120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68595</wp:posOffset>
                </wp:positionH>
                <wp:positionV relativeFrom="paragraph">
                  <wp:posOffset>83185</wp:posOffset>
                </wp:positionV>
                <wp:extent cx="856615" cy="4686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jektowana rozdzielnia R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 sortow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6.9pt;mso-wrap-distance-left:9.05pt;mso-wrap-distance-right:9.05pt;mso-wrap-distance-top:0pt;mso-wrap-distance-bottom:0pt;margin-top:6.55pt;mso-position-vertical-relative:text;margin-left:4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rojektowana rozdzielnia R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 sortow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56715</wp:posOffset>
                </wp:positionH>
                <wp:positionV relativeFrom="paragraph">
                  <wp:posOffset>63500</wp:posOffset>
                </wp:positionV>
                <wp:extent cx="3524885" cy="508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5pt" to="407.95pt,5.3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80330</wp:posOffset>
                </wp:positionH>
                <wp:positionV relativeFrom="paragraph">
                  <wp:posOffset>-12700</wp:posOffset>
                </wp:positionV>
                <wp:extent cx="95885" cy="17018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-1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02970</wp:posOffset>
                </wp:positionH>
                <wp:positionV relativeFrom="paragraph">
                  <wp:posOffset>-90170</wp:posOffset>
                </wp:positionV>
                <wp:extent cx="0" cy="307975"/>
                <wp:effectExtent l="9525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7.1pt" to="71.1pt,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67740</wp:posOffset>
                </wp:positionH>
                <wp:positionV relativeFrom="paragraph">
                  <wp:posOffset>14605</wp:posOffset>
                </wp:positionV>
                <wp:extent cx="212725" cy="1117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2pt;margin-top:1.15pt;width:16.7pt;height: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00430</wp:posOffset>
                </wp:positionH>
                <wp:positionV relativeFrom="paragraph">
                  <wp:posOffset>66675</wp:posOffset>
                </wp:positionV>
                <wp:extent cx="6572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5.25pt" to="122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56385</wp:posOffset>
                </wp:positionH>
                <wp:positionV relativeFrom="paragraph">
                  <wp:posOffset>7620</wp:posOffset>
                </wp:positionV>
                <wp:extent cx="115570" cy="116205"/>
                <wp:effectExtent l="5715" t="8255" r="1079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0.6pt;width:9.05pt;height:9.1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46700</wp:posOffset>
                </wp:positionH>
                <wp:positionV relativeFrom="paragraph">
                  <wp:posOffset>104140</wp:posOffset>
                </wp:positionV>
                <wp:extent cx="727075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8.2pt" to="478.2pt,8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24145</wp:posOffset>
                </wp:positionH>
                <wp:positionV relativeFrom="paragraph">
                  <wp:posOffset>71120</wp:posOffset>
                </wp:positionV>
                <wp:extent cx="118745" cy="36195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5.6pt" to="420.65pt,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>
          <w:rFonts w:eastAsia="Arial" w:cs="Arial"/>
        </w:rPr>
        <w:t xml:space="preserve">                                                       </w:t>
      </w:r>
      <w:r>
        <w:rPr>
          <w:rFonts w:cs="Times New Roman"/>
        </w:rPr>
        <w:t>ZK-P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Stacja transformatorowa jest własnością Przedsiębiorstwa Komunalnego Sp. z o.o. w Wieluniu.</w:t>
      </w:r>
    </w:p>
    <w:p>
      <w:pPr>
        <w:pStyle w:val="Normal"/>
        <w:jc w:val="both"/>
        <w:rPr/>
      </w:pPr>
      <w:r>
        <w:rPr/>
        <w:t>Kabel zasilać będzie złącze kablowo-pomiarowe ZK-P, które usytuowane będzie w pobliżu stacji transformatorowej. Ze złącza ZK-P wyprowadzony będzie obwód w kierunku sortowni. Szczegółowy schemat zasilania sortowni pokazano na rys. nr 7.2.</w:t>
      </w:r>
    </w:p>
    <w:p>
      <w:pPr>
        <w:pStyle w:val="Heading3"/>
        <w:numPr>
          <w:ilvl w:val="2"/>
          <w:numId w:val="13"/>
        </w:numPr>
        <w:rPr/>
      </w:pPr>
      <w:bookmarkStart w:id="16" w:name="__RefHeading___Toc175086132"/>
      <w:bookmarkEnd w:id="16"/>
      <w:r>
        <w:rPr>
          <w:sz w:val="20"/>
        </w:rPr>
        <w:t>Sposób wykonania linii kablowych</w:t>
      </w:r>
    </w:p>
    <w:p>
      <w:pPr>
        <w:pStyle w:val="Tekstpodstawowy2"/>
        <w:rPr>
          <w:bCs/>
        </w:rPr>
      </w:pPr>
      <w:r>
        <w:rPr>
          <w:bCs/>
        </w:rPr>
        <w:t>Linię kablową należy układać w rowie kablowym na głębokości 0,8 m na 10 cm podsypce z piasku z przykryciem 10 cm piasku, 15 cm gruntu rodzimego (bez kamieni) i folią z tworzywa sztucznego koloru niebieskiego, a następnie wypełnić wykop zagęszczając warstwami, co 30 cm wg trasy pokazanej na planie sytuacyjnym razem z kanalizacją sanitarną. Prace ziemne przy układaniu kabli należy prowadzić ręcznie. Skrzyżowanie kabla z drogą asfaltową do Toporowa należy wykonać metodą przewiertu lub przecisku stosując przepust z  rur ochronnej „Arot” typu SRS-110. Zaleca się wykonanie przepustu rezerwowego. Długość przepustu 16 m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Sposób układania kabla na dnie rowu kablowego</w:t>
      </w:r>
    </w:p>
    <w:p>
      <w:pPr>
        <w:pStyle w:val="Normal"/>
        <w:ind w:left="1416" w:hanging="0"/>
        <w:rPr>
          <w:b/>
          <w:b/>
          <w:bCs/>
        </w:rPr>
      </w:pPr>
      <w:r>
        <w:rPr/>
        <w:drawing>
          <wp:inline distT="0" distB="0" distL="0" distR="0">
            <wp:extent cx="1702435" cy="1678940"/>
            <wp:effectExtent l="0" t="0" r="0" b="0"/>
            <wp:docPr id="2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4445</wp:posOffset>
                </wp:positionH>
                <wp:positionV relativeFrom="paragraph">
                  <wp:posOffset>991235</wp:posOffset>
                </wp:positionV>
                <wp:extent cx="3242310" cy="4679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– </w:t>
                            </w:r>
                            <w:r>
                              <w:rPr>
                                <w:sz w:val="16"/>
                              </w:rPr>
                              <w:t>folia z tworzywa sztucznego grubości 0,4-0,6 mm (niebieska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– </w:t>
                            </w:r>
                            <w:r>
                              <w:rPr>
                                <w:sz w:val="16"/>
                              </w:rPr>
                              <w:t>piasek zwykły,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36.85pt;mso-wrap-distance-left:9.05pt;mso-wrap-distance-right:9.05pt;mso-wrap-distance-top:0pt;mso-wrap-distance-bottom:0pt;margin-top:78.0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– </w:t>
                      </w:r>
                      <w:r>
                        <w:rPr>
                          <w:sz w:val="16"/>
                        </w:rPr>
                        <w:t>folia z tworzywa sztucznego grubości 0,4-0,6 mm (niebieska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– </w:t>
                      </w:r>
                      <w:r>
                        <w:rPr>
                          <w:sz w:val="16"/>
                        </w:rPr>
                        <w:t>piasek zwykły,</w:t>
                      </w:r>
                    </w:p>
                    <w:p>
                      <w:pPr>
                        <w:pStyle w:val="Footnote"/>
                        <w:rPr>
                          <w:rFonts w:cs="Times New Roman"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Cs/>
        </w:rPr>
        <w:t>Skrzyżowanie kabla z uzbrojeniem podziemnym istniejącym i projektowanym, należy wykonać w rurze ochronnej „Arot” typu DVK-75. Na początku i końcu linii kablowej należy pozostawić zapasy kablowe nie mniej niż po 2,5 m. Ponadto kabel powinien być zaopatrzony na całej długości w trwałe oznaczniki rozmieszczone w odstępach nie większych niż 10 m oraz w miejscach skrzyżowań i przy wejściach do rur ochronnych. Na oznacznikach należy umieścić trwałe napisy identyfikacyjne kabel. Zaleca się stosowanie oznaczników laminowanych folią przeźroczystą z tworzywa sztucznego. Oznaczniki mocować na kablu za pomocą opasek zaciskowych z tworzywa sztucznego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</wp:posOffset>
                </wp:positionH>
                <wp:positionV relativeFrom="paragraph">
                  <wp:posOffset>71755</wp:posOffset>
                </wp:positionV>
                <wp:extent cx="5962650" cy="12731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1273320"/>
                          <a:chOff x="0" y="0"/>
                          <a:chExt cx="5962680" cy="1273320"/>
                        </a:xfrm>
                      </wpg:grpSpPr>
                      <wpg:grpSp>
                        <wpg:cNvGrpSpPr/>
                        <wpg:grpSpPr>
                          <a:xfrm>
                            <a:off x="1381680" y="112320"/>
                            <a:ext cx="4581000" cy="112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81000" cy="112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720" cy="1128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424800"/>
                                <a:ext cx="55800" cy="345600"/>
                              </a:xfrm>
                              <a:custGeom>
                                <a:avLst/>
                                <a:gdLst>
                                  <a:gd name="textAreaLeft" fmla="*/ 1440 w 31680"/>
                                  <a:gd name="textAreaRight" fmla="*/ 30240 w 31680"/>
                                  <a:gd name="textAreaTop" fmla="*/ 1440 h 195840"/>
                                  <a:gd name="textAreaBottom" fmla="*/ 1944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322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8670"/>
                                    </a:lnTo>
                                    <a:arcTo wR="3600" hR="3600" stAng="10800000" swAng="-5400000"/>
                                    <a:lnTo>
                                      <a:pt x="18000" y="1322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6920" y="435600"/>
                                <a:ext cx="55800" cy="345600"/>
                              </a:xfrm>
                              <a:custGeom>
                                <a:avLst/>
                                <a:gdLst>
                                  <a:gd name="textAreaLeft" fmla="*/ 1440 w 31680"/>
                                  <a:gd name="textAreaRight" fmla="*/ 30240 w 31680"/>
                                  <a:gd name="textAreaTop" fmla="*/ 1440 h 195840"/>
                                  <a:gd name="textAreaBottom" fmla="*/ 1944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322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8670"/>
                                    </a:lnTo>
                                    <a:arcTo wR="3600" hR="3600" stAng="10800000" swAng="-5400000"/>
                                    <a:lnTo>
                                      <a:pt x="18000" y="1322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89600" y="390600"/>
                                <a:ext cx="278640" cy="222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8600" y="391320"/>
                                <a:ext cx="1048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16400" y="206280"/>
                                <a:ext cx="1164600" cy="38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Otwory mocują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9360" y="64800"/>
                              <a:ext cx="2776680" cy="99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192680" y="209520"/>
                            <a:ext cx="568800" cy="23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210240"/>
                            <a:ext cx="109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0"/>
                            <a:ext cx="11988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bliczka opiso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4640" y="1024200"/>
                            <a:ext cx="27864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20" y="1147320"/>
                            <a:ext cx="110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9320"/>
                            <a:ext cx="1229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Folia laminow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65pt;width:469.5pt;height:100.25pt" coordorigin="9,113" coordsize="9390,2005">
                <v:group id="shape_0" style="position:absolute;left:2185;top:290;width:7214;height:1778">
                  <v:group id="shape_0" style="position:absolute;left:2185;top:290;width:7214;height:1778">
                    <v:roundrect id="shape_0" stroked="t" o:allowincell="f" style="position:absolute;left:2185;top:290;width:5216;height:177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328;top:959;width:87;height:5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7172;top:976;width:87;height:5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7208,905" to="7646,125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647,906" to="9297,90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565;top:615;width:1833;height:6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Otwory mocują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2625;top:392;width:4372;height:1562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1887,443" to="2782,81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67,444" to="1886,4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8;top:113;width:188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abliczka opis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2,1726" to="2360,19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3,1920" to="1921,19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;top:1608;width:193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Folia laminow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Wzór tabliczki identyfikacyjnej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Kabel: </w:t>
      </w:r>
      <w:r>
        <w:rPr>
          <w:bCs/>
          <w:sz w:val="24"/>
        </w:rPr>
        <w:t>..............................................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Długość: </w:t>
      </w:r>
      <w:r>
        <w:rPr>
          <w:bCs/>
          <w:sz w:val="24"/>
        </w:rPr>
        <w:t>............</w:t>
      </w:r>
      <w:r>
        <w:rPr>
          <w:b/>
          <w:sz w:val="24"/>
        </w:rPr>
        <w:t xml:space="preserve"> m</w:t>
      </w:r>
    </w:p>
    <w:p>
      <w:pPr>
        <w:pStyle w:val="Normal"/>
        <w:jc w:val="center"/>
        <w:rPr/>
      </w:pPr>
      <w:r>
        <w:rPr>
          <w:b/>
          <w:sz w:val="24"/>
        </w:rPr>
        <w:t xml:space="preserve">Trasa: (od </w:t>
      </w:r>
      <w:r>
        <w:rPr>
          <w:bCs/>
          <w:sz w:val="24"/>
        </w:rPr>
        <w:t xml:space="preserve">.................. </w:t>
      </w:r>
      <w:r>
        <w:rPr>
          <w:b/>
          <w:sz w:val="24"/>
        </w:rPr>
        <w:t xml:space="preserve">do </w:t>
      </w:r>
      <w:r>
        <w:rPr>
          <w:bCs/>
          <w:sz w:val="24"/>
        </w:rPr>
        <w:t>....................</w:t>
      </w:r>
      <w:r>
        <w:rPr>
          <w:b/>
          <w:sz w:val="24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ok budowy: </w:t>
      </w:r>
      <w:r>
        <w:rPr>
          <w:bCs/>
          <w:sz w:val="24"/>
        </w:rPr>
        <w:t>.................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Użytkownik: </w:t>
      </w:r>
      <w:r>
        <w:rPr>
          <w:bCs/>
          <w:sz w:val="24"/>
        </w:rPr>
        <w:t>.....................................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ównolegle z kablem nn zasilającym, od strony sortowni, należy ułożyć bednarkę stalową ocynkowaną FeZn 20 x 3 mm, która stanowić będzie uziom dla przewodu PEN w projektowanym złączu kablowym ZK-1. Projektowany uziom należy połączyć z istniejącą siecią uziemień na wysypisku. Przed zasypaniem kabla zasilającego nn należy wykonać niezbędne pomiary zgodnie z normą PN-76/E-0512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ica nr 1 – Odległości między kablami ułożonymi w gruncie przy skrzyżowaniach i zbliżeniach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2"/>
        <w:gridCol w:w="1843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urządzenia podziemneg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jmniejsza dopuszczalna odległość w cm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onowa przy skrzyżow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ioma przy zbliżeni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able elektroenergetyczne na napięcie znamionowe do 1k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able elektroenergetyczne na napięcie znamionowe wyższe niż 1 k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able telekomunika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urociągi wodociągowe, ściekowe, cieplne, gazowe z gazami niepalnymi i rurociągi z gazami palnymi o ciśnieniu do 0,5 at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urociągi z cieczami palny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urociągi z gazami palnymi o ciśnieniu wyższym niż 0,5 atm. i nie przekraczającym 4 at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urociągi z gazami palnymi o ciśnieniu wyższym niż 4 atm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N-71/8976-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zęści podziemne linii napowietrznych (ustoje, podpory, odciążk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Ściany budynków i inne budowle, np. tunele, kana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*) należy stosować przepust kablowy.</w:t>
      </w:r>
    </w:p>
    <w:p>
      <w:pPr>
        <w:pStyle w:val="Heading3"/>
        <w:numPr>
          <w:ilvl w:val="1"/>
          <w:numId w:val="13"/>
        </w:numPr>
        <w:rPr/>
      </w:pPr>
      <w:bookmarkStart w:id="17" w:name="__RefHeading___Toc175086133"/>
      <w:bookmarkEnd w:id="17"/>
      <w:r>
        <w:rPr/>
        <w:t>Złącze kablowo-pomiarowe ZK-P</w:t>
      </w:r>
    </w:p>
    <w:p>
      <w:pPr>
        <w:pStyle w:val="Normal"/>
        <w:jc w:val="both"/>
        <w:rPr/>
      </w:pPr>
      <w:r>
        <w:rPr/>
        <w:t>Dla zasilania sortowni odpadów, w pobliżu stacji transformatorowej, należy zabudować złącze kablowo-pomiarowe ZK-P</w:t>
      </w:r>
      <w:r>
        <w:rPr>
          <w:lang w:val="en-US" w:eastAsia="en-US"/>
        </w:rPr>
        <w:t xml:space="preserve"> </w:t>
      </w:r>
      <w:r>
        <w:rPr/>
        <w:t>(np. prod. „INCOBEX”). Złącze wyposażone powinno być w: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licznik elektroniczny czterokwadrantowy, wielostrefowy z zegarem wewnętrznym z profilem obciążenia i wyjściami impulsowymi. 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zekładniki prądowe IMW-100/5 kl. 0,5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kład kontroli napięcia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bezpieczenie główne przedlicznikowe jako rozłącznik bezpiecznikowy np. NH-1 z bezpiecznikami 3x100a/gG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ablica TL-3f dla ewentualnego rezerwowego pomiaru bezpośredniego licznikiem indukcyjnym energii elektrycznej,</w:t>
      </w:r>
    </w:p>
    <w:p>
      <w:pPr>
        <w:pStyle w:val="Normal"/>
        <w:jc w:val="both"/>
        <w:rPr/>
      </w:pPr>
      <w:r>
        <w:rPr/>
        <w:t>Złącze zamykane na typowy zamek inwestora. Drzwiczki wyposażone we wziernik do odczytu licznika. Zakres do wykonania przez inwestora. Plan złącza na załączonym rysunku nr 7.3.</w:t>
      </w:r>
    </w:p>
    <w:p>
      <w:pPr>
        <w:pStyle w:val="Heading3"/>
        <w:numPr>
          <w:ilvl w:val="1"/>
          <w:numId w:val="13"/>
        </w:numPr>
        <w:rPr/>
      </w:pPr>
      <w:bookmarkStart w:id="18" w:name="__RefHeading___Toc175086134"/>
      <w:bookmarkEnd w:id="18"/>
      <w:r>
        <w:rPr/>
        <w:t>Złącze kablowe ZK-1</w:t>
      </w:r>
    </w:p>
    <w:p>
      <w:pPr>
        <w:pStyle w:val="Normal"/>
        <w:jc w:val="both"/>
        <w:rPr/>
      </w:pPr>
      <w:r>
        <w:rPr/>
        <w:t>Przy budynku sortowni należy zabudować złącze kablowe typu ZK-1 (np. prod. „INCOBEX”), które zasilane będzie projektowanym przyłączem. Zakres do wykonania przez inwestora. Plan złącza na załączonym rysunku nr 7.4.</w:t>
      </w:r>
    </w:p>
    <w:p>
      <w:pPr>
        <w:pStyle w:val="Heading3"/>
        <w:numPr>
          <w:ilvl w:val="1"/>
          <w:numId w:val="13"/>
        </w:numPr>
        <w:rPr/>
      </w:pPr>
      <w:bookmarkStart w:id="19" w:name="__RefHeading___Toc175086135"/>
      <w:bookmarkEnd w:id="19"/>
      <w:r>
        <w:rPr/>
        <w:t>Instalacje elektryczne w sortowni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Wszystkie istniejące instalacje w budynku garażowym przeznaczonym na sortownię przewiduje się do demontażu. Po wykonaniu robót budowlanych polegających na dostosowaniu budynku do nowych warunków pracy, należy wykonać niezbędne instalacje elektryczne: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świetlenia ogólnego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gniazd wtyczkowych 3-faz. i 1-faz.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urządzenia segregacji odpadów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wentylatora dachowego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napędów bram,</w:t>
      </w:r>
    </w:p>
    <w:p>
      <w:pPr>
        <w:pStyle w:val="Normal"/>
        <w:jc w:val="both"/>
        <w:rPr/>
      </w:pPr>
      <w:r>
        <w:rPr/>
        <w:t>Instalacje zasilane będą z rozdzielni głównej RG, która znajdować się będzie w hali sortowni. P</w:t>
      </w:r>
      <w:r>
        <w:rPr>
          <w:bCs/>
          <w:iCs/>
        </w:rPr>
        <w:t xml:space="preserve">rojektuje się wykonanie instalacji elektrycznych wewnętrznych 1-fazowych i 3-fazowych wykonanych przewodami kabelkowymi typu YDYp-750 V układanymi na tynku, w listwach instalacyjnych i korytach kablowych. Typ, ilość i przekroje przewodów dla poszczególnych obwodów przedstawiono w liście kablowej. Trasę prowadzenia instalacji wewnętrznych przedstawiono na poszczególnych rzutach kondygnacji. Należy wybierać jak najkrótsze trasy. We wszystkich instalacjach należy stosować osprzęt instalacyjny o podwyższonym standardzie w wykonaniu bryzgoszczelnym jako natynkowy. </w:t>
      </w:r>
      <w:r>
        <w:rPr>
          <w:bCs/>
        </w:rPr>
        <w:t>Po stronie nn w całej instalacji projektowana jest sieć typu TN-S. Punkt podziału szyny PEN na PE i N wykonać w rozdzielni głównej RG.</w:t>
      </w:r>
    </w:p>
    <w:p>
      <w:pPr>
        <w:pStyle w:val="Heading3"/>
        <w:numPr>
          <w:ilvl w:val="2"/>
          <w:numId w:val="7"/>
        </w:numPr>
        <w:rPr/>
      </w:pPr>
      <w:bookmarkStart w:id="20" w:name="__RefHeading___Toc175086136"/>
      <w:bookmarkEnd w:id="20"/>
      <w:r>
        <w:rPr>
          <w:sz w:val="20"/>
        </w:rPr>
        <w:t>Rozdzielnia główna RG</w:t>
      </w:r>
    </w:p>
    <w:p>
      <w:pPr>
        <w:pStyle w:val="Normal"/>
        <w:jc w:val="both"/>
        <w:rPr/>
      </w:pPr>
      <w:r>
        <w:rPr/>
        <w:t>Rozdzielnię stanowić będzie szafa rozdzielcza typu XL195 wys. 1600 (prod. Legrand) z indywidualnym wyposażeniem zgodnie ze schematem zasadniczym zasilania. W rozdzielni przewidziane jest miejsce do zainstalowania baterii kondensatorowej dla kompensacji mocy biernej. Plan rozdzielni głównej RG na załączonym rysunku nr 7.5.</w:t>
      </w:r>
    </w:p>
    <w:p>
      <w:pPr>
        <w:pStyle w:val="Heading3"/>
        <w:numPr>
          <w:ilvl w:val="2"/>
          <w:numId w:val="33"/>
        </w:numPr>
        <w:rPr>
          <w:sz w:val="20"/>
        </w:rPr>
      </w:pPr>
      <w:bookmarkStart w:id="21" w:name="__RefHeading___Toc175086137"/>
      <w:r>
        <w:rPr>
          <w:sz w:val="20"/>
        </w:rPr>
        <w:t>Oświetlenie ogólne</w:t>
      </w:r>
      <w:bookmarkEnd w:id="21"/>
      <w:r>
        <w:rPr>
          <w:sz w:val="20"/>
        </w:rPr>
        <w:t xml:space="preserve"> </w:t>
      </w:r>
    </w:p>
    <w:p>
      <w:pPr>
        <w:pStyle w:val="Footnote"/>
        <w:jc w:val="both"/>
        <w:rPr/>
      </w:pPr>
      <w:r>
        <w:rPr>
          <w:iCs/>
          <w:szCs w:val="24"/>
        </w:rPr>
        <w:t>Dla oświetlenia ogólnego projektuje się zastosowanie opraw oświetleniowych wewnętrznych do lamp lamp wysokoprężnych samowyładowczych</w:t>
      </w:r>
      <w:r>
        <w:rPr/>
        <w:t xml:space="preserve"> ogólnie dostępnych w hurtowniach elektrycznych. Ilości i typy zastosowanych opraw oświetleniowych opisano w zestawieniach wyników obliczeń oświetlenia wewnętrznego. Do jednej fazy należy przyłączyć nie więcej niż 30 opraw. Oprawy oświetlenia ogólnego w pomieszczeniach należy mocować bezpośrednio do konstrukcji dachu. </w:t>
      </w:r>
    </w:p>
    <w:p>
      <w:pPr>
        <w:pStyle w:val="Footnote"/>
        <w:jc w:val="both"/>
        <w:rPr/>
      </w:pPr>
      <w:r>
        <w:rPr/>
        <w:t>Zastosowane oprawy spełniają wymogi Europejskiej Normy EN 6059822-2. Typy zastosowanych opraw oświetleniowych podano w zestawieniach obliczenia oświetlenia.</w:t>
      </w:r>
    </w:p>
    <w:p>
      <w:pPr>
        <w:pStyle w:val="Footnote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Uwaga:</w:t>
      </w:r>
    </w:p>
    <w:p>
      <w:pPr>
        <w:pStyle w:val="Normal"/>
        <w:jc w:val="both"/>
        <w:rPr/>
      </w:pPr>
      <w:r>
        <w:rPr>
          <w:bCs/>
        </w:rPr>
        <w:t>Obliczenia oświetlenia ogólnego pomieszczeń dokonano dla opraw oświetleniowych produkcji PHILIPS na podstawie programu komputerowego CALCULUX – Wnętrza; wersja 4.0a. Nie oznacza to jednak, że nie można zastosować innych opraw. Dopuszcza się stosowanie alternatywnie innych podobnych opraw o parametrach nie gorszych od zaprojektowanych.</w:t>
      </w:r>
    </w:p>
    <w:p>
      <w:pPr>
        <w:pStyle w:val="Heading3"/>
        <w:numPr>
          <w:ilvl w:val="2"/>
          <w:numId w:val="33"/>
        </w:numPr>
        <w:rPr>
          <w:sz w:val="20"/>
        </w:rPr>
      </w:pPr>
      <w:bookmarkStart w:id="22" w:name="__RefHeading___Toc175086138"/>
      <w:bookmarkEnd w:id="22"/>
      <w:r>
        <w:rPr>
          <w:sz w:val="20"/>
        </w:rPr>
        <w:t>Instalacje gniazd wtyczkowych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 xml:space="preserve">Projektuje się gniazda wtyczkowe 10/16 A, 250V AC, gniazda wtyczkowe 16A, 400V AC i 32A, 400V AC. Gniazda zestawione będą w zestawy zasilające, które należy </w:t>
      </w:r>
      <w:r>
        <w:rPr>
          <w:bCs/>
        </w:rPr>
        <w:t>wyposażone będą w 1 gniazdo wtyczkowe 200/250 V – 2P+Z – 16 A i 1 gniazdo wtyczkowe 380/415 V – 3P+Z – 32 A lub 16 A oraz zabezpieczenia nadprądowe dla tych gniazd. Zestawy instalowane będą w miejscach wskazanych na planie instalacji w sortowni odpadów.</w:t>
      </w:r>
      <w:r>
        <w:rPr>
          <w:iCs/>
          <w:szCs w:val="24"/>
        </w:rPr>
        <w:t xml:space="preserve"> W opcjach bryzgoszczelności IP44 gniazda wtyczkowe powinny posiadać uchylną osłonę</w:t>
      </w:r>
      <w:r>
        <w:rPr/>
        <w:t xml:space="preserve">. Zasilanie zestawów przewodami kabelkowymi typu YDYżo-750V na tynku i w korytach kablowych. </w:t>
      </w:r>
    </w:p>
    <w:p>
      <w:pPr>
        <w:pStyle w:val="Heading3"/>
        <w:numPr>
          <w:ilvl w:val="2"/>
          <w:numId w:val="33"/>
        </w:numPr>
        <w:rPr>
          <w:sz w:val="20"/>
        </w:rPr>
      </w:pPr>
      <w:bookmarkStart w:id="23" w:name="__RefHeading___Toc175086139"/>
      <w:bookmarkEnd w:id="23"/>
      <w:r>
        <w:rPr>
          <w:sz w:val="20"/>
        </w:rPr>
        <w:t>Instalacje siły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>Instalacje siły służyć będą do zasilania: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rządzenia segregacji odpadów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entylatora dachowego,</w:t>
      </w:r>
    </w:p>
    <w:p>
      <w:pPr>
        <w:pStyle w:val="Tekstpodstawowy2"/>
        <w:numPr>
          <w:ilvl w:val="0"/>
          <w:numId w:val="21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pędów bram,</w:t>
      </w:r>
    </w:p>
    <w:p>
      <w:pPr>
        <w:pStyle w:val="Footnote"/>
        <w:jc w:val="both"/>
        <w:rPr/>
      </w:pPr>
      <w:r>
        <w:rPr>
          <w:bCs/>
        </w:rPr>
        <w:t xml:space="preserve">Instalacje zasilane </w:t>
      </w:r>
      <w:r>
        <w:rPr/>
        <w:t>przewodami kabelkowymi typu YDYżo-750V na tynku i w korytach kablowych</w:t>
      </w:r>
      <w:r>
        <w:rPr>
          <w:bCs/>
        </w:rPr>
        <w:t>.</w:t>
      </w:r>
    </w:p>
    <w:p>
      <w:pPr>
        <w:pStyle w:val="Heading3"/>
        <w:numPr>
          <w:ilvl w:val="2"/>
          <w:numId w:val="33"/>
        </w:numPr>
        <w:rPr>
          <w:sz w:val="20"/>
        </w:rPr>
      </w:pPr>
      <w:bookmarkStart w:id="24" w:name="__RefHeading___Toc175086140"/>
      <w:r>
        <w:rPr>
          <w:sz w:val="20"/>
        </w:rPr>
        <w:t>Instalacje ochronne</w:t>
      </w:r>
      <w:bookmarkEnd w:id="24"/>
      <w:r>
        <w:rPr>
          <w:sz w:val="20"/>
        </w:rPr>
        <w:t xml:space="preserve"> 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>Instalacje ochronne stanowić będzie przewód ochronny PE we wszystkich instalacjach odbiorczych. Przewód ochronny PE (żółto-zielony) należy przyłączyć do wszystkich metalowych rur wodociągowych i c.o. oraz do istniejacej sieci uziemień na terenie składowiska.</w:t>
      </w:r>
    </w:p>
    <w:p>
      <w:pPr>
        <w:pStyle w:val="Heading3"/>
        <w:numPr>
          <w:ilvl w:val="1"/>
          <w:numId w:val="13"/>
        </w:numPr>
        <w:rPr/>
      </w:pPr>
      <w:bookmarkStart w:id="25" w:name="__RefHeading___Toc175086141"/>
      <w:bookmarkEnd w:id="25"/>
      <w:r>
        <w:rPr/>
        <w:t>Zasilanie awaryjne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 xml:space="preserve">Obiekt nie wymaga zasilania awaryjnego. </w:t>
      </w:r>
    </w:p>
    <w:p>
      <w:pPr>
        <w:pStyle w:val="Heading3"/>
        <w:numPr>
          <w:ilvl w:val="1"/>
          <w:numId w:val="13"/>
        </w:numPr>
        <w:rPr/>
      </w:pPr>
      <w:bookmarkStart w:id="26" w:name="__RefHeading___Toc175086142"/>
      <w:bookmarkEnd w:id="26"/>
      <w:r>
        <w:rPr/>
        <w:t>Ochrona przeciwporażeniowa</w:t>
      </w:r>
    </w:p>
    <w:p>
      <w:pPr>
        <w:pStyle w:val="Normal"/>
        <w:jc w:val="both"/>
        <w:rPr/>
      </w:pPr>
      <w:r>
        <w:rPr/>
        <w:t xml:space="preserve">System ochrony przeciwporażeniowej na obiekcie zaprojektowano zgodnie z zaleceniami podanymi w Rozporządzeniu Ministra Przemysłu z dnia 8-10-1990 r. Dz. Ust. nr 81 poz. 473 oraz normą PN-IEC 60364. Projektowane sieci pracować będą w układzie TN-S. Dla zapewnienia dostatecznie skutecznej ochrony przeciwporażeniowej przez zastosowanie szybkiego wyłączenia, w obwodzie głównym (linia kablowa nn), zastosowane są istniejące bezpieczniki mocy zainstalowane w stacji transformatorowej, a także zabezpieczenia przedlicznikowe zainstalowane w złączu pomiarowym jako zabezpieczenie główne. W rozdzielni głównej RG </w:t>
      </w:r>
      <w:r>
        <w:rPr>
          <w:rFonts w:cs="Arial"/>
          <w:bCs/>
          <w:szCs w:val="24"/>
        </w:rPr>
        <w:t>zastosowane są przede wszystkim samoczynne wyłączniki instalacyjne przeciwporażeniowe różnicowo-prądowe dla poszczególnych grup odbiorników oraz zabezpieczenia zwarciowe w poszczególnych obwodach jako samoczynne wyłączniki instalacyjne nadmiarowo-prądowe.</w:t>
      </w:r>
    </w:p>
    <w:p>
      <w:pPr>
        <w:pStyle w:val="Normal"/>
        <w:jc w:val="both"/>
        <w:rPr/>
      </w:pPr>
      <w:r>
        <w:rPr/>
        <w:t xml:space="preserve">Obliczenia ochrony przeciwporażeniowej znajdują się w punkcie 3.5. obliczeń technicznych. 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W instalacjach 1-fazowych stosuje się przewody 3-żyłowe: jeden fazowy L, jeden neutralny N i jeden ochronny PE. W instalacjach 3-fazowych tam gdzie nie jest  potrzebny przewód neutralny N stosuje się przewody 4-żyłowe: trzy fazy L1, L2, L3 i przewód ochronny PE (np. silniki elektryczne), a tam gdzie jest potrzebny przewód neutralny 5-cio żyłowe przewody: trzy fazy L1, L2, L3, przewód neutralny N i przewód ochronny PE (np. gniazda wtyczkowe siłowe). Przewód PE i N należy połączyć ze sobą jako PEN i z siecią uziemień.</w:t>
      </w:r>
    </w:p>
    <w:p>
      <w:pPr>
        <w:pStyle w:val="Heading3"/>
        <w:numPr>
          <w:ilvl w:val="1"/>
          <w:numId w:val="13"/>
        </w:numPr>
        <w:rPr/>
      </w:pPr>
      <w:bookmarkStart w:id="27" w:name="__RefHeading___Toc175086143"/>
      <w:bookmarkEnd w:id="27"/>
      <w:r>
        <w:rPr/>
        <w:t>Ochrona przepięciowa</w:t>
      </w:r>
    </w:p>
    <w:p>
      <w:pPr>
        <w:pStyle w:val="TextBody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Jako ochronę przeciwprzepięciową stosuje się ograniczniki przepięciowe klasy B zainstalowane w rozdzielni głównej RG. W tym celu zainstalowane będą ochronniki przepięciowe DEHNblock.</w:t>
      </w:r>
    </w:p>
    <w:p>
      <w:pPr>
        <w:pStyle w:val="Heading3"/>
        <w:numPr>
          <w:ilvl w:val="1"/>
          <w:numId w:val="13"/>
        </w:numPr>
        <w:jc w:val="both"/>
        <w:rPr/>
      </w:pPr>
      <w:bookmarkStart w:id="28" w:name="__RefHeading___Toc175086144"/>
      <w:bookmarkEnd w:id="28"/>
      <w:r>
        <w:rPr/>
        <w:t>Uziemienia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Uziemieniu podlega szyna ochronna PE w projektowanej rozdzielni głównej RG oraz wszystkie przewody PE w instalacjach wewnętrznych. Uziemienie stanowić będzie bednarka stalowa ocynkowana FeZn 20 x 3 mm dł. 100 m ułożona w ziemi równolegle z kablem zasilającym. Projektowany uziom, w miarę możliwości, należy połączyć z istniejącą siecią uziemień.</w:t>
      </w:r>
    </w:p>
    <w:p>
      <w:pPr>
        <w:pStyle w:val="Normal"/>
        <w:jc w:val="both"/>
        <w:rPr/>
      </w:pPr>
      <w:r>
        <w:rPr/>
        <w:t>Wymagana rezystancja uziemienia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la złączy kablowych i pomiarowych R </w:t>
      </w:r>
      <w:r>
        <w:rPr>
          <w:rFonts w:eastAsia="Symbol" w:cs="Symbol" w:ascii="Symbol" w:hAnsi="Symbol"/>
        </w:rPr>
        <w:t></w:t>
      </w:r>
      <w:r>
        <w:rPr/>
        <w:t xml:space="preserve"> 30 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la ochrony przepięciowej R </w:t>
      </w:r>
      <w:r>
        <w:rPr>
          <w:rFonts w:eastAsia="Symbol" w:cs="Symbol" w:ascii="Symbol" w:hAnsi="Symbol"/>
        </w:rPr>
        <w:t></w:t>
      </w:r>
      <w:r>
        <w:rPr/>
        <w:t xml:space="preserve"> 10 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Tekstpodstawowy2"/>
        <w:rPr/>
      </w:pPr>
      <w:r>
        <w:rPr>
          <w:rFonts w:cs="Times New Roman"/>
          <w:b/>
          <w:bCs/>
          <w:szCs w:val="24"/>
        </w:rPr>
        <w:t xml:space="preserve">Uwaga: </w:t>
      </w:r>
      <w:r>
        <w:rPr>
          <w:rFonts w:cs="Times New Roman"/>
          <w:szCs w:val="24"/>
        </w:rPr>
        <w:t>W przypadku nie uzyskania wymaganej rezystancji należy wykonać dodatkowo uziemienie pionowe długości ok. 3 m ze stali profilowanej miedziowanej metodą udarową przy złączu kablowym ZK-1 przy budynku sortowni.</w:t>
      </w:r>
    </w:p>
    <w:p>
      <w:pPr>
        <w:pStyle w:val="Heading3"/>
        <w:numPr>
          <w:ilvl w:val="1"/>
          <w:numId w:val="13"/>
        </w:numPr>
        <w:rPr/>
      </w:pPr>
      <w:bookmarkStart w:id="29" w:name="__RefHeading___Toc175086145"/>
      <w:bookmarkEnd w:id="29"/>
      <w:r>
        <w:rPr/>
        <w:t>Pomiar rozliczeniowy energii elektrycznej</w:t>
      </w:r>
    </w:p>
    <w:p>
      <w:pPr>
        <w:pStyle w:val="Normal"/>
        <w:jc w:val="both"/>
        <w:rPr/>
      </w:pPr>
      <w:r>
        <w:rPr/>
        <w:t>Zgodnie z technicznymi warunkami przyłączenia, dla sortowni odpadów projektuje się układ pomiarowy energii elektrycznej, który należy zainstalować w złączu kablowo-pomiarowym ZK-P, w części dostępnej dla Zakładu Energetycznego Łódź-Teren S.A. w Łodzi, Rejon w Wieluniu. W tym celu należy zabudować: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licznik elektroniczny czterokwadrantowy, wielostrefowy z zegarem wewnętrznym z profilem obciążenia i wyjściami impulsowymi. 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zekładniki prądowe IMW-100/5 kl. 0,5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kład kontroli napięcia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bezpieczenie główne przedlicznikowe jako rozłącznik bezpiecznikowy np. NH-1 z bezpiecznikami 3x100a/gG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ablica TL-3f dla ewentualnego rezerwowego pomiaru bezpośredniego licznikiem indukcyjnym energii elektrycznej,</w:t>
      </w:r>
    </w:p>
    <w:p>
      <w:pPr>
        <w:pStyle w:val="Heading3"/>
        <w:numPr>
          <w:ilvl w:val="1"/>
          <w:numId w:val="13"/>
        </w:numPr>
        <w:rPr/>
      </w:pPr>
      <w:bookmarkStart w:id="30" w:name="__RefHeading___Toc175086146"/>
      <w:bookmarkEnd w:id="30"/>
      <w:r>
        <w:rPr/>
        <w:t>Pomiary i próby montażowe</w:t>
      </w:r>
    </w:p>
    <w:p>
      <w:pPr>
        <w:pStyle w:val="Tekstpodstawowy2"/>
        <w:rPr/>
      </w:pPr>
      <w:r>
        <w:rPr/>
        <w:t xml:space="preserve">Po zakończeniu robót należy przeprowadzić próby montażowe obejmujące badania i pomiary. Zakres prób montażowych należy uzgodnić z inwestorem. </w:t>
      </w:r>
    </w:p>
    <w:p>
      <w:pPr>
        <w:pStyle w:val="Tekstpodstawowy2"/>
        <w:rPr>
          <w:b/>
          <w:b/>
          <w:bCs/>
          <w:szCs w:val="24"/>
        </w:rPr>
      </w:pPr>
      <w:r>
        <w:rPr>
          <w:szCs w:val="24"/>
        </w:rPr>
        <w:t>Zakres podstawowych prób montażowych obejmuje:</w:t>
      </w:r>
    </w:p>
    <w:p>
      <w:pPr>
        <w:pStyle w:val="Heading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Pomiar rezystancji izolacji instalacji i odbiorników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 rezystancji izolacji instalacji, który należy wykonać dla każdego obwodu oddzielnie od strony zasilania; pomiarów dokonywać należy induktorem 500 V lub 1000 V; rezystancja izolacji mierzona między badaną fazą i pozostałymi fazami połączonymi z przewodem neutralnym lub uziemiającym nie może być mniejsza od: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709" w:leader="none"/>
        </w:tabs>
        <w:ind w:left="709" w:hanging="283"/>
        <w:jc w:val="both"/>
        <w:rPr/>
      </w:pPr>
      <w:r>
        <w:rPr/>
        <w:t>0,25 M</w:t>
      </w:r>
      <w:r>
        <w:rPr>
          <w:rFonts w:eastAsia="Symbol" w:cs="Symbol" w:ascii="Symbol" w:hAnsi="Symbol"/>
        </w:rPr>
        <w:t></w:t>
      </w:r>
      <w:r>
        <w:rPr/>
        <w:t xml:space="preserve"> dla instalacji 230 V,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709" w:leader="none"/>
        </w:tabs>
        <w:ind w:left="709" w:hanging="283"/>
        <w:jc w:val="both"/>
        <w:rPr/>
      </w:pPr>
      <w:r>
        <w:rPr/>
        <w:t>0,50 M</w:t>
      </w:r>
      <w:r>
        <w:rPr>
          <w:rFonts w:eastAsia="Symbol" w:cs="Symbol" w:ascii="Symbol" w:hAnsi="Symbol"/>
        </w:rPr>
        <w:t></w:t>
      </w:r>
      <w:r>
        <w:rPr/>
        <w:t xml:space="preserve"> dla instalacji 400 V i 500 V;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 rezystancji izolacji odbiorników; rezystancja izolacji silników, grzejników itp. mierzona induktorem 500 V nie może być mniejsza od 1 M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jc w:val="both"/>
        <w:rPr/>
      </w:pPr>
      <w:r>
        <w:rPr/>
        <w:t>Pomiar kabli zasilających</w:t>
      </w:r>
    </w:p>
    <w:p>
      <w:pPr>
        <w:pStyle w:val="Normal"/>
        <w:jc w:val="both"/>
        <w:rPr/>
      </w:pPr>
      <w:r>
        <w:rPr/>
        <w:t>Pomiary i próby montażowe linii kablowych należy przeprowadzić po ukończeniu montażu, a przed zgłoszeniem do odbioru. Z prób montażowych należy sporządzić odpowiedni protokół. W zakres tych prób wchodzą następujące czynności: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sprawdzenie trasy linii kablowej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sprawdzenie ciągłości żył i powłok metalowych oraz zgodności faz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 rezystancji izolacji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óba napięciowa izolacji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óba napięciowa powłoki.</w:t>
      </w:r>
    </w:p>
    <w:p>
      <w:pPr>
        <w:pStyle w:val="Heading7"/>
        <w:rPr/>
      </w:pPr>
      <w:r>
        <w:rPr>
          <w:b w:val="false"/>
          <w:bCs w:val="false"/>
          <w:szCs w:val="24"/>
        </w:rPr>
        <w:t>Pomiar obwodów ochrony przeciwporażeniowej oraz sprawdzenia działania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Po wykonaniu instalacji i urządzeń ochrony przeciwporażeniowej powinna być przeprowadzona próba montażowa , tj.: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oględziny wykonanej instalacji dodatkowej ochrony przeciwporażeniowej wraz z urządzeniami i aparatami wchodzącymi w jej skład, 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y impedancji pętli zwarciowych w instalacji dodatkowej ochrony przeciwporażeniowej – w przypadku zerowania lub uziemienia,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y rezystancji uziemienia,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miary napięć dotykowych i krokowych rażenia w instalacji uziemień ochronnych urządzeń o napięciu powyżej 1 kV.</w:t>
      </w:r>
    </w:p>
    <w:p>
      <w:pPr>
        <w:pStyle w:val="Normal"/>
        <w:jc w:val="both"/>
        <w:rPr/>
      </w:pPr>
      <w:r>
        <w:rPr/>
        <w:t>Na podstawie oględzin instalacji dodatkowej ochrony przeciwporażeniowej należy sprawdzić, czy została ona wykonana zgodnie z dokumentacja techniczną.</w:t>
      </w:r>
    </w:p>
    <w:p>
      <w:pPr>
        <w:pStyle w:val="Normal"/>
        <w:jc w:val="both"/>
        <w:rPr/>
      </w:pPr>
      <w:r>
        <w:rPr/>
        <w:t>Pomiary impedancji pętli zwarciowych należy przeprowadzić z zachowaniem przepisów bezpieczeństwa dla wszystkich zerowanych urządzeń lub uziemień.</w:t>
      </w:r>
    </w:p>
    <w:p>
      <w:pPr>
        <w:pStyle w:val="Normal"/>
        <w:jc w:val="both"/>
        <w:rPr/>
      </w:pPr>
      <w:r>
        <w:rPr/>
        <w:t>Protokół pomiaru skuteczności ochrony przed porażeniem powinien zawierać dokładne określenie badanego odbiornika, wymaganą krotność prądu zabezpieczenia, zmierzony prąd zwarciowy, zmierzoną impedancję pętli zwarciowej oraz wnioski. Równocześnie w protokóle należy uwidocznić stosowaną metodę pomiarową, typ i numer aparatu pomiarowego.</w:t>
      </w:r>
      <w:r>
        <w:br w:type="page"/>
      </w:r>
    </w:p>
    <w:p>
      <w:pPr>
        <w:pStyle w:val="Heading3"/>
        <w:numPr>
          <w:ilvl w:val="0"/>
          <w:numId w:val="32"/>
        </w:numPr>
        <w:jc w:val="both"/>
        <w:rPr>
          <w:i/>
          <w:i/>
          <w:iCs/>
          <w:sz w:val="32"/>
        </w:rPr>
      </w:pPr>
      <w:bookmarkStart w:id="31" w:name="__RefHeading___Toc175086147"/>
      <w:bookmarkEnd w:id="31"/>
      <w:r>
        <w:rPr>
          <w:i/>
          <w:iCs/>
          <w:sz w:val="32"/>
        </w:rPr>
        <w:t>Obliczenia techniczne</w:t>
      </w:r>
    </w:p>
    <w:p>
      <w:pPr>
        <w:pStyle w:val="Heading3"/>
        <w:numPr>
          <w:ilvl w:val="1"/>
          <w:numId w:val="32"/>
        </w:numPr>
        <w:rPr/>
      </w:pPr>
      <w:bookmarkStart w:id="32" w:name="__RefHeading___Toc175086148"/>
      <w:bookmarkEnd w:id="32"/>
      <w:r>
        <w:rPr/>
        <w:t>Bilans mocy urządzeń w przepompowni</w:t>
      </w:r>
    </w:p>
    <w:p>
      <w:pPr>
        <w:pStyle w:val="Normal"/>
        <w:rPr/>
      </w:pPr>
      <w:r>
        <w:rPr/>
        <w:t xml:space="preserve">Obliczenia wykonuje się metodą współczynnika zapotrzebowania mocy „kz”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zc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zc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cz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c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c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740"/>
        <w:gridCol w:w="740"/>
        <w:gridCol w:w="741"/>
        <w:gridCol w:w="740"/>
        <w:gridCol w:w="741"/>
        <w:gridCol w:w="740"/>
        <w:gridCol w:w="741"/>
        <w:gridCol w:w="740"/>
        <w:gridCol w:w="741"/>
      </w:tblGrid>
      <w:tr>
        <w:trPr/>
        <w:tc>
          <w:tcPr>
            <w:tcW w:w="9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ne do obliczeń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azwa urządzen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loś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1</w:t>
            </w:r>
            <w:r>
              <w:rPr>
                <w:bCs/>
                <w:sz w:val="18"/>
              </w:rPr>
              <w:t xml:space="preserve"> jedn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2</w:t>
            </w:r>
            <w:r>
              <w:rPr>
                <w:bCs/>
                <w:sz w:val="18"/>
              </w:rPr>
              <w:t xml:space="preserve"> jedn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2</w:t>
            </w:r>
            <w:r>
              <w:rPr>
                <w:bCs/>
                <w:sz w:val="18"/>
              </w:rPr>
              <w:t xml:space="preserve"> instal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2</w:t>
            </w:r>
            <w:r>
              <w:rPr>
                <w:bCs/>
                <w:sz w:val="18"/>
              </w:rPr>
              <w:t xml:space="preserve"> oblicz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z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Cos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</w:t>
            </w:r>
            <w:r>
              <w:rPr>
                <w:bCs/>
                <w:sz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cz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Q</w:t>
            </w:r>
            <w:r>
              <w:rPr>
                <w:bCs/>
                <w:sz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cz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Urządzenia segregacji odpadów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Wentylator dachow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Oświetlenie ogóln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Gniazda wtyczkowe 3-faz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0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,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Gniazda wtyczkowe 1-faz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5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Napędy bram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0,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RAZEM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i/>
                <w:iCs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/>
                <w:iCs/>
                <w:sz w:val="16"/>
                <w:lang w:val="en-US" w:eastAsia="en-US"/>
              </w:rPr>
              <w:t>41</w: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/>
                <w:iCs/>
                <w:sz w:val="16"/>
              </w:rPr>
              <w:t>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i/>
                <w:iCs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/>
                <w:iCs/>
                <w:sz w:val="16"/>
                <w:lang w:val="en-US" w:eastAsia="en-US"/>
              </w:rPr>
              <w:t>41</w: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/>
                <w:iCs/>
                <w:sz w:val="16"/>
              </w:rPr>
              <w:t>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6"/>
                <w:i/>
                <w:iCs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/>
                <w:iCs/>
                <w:sz w:val="16"/>
                <w:lang w:val="en-US" w:eastAsia="en-US"/>
              </w:rPr>
              <w:t>32</w: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/>
                <w:iCs/>
                <w:sz w:val="16"/>
              </w:rPr>
              <w:t>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fldChar w:fldCharType="begin"/>
            </w:r>
            <w:r>
              <w:rPr>
                <w:sz w:val="16"/>
                <w:i/>
                <w:iCs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  <w:r>
              <w:rPr>
                <w:sz w:val="16"/>
                <w:i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/>
                <w:iCs/>
                <w:sz w:val="16"/>
                <w:lang w:val="en-US" w:eastAsia="en-US"/>
              </w:rPr>
              <w:t>16,75</w:t>
            </w:r>
            <w:r/>
            <w:r>
              <w:rPr>
                <w:sz w:val="16"/>
                <w:i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/>
                <w:iCs/>
                <w:sz w:val="16"/>
                <w:lang w:val="en-US" w:eastAsia="en-US"/>
              </w:rPr>
            </w:r>
          </w:p>
        </w:tc>
      </w:tr>
    </w:tbl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5456" w:type="dxa"/>
        <w:jc w:val="left"/>
        <w:tblInd w:w="2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480"/>
      </w:tblGrid>
      <w:tr>
        <w:trPr>
          <w:trHeight w:val="235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Wyniki obliczeń:</w:t>
            </w:r>
          </w:p>
        </w:tc>
      </w:tr>
      <w:tr>
        <w:trPr>
          <w:trHeight w:val="184" w:hRule="atLeast"/>
        </w:trPr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 kompensacji: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zainstalowana:       Pinst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41,0 kW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obliczeniowa:         Pobli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41,0 kW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oc szczytowa:             Psz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32,0 kW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bierna:                   Qsz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75 kvar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pozorna:                Ssz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12 kV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ąd szczytowy:            Iszcz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,13  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vertAlign w:val="subscript"/>
                <w:lang w:val="en-US"/>
              </w:rPr>
              <w:t>śr.</w:t>
            </w:r>
            <w:r>
              <w:rPr>
                <w:sz w:val="16"/>
                <w:lang w:val="en-US"/>
              </w:rPr>
              <w:t>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8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tg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vertAlign w:val="subscript"/>
              </w:rPr>
              <w:t>śr.</w:t>
            </w:r>
            <w:r>
              <w:rPr>
                <w:sz w:val="16"/>
              </w:rPr>
              <w:t>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3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ięcie znamionowe:  Un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/230 V; 50 Hz</w:t>
            </w:r>
          </w:p>
        </w:tc>
      </w:tr>
    </w:tbl>
    <w:p>
      <w:pPr>
        <w:pStyle w:val="Heading3"/>
        <w:numPr>
          <w:ilvl w:val="1"/>
          <w:numId w:val="32"/>
        </w:numPr>
        <w:rPr/>
      </w:pPr>
      <w:bookmarkStart w:id="33" w:name="__RefHeading___Toc175086149"/>
      <w:bookmarkEnd w:id="33"/>
      <w:r>
        <w:rPr/>
        <w:t>Kompensacja mocy biernej</w:t>
      </w:r>
    </w:p>
    <w:p>
      <w:pPr>
        <w:pStyle w:val="Tekstpodstawowy2"/>
        <w:rPr>
          <w:szCs w:val="24"/>
        </w:rPr>
      </w:pPr>
      <w:r>
        <w:rPr>
          <w:szCs w:val="24"/>
        </w:rPr>
        <w:t>Przewiduje się kompensację mocy biernej. Baterię kondensatorów do kompensacji mocy biernej dobiera się wg wzoru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</m:oMath>
      </m:oMathPara>
    </w:p>
    <w:p>
      <w:pPr>
        <w:pStyle w:val="Tekstpodstawowy2"/>
        <w:rPr/>
      </w:pPr>
      <w:r>
        <w:rPr/>
        <w:t>gdzi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k</w:t>
      </w:r>
      <w:r>
        <w:rPr/>
        <w:t xml:space="preserve"> – moc baterii [kvar],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</w:t>
      </w:r>
      <w:r>
        <w:rPr/>
        <w:t>P</w:t>
      </w:r>
      <w:r>
        <w:rPr>
          <w:vertAlign w:val="subscript"/>
        </w:rPr>
        <w:t>n</w:t>
      </w:r>
      <w:r>
        <w:rPr/>
        <w:t xml:space="preserve"> – suma mocy czynnych odbiorników [kW] ; </w:t>
      </w:r>
    </w:p>
    <w:p>
      <w:pPr>
        <w:pStyle w:val="Tekstpodstawowy2"/>
        <w:rPr/>
      </w:pPr>
      <w:r>
        <w:rPr/>
        <w:t>tg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O</w:t>
      </w:r>
      <w:r>
        <w:rPr/>
        <w:t xml:space="preserve"> – wartość obliczona ze wzoru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; gdzie </w:t>
      </w:r>
      <w:r>
        <w:rPr>
          <w:rFonts w:eastAsia="Symbol" w:cs="Symbol" w:ascii="Symbol" w:hAnsi="Symbol"/>
        </w:rPr>
        <w:t></w:t>
      </w:r>
      <w:r>
        <w:rPr/>
        <w:t>Q</w:t>
      </w:r>
      <w:r>
        <w:rPr>
          <w:vertAlign w:val="subscript"/>
        </w:rPr>
        <w:t>n</w:t>
      </w:r>
      <w:r>
        <w:rPr/>
        <w:t xml:space="preserve"> – suma mocy biernych odbiorników [kvar],</w:t>
      </w:r>
    </w:p>
    <w:p>
      <w:pPr>
        <w:pStyle w:val="Tekstpodstawowy2"/>
        <w:rPr/>
      </w:pPr>
      <w:r>
        <w:rPr/>
        <w:t>tg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Z</w:t>
      </w:r>
      <w:r>
        <w:rPr/>
        <w:t xml:space="preserve"> – wartość z umowy z Zakładem Energetycznym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kstpodstawowy2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Normal"/>
        <w:jc w:val="both"/>
        <w:rPr/>
      </w:pPr>
      <w:r>
        <w:rPr/>
        <w:t>tg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n</w:t>
      </w:r>
      <w:r>
        <w:rPr/>
        <w:t xml:space="preserve"> – obliczony z cos</w:t>
      </w:r>
      <w:r>
        <w:rPr>
          <w:rFonts w:eastAsia="Symbol" w:cs="Symbol" w:ascii="Symbol" w:hAnsi="Symbol"/>
        </w:rPr>
        <w:t></w:t>
      </w:r>
      <w:r>
        <w:rPr/>
        <w:t xml:space="preserve"> odbiornika,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</m:e>
          </m:eqArr>
        </m:oMath>
      </m:oMathPara>
    </w:p>
    <w:p>
      <w:pPr>
        <w:pStyle w:val="Tekstpodstawowy2"/>
        <w:rPr/>
      </w:pPr>
      <w:r>
        <w:rPr/>
        <w:t>Ostatecznie dobiera się baterię kondensatorów np. typu N3D o mocy 5,0 kvar ; In = 7A ; 400 V ; 50 Hz.</w:t>
      </w:r>
    </w:p>
    <w:p>
      <w:pPr>
        <w:pStyle w:val="Tekstpodstawowy2"/>
        <w:rPr/>
      </w:pPr>
      <w:r>
        <w:rPr/>
        <w:t>Bateria kondensatorów zainstalowana będzie w rozdzielni głównej „RG”.</w:t>
      </w:r>
    </w:p>
    <w:p>
      <w:pPr>
        <w:pStyle w:val="Tekstpodstawowy2"/>
        <w:rPr/>
      </w:pPr>
      <w:r>
        <w:rPr/>
      </w:r>
    </w:p>
    <w:tbl>
      <w:tblPr>
        <w:tblW w:w="3894" w:type="dxa"/>
        <w:jc w:val="left"/>
        <w:tblInd w:w="2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1418"/>
      </w:tblGrid>
      <w:tr>
        <w:trPr>
          <w:trHeight w:val="235" w:hRule="atLeast"/>
        </w:trPr>
        <w:tc>
          <w:tcPr>
            <w:tcW w:w="3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Wyniki obliczeń po kompensacji mocy biernej: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zainstalowana:       Pins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41,0 kW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obliczeniowa:         Pobli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41,0 kW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szczytowa:             Psz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32,0 kW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bierna:                   Qsz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75 kvar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pozorna:                Ssz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,09 kVA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ąd szczytowy:            Iszc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,20  A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vertAlign w:val="subscript"/>
                <w:lang w:val="en-US"/>
              </w:rPr>
              <w:t>śr.</w:t>
            </w:r>
            <w:r>
              <w:rPr>
                <w:sz w:val="16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38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tg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vertAlign w:val="subscript"/>
              </w:rPr>
              <w:t>śr.</w:t>
            </w:r>
            <w:r>
              <w:rPr>
                <w:sz w:val="16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7</w:t>
            </w:r>
          </w:p>
        </w:tc>
      </w:tr>
      <w:tr>
        <w:trPr/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ięcie znamionowe:  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400/230 V; 50 Hz</w:t>
            </w:r>
          </w:p>
        </w:tc>
      </w:tr>
    </w:tbl>
    <w:p>
      <w:pPr>
        <w:pStyle w:val="Heading3"/>
        <w:numPr>
          <w:ilvl w:val="1"/>
          <w:numId w:val="32"/>
        </w:numPr>
        <w:rPr/>
      </w:pPr>
      <w:bookmarkStart w:id="34" w:name="__RefHeading___Toc175086150"/>
      <w:r>
        <w:rPr/>
        <w:t>Dobór zabezpieczeń</w:t>
      </w:r>
      <w:bookmarkEnd w:id="34"/>
      <w:r>
        <w:rPr/>
        <w:t xml:space="preserve"> 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 xml:space="preserve">Dobiera się zabezpieczenia dla projektowanych obwodów głównych. Przy doborze zabezpieczeń uwzględnia się prąd rozruchowy 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bezpieczenie główn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zc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jc w:val="both"/>
        <w:rPr/>
      </w:pPr>
      <w:r>
        <w:rPr/>
        <w:t>jako zabezpieczenie główne przedlicznikowe dobiera się bezpieczniki mocy typu WT-00/gG-100A zainstalowane w złączu kablowo-pomiarowym ZK-P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bezpieczenia obwodowe: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Zabezpieczenia obwodowe stanowić będą samoczynne wyłączniki instalacyjne nadmiarowo-prądowe zainstalowane w rozdzielni głównej RG. Wartości zabezpieczeń obwodowych podano na schemacie zasadniczym zasilania sortowni.</w:t>
      </w:r>
    </w:p>
    <w:p>
      <w:pPr>
        <w:pStyle w:val="Heading3"/>
        <w:numPr>
          <w:ilvl w:val="1"/>
          <w:numId w:val="32"/>
        </w:numPr>
        <w:rPr/>
      </w:pPr>
      <w:bookmarkStart w:id="35" w:name="__RefHeading___Toc175086151"/>
      <w:bookmarkEnd w:id="35"/>
      <w:r>
        <w:rPr/>
        <w:t>Dobór kabli i przewodów</w:t>
      </w:r>
    </w:p>
    <w:p>
      <w:pPr>
        <w:pStyle w:val="Normal"/>
        <w:jc w:val="both"/>
        <w:rPr/>
      </w:pPr>
      <w:r>
        <w:rPr/>
        <w:t>Kable i przewody dobrano z uwzględnieniem dopuszczalnych obciążalności jak również dopuszczalnych spadków napięć oraz zachowania skutecznej ochrony przeciwporażeniowej (wg PN-IEC 60364-5-523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 zasilania rozdzielni głównej RG dobiera się kabel YAKXS 4 x 120 mm</w:t>
      </w:r>
      <w:r>
        <w:rPr>
          <w:vertAlign w:val="superscript"/>
        </w:rPr>
        <w:t>2</w:t>
      </w:r>
      <w:r>
        <w:rPr/>
        <w:t xml:space="preserve"> o obciążalności długotrwałej I</w:t>
      </w:r>
      <w:r>
        <w:rPr>
          <w:vertAlign w:val="subscript"/>
        </w:rPr>
        <w:t>d</w:t>
      </w:r>
      <w:r>
        <w:rPr/>
        <w:t xml:space="preserve"> = 197A ułożony w ziemi. Kabel zaliczany jest do grupy III i zabezpieczony  bezpiecznikami mocy  typu WT-1/gG-100A, stąd I</w:t>
      </w:r>
      <w:r>
        <w:rPr>
          <w:vertAlign w:val="subscript"/>
        </w:rPr>
        <w:t>dd</w:t>
      </w:r>
      <w:r>
        <w:rPr/>
        <w:t xml:space="preserve"> = 73A w złączu kablowo-pomiarowym ZK-P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  <w:t>W podobny sposób dobrane zostały pozostałe kable i przewody dla zasilania instalacji i urządzeń w sortowni.</w:t>
      </w:r>
    </w:p>
    <w:p>
      <w:pPr>
        <w:pStyle w:val="Heading3"/>
        <w:numPr>
          <w:ilvl w:val="1"/>
          <w:numId w:val="32"/>
        </w:numPr>
        <w:rPr/>
      </w:pPr>
      <w:bookmarkStart w:id="36" w:name="__RefHeading___Toc175086152"/>
      <w:bookmarkEnd w:id="36"/>
      <w:r>
        <w:rPr/>
        <w:t>Sprawdzenie ochrony przeciwporażeniowej i spadków napięć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Dla zapewnienia dostatecznie skutecznej ochrony przeciwporażeniowej przez szybkie wyłączenie na obiekcie, projektuje się bezpieczniki mocy, wyłączniki przeciwporażeniowe oraz samoczynne wyłączniki instalacyjne nadmiarowo-prądowe. Dla zapewnienia dostatecznie szybkiego wyłączenia muszą być spełnione następujące warunki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V</m:t>
        </m:r>
      </m:oMath>
      <w:r>
        <w:rPr>
          <w:rFonts w:eastAsia="Arial"/>
        </w:rPr>
        <w:t xml:space="preserve">  </w:t>
      </w:r>
      <w:r>
        <w:rPr/>
        <w:t xml:space="preserve">(w czasie t </w:t>
      </w:r>
      <w:r>
        <w:rPr>
          <w:rFonts w:eastAsia="Symbol" w:cs="Symbol" w:ascii="Symbol" w:hAnsi="Symbol"/>
        </w:rPr>
        <w:t></w:t>
      </w:r>
      <w:r>
        <w:rPr/>
        <w:t xml:space="preserve"> 5 sek.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  <w:t>Spadki napięć dla każdej przepompowni określono wg wzor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>P - moc czynna,</w:t>
      </w:r>
    </w:p>
    <w:p>
      <w:pPr>
        <w:pStyle w:val="Normal"/>
        <w:jc w:val="both"/>
        <w:rPr/>
      </w:pPr>
      <w:r>
        <w:rPr/>
        <w:t>L - długość obliczanej linii [ m ],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</w:t>
      </w:r>
      <w:r>
        <w:rPr>
          <w:rFonts w:eastAsia="Arial"/>
        </w:rPr>
        <w:t xml:space="preserve"> </w:t>
      </w:r>
      <w:r>
        <w:rPr/>
        <w:t xml:space="preserve">- konduktancja przewodu: 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u</w:t>
      </w:r>
      <w:r>
        <w:rPr/>
        <w:t xml:space="preserve"> = 57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Al</w:t>
      </w:r>
      <w:r>
        <w:rPr/>
        <w:t xml:space="preserve"> = 35,</w:t>
      </w:r>
    </w:p>
    <w:p>
      <w:pPr>
        <w:pStyle w:val="Normal"/>
        <w:jc w:val="both"/>
        <w:rPr/>
      </w:pPr>
      <w:r>
        <w:rPr/>
        <w:t>s - przekrój przewodu [ mm</w:t>
      </w:r>
      <w:r>
        <w:rPr>
          <w:vertAlign w:val="superscript"/>
        </w:rPr>
        <w:t>2</w:t>
      </w:r>
      <w:r>
        <w:rPr/>
        <w:t xml:space="preserve"> ],</w:t>
      </w:r>
    </w:p>
    <w:p>
      <w:pPr>
        <w:pStyle w:val="Normal"/>
        <w:jc w:val="both"/>
        <w:rPr/>
      </w:pPr>
      <w:r>
        <w:rPr/>
        <w:t>U - napięcie międzyprzewodowe [ V ].</w:t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center"/>
        <w:rPr/>
      </w:pPr>
      <w:r>
        <w:rPr/>
        <w:t>Dopuszczalne spadki napięcia [%] w instalacjach elektrycznych wynoszą:</w:t>
      </w:r>
    </w:p>
    <w:tbl>
      <w:tblPr>
        <w:tblW w:w="9758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7"/>
        <w:gridCol w:w="1602"/>
        <w:gridCol w:w="1531"/>
        <w:gridCol w:w="1626"/>
        <w:gridCol w:w="1626"/>
        <w:gridCol w:w="1626"/>
      </w:tblGrid>
      <w:tr>
        <w:trPr/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Rodzaj instalacji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Wewnętrzne linie zasilające</w:t>
            </w:r>
          </w:p>
        </w:tc>
        <w:tc>
          <w:tcPr>
            <w:tcW w:w="4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Instalacje odbiorcze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ze wspólnej siec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ze stacji transformatorowych w obiekcie budowlanym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z wewnętrznych linii zasilających1*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bezpośrednio z sieci elektroenergetycznej 1 kV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zasilane bezpośrednio z głównych rozdzielnic stacji transformatorowych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instalacje o Un&gt;42 V, wspólne dla odbiorników oświetleniowych i grzejnych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7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instalacje o Un&gt;42 V, nie zasilające odbiorników oświetleniowych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9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instalacje o Un&lt;42 V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 w:cs="Arial"/>
                <w:sz w:val="16"/>
              </w:rPr>
            </w:pPr>
            <w:r>
              <w:rPr>
                <w:rFonts w:eastAsia="Arial Unicode MS;Tahoma" w:cs="Arial"/>
                <w:sz w:val="1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>10</w:t>
            </w:r>
          </w:p>
        </w:tc>
      </w:tr>
      <w:tr>
        <w:trPr/>
        <w:tc>
          <w:tcPr>
            <w:tcW w:w="9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"/>
                <w:sz w:val="16"/>
              </w:rPr>
            </w:pPr>
            <w:r>
              <w:rPr>
                <w:rFonts w:cs="Arial"/>
                <w:sz w:val="16"/>
              </w:rPr>
              <w:t xml:space="preserve">* Spadki napięć w instalacjach odbiorczych mogą przekraczać podane wartości, lecz suma spadków napięć w instalacjach odbiorczych i liniach wewnętrznych nie powinna przekraczać sumy spadków napięć podanych w tablicy.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SCHEMAT ZASTĘPCZY ZASILANIA (do obliczeń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T. TR. 7-A094                                                    ZK-P                                                ZK-1                                            RG</w:t>
      </w:r>
    </w:p>
    <w:p>
      <w:pPr>
        <w:pStyle w:val="Normal"/>
        <w:rPr>
          <w:rFonts w:eastAsia="Arial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5170</wp:posOffset>
                </wp:positionH>
                <wp:positionV relativeFrom="paragraph">
                  <wp:posOffset>86360</wp:posOffset>
                </wp:positionV>
                <wp:extent cx="635" cy="542925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6.8pt" to="57.1pt,4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4545</wp:posOffset>
                </wp:positionH>
                <wp:positionV relativeFrom="paragraph">
                  <wp:posOffset>281940</wp:posOffset>
                </wp:positionV>
                <wp:extent cx="213360" cy="10668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22.2pt;width:16.75pt;height: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76755</wp:posOffset>
                </wp:positionH>
                <wp:positionV relativeFrom="paragraph">
                  <wp:posOffset>62230</wp:posOffset>
                </wp:positionV>
                <wp:extent cx="731520" cy="79502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94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65pt;margin-top:4.9pt;width:57.55pt;height:62.5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72075</wp:posOffset>
                </wp:positionH>
                <wp:positionV relativeFrom="paragraph">
                  <wp:posOffset>91440</wp:posOffset>
                </wp:positionV>
                <wp:extent cx="497840" cy="49276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92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.25pt;margin-top:7.2pt;width:39.15pt;height:38.7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6"/>
          <w:szCs w:val="16"/>
          <w:lang w:val="en-US"/>
        </w:rPr>
        <w:t xml:space="preserve">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0955</wp:posOffset>
                </wp:positionH>
                <wp:positionV relativeFrom="paragraph">
                  <wp:posOffset>11430</wp:posOffset>
                </wp:positionV>
                <wp:extent cx="659765" cy="41529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415440"/>
                          <a:chOff x="0" y="0"/>
                          <a:chExt cx="659880" cy="41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000" cy="415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0"/>
                            <a:ext cx="414000" cy="415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0.9pt;width:51.95pt;height:32.7pt" coordorigin="-33,18" coordsize="1039,654">
                <v:oval id="shape_0" stroked="t" o:allowincell="f" style="position:absolute;left:-33;top:18;width:651;height:6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4;top:18;width:651;height:6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16220</wp:posOffset>
                </wp:positionH>
                <wp:positionV relativeFrom="paragraph">
                  <wp:posOffset>11430</wp:posOffset>
                </wp:positionV>
                <wp:extent cx="6350" cy="414020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1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0.9pt" to="419.05pt,3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5685</wp:posOffset>
                </wp:positionH>
                <wp:positionV relativeFrom="paragraph">
                  <wp:posOffset>22860</wp:posOffset>
                </wp:positionV>
                <wp:extent cx="5715" cy="420370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2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.8pt" to="181.95pt,34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</w:rPr>
        <w:t xml:space="preserve">125A                                  100A                                                       80A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91535</wp:posOffset>
                </wp:positionH>
                <wp:positionV relativeFrom="paragraph">
                  <wp:posOffset>194310</wp:posOffset>
                </wp:positionV>
                <wp:extent cx="276225" cy="727710"/>
                <wp:effectExtent l="1905" t="635" r="635" b="25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727560"/>
                          <a:chOff x="0" y="0"/>
                          <a:chExt cx="276120" cy="727560"/>
                        </a:xfrm>
                      </wpg:grpSpPr>
                      <wps:wsp>
                        <wps:cNvSpPr/>
                        <wps:spPr>
                          <a:xfrm flipH="1">
                            <a:off x="116280" y="0"/>
                            <a:ext cx="138960" cy="27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24640"/>
                            <a:ext cx="14940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235440"/>
                            <a:ext cx="10728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245160" cy="245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15.3pt;width:21.7pt;height:57.3pt" coordorigin="5341,306" coordsize="434,1146">
                <v:line id="shape_0" from="5524,306" to="5742,741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541,660" to="5775,72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90,677" to="5758,10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341;top:1066;width:385;height:385;mso-wrap-style:none;v-text-anchor:middle">
                  <v:fill o:detectmouseclick="t" on="false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92525</wp:posOffset>
                </wp:positionH>
                <wp:positionV relativeFrom="paragraph">
                  <wp:posOffset>-142875</wp:posOffset>
                </wp:positionV>
                <wp:extent cx="497840" cy="49276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492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75pt;margin-top:-11.25pt;width:39.15pt;height:38.7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21430</wp:posOffset>
                </wp:positionH>
                <wp:positionV relativeFrom="paragraph">
                  <wp:posOffset>52070</wp:posOffset>
                </wp:positionV>
                <wp:extent cx="213360" cy="10668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9pt;margin-top:4.1pt;width:16.75pt;height: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7715</wp:posOffset>
                </wp:positionH>
                <wp:positionV relativeFrom="paragraph">
                  <wp:posOffset>46990</wp:posOffset>
                </wp:positionV>
                <wp:extent cx="213360" cy="10668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45pt;margin-top:3.7pt;width:16.75pt;height: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96230</wp:posOffset>
                </wp:positionH>
                <wp:positionV relativeFrom="paragraph">
                  <wp:posOffset>52070</wp:posOffset>
                </wp:positionV>
                <wp:extent cx="213360" cy="10668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4.1pt;width:16.75pt;height: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YAKXS 4 x 120 m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                      YAKXS 4 x 120 m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                YAKXS 4 x 70 m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3890</wp:posOffset>
                </wp:positionH>
                <wp:positionV relativeFrom="paragraph">
                  <wp:posOffset>-10160</wp:posOffset>
                </wp:positionV>
                <wp:extent cx="5464175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-0.8pt" to="480.9pt,-0.8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79975</wp:posOffset>
                </wp:positionH>
                <wp:positionV relativeFrom="paragraph">
                  <wp:posOffset>83185</wp:posOffset>
                </wp:positionV>
                <wp:extent cx="276225" cy="722630"/>
                <wp:effectExtent l="1905" t="0" r="635" b="25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722520"/>
                          <a:chOff x="0" y="0"/>
                          <a:chExt cx="276120" cy="722520"/>
                        </a:xfrm>
                      </wpg:grpSpPr>
                      <wps:wsp>
                        <wps:cNvSpPr/>
                        <wps:spPr>
                          <a:xfrm flipH="1">
                            <a:off x="116280" y="0"/>
                            <a:ext cx="138960" cy="27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23560"/>
                            <a:ext cx="14940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234360"/>
                            <a:ext cx="10728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360"/>
                            <a:ext cx="245160" cy="245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6.55pt;width:21.7pt;height:56.85pt" coordorigin="7685,131" coordsize="434,1137">
                <v:line id="shape_0" from="7868,131" to="8086,566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885,483" to="8119,55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34,500" to="8102,9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7685;top:883;width:385;height:385;mso-wrap-style:none;v-text-anchor:middle">
                  <v:fill o:detectmouseclick="t" on="false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22195</wp:posOffset>
                </wp:positionH>
                <wp:positionV relativeFrom="paragraph">
                  <wp:posOffset>76835</wp:posOffset>
                </wp:positionV>
                <wp:extent cx="368300" cy="356235"/>
                <wp:effectExtent l="0" t="571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356400"/>
                          <a:chOff x="0" y="0"/>
                          <a:chExt cx="368280" cy="356400"/>
                        </a:xfrm>
                      </wpg:grpSpPr>
                      <wpg:grpSp>
                        <wpg:cNvGrpSpPr/>
                        <wpg:grpSpPr>
                          <a:xfrm>
                            <a:off x="33120" y="0"/>
                            <a:ext cx="29016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160" cy="334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29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7400"/>
                            <a:ext cx="368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6.05pt;width:29pt;height:28pt" coordorigin="3657,121" coordsize="580,560">
                <v:group id="shape_0" style="position:absolute;left:3709;top:121;width:457;height:527">
                  <v:rect id="shape_0" stroked="t" o:allowincell="f" style="position:absolute;left:3709;top:121;width:456;height:5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709,298" to="4165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57;top:243;width:57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L = 8 m                                                L = 240 m                                    L = 5 m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>
          <w:rFonts w:eastAsia="Arial"/>
          <w:sz w:val="16"/>
          <w:lang w:val="en-US" w:eastAsia="en-US"/>
        </w:rPr>
        <w:t xml:space="preserve">                                              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1995</wp:posOffset>
                </wp:positionH>
                <wp:positionV relativeFrom="paragraph">
                  <wp:posOffset>27940</wp:posOffset>
                </wp:positionV>
                <wp:extent cx="635" cy="394335"/>
                <wp:effectExtent l="1905" t="635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2.2pt" to="56.85pt,3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2035</wp:posOffset>
                </wp:positionH>
                <wp:positionV relativeFrom="paragraph">
                  <wp:posOffset>18415</wp:posOffset>
                </wp:positionV>
                <wp:extent cx="1270" cy="394335"/>
                <wp:effectExtent l="1905" t="635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.45pt" to="182.1pt,3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23665</wp:posOffset>
                </wp:positionH>
                <wp:positionV relativeFrom="paragraph">
                  <wp:posOffset>26670</wp:posOffset>
                </wp:positionV>
                <wp:extent cx="1270" cy="41338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1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2.1pt" to="309pt,34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52415</wp:posOffset>
                </wp:positionH>
                <wp:positionV relativeFrom="paragraph">
                  <wp:posOffset>26670</wp:posOffset>
                </wp:positionV>
                <wp:extent cx="1270" cy="413385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1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2.1pt" to="421.5pt,34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</w:t>
      </w:r>
      <w:r>
        <w:rPr>
          <w:b/>
          <w:bCs/>
          <w:sz w:val="24"/>
        </w:rPr>
        <w:t>A           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3620</wp:posOffset>
                </wp:positionH>
                <wp:positionV relativeFrom="paragraph">
                  <wp:posOffset>103505</wp:posOffset>
                </wp:positionV>
                <wp:extent cx="162814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8.15pt" to="308.75pt,8.15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28745</wp:posOffset>
                </wp:positionH>
                <wp:positionV relativeFrom="paragraph">
                  <wp:posOffset>103505</wp:posOffset>
                </wp:positionV>
                <wp:extent cx="1421765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8.15pt" to="421.25pt,8.15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  <w:szCs w:val="16"/>
        </w:rPr>
        <w:t xml:space="preserve">                                           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sz w:val="16"/>
          <w:szCs w:val="16"/>
        </w:rPr>
        <w:t xml:space="preserve">U% = 0,04%                                  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sz w:val="16"/>
          <w:szCs w:val="16"/>
        </w:rPr>
        <w:t xml:space="preserve">U% = 1,14%                            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sz w:val="16"/>
          <w:szCs w:val="16"/>
        </w:rPr>
        <w:t xml:space="preserve">U% = 0,04%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5170</wp:posOffset>
                </wp:positionH>
                <wp:positionV relativeFrom="paragraph">
                  <wp:posOffset>-19050</wp:posOffset>
                </wp:positionV>
                <wp:extent cx="1595755" cy="508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588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-1.5pt" to="182.7pt,-1.15pt" stroked="t" o:allowincell="f" style="position:absolute;flip:y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Dane do obliczeń:</w:t>
      </w:r>
    </w:p>
    <w:p>
      <w:pPr>
        <w:pStyle w:val="Normal"/>
        <w:rPr/>
      </w:pPr>
      <w:r>
        <w:rPr/>
        <w:t>Z charakterystyki czasowo-prądowej bezpieczników dla: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WT-1/gG-125A ; I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500 A w czasie t </w:t>
      </w:r>
      <w:r>
        <w:rPr>
          <w:rFonts w:eastAsia="Symbol" w:cs="Symbol" w:ascii="Symbol" w:hAnsi="Symbol"/>
        </w:rPr>
        <w:t></w:t>
      </w:r>
      <w:r>
        <w:rPr/>
        <w:t xml:space="preserve"> 5 sek. 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WT-1/gG-100A ; I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400 A w czasie t </w:t>
      </w:r>
      <w:r>
        <w:rPr>
          <w:rFonts w:eastAsia="Symbol" w:cs="Symbol" w:ascii="Symbol" w:hAnsi="Symbol"/>
        </w:rPr>
        <w:t></w:t>
      </w:r>
      <w:r>
        <w:rPr/>
        <w:t xml:space="preserve"> 5 sek. 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WT-00/gG-80A ; I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20 A w czasie t </w:t>
      </w:r>
      <w:r>
        <w:rPr>
          <w:rFonts w:eastAsia="Symbol" w:cs="Symbol" w:ascii="Symbol" w:hAnsi="Symbol"/>
        </w:rPr>
        <w:t></w:t>
      </w:r>
      <w:r>
        <w:rPr/>
        <w:t xml:space="preserve"> 5 sek. 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1748"/>
        <w:gridCol w:w="1749"/>
      </w:tblGrid>
      <w:tr>
        <w:trPr>
          <w:trHeight w:val="151" w:hRule="atLeast"/>
        </w:trPr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Transformator 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Sn = 100 kV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en-US"/>
              </w:rPr>
              <w:t>YAKXS 4 x 120 mm</w:t>
            </w:r>
            <w:r>
              <w:rPr>
                <w:sz w:val="16"/>
                <w:szCs w:val="18"/>
                <w:vertAlign w:val="superscript"/>
                <w:lang w:val="en-US"/>
              </w:rPr>
              <w:t>2</w:t>
            </w:r>
            <w:r>
              <w:rPr>
                <w:sz w:val="16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48 m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YAKXS 4 x 70 mm</w:t>
            </w:r>
            <w:r>
              <w:rPr>
                <w:sz w:val="16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</w:rPr>
              <w:t>5 m</w:t>
            </w:r>
          </w:p>
        </w:tc>
      </w:tr>
      <w:tr>
        <w:trPr>
          <w:trHeight w:val="429" w:hRule="atLeast"/>
        </w:trPr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= 0,035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 = 0,062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= 0,06349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 = 0,0204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 = 0,0021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 = 0,0004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</w:tc>
      </w:tr>
    </w:tbl>
    <w:p>
      <w:pPr>
        <w:pStyle w:val="Normal"/>
        <w:jc w:val="center"/>
        <w:rPr/>
      </w:pPr>
      <w:r>
        <w:rPr/>
        <w:t>WYNIKI OBLICZEŃ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978"/>
        <w:gridCol w:w="979"/>
        <w:gridCol w:w="978"/>
        <w:gridCol w:w="979"/>
        <w:gridCol w:w="2128"/>
        <w:gridCol w:w="920"/>
        <w:gridCol w:w="920"/>
        <w:gridCol w:w="851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 ZWARC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Zp (</w:t>
            </w:r>
            <w:r>
              <w:rPr>
                <w:rFonts w:eastAsia="Symbol" w:cs="Symbol" w:ascii="Symbol" w:hAnsi="Symbol"/>
                <w:i/>
                <w:iCs/>
                <w:sz w:val="16"/>
              </w:rPr>
              <w:t></w:t>
            </w:r>
            <w:r>
              <w:rPr>
                <w:i/>
                <w:iCs/>
                <w:sz w:val="16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Iz (A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Ib (A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</w:rPr>
              <w:t>I</w:t>
            </w:r>
            <w:r>
              <w:rPr>
                <w:i/>
                <w:iCs/>
                <w:sz w:val="16"/>
                <w:vertAlign w:val="subscript"/>
              </w:rPr>
              <w:t>A</w:t>
            </w:r>
            <w:r>
              <w:rPr>
                <w:i/>
                <w:iCs/>
                <w:sz w:val="16"/>
              </w:rPr>
              <w:t>(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Zp x I</w:t>
            </w:r>
            <w:r>
              <w:rPr>
                <w:i/>
                <w:iCs/>
                <w:sz w:val="16"/>
                <w:vertAlign w:val="subscript"/>
              </w:rPr>
              <w:t>A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</w:rPr>
              <w:t></w:t>
            </w:r>
            <w:r>
              <w:rPr>
                <w:i/>
                <w:iCs/>
                <w:sz w:val="16"/>
              </w:rPr>
              <w:t xml:space="preserve"> Uo = 230 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szcz. (kW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iCs/>
                <w:sz w:val="16"/>
              </w:rPr>
              <w:t></w:t>
            </w:r>
            <w:r>
              <w:rPr>
                <w:i/>
                <w:iCs/>
                <w:sz w:val="16"/>
              </w:rPr>
              <w:t>U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</w:rPr>
              <w:t></w:t>
            </w:r>
            <w:r>
              <w:rPr>
                <w:i/>
                <w:iCs/>
                <w:sz w:val="16"/>
              </w:rPr>
              <w:t>U%</w:t>
            </w:r>
          </w:p>
        </w:tc>
      </w:tr>
      <w:tr>
        <w:trPr>
          <w:trHeight w:val="173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924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6,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,20 V &lt; 230 V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2</w:t>
            </w:r>
          </w:p>
        </w:tc>
      </w:tr>
      <w:tr>
        <w:trPr>
          <w:trHeight w:val="19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,96 V &lt; 230 V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6,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88 V &lt; 230 V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kstpodstawowy2"/>
        <w:rPr/>
      </w:pPr>
      <w:r>
        <w:rPr>
          <w:rFonts w:cs="Times New Roman"/>
          <w:bCs/>
        </w:rPr>
        <w:t>W projektowanych punktach instalacji, ochrona przeciwporażeniowa zachowana. Dodatkowo zastosowano izolację ochronną obudowy urządzeń rozdzielczych o II klasie ochronności.</w:t>
      </w:r>
    </w:p>
    <w:p>
      <w:pPr>
        <w:pStyle w:val="Heading3"/>
        <w:numPr>
          <w:ilvl w:val="1"/>
          <w:numId w:val="32"/>
        </w:numPr>
        <w:rPr/>
      </w:pPr>
      <w:bookmarkStart w:id="37" w:name="__RefHeading___Toc175086153"/>
      <w:bookmarkEnd w:id="37"/>
      <w:r>
        <w:rPr/>
        <w:t>Obliczenie uziemienia</w:t>
      </w:r>
    </w:p>
    <w:p>
      <w:pPr>
        <w:pStyle w:val="Tekstpodstawowy2"/>
        <w:rPr/>
      </w:pPr>
      <w:r>
        <w:rPr>
          <w:rFonts w:cs="Times New Roman"/>
        </w:rPr>
        <w:t xml:space="preserve">Rezystancję uziemienia obliczono przyjmując średnią rezystywność gruntu </w:t>
      </w:r>
      <w:r>
        <w:rPr>
          <w:rFonts w:eastAsia="Symbol" w:cs="Symbol" w:ascii="Symbol" w:hAnsi="Symbol"/>
        </w:rPr>
        <w:t></w:t>
      </w:r>
      <w:r>
        <w:rPr>
          <w:rFonts w:cs="Times New Roman"/>
        </w:rPr>
        <w:t xml:space="preserve"> = 100 </w:t>
      </w:r>
      <w:r>
        <w:rPr>
          <w:rFonts w:eastAsia="Symbol" w:cs="Symbol" w:ascii="Symbol" w:hAnsi="Symbol"/>
        </w:rPr>
        <w:t></w:t>
      </w:r>
      <w:r>
        <w:rPr>
          <w:rFonts w:cs="Times New Roman"/>
        </w:rPr>
        <w:t xml:space="preserve">m. Wyniki obliczeń w załączonym zestawieniu. Po wykonaniu uziomu należy dokonać pomiarów uziemienia. Obliczeń uziemienia dokonano dla szyny PEN w złączu kablowym ZK-1. 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AWDZENIE OBLICZENIOWE UZIOMU:</w:t>
      </w:r>
    </w:p>
    <w:p>
      <w:pPr>
        <w:pStyle w:val="Normal"/>
        <w:rPr/>
      </w:pPr>
      <w:r>
        <w:rPr/>
        <w:t xml:space="preserve">Wymagana rezystancja uziemienia:              Rw  </w:t>
      </w:r>
      <w:r>
        <w:rPr>
          <w:rFonts w:eastAsia="Symbol" w:cs="Symbol" w:ascii="Symbol" w:hAnsi="Symbol"/>
        </w:rPr>
        <w:t></w:t>
      </w:r>
      <w:r>
        <w:rPr/>
        <w:t xml:space="preserve">  10 </w:t>
      </w:r>
      <w:r>
        <w:rPr>
          <w:rFonts w:eastAsia="Symbol" w:cs="Symbol" w:ascii="Symbol" w:hAnsi="Symbol"/>
        </w:rPr>
        <w:t></w:t>
      </w:r>
      <w:r>
        <w:rPr/>
        <w:t xml:space="preserve"> – dla ochrony przepięciowej,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Rw  </w:t>
      </w:r>
      <w:r>
        <w:rPr>
          <w:rFonts w:eastAsia="Symbol" w:cs="Symbol" w:ascii="Symbol" w:hAnsi="Symbol"/>
        </w:rPr>
        <w:t></w:t>
      </w:r>
      <w:r>
        <w:rPr/>
        <w:t xml:space="preserve">  30 </w:t>
      </w:r>
      <w:r>
        <w:rPr>
          <w:rFonts w:eastAsia="Symbol" w:cs="Symbol" w:ascii="Symbol" w:hAnsi="Symbol"/>
        </w:rPr>
        <w:t></w:t>
      </w:r>
      <w:r>
        <w:rPr/>
        <w:t xml:space="preserve"> – dla złączy kablowych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ezystywność gruntu (średnia):                    </w:t>
      </w:r>
      <w:r>
        <w:rPr>
          <w:rFonts w:eastAsia="Symbol" w:cs="Symbol" w:ascii="Symbol" w:hAnsi="Symbol"/>
        </w:rPr>
        <w:t></w:t>
      </w:r>
      <w:r>
        <w:rPr/>
        <w:t xml:space="preserve"> = 100,0 </w:t>
      </w:r>
      <w:r>
        <w:rPr>
          <w:rFonts w:eastAsia="Symbol" w:cs="Symbol" w:ascii="Symbol" w:hAnsi="Symbol"/>
        </w:rPr>
        <w:t></w:t>
      </w:r>
      <w:r>
        <w:rPr/>
        <w:t>m,</w:t>
      </w:r>
    </w:p>
    <w:p>
      <w:pPr>
        <w:pStyle w:val="Normal"/>
        <w:rPr/>
      </w:pPr>
      <w:r>
        <w:rPr/>
        <w:t>Głębokość ułożenia uziomu:                          t    =  0,8 m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dnarka FeZn 20 x 3 mm:                           dw = 0,0124 m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IOM POJEDYNCZY POZIOMY:</w:t>
      </w:r>
    </w:p>
    <w:p>
      <w:pPr>
        <w:pStyle w:val="Normal"/>
        <w:rPr/>
      </w:pPr>
      <w:r>
        <w:rPr/>
        <w:t>Minimalna długość bednarki, która zapewni założenia j.w. wynosi 18 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>L    - długość uziomu (m)</w:t>
      </w:r>
    </w:p>
    <w:p>
      <w:pPr>
        <w:pStyle w:val="Normal"/>
        <w:rPr/>
      </w:pPr>
      <w:r>
        <w:rPr/>
        <w:t>t     - głębokość ułożenia (m)</w:t>
      </w:r>
    </w:p>
    <w:p>
      <w:pPr>
        <w:pStyle w:val="Normal"/>
        <w:rPr/>
      </w:pPr>
      <w:r>
        <w:rPr/>
        <w:t>dw - średnica uziomu (m)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 xml:space="preserve">Projektuje się wykonanie uziom pojedynczego z poziomo ułożonej bednarki stalowej ocynkowanej  FeZn 20x3 mm równolegle wzdłuż kabla zasilającego. Po wykonaniu uziomu należy przeprowadzić pomiary potwierdzone Protokółem pomiarów. </w:t>
      </w:r>
    </w:p>
    <w:p>
      <w:pPr>
        <w:pStyle w:val="Heading3"/>
        <w:numPr>
          <w:ilvl w:val="1"/>
          <w:numId w:val="32"/>
        </w:numPr>
        <w:rPr/>
      </w:pPr>
      <w:bookmarkStart w:id="38" w:name="__RefHeading___Toc175086154"/>
      <w:r>
        <w:rPr/>
        <w:t>Sprawdzenie wskaźnika zagrożenia piorunowego</w:t>
      </w:r>
      <w:bookmarkEnd w:id="38"/>
      <w:r>
        <w:rPr/>
        <w:t xml:space="preserve"> 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Obliczeń wskaźnika zagrożenia piorunowego dokonano dla projektowanej części budynku Zakładu z uwzględnieniem kryteriów podanych w normie PN-86/E-05003/01. Wskaźnik zagrożenia piorunowego obiektu budowlanego ujmuje prawdopodobieństwo trafienia pioruna w obiekt i wywołania w nim szkody. Wskaźnik zagrożenia piorunowego oblicza się wg  następującego wzoru :</w:t>
      </w:r>
    </w:p>
    <w:p>
      <w:pPr>
        <w:pStyle w:val="Heading4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  <w:t>gdzie :</w:t>
      </w:r>
    </w:p>
    <w:p>
      <w:pPr>
        <w:pStyle w:val="Normal"/>
        <w:rPr/>
      </w:pPr>
      <w:r>
        <w:rPr/>
        <w:tab/>
        <w:t>n i m - współczynniki uwzględniające liczbę ludzi w obiekcie oraz położenie obiektu</w:t>
      </w:r>
    </w:p>
    <w:p>
      <w:pPr>
        <w:pStyle w:val="Normal"/>
        <w:rPr/>
      </w:pPr>
      <w:r>
        <w:rPr/>
        <w:tab/>
        <w:t>N      - roczna gęstość powierzchniowa wyładowań piorunowych (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rPr/>
      </w:pPr>
      <w:r>
        <w:rPr/>
        <w:tab/>
        <w:t>A      - powierzchnia równoważna zbierania wyładowań przez obiekt  (m</w:t>
      </w:r>
      <w:r>
        <w:rPr>
          <w:vertAlign w:val="superscript"/>
        </w:rPr>
        <w:t>2</w:t>
      </w:r>
      <w:r>
        <w:rPr/>
        <w:t xml:space="preserve">) obliczona  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wg wzor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</m:eqArr>
        </m:oMath>
      </m:oMathPara>
    </w:p>
    <w:p>
      <w:pPr>
        <w:pStyle w:val="Normal"/>
        <w:rPr/>
      </w:pPr>
      <w:r>
        <w:rPr/>
        <w:tab/>
        <w:t xml:space="preserve">           w którym :</w:t>
      </w:r>
    </w:p>
    <w:p>
      <w:pPr>
        <w:pStyle w:val="Normal"/>
        <w:rPr/>
      </w:pPr>
      <w:r>
        <w:rPr/>
        <w:tab/>
        <w:t xml:space="preserve">           S - powierzchnia zajmowana przez obiekt</w:t>
      </w:r>
    </w:p>
    <w:p>
      <w:pPr>
        <w:pStyle w:val="Footnote"/>
        <w:rPr>
          <w:szCs w:val="24"/>
        </w:rPr>
      </w:pPr>
      <w:r>
        <w:rPr>
          <w:szCs w:val="24"/>
        </w:rPr>
        <w:tab/>
        <w:t xml:space="preserve">           l  - długość poziomego obrysu obiektu</w:t>
      </w:r>
    </w:p>
    <w:p>
      <w:pPr>
        <w:pStyle w:val="Normal"/>
        <w:rPr/>
      </w:pPr>
      <w:r>
        <w:rPr/>
        <w:tab/>
        <w:t xml:space="preserve">           h - wysokość obiektu</w:t>
      </w:r>
    </w:p>
    <w:p>
      <w:pPr>
        <w:pStyle w:val="Normal"/>
        <w:rPr/>
      </w:pPr>
      <w:r>
        <w:rPr/>
        <w:tab/>
        <w:t xml:space="preserve">p       - prawdopodobieństwo wywołania szkody przez wyładowanie piorunowe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określone wg wzoru 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</m:e>
        </m:eqArr>
      </m:oMath>
      <w:r>
        <w:rPr/>
        <w:t xml:space="preserve">, w którym R, Z i K oznaczają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współczynniki uwzględniające rodzaj, zawartość i konstrukcję obiekt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NE DO OBLICZEŃ</w:t>
      </w:r>
    </w:p>
    <w:p>
      <w:pPr>
        <w:pStyle w:val="Normal"/>
        <w:rPr/>
      </w:pPr>
      <w:r>
        <w:rPr>
          <w:lang w:val="en-US"/>
        </w:rPr>
        <w:t>n  = 2;  m = 1;  N = 2,5 x 10</w:t>
      </w:r>
      <w:r>
        <w:rPr>
          <w:vertAlign w:val="superscript"/>
          <w:lang w:val="en-US"/>
        </w:rPr>
        <w:t>-6</w:t>
      </w:r>
      <w:r>
        <w:rPr>
          <w:lang w:val="en-US"/>
        </w:rPr>
        <w:t>m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;  A = 8197,62;  p = 0,00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bCs/>
        </w:rPr>
      </w:pPr>
      <w:r>
        <w:rPr>
          <w:bCs/>
        </w:rPr>
        <w:t>Zgodnie z w/w normą zagrożenie piorunowe małe - ochrona obiektu zbędna. Nie projektuje się instalacji odgromowej na budynku sortowni</w:t>
      </w:r>
    </w:p>
    <w:p>
      <w:pPr>
        <w:pStyle w:val="Heading3"/>
        <w:numPr>
          <w:ilvl w:val="1"/>
          <w:numId w:val="32"/>
        </w:numPr>
        <w:rPr/>
      </w:pPr>
      <w:bookmarkStart w:id="39" w:name="__RefHeading___Toc175086155"/>
      <w:bookmarkEnd w:id="39"/>
      <w:r>
        <w:rPr/>
        <w:t>Sprawdzenie doboru transformatora</w:t>
      </w:r>
    </w:p>
    <w:p>
      <w:pPr>
        <w:pStyle w:val="Tekstpodstawowy2"/>
        <w:rPr>
          <w:rFonts w:cs="Times New Roman"/>
          <w:bCs/>
        </w:rPr>
      </w:pPr>
      <w:r>
        <w:rPr>
          <w:rFonts w:cs="Times New Roman"/>
          <w:bCs/>
        </w:rPr>
        <w:t>Dane:</w:t>
      </w:r>
    </w:p>
    <w:p>
      <w:pPr>
        <w:pStyle w:val="Tekstpodstawowy2"/>
        <w:numPr>
          <w:ilvl w:val="0"/>
          <w:numId w:val="24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Fonts w:cs="Times New Roman"/>
          <w:bCs/>
        </w:rPr>
        <w:t>istniejący transformator o mocy Sn = 63 kVA,</w:t>
      </w:r>
    </w:p>
    <w:p>
      <w:pPr>
        <w:pStyle w:val="Tekstpodstawowy2"/>
        <w:numPr>
          <w:ilvl w:val="0"/>
          <w:numId w:val="24"/>
        </w:numPr>
        <w:tabs>
          <w:tab w:val="clear" w:pos="284"/>
          <w:tab w:val="left" w:pos="426" w:leader="none"/>
        </w:tabs>
        <w:ind w:left="426" w:hanging="426"/>
        <w:rPr>
          <w:rFonts w:cs="Times New Roman"/>
          <w:bCs/>
        </w:rPr>
      </w:pPr>
      <w:r>
        <w:rPr>
          <w:rFonts w:cs="Times New Roman"/>
          <w:bCs/>
        </w:rPr>
        <w:t xml:space="preserve">istniejąca moc pobierana przez wysypisko (dane uzyskane z Przedsiębiorstwa Komunalnego): </w:t>
      </w:r>
    </w:p>
    <w:p>
      <w:pPr>
        <w:pStyle w:val="Tekstpodstawowy2"/>
        <w:ind w:left="142" w:firstLine="284"/>
        <w:rPr/>
      </w:pPr>
      <w:r>
        <w:rPr>
          <w:rFonts w:cs="Times New Roman"/>
          <w:bCs/>
        </w:rPr>
        <w:t>P</w:t>
      </w:r>
      <w:r>
        <w:rPr>
          <w:rFonts w:cs="Times New Roman"/>
          <w:bCs/>
          <w:vertAlign w:val="subscript"/>
        </w:rPr>
        <w:t>sz</w:t>
      </w:r>
      <w:r>
        <w:rPr>
          <w:rFonts w:cs="Times New Roman"/>
          <w:bCs/>
        </w:rPr>
        <w:t xml:space="preserve"> = 22,0 kW przy tg</w:t>
      </w:r>
      <w:r>
        <w:rPr>
          <w:rFonts w:eastAsia="Symbol" w:cs="Symbol" w:ascii="Symbol" w:hAnsi="Symbol"/>
          <w:bCs/>
        </w:rPr>
        <w:t></w:t>
      </w:r>
      <w:r>
        <w:rPr>
          <w:rFonts w:cs="Times New Roman"/>
          <w:bCs/>
        </w:rPr>
        <w:t xml:space="preserve"> = 0,4 stąd Q</w:t>
      </w:r>
      <w:r>
        <w:rPr>
          <w:rFonts w:cs="Times New Roman"/>
          <w:bCs/>
          <w:vertAlign w:val="subscript"/>
        </w:rPr>
        <w:t>sz</w:t>
      </w:r>
      <w:r>
        <w:rPr>
          <w:rFonts w:cs="Times New Roman"/>
          <w:bCs/>
        </w:rPr>
        <w:t xml:space="preserve"> = 22,0 x 0,4 = 8,8 kvar; stąd:</w:t>
      </w:r>
    </w:p>
    <w:p>
      <w:pPr>
        <w:pStyle w:val="Tekstpodstawowy2"/>
        <w:jc w:val="center"/>
        <w:rPr>
          <w:rFonts w:cs="Times New Roman"/>
          <w:bCs/>
        </w:rPr>
      </w:pPr>
      <w:r>
        <w:rPr>
          <w:rFonts w:cs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rFonts w:cs="Times New Roman"/>
          <w:bCs/>
        </w:rPr>
      </w:r>
      <m:oMath xmlns:m="http://schemas.openxmlformats.org/officeDocument/2006/math"/>
    </w:p>
    <w:p>
      <w:pPr>
        <w:pStyle w:val="Tekstpodstawowy2"/>
        <w:numPr>
          <w:ilvl w:val="0"/>
          <w:numId w:val="16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rFonts w:cs="Times New Roman"/>
          <w:bCs/>
        </w:rPr>
        <w:t>projektowana moc pobierana przez sortownię: S</w:t>
      </w:r>
      <w:r>
        <w:rPr>
          <w:rFonts w:cs="Times New Roman"/>
          <w:bCs/>
          <w:vertAlign w:val="subscript"/>
        </w:rPr>
        <w:t>sz</w:t>
      </w:r>
      <w:r>
        <w:rPr>
          <w:rFonts w:cs="Times New Roman"/>
          <w:bCs/>
        </w:rPr>
        <w:t xml:space="preserve"> = 34,09 kVA</w:t>
      </w:r>
    </w:p>
    <w:p>
      <w:pPr>
        <w:pStyle w:val="Tekstpodstawowy2"/>
        <w:jc w:val="center"/>
        <w:rPr>
          <w:rFonts w:cs="Times New Roman"/>
          <w:bCs/>
        </w:rPr>
      </w:pPr>
      <w:r>
        <w:rPr>
          <w:rFonts w:cs="Times New Roman"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st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o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A</m:t>
              </m:r>
            </m:e>
            <m:e>
              <m:r>
                <w:rPr>
                  <w:rFonts w:ascii="Cambria Math" w:hAnsi="Cambria Math"/>
                </w:rPr>
                <m:t xml:space="preserve">Σ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A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ans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A</m:t>
              </m:r>
            </m:e>
          </m:eqArr>
        </m:oMath>
      </m:oMathPara>
    </w:p>
    <w:p>
      <w:pPr>
        <w:pStyle w:val="Tekstpodstawowy2"/>
        <w:rPr>
          <w:rFonts w:cs="Times New Roman"/>
          <w:bCs/>
        </w:rPr>
      </w:pPr>
      <w:r>
        <w:rPr>
          <w:rFonts w:cs="Times New Roman"/>
          <w:bCs/>
        </w:rPr>
        <w:t>Istniejący transformator pozostaje bez zmian.</w:t>
      </w:r>
    </w:p>
    <w:p>
      <w:pPr>
        <w:pStyle w:val="Heading3"/>
        <w:numPr>
          <w:ilvl w:val="1"/>
          <w:numId w:val="32"/>
        </w:numPr>
        <w:rPr/>
      </w:pPr>
      <w:bookmarkStart w:id="40" w:name="__RefHeading___Toc175086156"/>
      <w:bookmarkEnd w:id="40"/>
      <w:r>
        <w:rPr/>
        <w:t>Obliczenie oświetlenia wewnętrznego</w:t>
      </w:r>
    </w:p>
    <w:p>
      <w:pPr>
        <w:pStyle w:val="Tekstpodstawowy2"/>
        <w:rPr/>
      </w:pPr>
      <w:r>
        <w:rPr>
          <w:rFonts w:cs="Times New Roman"/>
          <w:bCs/>
        </w:rPr>
        <w:t xml:space="preserve">Obliczenia wykonano zgodnie z normą </w:t>
      </w:r>
      <w:r>
        <w:rPr/>
        <w:t>PN-EN 12464-1</w:t>
      </w:r>
      <w:r>
        <w:rPr>
          <w:rFonts w:cs="Times New Roman"/>
          <w:bCs/>
        </w:rPr>
        <w:t xml:space="preserve"> stosując wielokryterialne metody obliczeń. </w:t>
      </w:r>
    </w:p>
    <w:p>
      <w:pPr>
        <w:pStyle w:val="Normal"/>
        <w:jc w:val="both"/>
        <w:rPr/>
      </w:pPr>
      <w:r>
        <w:rPr>
          <w:bCs/>
        </w:rPr>
        <w:t>Obliczone parametry spełniają wymagania w/w normy zarówno co do natężenia oświetlenia jak i wskaźników olśnienia i inne kryteria podane przez normę w stosunku do zastosowanych opraw oświetleniowych. Zmiana oprawy oświetleniowej spowodować może nie spełnienie wymogów normy, zatem wymaga sprawdzenia obliczeniowego.</w:t>
      </w:r>
    </w:p>
    <w:p>
      <w:pPr>
        <w:pStyle w:val="Normal"/>
        <w:jc w:val="both"/>
        <w:rPr>
          <w:bCs/>
        </w:rPr>
      </w:pPr>
      <w:r>
        <w:rPr>
          <w:bCs/>
        </w:rPr>
        <w:t>Obliczenia dokonano dla opraw oświetleniowych produkcji PHILIPS na podstawie programu komputerowego CALCULUX – Wnętrza; wersja 4.0a.</w:t>
      </w:r>
    </w:p>
    <w:p>
      <w:pPr>
        <w:pStyle w:val="Normal"/>
        <w:jc w:val="both"/>
        <w:rPr/>
      </w:pPr>
      <w:r>
        <w:rPr>
          <w:bCs/>
        </w:rPr>
        <w:t>Dopuszcza się stosowanie alternatywnie innych podobnych opraw np. produkcji ES-SYSTEM o parametrach nie gorszych od zaprojektowanych.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Wyniki obliczeń w załączonych zestawieniach.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  <w:r>
        <w:br w:type="page"/>
      </w:r>
    </w:p>
    <w:p>
      <w:pPr>
        <w:pStyle w:val="Heading3"/>
        <w:numPr>
          <w:ilvl w:val="0"/>
          <w:numId w:val="15"/>
        </w:numPr>
        <w:rPr>
          <w:i/>
          <w:i/>
          <w:iCs/>
          <w:sz w:val="32"/>
        </w:rPr>
      </w:pPr>
      <w:bookmarkStart w:id="41" w:name="__RefHeading___Toc175086157"/>
      <w:bookmarkEnd w:id="41"/>
      <w:r>
        <w:rPr>
          <w:i/>
          <w:iCs/>
          <w:sz w:val="32"/>
        </w:rPr>
        <w:t>Przedmiar robót</w:t>
      </w:r>
    </w:p>
    <w:p>
      <w:pPr>
        <w:pStyle w:val="Heading3"/>
        <w:numPr>
          <w:ilvl w:val="1"/>
          <w:numId w:val="14"/>
        </w:numPr>
        <w:rPr/>
      </w:pPr>
      <w:bookmarkStart w:id="42" w:name="__RefHeading___Toc175086158"/>
      <w:bookmarkEnd w:id="42"/>
      <w:r>
        <w:rPr/>
        <w:t>Podstawa opracowania</w:t>
      </w:r>
    </w:p>
    <w:p>
      <w:pPr>
        <w:pStyle w:val="Normal"/>
        <w:jc w:val="both"/>
        <w:rPr>
          <w:bCs/>
        </w:rPr>
      </w:pPr>
      <w:r>
        <w:rPr>
          <w:bCs/>
        </w:rPr>
        <w:t>Niniejszy przedmiar/obmiar robót opracowano na podstawie zlecenia Inwestora tj. Gmina Wieluń.</w:t>
      </w:r>
    </w:p>
    <w:p>
      <w:pPr>
        <w:pStyle w:val="Heading3"/>
        <w:numPr>
          <w:ilvl w:val="1"/>
          <w:numId w:val="19"/>
        </w:numPr>
        <w:rPr/>
      </w:pPr>
      <w:bookmarkStart w:id="43" w:name="__RefHeading___Toc175086159"/>
      <w:bookmarkEnd w:id="43"/>
      <w:r>
        <w:rPr/>
        <w:t>Przedmiot przedmiaru robót</w:t>
      </w:r>
    </w:p>
    <w:p>
      <w:pPr>
        <w:pStyle w:val="Tekstpodstawowy2"/>
        <w:rPr/>
      </w:pPr>
      <w:r>
        <w:rPr/>
        <w:t>Przedmiotem niniejszego Przedmiaru Robót są wymagania szczegółowe dotyczące ilości wykonania robót związanych z zasilaniem elektroenergetycznym sortowni odpadów komunalnych w ramach adaptacji istniejącego budynku garażowego na sortownię odpadów na wysypisku w Rudzie gm. Wieluń.</w:t>
      </w:r>
    </w:p>
    <w:p>
      <w:pPr>
        <w:pStyle w:val="Heading3"/>
        <w:numPr>
          <w:ilvl w:val="1"/>
          <w:numId w:val="19"/>
        </w:numPr>
        <w:rPr/>
      </w:pPr>
      <w:bookmarkStart w:id="44" w:name="__RefHeading___Toc175086160"/>
      <w:bookmarkEnd w:id="44"/>
      <w:r>
        <w:rPr/>
        <w:t>Zakres robót objętych przedmiarem robót</w:t>
      </w:r>
    </w:p>
    <w:p>
      <w:pPr>
        <w:pStyle w:val="Normal"/>
        <w:jc w:val="both"/>
        <w:rPr/>
      </w:pPr>
      <w:r>
        <w:rPr/>
        <w:t>Ustalenia zawarte w niniejszym Przedmiarze Robót dotyczą zasad prowadzenia robót związanych z montażem i budową, obejmują jak w pkt. 4.2. dla sortowni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nie zasilania linią kablową eNN 0,4 kV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udowę złącza kablowo-pomiarowego w obudowie z tworzyw sztucznych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nie sieci uziemień bednarką stalową ocynkowaną układaną wspólnie z kablem zasilającym. Sieć uziemień obejmuje: szynę ochronną PE w złączu kablowym i przewodów PE instalacji wewnętrznych.</w:t>
      </w:r>
    </w:p>
    <w:p>
      <w:pPr>
        <w:pStyle w:val="Heading3"/>
        <w:numPr>
          <w:ilvl w:val="2"/>
          <w:numId w:val="19"/>
        </w:numPr>
        <w:rPr/>
      </w:pPr>
      <w:bookmarkStart w:id="45" w:name="__RefHeading___Toc175086161"/>
      <w:bookmarkEnd w:id="45"/>
      <w:r>
        <w:rPr/>
        <w:t>Określenia jednostek miary</w:t>
      </w:r>
    </w:p>
    <w:tbl>
      <w:tblPr>
        <w:tblW w:w="2976" w:type="dxa"/>
        <w:jc w:val="left"/>
        <w:tblInd w:w="3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55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O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Opis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>ampe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limet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r kwadratow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r sześcienn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omet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tymet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tuk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mple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mia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d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cinek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ó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ób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tw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wó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pl./po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komplet na pomia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ługość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z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erokość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łę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łębokość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kilowoltamper </w:t>
            </w:r>
          </w:p>
        </w:tc>
      </w:tr>
    </w:tbl>
    <w:p>
      <w:pPr>
        <w:pStyle w:val="Heading3"/>
        <w:numPr>
          <w:ilvl w:val="2"/>
          <w:numId w:val="19"/>
        </w:numPr>
        <w:rPr>
          <w:sz w:val="20"/>
        </w:rPr>
      </w:pPr>
      <w:bookmarkStart w:id="46" w:name="__RefHeading___Toc175086162"/>
      <w:bookmarkEnd w:id="46"/>
      <w:r>
        <w:rPr>
          <w:sz w:val="20"/>
        </w:rPr>
        <w:t>Charakterystyka i opis obiektu</w:t>
      </w:r>
    </w:p>
    <w:p>
      <w:pPr>
        <w:pStyle w:val="Tekstpodstawowy2"/>
        <w:rPr/>
      </w:pPr>
      <w:r>
        <w:rPr/>
        <w:t>Przedmiar robót obejmuje wykonanie zasilania elektrycznego dla sortowni odpadów komunalnych składającego się z :</w:t>
      </w:r>
    </w:p>
    <w:p>
      <w:pPr>
        <w:pStyle w:val="Tekstpodstawowy2"/>
        <w:numPr>
          <w:ilvl w:val="0"/>
          <w:numId w:val="10"/>
        </w:numPr>
        <w:rPr/>
      </w:pPr>
      <w:r>
        <w:rPr/>
        <w:t>przyłącza nn 0,4 kV typu YAKXS 4 x 120 mm</w:t>
      </w:r>
      <w:r>
        <w:rPr>
          <w:vertAlign w:val="superscript"/>
        </w:rPr>
        <w:t>2</w:t>
      </w:r>
      <w:r>
        <w:rPr/>
        <w:t xml:space="preserve"> układnym w ziemi o łącznej długości 248 m,</w:t>
      </w:r>
    </w:p>
    <w:p>
      <w:pPr>
        <w:pStyle w:val="Tekstpodstawowy2"/>
        <w:numPr>
          <w:ilvl w:val="0"/>
          <w:numId w:val="10"/>
        </w:numPr>
        <w:rPr/>
      </w:pPr>
      <w:r>
        <w:rPr/>
        <w:t>złącza kablowo-pomiarowego ZK-P  kpl. 1,</w:t>
      </w:r>
    </w:p>
    <w:p>
      <w:pPr>
        <w:pStyle w:val="Tekstpodstawowy2"/>
        <w:numPr>
          <w:ilvl w:val="0"/>
          <w:numId w:val="10"/>
        </w:numPr>
        <w:rPr/>
      </w:pPr>
      <w:r>
        <w:rPr/>
        <w:t>instalacji elektrycznych wewnętrznych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Heading3"/>
        <w:numPr>
          <w:ilvl w:val="1"/>
          <w:numId w:val="19"/>
        </w:numPr>
        <w:rPr/>
      </w:pPr>
      <w:bookmarkStart w:id="47" w:name="__RefHeading___Toc175086163"/>
      <w:bookmarkEnd w:id="47"/>
      <w:r>
        <w:rPr/>
        <w:t>Przedmiar robót</w:t>
      </w:r>
    </w:p>
    <w:p>
      <w:pPr>
        <w:pStyle w:val="Heading3"/>
        <w:numPr>
          <w:ilvl w:val="2"/>
          <w:numId w:val="19"/>
        </w:numPr>
        <w:rPr/>
      </w:pPr>
      <w:bookmarkStart w:id="48" w:name="__RefHeading___Toc175086164"/>
      <w:bookmarkEnd w:id="48"/>
      <w:r>
        <w:rPr/>
        <w:t>Zasilanie elektryczne sortowni</w:t>
      </w:r>
    </w:p>
    <w:tbl>
      <w:tblPr>
        <w:tblW w:w="9669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60"/>
        <w:gridCol w:w="1180"/>
        <w:gridCol w:w="6475"/>
        <w:gridCol w:w="1154"/>
      </w:tblGrid>
      <w:tr>
        <w:trPr>
          <w:trHeight w:val="551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1.</w:t>
            </w:r>
          </w:p>
        </w:tc>
        <w:tc>
          <w:tcPr>
            <w:tcW w:w="8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>
                <w:b/>
                <w:bCs/>
                <w:sz w:val="18"/>
                <w:szCs w:val="18"/>
              </w:rPr>
              <w:t>Element: Roboty budowlane w zakresie budowy linii energetycznych</w:t>
              <w:br/>
            </w:r>
            <w:r>
              <w:rPr>
                <w:b/>
                <w:bCs/>
                <w:sz w:val="18"/>
                <w:szCs w:val="18"/>
              </w:rPr>
              <w:t>Kod CPV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 xml:space="preserve"> 45231400-9</w:t>
            </w:r>
            <w:r>
              <w:rPr>
                <w:b/>
                <w:bCs/>
                <w:sz w:val="18"/>
                <w:szCs w:val="18"/>
              </w:rPr>
              <w:br/>
              <w:t>Linia kablowa nn zasilająca sortownię</w:t>
            </w:r>
          </w:p>
        </w:tc>
      </w:tr>
      <w:tr>
        <w:trPr>
          <w:trHeight w:val="33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stalenie przebiegu trasy kabla o długości do 500m (wg tab. 1329)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Wytyczenie trasy przyłącza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odc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złączy kablowych wolnostojących z laminatu - ZK1a, 400 A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Złącze kablowo-pomiarowe ZK-P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złączy kablowych wolnostojących z laminatu - ZK1a, 250 A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Złącze kablowe ZK-1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Kopanie rowów dla kabli w sposób mechaniczny w gruncie kat. </w:t>
            </w:r>
            <w:r>
              <w:rPr>
                <w:sz w:val="16"/>
                <w:szCs w:val="16"/>
                <w:lang w:val="en-US"/>
              </w:rPr>
              <w:t>III-IV</w:t>
              <w:br/>
              <w:t>[ 207*0.4*0.8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66.24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3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4</w:t>
            </w:r>
          </w:p>
        </w:tc>
      </w:tr>
      <w:tr>
        <w:trPr>
          <w:trHeight w:val="45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Zasypywanie rowów dla kabli wykonanych mechanicznie w gruncie kat. </w:t>
            </w:r>
            <w:r>
              <w:rPr>
                <w:sz w:val="16"/>
                <w:szCs w:val="16"/>
                <w:lang w:val="en-US"/>
              </w:rPr>
              <w:t>III-IV</w:t>
              <w:br/>
              <w:t>[ 66.24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66,2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3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4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Nasypanie warstwy piasku na dnie rowu kablowego o szerokości do 0.4 m</w:t>
              <w:br/>
              <w:t>[ 2*207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414.00</w:t>
              <w:br/>
              <w:t xml:space="preserve"> 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Dwie warstwy po 10 cm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</w:t>
            </w:r>
          </w:p>
        </w:tc>
      </w:tr>
      <w:tr>
        <w:trPr>
          <w:trHeight w:val="38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Ułożenie rur osłonowych z PVC, o średnicy 110 mm</w:t>
              <w:br/>
              <w:t>[ 8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9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WAGI: Rura "Arot" DVK-1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Wykopy pionowe ręczne dla urządzenia przeciskowego wraz z jego zasypaniem w gruncie ni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wodnionym kat.III-IV</w:t>
              <w:br/>
              <w:t>[ 3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Dwa wykopy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3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 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iert mechaniczny dla rury PCV fi do 150 pod drogą.</w:t>
              <w:br/>
            </w:r>
            <w:r>
              <w:rPr>
                <w:sz w:val="16"/>
                <w:szCs w:val="16"/>
                <w:lang w:val="en-US"/>
              </w:rPr>
              <w:t>Rura "Arot" SRS-110.</w:t>
              <w:br/>
              <w:t>[ 16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iert mechaniczny dla rury PCV fi do 150 pod drogą. Dodatek za każdą następną rurę w wiązce.</w:t>
              <w:br/>
            </w:r>
            <w:r>
              <w:rPr>
                <w:sz w:val="16"/>
                <w:szCs w:val="16"/>
                <w:lang w:val="en-US"/>
              </w:rPr>
              <w:t>Rura "Arot" SRS-110.</w:t>
              <w:br/>
              <w:t>[ 16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61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Mechaniczne układanie z naczepy kablowej w rowach kablowych, kabli wielożyłowych o masie do 12 kg/m, z przykryciem kabli folią z PVC uplastycznionego grubości powyżej 0,4-0,6 m YAKXS 4x120 mm2</w:t>
              <w:br/>
              <w:t>[ 224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</w:t>
            </w:r>
          </w:p>
        </w:tc>
      </w:tr>
      <w:tr>
        <w:trPr>
          <w:trHeight w:val="54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Układanie w rurach, pustakach lub kanałach zamkniętych kabli YAKXS 4x120 mm2</w:t>
              <w:br/>
              <w:t>[ 24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65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Zarobienie na sucho końca kabla 4-żyłowego o przekroju żył do 120 mm2 na napięcie do 1 kV o izolacji i powłoce z tworzyw sztucznych</w:t>
              <w:br/>
              <w:t>[ 2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Montaż końcówek, przez zaciskanie, na żyłach o przekroju ponad 50 do 120 mm2 - 2KA 120</w:t>
              <w:br/>
              <w:t>[ 8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uziomów poziomych w wykopie o głębokości do 0.6 m; kat.gruntu III</w:t>
              <w:br/>
              <w:t>[ 10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Bednarka stalowa ocynkowana 20 x 3 mm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prawdzenie i pomiar obwodu elektrycznego niskiego napięcia 3-fazowego</w:t>
              <w:br/>
              <w:t>[ 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linii kablowej N.N.- kabel 4-żyłowy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odc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Badania i pomiary instalacji uziemiającej (pierwszy pomiar)</w:t>
              <w:br/>
              <w:t>[ 2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1.1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nie mapy powykonawczej z inwentaryzacją linii kablowej przez jednostkę geodezyjną.</w:t>
              <w:br/>
            </w:r>
            <w:r>
              <w:rPr>
                <w:sz w:val="16"/>
                <w:szCs w:val="16"/>
                <w:lang w:val="en-US"/>
              </w:rPr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Heading3"/>
        <w:numPr>
          <w:ilvl w:val="2"/>
          <w:numId w:val="19"/>
        </w:numPr>
        <w:rPr/>
      </w:pPr>
      <w:bookmarkStart w:id="49" w:name="__RefHeading___Toc175086165"/>
      <w:bookmarkEnd w:id="49"/>
      <w:r>
        <w:rPr/>
        <w:t>Instalacje elektryczne w sortowni</w:t>
      </w:r>
    </w:p>
    <w:tbl>
      <w:tblPr>
        <w:tblW w:w="9669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60"/>
        <w:gridCol w:w="1180"/>
        <w:gridCol w:w="6475"/>
        <w:gridCol w:w="1154"/>
      </w:tblGrid>
      <w:tr>
        <w:trPr>
          <w:trHeight w:val="42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2.</w:t>
            </w:r>
          </w:p>
        </w:tc>
        <w:tc>
          <w:tcPr>
            <w:tcW w:w="8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>
                <w:b/>
                <w:bCs/>
                <w:sz w:val="18"/>
                <w:szCs w:val="18"/>
              </w:rPr>
              <w:t>Element: Roboty w zakresie instalacji elektrycznych</w:t>
              <w:br/>
            </w:r>
            <w:r>
              <w:rPr>
                <w:b/>
                <w:bCs/>
                <w:sz w:val="18"/>
                <w:szCs w:val="18"/>
              </w:rPr>
              <w:t>Kod CPV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 xml:space="preserve"> 45310000-3</w:t>
            </w:r>
            <w:r>
              <w:rPr>
                <w:b/>
                <w:bCs/>
                <w:sz w:val="18"/>
                <w:szCs w:val="18"/>
              </w:rPr>
              <w:br/>
              <w:t>Instalacje elektryczne wewnętrzne w sortowni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rządzenia rozdzielcze (zestawy) o masie ponad 20 kg na fundamencie prefabrykowanym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Rozdzielnia główna RG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sadzenie w podłożu kołków metalowych kotwiących M10 w ścianie</w:t>
              <w:br/>
              <w:t>[ 6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ykręcenie do konstrukcji wsporczej korytek kablowych prostych, narożnych, redukcyjnych</w:t>
              <w:br/>
              <w:t>[ 53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17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Koryta kablowe typu BAKS K-15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</w:tr>
      <w:tr>
        <w:trPr>
          <w:trHeight w:val="32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ury winidurowe układane n.t. w betonie, na gotowych uchwytach, rodzaj i średnica rur RS 22 mm</w:t>
              <w:br/>
              <w:t>[ 72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17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Rury osłonowe dla przewodów zasilających osprzęt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60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w ciągach wielokrotnych n.t.,mocowane do konsolek osadzonych w podłożu konstrukcji metalowej - łączny przekrój żył do 7,5 mm2 - YDY 3x1,5 mm2 750 V</w:t>
              <w:br/>
              <w:t>[ 4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68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w ciągach wielokrotnych n.t.,mocowane do konsolek osadzonych w podłożu konstrukcji metalowej - łączny przekrój żył do 7,5 mm2 - YDY 3x2,5 mm2 750 V</w:t>
              <w:br/>
              <w:t>[ 1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68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bez mocowania w gotowych korytkach i na drabinkach - łączny przekrój żył do 7,5 mm2 - YDY 3x1,5 mm2 750 V</w:t>
              <w:br/>
              <w:t>[ 8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61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bez mocowania w gotowych korytkach i na drabinkach - łączny przekrój żył do 7,5 mm2 - YDY 3x2,5 mm2 750 V</w:t>
              <w:br/>
              <w:t>[ 5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68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 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bez mocowania w gotowych korytkach i na drabinkach - łączny przekrój żył ponad 12,5 do 30,0 mm2 - YDY 5x4,0 mm2 750 V</w:t>
              <w:br/>
              <w:t>[ 11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60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ewody kabelkowe układane bez mocowania w gotowych korytkach i na drabinkach - łączny przekrój żył ponad 12,5 do 30,0 mm2 - YDY 5x6,0 mm2 750 V</w:t>
              <w:br/>
              <w:t>[ 7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9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kabelkowe o łącznym przekroju żył do 7.5 mm2 wciągane do rur</w:t>
              <w:br/>
              <w:t>[ 28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YDY 3 x 1,5 mm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85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kabelkowe o łącznym przekroju żył do 7.5 mm2 wciągane do rur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5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YDY 3 x 2,5 mm2</w:t>
              <w:br/>
              <w:t xml:space="preserve">     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0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kabelkowe o łącznym przekroju żył do 30 mm2 wciągane do rur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7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YDY 5 x 4 mm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0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kabelkowe o łącznym przekroju żył do 30 mm2 wciągane do rur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7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YDY 5 x 6 mm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Układanie bez mocowania w budynkach, budowlach lub na estakadach kabli YKY 5x16 mm2</w:t>
              <w:br/>
              <w:t>[ 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Układanie bez mocowania w budynkach, budowlach lub na estakadach kabli YAKXS 4x70 mm2</w:t>
              <w:br/>
              <w:t>[ 5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uziemiające i wyrównawcze w budynkach mocowane na kołkach wstrzeliwanych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Szyna wyrównawcza SG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zygotowanie podłoża pod osprzęt instalacyjny mocowany przez przykręcenie do kołków plastykowych osadzonych w podłożu betonowym</w:t>
              <w:br/>
              <w:t>[ 3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1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dgałęźniki bryzgoszczelne z tworzywa sztucznego o 4 wylotach przykręcane</w:t>
              <w:br/>
              <w:t>[ 2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54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Montaż na gotowym podłożu łączników instalacyjnych bryzgoszczelnych, rodzaju łącznik 1-biegunowy - WNT-1H</w:t>
              <w:br/>
              <w:t>[ 3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Łączniki krzyżowe, dwubiegunowe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ŁK-25 w obudowi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na gotowym podłożu łączników instalacyjnych bryzgoszczelnych, rodzaju łącznik 1-biegunowy - WNT-1HS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Analogia: przycisk p-poż. typu ROP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entylatory sufitowe i ścienne - regulator obrotów dla 1 wentylatora</w:t>
              <w:br/>
              <w:t>[ 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opraw przeciwwybuchowych, zawieszanych, rtęciowych w obudowie wzmocnionej OWP 250</w:t>
              <w:br/>
              <w:t>[ 1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Analogia: HPK 100/2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opraw oświetleniowych żarowych światła przeszkodowego, przykręcane OSM -100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Analogia: TCH 0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opraw oświetleniowych żeliwnych przykręcanych żarowych strugoodpornych - OK-2</w:t>
              <w:br/>
              <w:t>[ 3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Analogia: FWC 1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sadzenie w podłożu kołków plastikowych rozporowych</w:t>
              <w:br/>
              <w:t>[ 40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52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krzynki i rozdzielnice skrzynkowe o masie do 10 kg wraz z konstrukcją mocowaną do podłoża przez przykręcenie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Zestaw zasilający SP-16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2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krzynki i rozdzielnice skrzynkowe o masie do 10 kg wraz z konstrukcją mocowaną do podłoża przez przykręcenie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Zestaw zasilający SP-32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7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odłączenie przewodów kabelkowych w powłoce polwinitowej pod zaciski lub bolce, o przekroju żył do 2,5 mm2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08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WAGI: Do rozdzielni głównej RG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bijanie w podłożu betonowym otworów w ścianach lub stropach, o średnicy i długości przebicia, 80 mm - ponad 20 do 30 cm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otwór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Przebijanie w podłożu betonowym otworów w ścianach lub stropach, o średnicy i długości przebicia, 25 mm - ponad 20 do 30 cm</w:t>
              <w:br/>
              <w:t>[ 4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otwór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prawdzenie i pomiar obwodu elektrycznego niskiego napięcia 1-fazowego</w:t>
              <w:br/>
              <w:t>[ 9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prawdzenie i pomiar obwodu elektrycznego niskiego napięcia 3-fazowego</w:t>
              <w:br/>
              <w:t>[ 1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46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omiar rezystancji izolacji przewodów obwód 1-fazowy - pierwszy pomiar</w:t>
              <w:br/>
              <w:t>[ 9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omiar rezystancji izolacji przewodów obwód 3-fazowy - pierwszy pomiar</w:t>
              <w:br/>
              <w:t>[ 11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54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nie próby zadziałania wyłącznika różnicowoprądowego - pierwsza próba</w:t>
              <w:br/>
              <w:t>[ 3.00 ]</w:t>
              <w:br/>
              <w:t xml:space="preserve">Nr spec. techn. </w:t>
            </w:r>
            <w:r>
              <w:rPr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m. balot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2.3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nie dokumentacji powykonawczej.</w:t>
              <w:br/>
            </w:r>
            <w:r>
              <w:rPr>
                <w:sz w:val="16"/>
                <w:szCs w:val="16"/>
                <w:lang w:val="en-US"/>
              </w:rPr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15"/>
        </w:numPr>
        <w:jc w:val="both"/>
        <w:rPr>
          <w:i/>
          <w:i/>
          <w:iCs/>
          <w:sz w:val="32"/>
        </w:rPr>
      </w:pPr>
      <w:bookmarkStart w:id="50" w:name="__RefHeading___Toc175086166"/>
      <w:bookmarkEnd w:id="50"/>
      <w:r>
        <w:rPr>
          <w:i/>
          <w:iCs/>
          <w:sz w:val="32"/>
        </w:rPr>
        <w:t>Zestawienie materiałów podstawowych</w:t>
      </w:r>
    </w:p>
    <w:p>
      <w:pPr>
        <w:pStyle w:val="Heading3"/>
        <w:numPr>
          <w:ilvl w:val="1"/>
          <w:numId w:val="5"/>
        </w:numPr>
        <w:rPr/>
      </w:pPr>
      <w:bookmarkStart w:id="51" w:name="__RefHeading___Toc175086167"/>
      <w:bookmarkEnd w:id="51"/>
      <w:r>
        <w:rPr/>
        <w:t>Linia kablowa n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2268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y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loś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kablowo-pomiarowe (wg projektu) komple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K-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kablowe (wg projektu) kopmple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K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 elektroenergetyczny 0,4 k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KXS 4 x 120 mm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ot – DVK-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ochr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ot – SRS-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se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narka ocynk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eZn 20 x 3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ia z tworzywa sztucznego – niebies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znaczniki kablowe laminow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wykon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ki betonowe oznaczen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pomocni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numPr>
          <w:ilvl w:val="1"/>
          <w:numId w:val="5"/>
        </w:numPr>
        <w:rPr/>
      </w:pPr>
      <w:bookmarkStart w:id="52" w:name="__RefHeading___Toc175086168"/>
      <w:bookmarkEnd w:id="52"/>
      <w:r>
        <w:rPr/>
        <w:t>Instalacje elektryczne wewnętrzne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430"/>
        <w:gridCol w:w="2259"/>
        <w:gridCol w:w="830"/>
        <w:gridCol w:w="56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szczególnien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y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lość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m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nia główna R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(wg projektu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y oświetleniowe (kompletne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PK100/2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y oświetleniowe (awaryjne) komplet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H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y oświetleniowe komplet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WC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 kablowe z akcesoriam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S K-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instalacyjny natynkowy hermetyczny (oświetlenie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1-bieg. 6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isk p-poż n/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RO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schodowy 1-bieg. w obudowie (oświetlenie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ŁK-25/1.834+OB2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wentylatora w obudow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ŁK-25/2.824+OB4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silający (wg projektu) SP-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7 Tempr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silający (wg projektu) SP-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7 Tempr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zki instalacyjne hermetyczne natynkow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wód kabelkowy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DYżo 3 x 1,5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wód kabelkowy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DYżo 3 x 2,5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wód kabelkowy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DYżo 5 x 4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wód kabelkowy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DYżo 5 x 6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 elektroenergetyczny 0,4 k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KYżo 5 x 16 m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 elektroenergetyczny 0,4 k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KXS 4 x 70 mm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instalacyjna PCV-22 lub listwa instalacyjna LE16x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ki rozporowe z wkrę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b/>
                <w:bCs/>
              </w:rPr>
              <w:t>8 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ki rozporowe z wkrę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b/>
                <w:bCs/>
              </w:rPr>
              <w:t>10 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ki rozporowe z wkrę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b/>
                <w:bCs/>
              </w:rPr>
              <w:t>12 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narka stalowa ocynkowan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x3 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pomocnicz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15"/>
        </w:numPr>
        <w:jc w:val="both"/>
        <w:rPr>
          <w:i/>
          <w:i/>
          <w:iCs/>
          <w:sz w:val="32"/>
        </w:rPr>
      </w:pPr>
      <w:bookmarkStart w:id="53" w:name="__RefHeading___Toc175086169"/>
      <w:bookmarkEnd w:id="53"/>
      <w:r>
        <w:rPr>
          <w:i/>
          <w:iCs/>
          <w:sz w:val="32"/>
        </w:rPr>
        <w:t>Uwagi końcowe</w:t>
      </w:r>
    </w:p>
    <w:p>
      <w:pPr>
        <w:pStyle w:val="Footnote"/>
        <w:numPr>
          <w:ilvl w:val="0"/>
          <w:numId w:val="8"/>
        </w:numPr>
        <w:jc w:val="both"/>
        <w:rPr/>
      </w:pPr>
      <w:r>
        <w:rPr/>
        <w:t>Całość robót elektrycznych należy wykonać zgodnie z niniejszym projektem oraz obowiązującymi przepisami PBUE, BHP i normami  PN/E w tym zakresie. Wszystkie prace winna wykonać osoba lub przedsiębiorstwo posiadające odpowiednie uprawnienia i kwalifikacje do prowadzenia robót w zakresie elektrycznym. Wszystkie prace na istniejących liniach energetycznych będących własnością Zakładu Energetycznego Łódź-Teren S.A. w Łodzi, Rejo Energetyczny Wieluń należy prowadzić za wcześniejszą zgodą i pod nadzorem pracownika Zakładu Energetycznego Łódź-Teren S.A. w Łodzi, Rejon Energetyczny Wieluń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zystkie stosowane urządzenia elektryczne powinny posiadać świadectwa dopuszczenia do stosowania (atesty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leży sporządzić niezbędne protokóły badań odbiorczych w zakresie odbieranych urządzeń przez Zakład Energetyczny Łódź-Teren S.A. w Łodzi Rejon Energetyczny Wieluń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 wykonaniu linii kablowej należy wykonać mapę w skali 1:500 wraz ze szkicami inwentaryzacyjnymi z wrysowaną siecią energetyczną. Mapa winna być zaopatrzona w klauzulę potwierdzającą przyjęcie do ewidencji geodezyjnej państwowego zasobu geodezyjno-kartograficznego w odpowiedniej terenowo filii Wojewódzkiego Ośrodka Dokumentacji Geodezyjnej i Kartograficzn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zelkie zmiany i odstępstwa od niniejszego projektu w trakcie wykonawstwa, należy uzgodnić z Inwestorem, Kierownikiem Budowy robót elektrycznych i Projektantem. Zmiany i odstępstwa od projektu powinny być odnotowane odpowiednim wpisem w Dzienniku Bud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 zakończeniu robót elektrycznych należy sporządzić Projekt Powykonawczy z naniesionymi zmianami, który razem z Dziennikiem Budowy i Protokółami Pomiarów należy przekazać Inwestorowi lub Użytkownikowi obiekt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szelkie informacje i zapytania dotyczące niniejszego projektu kierować pod adres: </w:t>
      </w:r>
      <w:hyperlink r:id="rId4">
        <w:r>
          <w:rPr>
            <w:rStyle w:val="InternetLink"/>
          </w:rPr>
          <w:t>bpiemr@op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ab/>
        <w:t xml:space="preserve">                                                </w:t>
      </w:r>
      <w:r>
        <w:rPr>
          <w:i/>
          <w:sz w:val="22"/>
        </w:rPr>
        <w:t>opracował: Mirosław Rajca</w:t>
      </w:r>
    </w:p>
    <w:p>
      <w:pPr>
        <w:pStyle w:val="Normal"/>
        <w:ind w:left="48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</w:t>
      </w:r>
      <w:r>
        <w:rPr>
          <w:sz w:val="22"/>
        </w:rPr>
        <w:t>........................................</w:t>
      </w:r>
    </w:p>
    <w:p>
      <w:pPr>
        <w:pStyle w:val="Normal"/>
        <w:rPr>
          <w:sz w:val="32"/>
        </w:rPr>
      </w:pPr>
      <w:r>
        <w:rPr>
          <w:rFonts w:eastAsia="Arial"/>
          <w:sz w:val="22"/>
        </w:rPr>
        <w:t xml:space="preserve">                                                                                          </w:t>
      </w:r>
      <w:r>
        <w:rPr>
          <w:i/>
          <w:sz w:val="16"/>
        </w:rPr>
        <w:t>(podpis i pieczątka)</w:t>
      </w:r>
      <w:r>
        <w:br w:type="page"/>
      </w:r>
    </w:p>
    <w:p>
      <w:pPr>
        <w:pStyle w:val="Heading3"/>
        <w:numPr>
          <w:ilvl w:val="0"/>
          <w:numId w:val="11"/>
        </w:numPr>
        <w:rPr>
          <w:i/>
          <w:i/>
          <w:iCs/>
          <w:sz w:val="32"/>
        </w:rPr>
      </w:pPr>
      <w:bookmarkStart w:id="54" w:name="__RefHeading___Toc175086170"/>
      <w:bookmarkEnd w:id="54"/>
      <w:r>
        <w:rPr>
          <w:i/>
          <w:iCs/>
          <w:sz w:val="32"/>
        </w:rPr>
        <w:t>Rysunki techniczne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zasilania sortowni odpadów – 1:500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Schemat zasadniczy zasilania sortowni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złącza kablowo-pomiarowego ZK-P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złącza kablowego ZK-1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rozdzielni głównej RG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instalacji elektrycznych wewnętrznych w sortowni odpadów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lan skrzynki przyłączeniowej z gniazdami wtyczkowymi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Lista kablowa</w:t>
      </w:r>
    </w:p>
    <w:p>
      <w:pPr>
        <w:pStyle w:val="Normal"/>
        <w:rPr>
          <w:sz w:val="28"/>
        </w:rPr>
      </w:pPr>
      <w:r>
        <w:rPr>
          <w:sz w:val="28"/>
        </w:rPr>
        <w:t>Dane techniczne elektronicznego czterokwadrantowego licznika energii elektrycznej (opis z katalogu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=============================================================================================== str. nr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4</w:t>
    </w:r>
    <w:r>
      <w:rPr>
        <w:rStyle w:val="PageNumber"/>
        <w:sz w:val="16"/>
        <w:b/>
        <w:bCs/>
      </w:rPr>
      <w:fldChar w:fldCharType="end"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938"/>
    </w:tblGrid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Stadium dokumentacji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WYKONAWCZY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inwestycji:</w:t>
          </w:r>
        </w:p>
      </w:tc>
      <w:tc>
        <w:tcPr>
          <w:tcW w:w="793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ortownia odpadów i kompostownia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opracowania:</w:t>
          </w:r>
        </w:p>
      </w:tc>
      <w:tc>
        <w:tcPr>
          <w:tcW w:w="7938" w:type="dxa"/>
          <w:tcBorders/>
        </w:tcPr>
        <w:p>
          <w:pPr>
            <w:pStyle w:val="Footer"/>
            <w:rPr/>
          </w:pPr>
          <w:r>
            <w:rPr>
              <w:sz w:val="16"/>
            </w:rPr>
            <w:t>Projekt zasilania elektroenergetycznego sortowni odpadów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Adres obiektu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-ść Ruda gm. Wieluń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Projektant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irosław Rajca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=============================================================================================== str. nr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5</w:t>
    </w:r>
    <w:r>
      <w:rPr>
        <w:rStyle w:val="PageNumber"/>
        <w:sz w:val="16"/>
        <w:b/>
        <w:bCs/>
      </w:rPr>
      <w:fldChar w:fldCharType="end"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938"/>
    </w:tblGrid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Stadium dokumentacji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WYKONAWCZY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inwestycji:</w:t>
          </w:r>
        </w:p>
      </w:tc>
      <w:tc>
        <w:tcPr>
          <w:tcW w:w="7938" w:type="dxa"/>
          <w:tcBorders/>
        </w:tcPr>
        <w:p>
          <w:pPr>
            <w:pStyle w:val="Normal"/>
            <w:rPr/>
          </w:pPr>
          <w:r>
            <w:rPr>
              <w:sz w:val="16"/>
            </w:rPr>
            <w:t>Sortownia odpadów i kompostownia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opracowania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zasilania elektroenergetycznego sortowni odpadów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Adres obiektu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-ść Ruda gm. Wieluń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Projektant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irosław Rajca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16"/>
        <w:lang w:val="en-US" w:eastAsia="en-US"/>
      </w:rPr>
    </w:pPr>
    <w:r>
      <w:rPr>
        <w:rFonts w:cs="Times New Roman" w:ascii="Times New Roman" w:hAnsi="Times New Roman"/>
        <w:b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8255</wp:posOffset>
              </wp:positionH>
              <wp:positionV relativeFrom="paragraph">
                <wp:posOffset>41275</wp:posOffset>
              </wp:positionV>
              <wp:extent cx="6134735" cy="51435"/>
              <wp:effectExtent l="635" t="19050" r="635" b="6350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4760" cy="51480"/>
                        <a:chOff x="0" y="0"/>
                        <a:chExt cx="6134760" cy="51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0"/>
                          <a:ext cx="613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3.25pt;width:483pt;height:4pt" coordorigin="-13,65" coordsize="9660,80">
              <v:line id="shape_0" from="-13,65" to="9647,65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  <v:line id="shape_0" from="-13,145" to="9647,145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jc w:val="center"/>
      <w:rPr>
        <w:color w:val="000080"/>
        <w:sz w:val="16"/>
      </w:rPr>
    </w:pPr>
    <w:r>
      <w:rPr>
        <w:b/>
        <w:color w:val="000080"/>
        <w:sz w:val="16"/>
      </w:rPr>
      <w:t>Konto bankowe</w:t>
    </w:r>
    <w:r>
      <w:rPr>
        <w:color w:val="000080"/>
        <w:sz w:val="16"/>
      </w:rPr>
      <w:t xml:space="preserve">: Bank Gospodarki Żywnościowej Oddział  w Opolu nr: </w:t>
    </w:r>
    <w:r>
      <w:rPr>
        <w:b/>
        <w:color w:val="000080"/>
      </w:rPr>
      <w:t>22 2030 0045 1110 0000 0042 0010</w:t>
    </w:r>
  </w:p>
  <w:p>
    <w:pPr>
      <w:pStyle w:val="Footer"/>
      <w:jc w:val="center"/>
      <w:rPr>
        <w:b/>
        <w:b/>
        <w:color w:val="000080"/>
      </w:rPr>
    </w:pPr>
    <w:r>
      <w:rPr>
        <w:b/>
        <w:color w:val="000080"/>
      </w:rPr>
      <w:t xml:space="preserve">NIP: 754-108-26-22                              REGON:  531371700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24"/>
        </w:rPr>
        <w:t>Tablica A.52-1 normy PN-IEC 60364-5-52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Normal"/>
            <w:jc w:val="right"/>
            <w:rPr/>
          </w:pPr>
          <w:bookmarkStart w:id="55" w:name="_1170153763"/>
          <w:bookmarkEnd w:id="55"/>
          <w:r>
            <w:rPr/>
            <w:object w:dxaOrig="2343" w:dyaOrig="22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3pt;height:53.55pt" filled="f" o:ole="">
                <v:imagedata r:id="rId2" o:title=""/>
              </v:shape>
              <o:OLEObject Type="Embed" ProgID="" ShapeID="ole_rId1" DrawAspect="Content" ObjectID="_319228617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1">
                    <wp:simplePos x="0" y="0"/>
                    <wp:positionH relativeFrom="page">
                      <wp:posOffset>295910</wp:posOffset>
                    </wp:positionH>
                    <wp:positionV relativeFrom="page">
                      <wp:posOffset>34925</wp:posOffset>
                    </wp:positionV>
                    <wp:extent cx="4763135" cy="530225"/>
                    <wp:effectExtent l="0" t="0" r="0" b="0"/>
                    <wp:wrapNone/>
                    <wp:docPr id="5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63135" cy="5302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BIURO PROJEKTÓW INSTALACJI ELEKTRYCZNYCH „MR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 xml:space="preserve">Mirosław  Rajca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46-070 Komprachcice, Ochodze ul. Górna 22-F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tel. 0774647853 ; E-mail: bpiemr@op.p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5.05pt;height:41.75pt;mso-wrap-distance-left:9.05pt;mso-wrap-distance-right:9.05pt;mso-wrap-distance-top:0pt;mso-wrap-distance-bottom:0pt;margin-top:2.75pt;mso-position-vertical-relative:page;margin-left:23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BIURO PROJEKTÓW INSTALACJI ELEKTRYCZNYCH „MR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 xml:space="preserve">Mirosław  Raj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46-070 Komprachcice, Ochodze ul. Górna 22-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tel. 0774647853 ; E-mail: bpiemr@op.p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  <w:t>=========================================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Normal"/>
            <w:jc w:val="right"/>
            <w:rPr/>
          </w:pPr>
          <w:r>
            <w:rPr/>
            <w:object w:dxaOrig="2343" w:dyaOrig="22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3pt;height:53.55pt" filled="f" o:ole="">
                <v:imagedata r:id="rId2" o:title=""/>
              </v:shape>
              <o:OLEObject Type="Embed" ProgID="" ShapeID="ole_rId1" DrawAspect="Content" ObjectID="_458081033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8">
                    <wp:simplePos x="0" y="0"/>
                    <wp:positionH relativeFrom="page">
                      <wp:posOffset>295910</wp:posOffset>
                    </wp:positionH>
                    <wp:positionV relativeFrom="page">
                      <wp:posOffset>34925</wp:posOffset>
                    </wp:positionV>
                    <wp:extent cx="4763135" cy="530225"/>
                    <wp:effectExtent l="0" t="0" r="0" b="0"/>
                    <wp:wrapNone/>
                    <wp:docPr id="52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63135" cy="5302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BIURO PROJEKTÓW INSTALACJI ELEKTRYCZNYCH „MR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 xml:space="preserve">Mirosław  Rajca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46-070 Komprachcice, Ochodze ul. Górna 22-F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  <w:t>tel. 0774647853 ; E-mail: bpiemr@op.p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5.05pt;height:41.75pt;mso-wrap-distance-left:9.05pt;mso-wrap-distance-right:9.05pt;mso-wrap-distance-top:0pt;mso-wrap-distance-bottom:0pt;margin-top:2.75pt;mso-position-vertical-relative:page;margin-left:23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8"/>
                            </w:rPr>
                            <w:t>BIURO PROJEKTÓW INSTALACJI ELEKTRYCZNYCH „MR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 xml:space="preserve">Mirosław  Raj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46-070 Komprachcice, Ochodze ul. Górna 22-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  <w:lang w:val="de-DE"/>
                            </w:rPr>
                          </w:pPr>
                          <w:r>
                            <w:rPr>
                              <w:sz w:val="16"/>
                              <w:szCs w:val="18"/>
                              <w:lang w:val="de-DE"/>
                            </w:rPr>
                            <w:t>tel. 0774647853 ; E-mail: bpiemr@op.p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8"/>
                              <w:lang w:val="de-DE"/>
                            </w:rPr>
                          </w:pPr>
                          <w:r>
                            <w:rPr>
                              <w:sz w:val="16"/>
                              <w:szCs w:val="18"/>
                              <w:lang w:val="de-D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  <w:t>===================================================================================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6" w:name="_1140611416"/>
    <w:bookmarkStart w:id="57" w:name="_979552098"/>
    <w:bookmarkStart w:id="58" w:name="_979552088"/>
    <w:bookmarkStart w:id="59" w:name="_979551955"/>
    <w:bookmarkStart w:id="60" w:name="_979551927"/>
    <w:bookmarkStart w:id="61" w:name="_979551889"/>
    <w:bookmarkStart w:id="62" w:name="_979551838"/>
    <w:bookmarkStart w:id="63" w:name="_976604522"/>
    <w:bookmarkStart w:id="64" w:name="_976604317"/>
    <w:bookmarkStart w:id="65" w:name="_976603947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r>
      <w:rPr/>
      <w:object w:dxaOrig="2343" w:dyaOrig="22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0pt;height:105.7pt" filled="f" o:ole="">
          <v:imagedata r:id="rId2" o:title=""/>
        </v:shape>
        <o:OLEObject Type="Embed" ProgID="" ShapeID="ole_rId1" DrawAspect="Content" ObjectID="_9802920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193165</wp:posOffset>
              </wp:positionH>
              <wp:positionV relativeFrom="paragraph">
                <wp:posOffset>-36195</wp:posOffset>
              </wp:positionV>
              <wp:extent cx="4957445" cy="1391920"/>
              <wp:effectExtent l="0" t="0" r="0" b="0"/>
              <wp:wrapNone/>
              <wp:docPr id="5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7445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>BIURO  PROJEKTÓW  INSTALACJI  ELEKTRYCZNYCH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FF"/>
                              <w:sz w:val="32"/>
                            </w:rPr>
                            <w:t>Mirosław Rajca</w:t>
                          </w: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8"/>
                            </w:rPr>
                            <w:t></w:t>
                          </w:r>
                          <w:r>
                            <w:rPr>
                              <w:rFonts w:eastAsia="Arial"/>
                              <w:bCs/>
                              <w:color w:val="0000F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>45-256 OPOLE, ul. Grota Roweckiego 12a/21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>skr. poczt. 2262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FF"/>
                              <w:sz w:val="24"/>
                            </w:rPr>
                            <w:t xml:space="preserve">Pracownia: </w:t>
                          </w: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8"/>
                            </w:rPr>
                            <w:t></w:t>
                          </w: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 xml:space="preserve"> 46-070 Komprachcice, Ochodze ul. Górna 22-f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4"/>
                            </w:rPr>
                            <w:t></w:t>
                          </w:r>
                          <w:r>
                            <w:rPr>
                              <w:b/>
                              <w:color w:val="0000FF"/>
                              <w:sz w:val="24"/>
                              <w:lang w:val="de-DE"/>
                            </w:rPr>
                            <w:t>/fax (0-77) 4647853 ; kom. 0-604 795 074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E-mail: bpiemr@op.pl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35pt;height:109.6pt;mso-wrap-distance-left:9.05pt;mso-wrap-distance-right:9.05pt;mso-wrap-distance-top:0pt;mso-wrap-distance-bottom:0pt;margin-top:-2.85pt;mso-position-vertical-relative:text;margin-left:93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FF"/>
                        <w:sz w:val="28"/>
                      </w:rPr>
                    </w:pPr>
                    <w:r>
                      <w:rPr>
                        <w:b/>
                        <w:color w:val="0000FF"/>
                        <w:sz w:val="28"/>
                      </w:rPr>
                      <w:t>BIURO  PROJEKTÓW  INSTALACJI  ELEKTRYCZNYCH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00FF"/>
                        <w:sz w:val="32"/>
                      </w:rPr>
                      <w:t>Mirosław Rajca</w:t>
                    </w:r>
                    <w:r>
                      <w:rPr>
                        <w:b/>
                        <w:color w:val="0000FF"/>
                        <w:sz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8"/>
                      </w:rPr>
                      <w:t></w:t>
                    </w:r>
                    <w:r>
                      <w:rPr>
                        <w:rFonts w:eastAsia="Arial"/>
                        <w:bCs/>
                        <w:color w:val="0000FF"/>
                        <w:sz w:val="24"/>
                      </w:rPr>
                      <w:t xml:space="preserve"> </w:t>
                    </w:r>
                    <w:r>
                      <w:rPr>
                        <w:bCs/>
                        <w:color w:val="0000FF"/>
                        <w:sz w:val="24"/>
                      </w:rPr>
                      <w:t>45-256 OPOLE, ul. Grota Roweckiego 12a/214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4"/>
                      </w:rPr>
                    </w:pPr>
                    <w:r>
                      <w:rPr>
                        <w:bCs/>
                        <w:color w:val="0000FF"/>
                        <w:sz w:val="24"/>
                      </w:rPr>
                      <w:t>skr. poczt. 2262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00FF"/>
                        <w:sz w:val="24"/>
                      </w:rPr>
                      <w:t xml:space="preserve">Pracownia: </w:t>
                    </w: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8"/>
                      </w:rPr>
                      <w:t></w:t>
                    </w:r>
                    <w:r>
                      <w:rPr>
                        <w:bCs/>
                        <w:color w:val="0000FF"/>
                        <w:sz w:val="24"/>
                      </w:rPr>
                      <w:t xml:space="preserve"> 46-070 Komprachcice, Ochodze ul. Górna 22-f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4"/>
                      </w:rPr>
                      <w:t></w:t>
                    </w:r>
                    <w:r>
                      <w:rPr>
                        <w:b/>
                        <w:color w:val="0000FF"/>
                        <w:sz w:val="24"/>
                        <w:lang w:val="de-DE"/>
                      </w:rPr>
                      <w:t>/fax (0-77) 4647853 ; kom. 0-604 795 074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E-mail: bpiemr@o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73660</wp:posOffset>
              </wp:positionH>
              <wp:positionV relativeFrom="paragraph">
                <wp:posOffset>1163320</wp:posOffset>
              </wp:positionV>
              <wp:extent cx="1435100" cy="279400"/>
              <wp:effectExtent l="0" t="0" r="0" b="0"/>
              <wp:wrapNone/>
              <wp:docPr id="5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ok założenia: 199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pt;height:22pt;mso-wrap-distance-left:9.05pt;mso-wrap-distance-right:9.05pt;mso-wrap-distance-top:0pt;mso-wrap-distance-bottom:0pt;margin-top:91.6pt;mso-position-vertical-relative:text;margin-left:-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FF"/>
                        <w:sz w:val="18"/>
                      </w:rPr>
                    </w:pPr>
                    <w:r>
                      <w:rPr>
                        <w:color w:val="0000FF"/>
                        <w:sz w:val="18"/>
                      </w:rPr>
                      <w:t>Rok założenia: 199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8255</wp:posOffset>
              </wp:positionH>
              <wp:positionV relativeFrom="paragraph">
                <wp:posOffset>36830</wp:posOffset>
              </wp:positionV>
              <wp:extent cx="6134735" cy="635"/>
              <wp:effectExtent l="635" t="19050" r="635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.9pt" to="482.35pt,2.9pt" stroked="t" o:allowincell="f" style="position:absolute">
              <v:stroke color="#3366ff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20320</wp:posOffset>
              </wp:positionH>
              <wp:positionV relativeFrom="paragraph">
                <wp:posOffset>99060</wp:posOffset>
              </wp:positionV>
              <wp:extent cx="6146800" cy="0"/>
              <wp:effectExtent l="0" t="6350" r="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7.8pt" to="482.35pt,7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40"/>
        </w:tabs>
        <w:ind w:left="737" w:hanging="5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40"/>
        </w:tabs>
        <w:ind w:left="737" w:hanging="57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40"/>
        </w:tabs>
        <w:ind w:left="737" w:hanging="57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color w:val="FF0000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outline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24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cs="Arial"/>
      <w:i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rFonts w:cs="Arial"/>
    </w:rPr>
  </w:style>
  <w:style w:type="paragraph" w:styleId="Endnote">
    <w:name w:val="Endnote Text"/>
    <w:basedOn w:val="Normal"/>
    <w:pPr/>
    <w:rPr>
      <w:rFonts w:cs="Arial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jc w:val="center"/>
    </w:pPr>
    <w:rPr>
      <w:rFonts w:cs="Arial"/>
    </w:rPr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Legenda">
    <w:name w:val="Legenda"/>
    <w:basedOn w:val="Normal"/>
    <w:next w:val="Normal"/>
    <w:qFormat/>
    <w:pPr/>
    <w:rPr>
      <w:b/>
      <w:bCs/>
      <w:szCs w:val="24"/>
    </w:rPr>
  </w:style>
  <w:style w:type="paragraph" w:styleId="StylTekstpodstawowywcityWyjustowanyZlewej0cm">
    <w:name w:val="Styl Tekst podstawowy wcięty + Wyjustowany Z lewej:  0 cm"/>
    <w:basedOn w:val="TextBodyIndent"/>
    <w:qFormat/>
    <w:pPr>
      <w:spacing w:before="0" w:after="120"/>
      <w:jc w:val="both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piemr@op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0:01:00Z</dcterms:created>
  <dc:creator>RAJCA  MIROSŁAW</dc:creator>
  <dc:description/>
  <dc:language>en-US</dc:language>
  <cp:lastModifiedBy>Rajca</cp:lastModifiedBy>
  <cp:lastPrinted>2007-08-17T03:54:00Z</cp:lastPrinted>
  <dcterms:modified xsi:type="dcterms:W3CDTF">2007-08-17T02:13:00Z</dcterms:modified>
  <cp:revision>46</cp:revision>
  <dc:subject/>
  <dc:title> </dc:title>
</cp:coreProperties>
</file>