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skrzynki przyłączeniowej z gniazdami wtyczkowy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zestaw zasilający Legrand typ P17 Temp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3445</wp:posOffset>
                </wp:positionH>
                <wp:positionV relativeFrom="paragraph">
                  <wp:posOffset>39370</wp:posOffset>
                </wp:positionV>
                <wp:extent cx="895985" cy="399415"/>
                <wp:effectExtent l="0" t="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399240"/>
                          <a:chOff x="0" y="0"/>
                          <a:chExt cx="896040" cy="39924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199440"/>
                            <a:ext cx="66420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3.1pt;width:70.55pt;height:31.4pt" coordorigin="3407,62" coordsize="1411,628">
                <v:line id="shape_0" from="3772,376" to="4817,6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77" to="3771,3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7;top:6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90170</wp:posOffset>
                </wp:positionV>
                <wp:extent cx="1146175" cy="412115"/>
                <wp:effectExtent l="0" t="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412200"/>
                          <a:chOff x="0" y="0"/>
                          <a:chExt cx="1146240" cy="41220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91512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7.1pt;width:90.2pt;height:32.4pt" coordorigin="3403,142" coordsize="1804,648">
                <v:line id="shape_0" from="3767,457" to="5207,7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76,457" to="3767,4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3;top:14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0060</wp:posOffset>
                </wp:positionH>
                <wp:positionV relativeFrom="paragraph">
                  <wp:posOffset>60325</wp:posOffset>
                </wp:positionV>
                <wp:extent cx="953770" cy="1587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1587600"/>
                          <a:chOff x="0" y="0"/>
                          <a:chExt cx="953640" cy="15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158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829440" cy="47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1668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1776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904320"/>
                            <a:ext cx="38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800" y="1031400"/>
                            <a:ext cx="26532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"/>
                              <a:ext cx="265320" cy="27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600" y="680760"/>
                            <a:ext cx="90720" cy="170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360" y="67824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08972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191880"/>
                            <a:ext cx="616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4.75pt;width:75.1pt;height:125pt" coordorigin="4756,95" coordsize="1502,2500">
                <v:rect id="shape_0" stroked="t" o:allowincell="f" style="position:absolute;left:4756;top:95;width:1501;height:2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57;top:196;width:1305;height:7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73;top:1066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538;top:1068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73,1519" to="5475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57;top:1719;width:418;height:514">
                  <v:rect id="shape_0" fillcolor="white" stroked="t" o:allowincell="f" style="position:absolute;left:4957;top:1719;width:417;height:5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4957;top:1805;width:417;height:4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17,1719" to="5017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16,1719" to="5316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5258;top:1167;width:142;height:267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group id="shape_0" style="position:absolute;left:5593;top:1163;width:510;height:510">
                  <v:rect id="shape_0" fillcolor="white" stroked="t" o:allowincell="f" style="position:absolute;left:5593;top:1164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93;top:1163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5578;top:1811;width:510;height:510">
                  <v:rect id="shape_0" fillcolor="white" stroked="t" o:allowincell="f" style="position:absolute;left:5578;top:1812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78;top:1811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rect id="shape_0" fillcolor="white" stroked="t" o:allowincell="f" style="position:absolute;left:5024;top:397;width:970;height:31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52070</wp:posOffset>
                </wp:positionV>
                <wp:extent cx="354330" cy="1590040"/>
                <wp:effectExtent l="0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1590120"/>
                          <a:chOff x="0" y="0"/>
                          <a:chExt cx="354240" cy="15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8760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0" cy="159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.1pt;width:27.85pt;height:125.15pt" coordorigin="6358,82" coordsize="557,2503">
                <v:line id="shape_0" from="6358,82" to="6895,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78,2582" to="6915,25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4,82" to="6774,2585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.35pt" to="256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8.35pt" to="26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8.35pt" to="266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8.35pt" to="27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8.35pt" to="277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35pt" to="282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8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8.35pt" to="287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0.4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05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5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0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0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1220</wp:posOffset>
                </wp:positionH>
                <wp:positionV relativeFrom="paragraph">
                  <wp:posOffset>43815</wp:posOffset>
                </wp:positionV>
                <wp:extent cx="144145" cy="53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8.6pt;margin-top:3.45pt;width:11.3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020</wp:posOffset>
                </wp:positionH>
                <wp:positionV relativeFrom="paragraph">
                  <wp:posOffset>43815</wp:posOffset>
                </wp:positionV>
                <wp:extent cx="53975" cy="53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2.6pt;margin-top:3.45pt;width:4.2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3445</wp:posOffset>
                </wp:positionH>
                <wp:positionV relativeFrom="paragraph">
                  <wp:posOffset>1270</wp:posOffset>
                </wp:positionV>
                <wp:extent cx="1068705" cy="470535"/>
                <wp:effectExtent l="0" t="0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470520"/>
                          <a:chOff x="0" y="0"/>
                          <a:chExt cx="1068840" cy="47052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83772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0.1pt;width:84.1pt;height:37.05pt" coordorigin="3407,2" coordsize="1682,741">
                <v:line id="shape_0" from="3771,317" to="5089,74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17" to="3771,3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3445</wp:posOffset>
                </wp:positionH>
                <wp:positionV relativeFrom="paragraph">
                  <wp:posOffset>58420</wp:posOffset>
                </wp:positionV>
                <wp:extent cx="1443355" cy="617855"/>
                <wp:effectExtent l="0" t="0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4.6pt;width:113.6pt;height:48.6pt" coordorigin="3407,92" coordsize="2272,972">
                <v:line id="shape_0" from="3772,407" to="5679,106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07" to="3771,4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9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5110</wp:posOffset>
                </wp:positionH>
                <wp:positionV relativeFrom="paragraph">
                  <wp:posOffset>31750</wp:posOffset>
                </wp:positionV>
                <wp:extent cx="374015" cy="2965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4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35pt;margin-top:2.5pt;width:29.4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4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3445</wp:posOffset>
                </wp:positionH>
                <wp:positionV relativeFrom="paragraph">
                  <wp:posOffset>115570</wp:posOffset>
                </wp:positionV>
                <wp:extent cx="1443355" cy="617855"/>
                <wp:effectExtent l="0" t="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9.1pt;width:113.6pt;height:48.6pt" coordorigin="3407,182" coordsize="2272,972">
                <v:line id="shape_0" from="3772,497" to="5679,115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97" to="3771,4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18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805</wp:posOffset>
                </wp:positionH>
                <wp:positionV relativeFrom="paragraph">
                  <wp:posOffset>111125</wp:posOffset>
                </wp:positionV>
                <wp:extent cx="958850" cy="354330"/>
                <wp:effectExtent l="0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54240"/>
                          <a:chOff x="0" y="0"/>
                          <a:chExt cx="958680" cy="354240"/>
                        </a:xfrm>
                      </wpg:grpSpPr>
                      <wps:wsp>
                        <wps:cNvSpPr/>
                        <wps:spPr>
                          <a:xfrm>
                            <a:off x="958680" y="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60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4240"/>
                            <a:ext cx="95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8.75pt;width:75.45pt;height:27.85pt" coordorigin="4743,175" coordsize="1509,557">
                <v:line id="shape_0" from="6253,175" to="6253,7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6,195" to="4746,7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3,591" to="6252,591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69850</wp:posOffset>
                </wp:positionV>
                <wp:extent cx="424815" cy="2063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6.25pt;mso-wrap-distance-left:9.05pt;mso-wrap-distance-right:9.05pt;mso-wrap-distance-top:0pt;mso-wrap-distance-bottom:0pt;margin-top:5.5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Zestawienie materiałó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95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353"/>
        <w:gridCol w:w="2609"/>
        <w:gridCol w:w="518"/>
        <w:gridCol w:w="55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p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szczególnieni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yp/nr ref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.m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lość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ki sygnalizacyjne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01; 303; 3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313C-16A(32A)</w:t>
            </w:r>
          </w:p>
          <w:p>
            <w:pPr>
              <w:pStyle w:val="Normal"/>
              <w:rPr/>
            </w:pPr>
            <w:r>
              <w:rPr/>
              <w:t>S311C-16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z gniazdem i rozłącznikie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+N+Z 16A-400V 0572 06</w:t>
            </w:r>
          </w:p>
          <w:p>
            <w:pPr>
              <w:pStyle w:val="Normal"/>
              <w:rPr/>
            </w:pPr>
            <w:r>
              <w:rPr/>
              <w:t>3P+N+Z 32A-400V 0572 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do gniazd wtyczkowych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wtyczkow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+Z 16A-250V 0576 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1808" w:hanging="0"/>
        <w:rPr/>
      </w:pPr>
      <w:r>
        <w:rPr/>
        <w:tab/>
        <w:tab/>
        <w:tab/>
        <w:t>Do wykonania: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16A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3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19360863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mina Wieluń </w:t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skrzynki przyłączeniowej z gniazdami wtyczkowym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7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21:00Z</dcterms:created>
  <dc:creator>BPIE "MR" OPOLE</dc:creator>
  <dc:description/>
  <dc:language>en-US</dc:language>
  <cp:lastModifiedBy>Rajca</cp:lastModifiedBy>
  <dcterms:modified xsi:type="dcterms:W3CDTF">2007-08-06T16:13:00Z</dcterms:modified>
  <cp:revision>6</cp:revision>
  <dc:subject/>
  <dc:title>Plan skrzynki przyłączeniowej z gniazdami wtyczkowymi</dc:title>
</cp:coreProperties>
</file>