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Nr  projektu :</w:t>
        <w:tab/>
        <w:t xml:space="preserve">  </w:t>
      </w:r>
      <w:r>
        <w:rPr>
          <w:b/>
          <w:sz w:val="24"/>
        </w:rPr>
        <w:t>215/1/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nwestor :</w:t>
        <w:tab/>
        <w:tab/>
        <w:tab/>
        <w:t>Wieluński Ośrodek Sportu i Rekreacji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</w:r>
      <w:r>
        <w:rPr>
          <w:sz w:val="24"/>
          <w:szCs w:val="24"/>
        </w:rPr>
        <w:t>ul. Wojska Polskiego, 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dium :</w:t>
        <w:tab/>
        <w:tab/>
        <w:tab/>
      </w:r>
      <w:r>
        <w:rPr>
          <w:b/>
          <w:sz w:val="24"/>
        </w:rPr>
        <w:t>PROJEKT  BUDOWLANO-WYKONAWCZ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sz w:val="24"/>
        </w:rPr>
        <w:t>Temat:</w:t>
        <w:tab/>
      </w:r>
      <w:r>
        <w:rPr>
          <w:b/>
          <w:sz w:val="24"/>
        </w:rPr>
        <w:t>Dokończenie budowy pomieszczeń piwnicznych przy hali sportowej w Wieluniu przy ul. Częstochowski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Część :</w:t>
        <w:tab/>
        <w:tab/>
        <w:tab/>
        <w:tab/>
        <w:t>2.0. Projekt architektoniczno-budowlany</w:t>
      </w:r>
    </w:p>
    <w:p>
      <w:pPr>
        <w:pStyle w:val="Heading1"/>
        <w:spacing w:lineRule="auto" w:line="360"/>
        <w:ind w:left="2124" w:firstLine="708"/>
        <w:rPr/>
      </w:pPr>
      <w:r>
        <w:rPr/>
        <w:t>2.2. Instalacje sanitar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anci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gr inż. Janusz  Piechowicz</w:t>
      </w:r>
    </w:p>
    <w:p>
      <w:pPr>
        <w:pStyle w:val="Heading1"/>
        <w:rPr/>
      </w:pPr>
      <w:r>
        <w:rPr/>
        <w:tab/>
        <w:tab/>
        <w:tab/>
        <w:tab/>
        <w:t>Upr. bud. 444/0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pecj. instalacje sanita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gr inż. Artur Wiśnie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wdzający :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gr inż. Wojciech  Ciepliński</w:t>
      </w:r>
    </w:p>
    <w:p>
      <w:pPr>
        <w:pStyle w:val="Heading1"/>
        <w:rPr/>
      </w:pPr>
      <w:r>
        <w:rPr/>
        <w:tab/>
        <w:tab/>
        <w:tab/>
        <w:tab/>
        <w:t>Upr. bud. 450/0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pecj. instalacje sanita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liwice październik 2007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SPIS  DOKUMENTACJ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.</w:t>
        <w:tab/>
        <w:tab/>
        <w:t>Strona  tytułowa</w:t>
        <w:tab/>
        <w:tab/>
        <w:tab/>
        <w:tab/>
        <w:tab/>
        <w:tab/>
        <w:t>215/1/S-ST</w:t>
      </w:r>
    </w:p>
    <w:p>
      <w:pPr>
        <w:pStyle w:val="Normal"/>
        <w:spacing w:lineRule="auto" w:line="360"/>
        <w:rPr/>
      </w:pPr>
      <w:r>
        <w:rPr>
          <w:sz w:val="24"/>
        </w:rPr>
        <w:t>2.</w:t>
        <w:tab/>
        <w:tab/>
        <w:t>Spis  dokumentacji</w:t>
        <w:tab/>
        <w:tab/>
        <w:tab/>
        <w:tab/>
        <w:tab/>
        <w:tab/>
        <w:t>215/1/S-SD</w:t>
      </w:r>
    </w:p>
    <w:p>
      <w:pPr>
        <w:pStyle w:val="Normal"/>
        <w:spacing w:lineRule="auto" w:line="360"/>
        <w:rPr/>
      </w:pPr>
      <w:r>
        <w:rPr>
          <w:sz w:val="24"/>
        </w:rPr>
        <w:t>3.</w:t>
        <w:tab/>
        <w:tab/>
        <w:t>Opis  techniczny</w:t>
        <w:tab/>
        <w:tab/>
        <w:tab/>
        <w:tab/>
        <w:tab/>
        <w:tab/>
        <w:t>215/1/S-OT</w:t>
      </w:r>
    </w:p>
    <w:p>
      <w:pPr>
        <w:pStyle w:val="Normal"/>
        <w:spacing w:lineRule="auto" w:line="360"/>
        <w:rPr/>
      </w:pPr>
      <w:r>
        <w:rPr>
          <w:sz w:val="24"/>
        </w:rPr>
        <w:t>4.</w:t>
        <w:tab/>
        <w:tab/>
        <w:t>Wykaz materiałów</w:t>
        <w:tab/>
        <w:tab/>
        <w:tab/>
        <w:tab/>
        <w:tab/>
        <w:tab/>
        <w:t>215/1/S-W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  <w:tab/>
        <w:tab/>
        <w:t xml:space="preserve">Przedmiary  robót  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- instalacja wodno-kanalizacyjna</w:t>
        <w:tab/>
        <w:tab/>
        <w:tab/>
        <w:tab/>
        <w:t>215/1/S-K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- instalacja centralnego ogrzewania i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ntylacji mechanicznej</w:t>
        <w:tab/>
        <w:tab/>
        <w:tab/>
        <w:tab/>
        <w:tab/>
        <w:t>215/1/S-K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ysunki</w:t>
      </w:r>
    </w:p>
    <w:p>
      <w:pPr>
        <w:pStyle w:val="Heading6"/>
        <w:spacing w:lineRule="auto" w:line="36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zut instalacji wodnej</w:t>
        <w:tab/>
        <w:tab/>
        <w:tab/>
        <w:tab/>
        <w:tab/>
        <w:tab/>
        <w:tab/>
        <w:t>215/1/S-01</w:t>
      </w:r>
    </w:p>
    <w:p>
      <w:pPr>
        <w:pStyle w:val="Heading6"/>
        <w:spacing w:lineRule="auto" w:line="36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zut instalacji kanalizacyjnej</w:t>
        <w:tab/>
        <w:tab/>
        <w:tab/>
        <w:tab/>
        <w:tab/>
        <w:tab/>
        <w:tab/>
        <w:t>215/1/S-0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zut instalacji c.o. i wentylacji mechanicznej</w:t>
        <w:tab/>
        <w:tab/>
        <w:tab/>
        <w:tab/>
        <w:t>215/1/S-03</w:t>
      </w:r>
    </w:p>
    <w:p>
      <w:pPr>
        <w:pStyle w:val="Heading6"/>
        <w:spacing w:lineRule="auto" w:line="36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zwiniecie instalacji wodnej</w:t>
        <w:tab/>
        <w:tab/>
        <w:tab/>
        <w:tab/>
        <w:tab/>
        <w:tab/>
        <w:t>215/1/S-04</w:t>
      </w:r>
    </w:p>
    <w:p>
      <w:pPr>
        <w:pStyle w:val="Heading6"/>
        <w:spacing w:lineRule="auto" w:line="36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zwiniecie pionów kanalizacyjnych, poziomy kanalizacyjne</w:t>
        <w:tab/>
        <w:tab/>
        <w:t>215/1/S-05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6"/>
        <w:spacing w:lineRule="auto" w:line="360" w:before="0" w:after="60"/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spacing w:lineRule="auto" w:line="360"/>
        <w:rPr/>
      </w:pPr>
      <w:r>
        <w:rPr>
          <w:b/>
          <w:sz w:val="24"/>
        </w:rPr>
        <w:t>0.0.</w:t>
        <w:tab/>
        <w:t>INFORMACJE  OGÓLN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1.</w:t>
        <w:tab/>
        <w:t>Przedmiot  i  zakres  opracowani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2.</w:t>
        <w:tab/>
        <w:t>Podstawa  opracowani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</w:t>
        <w:tab/>
        <w:t>INSTALACJE WODNO-KANALIZACYJNE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1.0.</w:t>
        <w:tab/>
        <w:t>Instalacja wody zimnej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1.1.</w:t>
        <w:tab/>
        <w:t>Zapotrzebowanie wody dla remontowanego pietra budynku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1.2.</w:t>
        <w:tab/>
        <w:t>Opis instalacji</w:t>
      </w:r>
    </w:p>
    <w:p>
      <w:pPr>
        <w:pStyle w:val="Tekstpodstawowy2"/>
        <w:jc w:val="both"/>
        <w:rPr/>
      </w:pPr>
      <w:r>
        <w:rPr>
          <w:b w:val="false"/>
          <w:u w:val="single"/>
        </w:rPr>
        <w:t>1.1.3.</w:t>
        <w:tab/>
        <w:t>Opis instalacji p.poż.</w:t>
      </w:r>
    </w:p>
    <w:p>
      <w:pPr>
        <w:pStyle w:val="Heading2"/>
        <w:spacing w:lineRule="auto" w:line="360"/>
        <w:jc w:val="left"/>
        <w:rPr/>
      </w:pPr>
      <w:r>
        <w:rPr/>
        <w:t>1.2.0.</w:t>
        <w:tab/>
        <w:t>Instalacja kanalizacji sanitarnej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2.1.</w:t>
        <w:tab/>
        <w:t>Ilość ścieków sanitarnych z projektowanej sali gimnastycznej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2.2.</w:t>
        <w:tab/>
        <w:t>Opis instalacji</w:t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1.3.0.</w:t>
        <w:tab/>
        <w:t>Próby szczelności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3.1.</w:t>
        <w:tab/>
        <w:t>Instalacja wodna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1.3.2.</w:t>
        <w:tab/>
        <w:t>Instalacja kanalizacyjna</w:t>
      </w:r>
    </w:p>
    <w:p>
      <w:pPr>
        <w:pStyle w:val="Heading1"/>
        <w:spacing w:lineRule="auto" w:line="360"/>
        <w:jc w:val="both"/>
        <w:rPr>
          <w:u w:val="single"/>
        </w:rPr>
      </w:pPr>
      <w:r>
        <w:rPr>
          <w:u w:val="single"/>
        </w:rPr>
        <w:t>1.3.3.</w:t>
        <w:tab/>
        <w:t xml:space="preserve">Wytyczne BHP  i  p. poż </w:t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1.4.0.</w:t>
        <w:tab/>
        <w:t>Uwagi końcowe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II.</w:t>
        <w:tab/>
        <w:t>INSTALACJA CENTRALNEGO OGRZEWANIA I WENTYLACJI MECHANICZNEJ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2.1.0</w:t>
        <w:tab/>
        <w:t>Opis instalacji c.o.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2.1.1</w:t>
        <w:tab/>
        <w:t xml:space="preserve">Instalacja c.o </w:t>
      </w:r>
    </w:p>
    <w:p>
      <w:pPr>
        <w:pStyle w:val="Heading2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1.2.</w:t>
        <w:tab/>
        <w:t>Montaż instalacji</w:t>
      </w:r>
    </w:p>
    <w:p>
      <w:pPr>
        <w:pStyle w:val="Heading2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1.3.</w:t>
        <w:tab/>
        <w:t>Izolacja termiczna.</w:t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2.2.0.</w:t>
        <w:tab/>
        <w:t xml:space="preserve">Materiały, wytyczne montażu i eksploatacji </w:t>
      </w:r>
    </w:p>
    <w:p>
      <w:pPr>
        <w:pStyle w:val="Heading2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2.1.</w:t>
        <w:tab/>
        <w:t>Próby ciśnienia i uruchomienie układu grzewczego.</w:t>
      </w:r>
    </w:p>
    <w:p>
      <w:pPr>
        <w:pStyle w:val="Heading2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2.2.</w:t>
        <w:tab/>
        <w:t>Wytyczne eksploatacji.</w:t>
      </w:r>
    </w:p>
    <w:p>
      <w:pPr>
        <w:pStyle w:val="TextBody"/>
        <w:jc w:val="both"/>
        <w:rPr/>
      </w:pPr>
      <w:r>
        <w:rPr>
          <w:u w:val="single"/>
        </w:rPr>
        <w:t>2.2.3.</w:t>
        <w:tab/>
        <w:t>Odpowietrzenie i odwodnienie instalacji</w:t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3.0.</w:t>
        <w:tab/>
        <w:t>Wykaz ogrzewanych pomieszczeń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0.</w:t>
        <w:tab/>
        <w:t>Wentylacja mechaniczna pomieszczeń</w:t>
      </w:r>
    </w:p>
    <w:p>
      <w:pPr>
        <w:pStyle w:val="Heading2"/>
        <w:spacing w:lineRule="auto" w:line="360"/>
        <w:jc w:val="both"/>
        <w:rPr/>
      </w:pPr>
      <w:r>
        <w:rPr/>
        <w:t>2.5.0.</w:t>
        <w:tab/>
        <w:t>Wytyczne BHP i P.POŻ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0.</w:t>
        <w:tab/>
        <w:t>Uwagi końcowe</w:t>
      </w:r>
    </w:p>
    <w:p>
      <w:pPr>
        <w:pStyle w:val="Heading1"/>
        <w:spacing w:lineRule="auto" w:line="360"/>
        <w:jc w:val="both"/>
        <w:rPr/>
      </w:pPr>
      <w:r>
        <w:rPr>
          <w:b/>
          <w:szCs w:val="24"/>
        </w:rPr>
        <w:t>2.7.0.</w:t>
        <w:tab/>
        <w:t xml:space="preserve">Zestawienie norm i przepisów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I.</w:t>
        <w:tab/>
        <w:t>ZESTAWIENIA MATERIAŁÓW</w:t>
      </w:r>
      <w:r>
        <w:br w:type="page"/>
      </w:r>
    </w:p>
    <w:p>
      <w:pPr>
        <w:pStyle w:val="Heading6"/>
        <w:spacing w:lineRule="auto" w:line="360" w:before="0" w:after="60"/>
        <w:rPr>
          <w:sz w:val="28"/>
        </w:rPr>
      </w:pPr>
      <w:r>
        <w:rPr>
          <w:sz w:val="28"/>
        </w:rPr>
        <w:t>OPIS  TECHNICZN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1.</w:t>
        <w:tab/>
        <w:t>Przedmiot  i  zakres  opracowani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Przedmiotem niniejszego opracowania jest projekt budowlano-wykonawczy część instalacje sanitarne dla zamierzenia inwestycyjnego pt. „Dokończenia budowy pomieszczeń piwnicznych w hali sportowej w Wieluniu przy ul. Częstochowskiej – działka nr eiwd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rojekt  swoim  zakresem  obejmuje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rzebudowę instalacji wody zimnej, ciepłej i powrot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przebudowę instalacji kanalizacji sanitarnej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rzebudowę instalacji centralnego ogrzewani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stalacje wentylacji mechanicznej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owego układu i zmienionej funkcji części pomieszczeń na kondygnacji piwnicy istniejącej hali spor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2.</w:t>
        <w:tab/>
        <w:t>Podstawa  opracowania.</w:t>
      </w:r>
    </w:p>
    <w:p>
      <w:pPr>
        <w:pStyle w:val="Normal"/>
        <w:spacing w:lineRule="auto" w:line="360"/>
        <w:ind w:left="568" w:hanging="568"/>
        <w:jc w:val="both"/>
        <w:rPr>
          <w:sz w:val="24"/>
        </w:rPr>
      </w:pPr>
      <w:r>
        <w:rPr>
          <w:sz w:val="24"/>
        </w:rPr>
        <w:t>a)</w:t>
        <w:tab/>
        <w:t>Umowę zawartą  pomiędzy Wieluńskim Ośrodkiem Sportu i Rekreacji a  Przedsiębiorstwem Projektowania „BIPROMAG-1” Sp. z o.o. Gliwice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b)</w:t>
        <w:tab/>
        <w:t xml:space="preserve">Koncepcja wstępna dokończenia budowy pomieszczeń piwnicznych opracowana w 2007r. przez projektantów firmy BIPROMAG-1 Gliwice i zatwierdzona przez Inwestora </w:t>
      </w:r>
    </w:p>
    <w:p>
      <w:pPr>
        <w:pStyle w:val="Normal"/>
        <w:spacing w:lineRule="auto" w:line="360"/>
        <w:ind w:left="568" w:hanging="568"/>
        <w:jc w:val="both"/>
        <w:rPr>
          <w:sz w:val="24"/>
        </w:rPr>
      </w:pPr>
      <w:r>
        <w:rPr>
          <w:sz w:val="24"/>
        </w:rPr>
        <w:t xml:space="preserve">c) </w:t>
        <w:tab/>
        <w:t>Inwentaryzacja istniejącego stanu pomieszczeń piwnicznych opracowana przez projektantów firmy BIPROMAG-1 z Gliwic</w:t>
      </w:r>
    </w:p>
    <w:p>
      <w:pPr>
        <w:pStyle w:val="Tekstpodstawowywcity2"/>
        <w:spacing w:before="0" w:after="0"/>
        <w:ind w:left="567" w:hanging="567"/>
        <w:rPr/>
      </w:pPr>
      <w:r>
        <w:rPr/>
        <w:t>d)</w:t>
        <w:tab/>
        <w:t>Ustawę  Prawo  Budowlane  (Dz. U. nr 89  z  1994 r  poz. 414  z  późniejszymi  zmianami),</w:t>
      </w:r>
    </w:p>
    <w:p>
      <w:pPr>
        <w:pStyle w:val="Tekstpodstawowywcity2"/>
        <w:tabs>
          <w:tab w:val="clear" w:pos="708"/>
          <w:tab w:val="left" w:pos="-3402" w:leader="none"/>
        </w:tabs>
        <w:spacing w:before="0" w:after="0"/>
        <w:ind w:left="567" w:hanging="567"/>
        <w:rPr/>
      </w:pPr>
      <w:r>
        <w:rPr/>
        <w:t>e)</w:t>
        <w:tab/>
        <w:t xml:space="preserve">Rozporządzenie  Ministra Infrastruktury  w  sprawie  szczegółowego  zakresu  i  formy  projektu  budowlanego  (Dz. U. nr 120 z 2003 r  poz. 1133) , 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f)</w:t>
        <w:tab/>
        <w:t>Rozporządzenie Ministra  Infrastruktury  w sprawie warunków technicznych, jakim powinny odpowiadać budynki i ich usytuowanie( Dz. U. nr 75  poz.  690  z  2002 roku) z późniejszymi zmianami</w:t>
      </w:r>
    </w:p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g)</w:t>
        <w:tab/>
        <w:t>normy i normatywy techniczne z zakresu robót instalacyjnych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</w:t>
        <w:tab/>
        <w:t>INSTALACJE WODNO-KANALIZACYJNE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1.0.</w:t>
        <w:tab/>
        <w:t>Instalacja wody zimnej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1.1.</w:t>
        <w:tab/>
        <w:t>Zapotrzebowanie wody dla remontowanego pomieszczeń piwniczny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- suma jednostkowych wypływów z punktów czerpalnych (woda ciepła + zimn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76"/>
        <w:gridCol w:w="1275"/>
        <w:gridCol w:w="1276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/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i</w:t>
              <w:soft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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mywa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l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Miska ustęp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ór ze złączką do wę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try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</w:tr>
      <w:tr>
        <w:trPr>
          <w:cantSplit w:val="true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,4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bliczeniowy przepływ dla wody zimnej dla pomieszczeń piwnicznych hali wynosi 1,20 dm</w:t>
      </w:r>
      <w:r>
        <w:rPr>
          <w:sz w:val="24"/>
          <w:vertAlign w:val="superscript"/>
        </w:rPr>
        <w:t>3</w:t>
      </w:r>
      <w:r>
        <w:rPr>
          <w:sz w:val="24"/>
        </w:rPr>
        <w:t>/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left"/>
        <w:rPr/>
      </w:pPr>
      <w:r>
        <w:rPr>
          <w:b w:val="false"/>
          <w:u w:val="single"/>
        </w:rPr>
        <w:t>1.1.2.</w:t>
        <w:tab/>
        <w:t>Opis instalacji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Instalacje wody zimnej należy wykonać z rur polipropylenowych cienkościennych PN10 a instalacje wody ciepłej i powrotnej wykonać z rur polipropylenowych grubościennych PN20. Instalacja zasilana będzie z istniejących pionów i instalacji wody zimnej, ciepłej i powrotnej.</w:t>
      </w:r>
    </w:p>
    <w:p>
      <w:pPr>
        <w:pStyle w:val="Tekstpodstawowy2"/>
        <w:jc w:val="both"/>
        <w:rPr/>
      </w:pPr>
      <w:r>
        <w:rPr>
          <w:b w:val="false"/>
        </w:rPr>
        <w:t>Przewody wody zimnej, ciepłej i powrotnej zaizolować termicznie pianką poliuretanową grubości 13mm. Łączenie przewodów za pomocą klejenia lub zgrzewania – polifuzją termiczną – dla przewodów z polipropylenu w zależności do producenta rur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Projektowane piony wodne prowadzić natynkowo w obudowie z płyt STG odpornych na wilgoć. Przewody wodne do projektowanych pionów prowadzić natynkowo w suficie podwieszanym. Pozostałe przewody prowadzić w bruzdach ściennych na wysokości przyborów czerpalnych. Przewody mocować do konstrukcji budynku za pomocą typowych uchwytów lub wsporników do danego typu rur. Odstępy w zamocowywaniu pomiędzy pojedynczymi obejmami rur należy wykonać zgodnie z zaleceniami producenta. Pomiędzy przewodem a obejmą uchwytu lub wspornika zastosować  przekładki elastyczn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 wszystkich projektowanych pionach wody zimnej, ciepłej i powrotnej oraz na odejściach z istniejących pionów zamontować zawory kulowe odcinające do rur PP. Dojście do zaworów poprzez metalowe drzwiczki rewizyjn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szystkie przejście przewodów wody zimnej, ciepłej i powrotnej przez przegrody budowlane wykonać w stalowych rurach ochronnych. Przestrzeń między rurą ochronną a przewodową wypełnić elastyczną masą uszczelniającą nie działającym agresywnie na materiał rury.</w:t>
      </w:r>
    </w:p>
    <w:p>
      <w:pPr>
        <w:pStyle w:val="Tekstpodstawowy2"/>
        <w:jc w:val="both"/>
        <w:rPr/>
      </w:pPr>
      <w:r>
        <w:rPr>
          <w:b w:val="false"/>
        </w:rPr>
        <w:t>Źródłem ciepłej wody użytkowej będzie istniejąca w budynku instalacja wody ciepłej. Ciepła woda użytkowa doprowadzona będzie do wszystkich przyborów sanitar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zprowadzenie przewodów i ich średnice pokazano na przynależnych rysunkach.</w:t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1.3.</w:t>
        <w:tab/>
        <w:t>Opis instalacji p.poż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Istniejące na poziomie piwnicy szafki hydrantowe ze względu na niekompletność oraz niezgodność z obowiązującymi przepisami p.poż. zostaną zdemontowane. W ich miejsce należy zamontować </w:t>
      </w:r>
      <w:r>
        <w:rPr>
          <w:b w:val="false"/>
          <w:szCs w:val="24"/>
        </w:rPr>
        <w:t>hydrant natynkowy w szafce hydrantowej. Szafkę hydrantową wyposażyć w zawór hydrantowy odcinający DN25, zwijadło kompletne wychylne 180</w:t>
      </w:r>
      <w:r>
        <w:rPr>
          <w:rFonts w:eastAsia="Symbol" w:cs="Symbol" w:ascii="Symbol" w:hAnsi="Symbol"/>
          <w:b w:val="false"/>
          <w:szCs w:val="24"/>
        </w:rPr>
        <w:t></w:t>
      </w:r>
      <w:r>
        <w:rPr>
          <w:b w:val="false"/>
          <w:szCs w:val="24"/>
        </w:rPr>
        <w:t xml:space="preserve"> z wężem półsztywnym długości 30m oraz prądownicę DN25. Zawór hydrantowy montować na wysokości 1,35m powyżej poziomu posadzki. Szafkę wyposażyć w wpuszczany zamek patentowy z kluczem zapasowym umieszczonym na płycie drzwiowej za szybką szklaną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jc w:val="left"/>
        <w:rPr/>
      </w:pPr>
      <w:r>
        <w:rPr/>
        <w:t>1.2.0.</w:t>
        <w:tab/>
        <w:t>Instalacja kanalizacji sanitarnej</w:t>
      </w:r>
    </w:p>
    <w:p>
      <w:pPr>
        <w:pStyle w:val="Heading2"/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1.2.1.</w:t>
        <w:tab/>
        <w:t>Ilość ścieków sanitarnych z pomieszczeń piwniczn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liczona według normy PN-92/B-017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K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AWs</m:t>
            </m:r>
          </m:e>
        </m:rad>
      </m:oMath>
    </w:p>
    <w:p>
      <w:pPr>
        <w:pStyle w:val="Normal"/>
        <w:spacing w:lineRule="auto" w:line="360"/>
        <w:jc w:val="center"/>
        <w:rPr/>
      </w:pPr>
      <w:r>
        <w:rPr>
          <w:sz w:val="24"/>
        </w:rPr>
        <w:t>K – 0,5 [dm</w:t>
      </w:r>
      <w:r>
        <w:rPr>
          <w:sz w:val="24"/>
          <w:vertAlign w:val="superscript"/>
        </w:rPr>
        <w:t>3</w:t>
      </w:r>
      <w:r>
        <w:rPr>
          <w:sz w:val="24"/>
        </w:rPr>
        <w:t>/s]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AW</w:t>
      </w:r>
      <w:r>
        <w:rPr>
          <w:sz w:val="24"/>
          <w:vertAlign w:val="subscript"/>
        </w:rPr>
        <w:t>s</w:t>
      </w:r>
      <w:r>
        <w:rPr/>
        <w:t xml:space="preserve"> = równoważnik</w:t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76"/>
        <w:gridCol w:w="1275"/>
        <w:gridCol w:w="1276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/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W</w:t>
            </w:r>
            <w:r>
              <w:rPr>
                <w:b/>
                <w:sz w:val="24"/>
                <w:vertAlign w:val="subscript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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n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mywa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l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Natrys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pust podłogowy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iska ustęp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cantSplit w:val="true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6,5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</w:t>
      </w:r>
      <w:r>
        <w:rPr>
          <w:sz w:val="24"/>
          <w:szCs w:val="24"/>
          <w:lang w:val="de-DE"/>
        </w:rPr>
        <w:t xml:space="preserve"> = 0,5 x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  <w:lang w:val="de-DE"/>
        </w:rPr>
        <w:t xml:space="preserve"> = 2,57 d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s</w:t>
        <w:br/>
      </w:r>
    </w:p>
    <w:p>
      <w:pPr>
        <w:pStyle w:val="Heading2"/>
        <w:spacing w:lineRule="auto" w:line="360"/>
        <w:jc w:val="left"/>
        <w:rPr/>
      </w:pPr>
      <w:r>
        <w:rPr>
          <w:b w:val="false"/>
          <w:u w:val="single"/>
        </w:rPr>
        <w:t>1.2.2.</w:t>
        <w:tab/>
        <w:t>Opis instalacji</w:t>
      </w:r>
    </w:p>
    <w:p>
      <w:pPr>
        <w:pStyle w:val="Tekstpodstawowy2"/>
        <w:jc w:val="both"/>
        <w:rPr/>
      </w:pPr>
      <w:r>
        <w:rPr>
          <w:b w:val="false"/>
        </w:rPr>
        <w:t>Wykonana instalacja kanalizacji sanitarnej w pomieszczeniach piwnicznych pozostanie niezmieniona i zostanie wykorzystana do potrzeb projektowanych sanitariatów. Demontażowi podlegać będą ze względu na braki w osprzęcie podtynkowe zestawy do misek ustępowych oraz wpusty podłogowe z PP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Instalację wewnętrzną kanalizacji sanitarnej projektuje się z rur PVC-U w zakresach średnic </w:t>
        <w:br/>
        <w:t>50</w:t>
      </w:r>
      <w:r>
        <w:rPr>
          <w:rFonts w:eastAsia="Symbol" w:cs="Symbol" w:ascii="Symbol" w:hAnsi="Symbol"/>
          <w:b w:val="false"/>
        </w:rPr>
        <w:t></w:t>
      </w:r>
      <w:r>
        <w:rPr>
          <w:b w:val="false"/>
        </w:rPr>
        <w:t xml:space="preserve">110mm. Poziomy kanalizacyjne wykonać z rur kielichowych PVC klasy S o średnicy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>110x3,2.</w:t>
      </w:r>
    </w:p>
    <w:p>
      <w:pPr>
        <w:pStyle w:val="Tekstpodstawowy2"/>
        <w:jc w:val="both"/>
        <w:rPr/>
      </w:pPr>
      <w:r>
        <w:rPr>
          <w:b w:val="false"/>
        </w:rPr>
        <w:t xml:space="preserve">Tam gdzie jest to możliwe projektowane sanitariaty zostaną podłączone do istniejących podejść kanalizacyjnych lub bezpośrednio do istniejących pionów kanalizacyjnych. Na potrzeby projektowanych sanitariatów projektuje się półpion kanalizacyjny z rur PVC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110. Pion wyprowadzić ma wysokość ok. 2,5m i zakończyć zaworem napowietrzającym do rur PVC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>50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dejścia odpływowe z urządzeń sanitarnych do pionu prowadzić należy ze spadkiem </w:t>
        <w:br/>
        <w:t>min. i=2,0%. Wszystkie przybory i urządzenia sanitarne należy wyposażyć w indywidualne zamknięcia wodne-syfon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iony kanalizacyjne po zmontowaniu omurować lub osłonić konstrukcją z użyciem płyt STG odpornych na wilgoć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zed przejściem pionu spustowego w przewód odpływowy oraz przed załamaniami pionów kanalizacyjnych zastosować rewizje o średnicach zgodnych ze średnicą pionu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Przejścia przewodów przez przegrody budowlane wykonać w stalowych rurach ochronnych uszczelnionych materiałem plastycznym nie działającym agresywnie na materiał rury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Ułożenie poziomów pod posadzką budynku na podsypce piaskowej grubości 10cm i obsypce gr. 10cm. Włączenie do istniejącego poziomu kanalizacyjnego wykonać poprzez trójnik żeliwny równoprzelotowy DN100/100 45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. Przejście żeliwo/PVC wykonać za pomocą typowej kształtki kielichowej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Rozprowadzenie przewodów i ich średnice pokazano na przynależnych rysunka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/>
        </w:rPr>
        <w:t>1.3.0.</w:t>
        <w:tab/>
        <w:t>Próby szczelności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1.3.1.</w:t>
        <w:tab/>
        <w:t>Instalacja wodn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konaną instalację wody zimnej, ciepłej i powrotnej z rur PP należy poddać próbom szczelności zgodnie z normą oraz z wymaganiami zawartymi w „Warunkach technicznych wykonania i odbioru rurociągów z tworzyw sztucznych”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Zgodnie z wytycznymi próbę szczelności należy przeprowadzać przed zakryciem instalacji w całości. Przed próbą należy napełnić instalację wodą oraz dokładnie odpowietrzyć. Badanie szczelności przewodów i armatury przeprowadzić za pomocą próby wodnej przy ciśnieniu: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próby</w:t>
      </w:r>
      <w:r>
        <w:rPr>
          <w:sz w:val="24"/>
        </w:rPr>
        <w:t xml:space="preserve"> = 1,5 x p</w:t>
      </w:r>
      <w:r>
        <w:rPr>
          <w:sz w:val="24"/>
          <w:vertAlign w:val="subscript"/>
        </w:rPr>
        <w:t>roboc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cz nie mniejszym niż 0,9 MPa. Ciśnienie to należy dwukrotnie podnosić w okresie 30 minut po pierwotnej wartości. Po dalszych 30 minutach spadek ciśnienia nie może przekraczać 0,06 MPa. W czasie następnych 120 minut spadek ciśnienia nie może przekroczyć 0,02 MP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ystąpienia przecieków podczas przeprowadzanie próby szczelności należy je usunąć i ponowione przeprowadzić całą próbę od początk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la instalacji wody ciepłej i powrotnej próbę szczelności należy wykonać dwukrotnie przy napełnieniu zimną wodą oraz wodą o temperaturze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. Po pozytywnym zakończeniu prób szczelności przewody należy poddać płukaniu wodą wodociągową. Wodę z instalacji po zakończeniu prób należy poddać badaniom fizykochemicznym i bakteriologicznym. Jeżeli badania wykażą potrzebę dezynfekcji należy przeprowadzić ją roztworem wapna chlorowanego lub roztworem podchlorynu sodu w czasie 24 godzi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 zakończeniu dezynfekcji należy przewody ponownie przepłukać wod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1.3.2.</w:t>
        <w:tab/>
        <w:t>Instalacja kanalizacyj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ejścia i piony kanalizacyjne należy obserwować podczas przepływu wody odprowadzanej z dowolnie wybranych przyborów sanitarnych. Poziomy odprowadzające ścieki należy napełnić całkowicie wodą powyżej kolana łączącego pion z poziomem a następnie poddać obserwacji. W przypadku występowania nieszczelności instalację poprawić a następnie ponownie poddać próbie szczelnośc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iki prób szczelności odcinków, jak i całego przewodu powinny być ujęte w protokółach podpisanych przez przedstawicieli wykonawcy, nadzoru inwestorskiego i użytkowni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u w:val="single"/>
        </w:rPr>
        <w:t>1.3.3.</w:t>
        <w:tab/>
        <w:t xml:space="preserve">Wytyczne BHP  i  p. poż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konana instalacja nie stwarza zagrożenia pożarowego. Podczas wykonawstwa stosować się do przepisów zawartych w „Warunkach technicznych wykonania i odbioru robót budowlano-montażowych - cz.II Instalacje sanitarne i przemysłowe, „Warunkach technicznych wykonania i odbioru rurociągów z tworzyw sztucznych” oraz do Rozporządzenia Ministra Infrastruktury z dnia 06.02.2003 r. w sprawie BHP przy wykonywaniu robót budowlano-montażowych (Dz. U. nr 47 poz. 401 z 19.03.2003r.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zastosowania przewodów, armatury i urządzeń metalowych obowiązkowo należy przewidzieć odpowiednie zabezpieczenia eliminujące możliwość porażenia prąd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stalacja wodociągowa powinna mieć aktualizowaną na bieżąco dokumentację powykonawczą oraz eksploatacyjną. Dokumentacja powinna zawierać informacje hydrauliczne, termiczne oraz higieniczno – mikrobiologiczne. W dokumentacji systemu instalacyjnego powinny być także uwzględnione aktualne inwentaryzacje, opisy urządzeń oraz informacje techniczno – ruchowe. W trakcie eksploatacji instalacji należy okresowo wykonywać kontrolne analizy bakteriologiczne pod kątem występowania bakterii Legionel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/>
        </w:rPr>
        <w:t>1.4.0.</w:t>
        <w:tab/>
        <w:t>Uwagi końcowe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Obowiązkiem wykonawców instalacji jest dostarczenie wymaganych, aktualnych atestów i dopuszczeń, oraz certyfikatów wszystkich zastosowanych materiałów i urządzeń. Wszystkie urządzenia muszą być oznaczone znakiem bezpieczeństwa. W przypadku urządzeń, które nie podlegają obowiązkowi zgłaszania do certyfikacji na znak bezpieczeństwa i oznaczenia tym znakiem, wykonawca jest zobowiązany dostarczyć odpowiednią deklarację dostawcy, mówiącą o zgodności tych wyrobów z normami wprowadzonymi do obowiązkowego stosowania oraz wymaganiami określonymi właściwymi przepisam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urządzenia pozostające w kontakcie z wodą użytkową wymagają atestu higienicznego Państwowego Zakładu Higieny.</w:t>
      </w:r>
      <w:r>
        <w:br w:type="page"/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II.</w:t>
        <w:tab/>
        <w:t>INSTALACJA CENTRALNEGO OGRZEWANIA I WENTYLACJI MECHANICZNEJ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2.1.0</w:t>
        <w:tab/>
        <w:t>Opis instalacji c.o.</w:t>
      </w:r>
    </w:p>
    <w:p>
      <w:pPr>
        <w:pStyle w:val="Heading2"/>
        <w:spacing w:lineRule="auto" w:line="360"/>
        <w:jc w:val="left"/>
        <w:rPr/>
      </w:pPr>
      <w:r>
        <w:rPr>
          <w:b w:val="false"/>
          <w:u w:val="single"/>
        </w:rPr>
        <w:t>2.1.1</w:t>
        <w:tab/>
        <w:t xml:space="preserve">Instalacja c.o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Projektowana przebudowa instalacji centralnego ogrzewania obejmuje wstawienie grzejników w wyznaczonych pomieszczeniach w piwnicy budynku hali w związku z nowym układem i funkcją pomieszczeń. Podpięcie nowych grzejników wykonać do istniejącej instalacji c.o. prowadzonej w posadzce w korytarzu. Projektuje się zabudowę grzejników </w:t>
      </w:r>
      <w:r>
        <w:rPr>
          <w:b w:val="false"/>
          <w:szCs w:val="24"/>
        </w:rPr>
        <w:t>stalowych płytowych dolnozasilanych.</w:t>
      </w:r>
    </w:p>
    <w:p>
      <w:pPr>
        <w:pStyle w:val="Tekstpodstawowy2"/>
        <w:jc w:val="both"/>
        <w:rPr/>
      </w:pPr>
      <w:r>
        <w:rPr>
          <w:b w:val="false"/>
        </w:rPr>
        <w:t>Projektowana instalacja zasilana będzie z istniejących pionów c.o. pracujących w systemie wodno-pompowym, z rozdziałem dolnym w systemie zamkniętym o parametrach wody grzewczej: 80/6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C p</w:t>
      </w:r>
      <w:r>
        <w:rPr>
          <w:b w:val="false"/>
          <w:vertAlign w:val="subscript"/>
        </w:rPr>
        <w:t>max</w:t>
      </w:r>
      <w:r>
        <w:rPr>
          <w:b w:val="false"/>
        </w:rPr>
        <w:t>=0,3MPa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Instalacja wykonana jest z rur </w:t>
      </w:r>
      <w:r>
        <w:rPr>
          <w:b w:val="false"/>
          <w:szCs w:val="24"/>
        </w:rPr>
        <w:t>PE-RT/AL/PE-RT łączone na kształtki zaciskowe</w:t>
      </w:r>
      <w:r>
        <w:rPr>
          <w:b w:val="false"/>
        </w:rPr>
        <w:t xml:space="preserve"> prowadzonymi w izolacji z pianki grubości 9mm w posadzce pomieszczeń piwnicznych. Włączenie do istniejącej instalacji c.o. wykonać poprzez trójnik miedziany i złączkę mosiężną miedź/stal gwintowaną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Na gałązce powrotnej zamontować zawór odcinający powrotny RLV. Zawory z głowicami termostatycznymi zapewnią indywidualne sterowanie procesami rozdziału i dostawy energii cieplnej do poszczególnych pomieszczeń, mając na celu utrzymanie temperatur we wszystkich pomieszczeniach w żądanej wysokości odpowiadającej rzeczywistym potrzebom użytkowników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gulacja hydrauliczna instalacji c.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grzejniki płytowe zasilane zasilane od dołu - regulacja odbywa się za pomocą zaworów termostatycznych z nastawą wstępn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regulacja poszczególnych obiegów poprzez istniejący system regulacji instalacji c.o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1.2.</w:t>
        <w:tab/>
        <w:t>Montaż instalacj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Gałązki grzejników należy wykonać z rur PE-RT/AL/PE-RT łączone na kształtki zaciskow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widziano odpowietrzenie grzejników poprzez zabudowę odpowietrzników ręcznych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Grzejniki mocować na typowych zawiesiach przeznaczonych dla grzejników stalowych płytowych.</w:t>
      </w:r>
    </w:p>
    <w:p>
      <w:pPr>
        <w:pStyle w:val="Heading2"/>
        <w:spacing w:lineRule="auto" w:line="360"/>
        <w:jc w:val="both"/>
        <w:rPr/>
      </w:pPr>
      <w:r>
        <w:rPr>
          <w:b w:val="false"/>
          <w:u w:val="single"/>
        </w:rPr>
        <w:t>2.1.3.</w:t>
        <w:tab/>
        <w:t>Izolacja termiczna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Rury PE-RT/AL/PE-RT należy ocieplić termicznie pianką polietylenową o grubości 9mm np. typu FRM firmy Thermaflex.</w:t>
      </w:r>
    </w:p>
    <w:p>
      <w:pPr>
        <w:pStyle w:val="Tekstpodstawowy2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spacing w:lineRule="auto" w:line="360"/>
        <w:jc w:val="both"/>
        <w:rPr/>
      </w:pPr>
      <w:r>
        <w:rPr>
          <w:b/>
        </w:rPr>
        <w:t>2.2.0.</w:t>
        <w:tab/>
        <w:t xml:space="preserve">Materiały, wytyczne montażu i eksploatacji </w:t>
      </w:r>
    </w:p>
    <w:p>
      <w:pPr>
        <w:pStyle w:val="Heading2"/>
        <w:spacing w:lineRule="auto" w:line="360"/>
        <w:jc w:val="both"/>
        <w:rPr/>
      </w:pPr>
      <w:r>
        <w:rPr>
          <w:b w:val="false"/>
          <w:u w:val="single"/>
        </w:rPr>
        <w:t>2.2.1.</w:t>
        <w:tab/>
        <w:t>Próby ciśnienia i uruchomienie układu grzewczego.</w:t>
      </w:r>
    </w:p>
    <w:p>
      <w:pPr>
        <w:pStyle w:val="TextBody"/>
        <w:jc w:val="both"/>
        <w:rPr/>
      </w:pPr>
      <w:r>
        <w:rPr/>
        <w:t>Próby ciśnieniowe przeprowadzić na zimno (układ całkowicie zalany wodą) wykonując próbę szczelności instalacji na ciśnienie 0,4MPa.</w:t>
      </w:r>
    </w:p>
    <w:p>
      <w:pPr>
        <w:pStyle w:val="TextBody"/>
        <w:jc w:val="both"/>
        <w:rPr/>
      </w:pPr>
      <w:r>
        <w:rPr/>
        <w:t xml:space="preserve">Z uwagi na wrażliwość armatury na wszelkie, nawet minimalne, zanieczyszczenia mechaniczne, instalację przed próbami dokładnie przepłukać wodą z instalacji wodociągowej. Instalację należy uznać za szczelną przy utrzymaniu ciśnienia 0,4MPa przez ok. 30minut na jednakowym poziomie. Po uzyskaniu pozytywnych wyników instalację poddać próbom na gorąco przy normalnych parametrach pracy. W czasie próby szczelności instalacji połączonej z płukaniem zładu wszystkie zawory grzejnikowe musza być całkowicie otwarte. Z przeprowadzonych prób szczelności instalacji wykonawca zobowiązany jest sporządzić protokół.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360"/>
        <w:jc w:val="both"/>
        <w:rPr/>
      </w:pPr>
      <w:r>
        <w:rPr>
          <w:b w:val="false"/>
          <w:u w:val="single"/>
        </w:rPr>
        <w:t>2.2.2.</w:t>
        <w:tab/>
        <w:t>Wytyczne eksploat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urządzenia należy konserwować i eksploatować zgodnie z instrukcjami obsługi dostarczonymi wraz z urządzeniami. Należy przestrzegać czystości wody grzewczej. Pod względem własności fizyko-chemicznych woda grzewcza powinna odpowiadać wymaganiom normy PN-93/C-04607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Nie opróżniać instalacji z wody na czas dłuższy niż to konieczne.</w:t>
      </w:r>
    </w:p>
    <w:p>
      <w:pPr>
        <w:pStyle w:val="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 usuwania sygnalizowanych niesprawności oraz do przeprowadzenia okresowych przeglądów i remontów bieżących urządzeń należy wezwać uprawniony serwis</w:t>
      </w:r>
    </w:p>
    <w:p>
      <w:pPr>
        <w:pStyle w:val="Tekstpodstawowy3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2.3.</w:t>
        <w:tab/>
        <w:t>Odpowietrzenie i odwodnienie instalacji</w:t>
      </w:r>
    </w:p>
    <w:p>
      <w:pPr>
        <w:pStyle w:val="TextBody"/>
        <w:jc w:val="both"/>
        <w:rPr/>
      </w:pPr>
      <w:r>
        <w:rPr/>
        <w:t>Odpowietrzenie instalacji odbywać się będzie poprzez istniejące na poszczególnych pionach automatyczne odpowietrzniki  oraz indywidualnie ręczne odpowietrzniki zamontowane na grzejnikach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2.3.0.</w:t>
        <w:tab/>
        <w:t>Wykaz ogrzewanych pomieszczeń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00"/>
        <w:gridCol w:w="1275"/>
        <w:gridCol w:w="2694"/>
        <w:gridCol w:w="141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pom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miesz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</w:t>
            </w:r>
            <w:r>
              <w:rPr>
                <w:position w:val="-4"/>
              </w:rPr>
              <w:t>i</w:t>
            </w:r>
            <w:r>
              <w:rPr/>
              <w:t>, [</w:t>
            </w:r>
            <w:r>
              <w:rPr>
                <w:vertAlign w:val="superscript"/>
              </w:rPr>
              <w:t>0</w:t>
            </w:r>
            <w:r>
              <w:rPr/>
              <w:t>C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rzej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KV/500/0,80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KV/500/0,60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KV/5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0.</w:t>
        <w:tab/>
        <w:t>Wentylacja mechaniczna pomieszczeń</w:t>
      </w:r>
    </w:p>
    <w:p>
      <w:pPr>
        <w:pStyle w:val="Tekstpodstawowy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uje się wentylacje mechaniczną w węzłach sanitarnych i w łazienkach należy stosować wentylatory łazienkowe EDM100 zabudowane w kratkach wentylacji grawitacyjnej. Włączenie wentylatorów zblokować z włączeniem światła. Wydajność jednego wentylatora - 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, zapotrzebowanie mocy elektrycznej – 13W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mieszczeniach natrysków stosować wentylatory łazienkowe DECOR300 z bezstopniowym regulatorami prędkości obrotowej zabudowane w kratkach wentylacji grawitacyjnej. Wydajność jednego wentylatora wynosi – 28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, zapotrzebowanie mocy elektrycznej wynosi – 35W.</w:t>
      </w:r>
    </w:p>
    <w:p>
      <w:pPr>
        <w:pStyle w:val="Tekstpodstawowy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/>
        <w:t>2.5.0.</w:t>
        <w:tab/>
        <w:t>Wytyczne BHP i P.POŻ</w:t>
      </w:r>
    </w:p>
    <w:p>
      <w:pPr>
        <w:pStyle w:val="TextBody"/>
        <w:jc w:val="both"/>
        <w:rPr/>
      </w:pPr>
      <w:r>
        <w:rPr/>
        <w:t xml:space="preserve">Wykonana instalacja nie stwarza zagrożenia pożarowego. Parametry układu grzewczego 80/60 </w:t>
      </w:r>
      <w:r>
        <w:rPr>
          <w:rFonts w:eastAsia="Symbol" w:cs="Symbol" w:ascii="Symbol" w:hAnsi="Symbol"/>
        </w:rPr>
        <w:t></w:t>
      </w:r>
      <w:r>
        <w:rPr/>
        <w:t xml:space="preserve">C. Podczas wykonawstwa stosować się do przepisów zawartych w „Warunkach technicznych wykonania i odbioru robót budowlano-montażowych - cz.II Instalacje sanitarne i przemysłowe” oraz w Rozporządzeniu Ministra Infrastruktury z 06.02.2003 W sprawie bezpieczeństwa i higieny pracy podczas wykonywania robót budowlanych, Dz. U. nr 47/2003, poz. 401.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0.</w:t>
        <w:tab/>
        <w:t>Uwagi końcowe</w:t>
      </w:r>
    </w:p>
    <w:p>
      <w:pPr>
        <w:pStyle w:val="Tekstpodstawowy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łość prac wykonać zgodnie z warunkami technicznymi wykonania i odbioru robót budowlano montażowych cz II” Instalacje sanitarne i przemysłowe”</w:t>
      </w:r>
    </w:p>
    <w:p>
      <w:pPr>
        <w:pStyle w:val="Tekstpodstawowy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rządzenia montować oraz rozruch przeprowadzać zgodnie z ich dokumentacja techniczno ruchową D.T.R dostarczaną przez producenta i dystrybutora urządzeń, dla urządzeń importowanych wymagać dodatkowo atestu dopuszczenia ich do stosowania na terenie kraju.</w:t>
      </w:r>
    </w:p>
    <w:p>
      <w:pPr>
        <w:pStyle w:val="Tekstpodstawowy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owadzić regularny serwis i przeglądy techniczne urządzeń zgodnie z ich wymogami eksploatacyjnymi.</w:t>
      </w:r>
    </w:p>
    <w:p>
      <w:pPr>
        <w:pStyle w:val="Tekstpodstawowy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b/>
          <w:szCs w:val="24"/>
        </w:rPr>
        <w:t>2.7.0.</w:t>
        <w:tab/>
        <w:t xml:space="preserve">Zestawienie norm i przepisów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12 kwietnia 2002 r. w sprawie warunków technicznych, jakim powinny odpowiadać budynki i ich usytuowanie (Dz. U. Nr 75 z dnia 15 czerwca 2002 r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1400:1984</w:t>
        <w:tab/>
        <w:t>Centralne ogrzewanie. Oznaczenia na rysunk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1430:1990</w:t>
        <w:tab/>
        <w:t>Ogrzewnictwo. Instalacje centralnego ogrzewania. Terminolog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03:1982</w:t>
        <w:tab/>
        <w:t>Ogrzewnictwo. Temperatury obliczeniowe zewnętrz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15:1991</w:t>
        <w:tab/>
        <w:t>Ogrzewnictwo i ciepłownictwo – Zabezpieczenie wodnych zamkniętych systemów ciepłowniczych - Wymaga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21:2000</w:t>
        <w:tab/>
        <w:t>Ogrzewnictwo i ciepłownictwo – Izolacja cieplna przewodów, armatury i urządzeń – Wymagania i badania odbiorcz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20:1991</w:t>
        <w:tab/>
        <w:t>Ogrzewnictwo – Odpowietrzanie instalacji ogrzewań wodnych – Wymagan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3406:1994</w:t>
        <w:tab/>
        <w:t>Ogrzewnictwo – Obliczanie zapotrzebowania na ciepło pomieszczeń o kubaturze do 60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M-75009:1991</w:t>
        <w:tab/>
        <w:t>Armatura instalacji centralnego ogrzewania. Zawory regulacyjne. Wymagania i bad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EN 442-1</w:t>
        <w:tab/>
        <w:tab/>
        <w:t>Grzejniki. Wymagania i warunki technicz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EN ISO 6946</w:t>
        <w:tab/>
        <w:t>Komponenty budowlane i elementy budynku. Opór cieplny i współczynnik przenikania ciepła. Metoda oblicz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EN ISO 13789</w:t>
        <w:tab/>
        <w:t>Właściwości cieplne budynków. Współczynnik strat ciepła przez przenikanie. Metoda obliczania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I.</w:t>
        <w:tab/>
        <w:t>ZESTAWIENIA MATERIAŁÓW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.</w:t>
        <w:tab/>
        <w:t>Instalacja wodno-kanalizacyjna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130"/>
        <w:gridCol w:w="655"/>
        <w:gridCol w:w="660"/>
        <w:gridCol w:w="1521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Lp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Wyszczególnieni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Jedn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Ilość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Uwagi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</w:rPr>
            </w:pPr>
            <w:r>
              <w:rPr/>
              <w:t>Instalacja kanalizacji sanitarnej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a kanalizacyjna PVC kielichowa + kształtk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75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Rura kielichowa klasy S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10x3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napowietrzający 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Czyszczaki PVC 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Wpust podłog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 PP z syfonem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 odpływem pionowy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lew 1-komorowy + syfon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Miska ustępowa + płuczka zbiornikow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suar + syfon pisuarowy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Umywalka z otworem na baterię + syfo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Redukcja PVC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10/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Trójnik żeliwny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Dn100/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rzejście żeliwo/PVC DN100/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rzwiczki metalowe (dojścia do czyszczaków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do zabudowania pionów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rPr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130"/>
        <w:gridCol w:w="567"/>
        <w:gridCol w:w="748"/>
        <w:gridCol w:w="1521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LP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alacja wody zimnej i ciepł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grubościenne PN - 20 dla wody ciepłej i powrotnej  + kształtk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 x 3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 x 4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32 x 5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40 x 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cienkościenne PN-10 do wody zimnej + kształtk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 x 1,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 x 2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left="2375" w:hanging="0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32 x 2,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40 x 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ciepłej i powrotnej na rury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3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zimnej na rury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left="2375" w:hanging="0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3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ory kulowe odcinające do rur PP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2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ór kulowy kątowy do płuczki zbiornikowej - 1/2’’/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 + przyłącze metalowe elasty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ze złączka do węża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pisuar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stojąca umywalkowa jednouchwytowa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ścienna do zlewu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natryskowa ścienna ze słuchawką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Hydrant p.poż ø 25 z wężem półsztywnym ze skrzynką hydrantową zamykaną ,zaworem hydrantowym i prądownic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kpl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rzejście PP/stal.  (baterie, zawory do misek, pisuarów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/DN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3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rzwiczki metalowe rewiz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odporna na wilgoć do zabudowy pion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</w:t>
        <w:tab/>
        <w:t>Instalacja centralnego ogrzewania i wentylacji mechanicznej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3856"/>
        <w:gridCol w:w="2268"/>
        <w:gridCol w:w="851"/>
        <w:gridCol w:w="851"/>
        <w:gridCol w:w="1063"/>
      </w:tblGrid>
      <w:tr>
        <w:trPr>
          <w:tblHeader w:val="true"/>
          <w:trHeight w:val="56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900430</wp:posOffset>
                      </wp:positionH>
                      <wp:positionV relativeFrom="page">
                        <wp:posOffset>10333355</wp:posOffset>
                      </wp:positionV>
                      <wp:extent cx="615315" cy="107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107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F030_0</w:t>
                                    <w:tab/>
                                  </w:r>
                                  <w:r>
                                    <w:rPr>
                                      <w:sz w:val="10"/>
                                    </w:rPr>
                                    <w:t>07</w: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8.5pt;mso-wrap-distance-left:9.05pt;mso-wrap-distance-right:9.05pt;mso-wrap-distance-top:0pt;mso-wrap-distance-bottom:0pt;margin-top:813.65pt;mso-position-vertical-relative:page;margin-left:70.9pt;mso-position-horizontal-relative:page">
                      <v:fill opacity="0f"/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12"/>
                              </w:rPr>
                              <w:t>F030_0</w:t>
                              <w:tab/>
                            </w:r>
                            <w:r>
                              <w:rPr>
                                <w:sz w:val="10"/>
                              </w:rPr>
                              <w:t>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rma, katalog,</w:t>
              <w:br/>
              <w:t>wytwórca, rysunek, itp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.</w:t>
              <w:br/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</w:t>
              <w:br/>
              <w:t>jedn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C.O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rzejniki stalowe płytowe z wbudowanymi zawora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KV/500/0,60m</w:t>
              <w:br/>
              <w:t>22KV/500/0,80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COSMON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  <w:br/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i z PE- PE-RT/AL/PE-RT-łączone na kształtki zaciskowe</w:t>
              <w:br/>
              <w:t>Ø16x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UPON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rFonts w:eastAsia="Symbol" w:cs="Arial" w:ascii="Arial" w:hAnsi="Arial"/>
                <w:sz w:val="20"/>
              </w:rPr>
              <w:t>Zawór grzejnikowy powrotny RLV prost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łowice do zaworów termost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ymbol" w:cs="Arial" w:ascii="Arial" w:hAnsi="Arial"/>
              </w:rPr>
              <w:t>Pianka izolacyjna poliuretanowa na rury PE</w:t>
            </w:r>
            <w:r>
              <w:rPr>
                <w:rFonts w:cs="Arial" w:ascii="Arial" w:hAnsi="Arial"/>
              </w:rPr>
              <w:t xml:space="preserve"> Ø16x2,0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Symbol" w:cs="Arial" w:ascii="Arial" w:hAnsi="Arial"/>
              </w:rPr>
              <w:t xml:space="preserve"> grubości 9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Thermaflex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miedziany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Złączka mosiężna miedź/stal gwint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5/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Złączka PE/stal gwint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6/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993"/>
        <w:gridCol w:w="1134"/>
        <w:gridCol w:w="3044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ntylacja mechaniczna pomieszcz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 lub Dystrybutor, uwagi, szkic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ntylator wywiewny W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Wywiewny wentylator łazienkowy EDM100stopniowym regulatorem prędkości obrotowej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Vmax=95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/h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N=13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MAR, Wieszowa</w:t>
            </w:r>
          </w:p>
          <w:p>
            <w:pPr>
              <w:pStyle w:val="Normal"/>
              <w:jc w:val="center"/>
              <w:rPr/>
            </w:pPr>
            <w:r>
              <w:rPr/>
              <w:t>tel.032 376 21 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ntylator wywiewny W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wiewny wentylator łazienkowy DECOR 300 z bezstopniowym regulatorem prędkości obrotowej</w:t>
            </w:r>
          </w:p>
          <w:p>
            <w:pPr>
              <w:pStyle w:val="Normal"/>
              <w:rPr/>
            </w:pPr>
            <w:r>
              <w:rPr/>
              <w:t>Vmax=280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"/>
              <w:rPr/>
            </w:pPr>
            <w:r>
              <w:rPr/>
              <w:t>N=35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MAR, Wieszowa</w:t>
            </w:r>
          </w:p>
          <w:p>
            <w:pPr>
              <w:pStyle w:val="Normal"/>
              <w:jc w:val="center"/>
              <w:rPr/>
            </w:pPr>
            <w:r>
              <w:rPr/>
              <w:t>tel.032 376 21 9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11z0">
    <w:name w:val="WW8Num11z0"/>
    <w:qFormat/>
    <w:rPr>
      <w:rFonts w:ascii="StarSymbol" w:hAnsi="StarSymbol" w:cs="StarSymbol"/>
    </w:rPr>
  </w:style>
  <w:style w:type="character" w:styleId="WW8Num15z0">
    <w:name w:val="WW8Num15z0"/>
    <w:qFormat/>
    <w:rPr>
      <w:rFonts w:ascii="StarSymbol" w:hAnsi="StarSymbol" w:cs="Star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56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851" w:hanging="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Standard12">
    <w:name w:val="standard 12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uto" w:line="360"/>
      <w:ind w:left="566" w:hanging="283"/>
      <w:jc w:val="both"/>
    </w:pPr>
    <w:rPr>
      <w:rFonts w:ascii="Arial" w:hAnsi="Arial" w:cs="Arial"/>
      <w:sz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8:00Z</dcterms:created>
  <dc:creator>Bipromag1</dc:creator>
  <dc:description/>
  <cp:keywords/>
  <dc:language>en-US</dc:language>
  <cp:lastModifiedBy>BIPROMAG</cp:lastModifiedBy>
  <cp:lastPrinted>2007-11-21T15:21:00Z</cp:lastPrinted>
  <dcterms:modified xsi:type="dcterms:W3CDTF">2007-11-26T08:31:00Z</dcterms:modified>
  <cp:revision>24</cp:revision>
  <dc:subject/>
  <dc:title/>
</cp:coreProperties>
</file>