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  projektu :</w:t>
        <w:tab/>
        <w:t>215/1/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nwestor :</w:t>
        <w:tab/>
        <w:tab/>
        <w:tab/>
        <w:tab/>
        <w:tab/>
        <w:tab/>
      </w:r>
      <w:r>
        <w:rPr>
          <w:sz w:val="24"/>
        </w:rPr>
        <w:t xml:space="preserve">Wieluński  Ośrodek  Sportu i  Rekreacji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>98-300  Wieluń,  ul. Wojska  Polski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Stadium :</w:t>
        <w:tab/>
        <w:tab/>
        <w:tab/>
        <w:tab/>
        <w:tab/>
        <w:tab/>
        <w:t>PROJEKT   BUDOWLANO-WYKONAWCZ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emat :</w:t>
        <w:tab/>
        <w:tab/>
        <w:tab/>
        <w:tab/>
        <w:tab/>
        <w:tab/>
        <w:tab/>
        <w:t xml:space="preserve">Dokończenie  budowy  pomieszczeń  piwnicznych  </w:t>
      </w:r>
    </w:p>
    <w:p>
      <w:pPr>
        <w:pStyle w:val="Normal"/>
        <w:ind w:left="2556" w:hanging="0"/>
        <w:rPr>
          <w:b/>
          <w:b/>
          <w:sz w:val="24"/>
        </w:rPr>
      </w:pPr>
      <w:r>
        <w:rPr>
          <w:b/>
          <w:sz w:val="24"/>
        </w:rPr>
        <w:t>hali  sportowej  w  Wieluniu  przy ul. Częstochowskiej</w:t>
      </w:r>
    </w:p>
    <w:p>
      <w:pPr>
        <w:pStyle w:val="Normal"/>
        <w:ind w:left="25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72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Część:</w:t>
        <w:tab/>
        <w:tab/>
        <w:tab/>
        <w:tab/>
        <w:tab/>
        <w:tab/>
        <w:tab/>
      </w:r>
      <w:r>
        <w:rPr>
          <w:sz w:val="24"/>
        </w:rPr>
        <w:t xml:space="preserve">2.0.  Projekt  architektoniczno – budowlany </w:t>
      </w:r>
    </w:p>
    <w:p>
      <w:pPr>
        <w:pStyle w:val="Normal"/>
        <w:spacing w:lineRule="auto" w:line="360"/>
        <w:ind w:left="2550" w:hanging="0"/>
        <w:rPr>
          <w:sz w:val="24"/>
        </w:rPr>
      </w:pPr>
      <w:r>
        <w:rPr>
          <w:sz w:val="24"/>
        </w:rPr>
        <w:t>2.3.  Instalacje  elektryczn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jektant:</w:t>
        <w:tab/>
        <w:tab/>
        <w:tab/>
        <w:tab/>
        <w:tab/>
      </w:r>
      <w:r>
        <w:rPr>
          <w:sz w:val="24"/>
        </w:rPr>
        <w:t>inż. Stefan  Czencze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Upr. bud.  nr  160/99</w:t>
      </w:r>
    </w:p>
    <w:p>
      <w:pPr>
        <w:pStyle w:val="Heading3"/>
        <w:ind w:left="2272" w:firstLine="284"/>
        <w:jc w:val="left"/>
        <w:rPr>
          <w:b w:val="false"/>
          <w:b w:val="false"/>
        </w:rPr>
      </w:pPr>
      <w:r>
        <w:rPr>
          <w:b w:val="false"/>
        </w:rPr>
        <w:t>Specj. elektry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</w:rPr>
        <w:t>Sprawdzający :</w:t>
        <w:tab/>
        <w:tab/>
        <w:tab/>
        <w:tab/>
      </w:r>
      <w:r>
        <w:rPr>
          <w:sz w:val="24"/>
        </w:rPr>
        <w:t>mgr inż. Mieczysław  Kierzkowski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ab/>
        <w:tab/>
      </w:r>
      <w:r>
        <w:rPr>
          <w:sz w:val="24"/>
          <w:lang w:val="de-DE"/>
        </w:rPr>
        <w:t xml:space="preserve">Upr. bud.  </w:t>
      </w:r>
      <w:r>
        <w:rPr>
          <w:sz w:val="24"/>
        </w:rPr>
        <w:t>nr 1666/63</w:t>
      </w:r>
    </w:p>
    <w:p>
      <w:pPr>
        <w:pStyle w:val="Normal"/>
        <w:ind w:left="2272" w:firstLine="284"/>
        <w:rPr>
          <w:sz w:val="24"/>
        </w:rPr>
      </w:pPr>
      <w:r>
        <w:rPr>
          <w:sz w:val="24"/>
        </w:rPr>
        <w:t>Specj.  elektry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widowControl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  <w:t>Gliwice  październik  2007 r</w:t>
      </w:r>
    </w:p>
    <w:p>
      <w:pPr>
        <w:pStyle w:val="Header"/>
        <w:widowControl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IS  DOKUMENTACJ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946"/>
        <w:gridCol w:w="1485"/>
      </w:tblGrid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trona  tytułowa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5/1/E-ST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pis  dokumentacji</w:t>
            </w:r>
          </w:p>
        </w:tc>
        <w:tc>
          <w:tcPr>
            <w:tcW w:w="14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5/1/E -SD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pis  techniczny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15/1/E –OT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zedmiar  robó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5/1/E-K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ysunki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 Plan instalacji oświetlenia i wentylacji - piwnice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5/1/E-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 Plan instalacji gniazd wtyczkowych i suszarek - piwnice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5/1/E-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</w:rPr>
      </w:pPr>
      <w:r>
        <w:rPr/>
        <w:tab/>
        <w:tab/>
      </w:r>
      <w:r>
        <w:rPr>
          <w:b w:val="false"/>
        </w:rPr>
        <w:t xml:space="preserve">    </w:t>
      </w:r>
      <w:r>
        <w:br w:type="page"/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/>
        <w:t>OPIS  TECHNICZNY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SPIS TRE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.0.</w:t>
        <w:tab/>
        <w:t>Informacje ogólne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0.1.</w:t>
        <w:tab/>
        <w:t>Przedmiot i zakres opracowan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.2.</w:t>
        <w:tab/>
        <w:t>Podstawa opracowan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0.</w:t>
        <w:tab/>
        <w:t xml:space="preserve">Instalacje elektryczne stan istniejąc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0.</w:t>
        <w:tab/>
        <w:t>Instalacje elektryczne projektowan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.</w:t>
        <w:tab/>
        <w:t>Instalacja oświetlenia podstawow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2.</w:t>
        <w:tab/>
        <w:t>Instalacja oświetlenia ewakuacyjnego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2.3.</w:t>
        <w:tab/>
        <w:t>Instalacja gniazd wtyczkowych 230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0.0.</w:t>
        <w:tab/>
        <w:t>INFORMACJE  OGÓLNE</w:t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0.1.  Przedmiot  i  zakres   opracowania.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Przedmiotem opracowania jest projekt   budowlano-wykonawczy  część:  instalacje  elektryczne  dla  zamierzenia  inwestycyjnego  pt. „Dokończenie  budowy  pomieszczeń  piwnicznych  hali  sportowej  w  Wieluniu  przy ul. Częstochowskiej”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W  2000 roku  została  oddana  w  użytkowanie  hala  sportowa  w  Wieluniu  przy  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>ul. Częstochowskiej.  Z  uwagi  na  brak  środków  finansowych  nie  wykończono  niżej  wymienionych  pomieszczeń  usytuowanych  na  kondygnacji  piwnicznej  nowej  hali :</w:t>
      </w:r>
    </w:p>
    <w:p>
      <w:pPr>
        <w:pStyle w:val="Tekstpodstawowy2"/>
        <w:numPr>
          <w:ilvl w:val="0"/>
          <w:numId w:val="2"/>
        </w:numPr>
        <w:tabs>
          <w:tab w:val="clear" w:pos="284"/>
          <w:tab w:val="left" w:pos="570" w:leader="none"/>
        </w:tabs>
        <w:rPr/>
      </w:pPr>
      <w:r>
        <w:rPr/>
        <w:t>pomieszczenie  sauny  z  zapleczem  sanitarnym</w:t>
      </w:r>
    </w:p>
    <w:p>
      <w:pPr>
        <w:pStyle w:val="Tekstpodstawowy2"/>
        <w:numPr>
          <w:ilvl w:val="0"/>
          <w:numId w:val="2"/>
        </w:numPr>
        <w:tabs>
          <w:tab w:val="clear" w:pos="284"/>
          <w:tab w:val="left" w:pos="570" w:leader="none"/>
        </w:tabs>
        <w:rPr/>
      </w:pPr>
      <w:r>
        <w:rPr/>
        <w:t>pomieszczenie  solarium  z  zapleczem  sanitarnym</w:t>
      </w:r>
    </w:p>
    <w:p>
      <w:pPr>
        <w:pStyle w:val="Tekstpodstawowy2"/>
        <w:numPr>
          <w:ilvl w:val="0"/>
          <w:numId w:val="2"/>
        </w:numPr>
        <w:tabs>
          <w:tab w:val="clear" w:pos="284"/>
          <w:tab w:val="left" w:pos="570" w:leader="none"/>
        </w:tabs>
        <w:rPr/>
      </w:pPr>
      <w:r>
        <w:rPr/>
        <w:t>pomieszczenie  magazynowe</w:t>
      </w:r>
    </w:p>
    <w:p>
      <w:pPr>
        <w:pStyle w:val="Tekstpodstawowy2"/>
        <w:numPr>
          <w:ilvl w:val="0"/>
          <w:numId w:val="2"/>
        </w:numPr>
        <w:tabs>
          <w:tab w:val="clear" w:pos="284"/>
          <w:tab w:val="left" w:pos="570" w:leader="none"/>
        </w:tabs>
        <w:rPr/>
      </w:pPr>
      <w:r>
        <w:rPr/>
        <w:t>komunikacja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>Obecnie  Zarząd  Wieluńskiego  Ośrodka  Sportu  i  Rekreacji  wspólnie  z  Urzędem  Miasta  w  Wieluniu  podjął  decyzję  o  dokończeniu  budowy  pomieszczeń  piwnicznych , adaptując  je  na:</w:t>
      </w:r>
    </w:p>
    <w:p>
      <w:pPr>
        <w:pStyle w:val="Tekstpodstawowy2"/>
        <w:numPr>
          <w:ilvl w:val="0"/>
          <w:numId w:val="2"/>
        </w:numPr>
        <w:tabs>
          <w:tab w:val="clear" w:pos="284"/>
          <w:tab w:val="left" w:pos="570" w:leader="none"/>
        </w:tabs>
        <w:rPr/>
      </w:pPr>
      <w:r>
        <w:rPr/>
        <w:t>dodatkowy  węzeł  sanitarny  dla  sportowców  ćwiczących  na  sali</w:t>
      </w:r>
    </w:p>
    <w:p>
      <w:pPr>
        <w:pStyle w:val="Tekstpodstawowy2"/>
        <w:numPr>
          <w:ilvl w:val="0"/>
          <w:numId w:val="2"/>
        </w:numPr>
        <w:tabs>
          <w:tab w:val="clear" w:pos="284"/>
          <w:tab w:val="left" w:pos="570" w:leader="none"/>
        </w:tabs>
        <w:rPr/>
      </w:pPr>
      <w:r>
        <w:rPr/>
        <w:t xml:space="preserve">szatnie  z  łazienkami  dla  sędziów  zawodów  sportowych  </w:t>
      </w:r>
    </w:p>
    <w:p>
      <w:pPr>
        <w:pStyle w:val="Tekstpodstawowy2"/>
        <w:numPr>
          <w:ilvl w:val="0"/>
          <w:numId w:val="2"/>
        </w:numPr>
        <w:tabs>
          <w:tab w:val="clear" w:pos="284"/>
          <w:tab w:val="left" w:pos="570" w:leader="none"/>
        </w:tabs>
        <w:rPr/>
      </w:pPr>
      <w:r>
        <w:rPr/>
        <w:t>pomieszczenia  dla  sprzątaczek  oraz  pomieszczenia  magazynowe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Ponieważ  przerwa  w  realizacji  obiektu  trwała  dłużej  niż  2  lata , pozwolenie  na  jego  budowę  utraciło  ważność  i  stąd  konieczność  wykonania  niniejszego  projektu  budowlano-wykonawczego  i  zgłoszenia  w  Starostwie  Powiatowym  w  Wieluniu   robót  budowlano-instalacyjnych  pozostałych  do  zrealizowania.  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>Niniejszy  projekt  swoim  zakresem  obejmuje: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instalację oświetlenia podstawowego i zasilania wentylacji pomieszczeń sanitarnych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instalację oświetlenia ewakuacyjnego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instalację gniazd wtyczkowych 230V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0.2. Podstawa opracowania.</w:t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sz w:val="24"/>
        </w:rPr>
        <w:t xml:space="preserve">Podstawę opracowania stanowią: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a/ Umowa zawarta  pomiędzy Wieluńskim  Ośrodkiem  Sportu  i  Rekreacji ,  a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Przedsiębiorstwem Projektowania BIPROMAG-1  w  Gliwicach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/>
      </w:pPr>
      <w:r>
        <w:rPr>
          <w:sz w:val="24"/>
        </w:rPr>
        <w:t xml:space="preserve">b/ Koncepcja  wstępna  dokończenia  budowy  pomieszczeń  piwnicznych  opracowana  w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2007 r  przez  projektantów  firmy  BIPROMAG-1  Gliwice  i  zatwierdzona  przez  Inwestora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c/  inwentaryzacja  istniejącego  stanu  pomieszczeń  piwnicznych  opracowana  w  2007 r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przez  projektantów  firmy  BIPROMAG-1 z  Gliwic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d/ Rozporządzenie Ministra Infrastruktury   w sprawie warunków technicznych jakim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powinny  odpowiadać budynki i ich usytuowanie (Dz. U. Nr 75 z 2003r poz. 690)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e/ Rozporządzenie  Ministra  Infrastruktury  w  sprawie  szczegółowego  zakresu  i  formy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/>
      </w:pPr>
      <w:r>
        <w:rPr>
          <w:sz w:val="24"/>
        </w:rPr>
        <w:t>projektu  budowlanego  (Dz. U. Nr  120  z  2003 r  poz. 1133)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f/  Ustawa  Prawo  Budowlane  (Dz. U. Nr 89  z 1994 r  z  późniejszymi  zmianami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g/  Obowiązujące  normy  i  normatywy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h/  Projekt  wykonawczy  części  elektrycznej  hali  sportowej  opracowany  przez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/>
      </w:pPr>
      <w:r>
        <w:rPr/>
        <w:t>projektantów  firmy  BIPROMAG  Gliwice  w  1997 roku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>
          <w:b/>
        </w:rPr>
        <w:t>1.0.</w:t>
        <w:tab/>
        <w:t>Instalacje elektryczne –stan istniejący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ab/>
        <w:t>Na podstawie wykonanego przez BIPROMAG w 1997 roku projektu instalacji elektrycznych zostały wykonane następujące elementy instalacji elektrycznych: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Rozdzielnica główna 3RG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Wewnętrzne linie zasilające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Pomiar energii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Tablice oświetleniowe piętrowe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Rozdzielnica i tablice siły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Instalacja siły i sterowania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Instalacja piorunochronna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Instalacje oświetlenia podstawowego, ewakuacyjnego, zasilanie wentylacji mechanicznej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  </w:t>
      </w:r>
      <w:r>
        <w:rPr/>
        <w:t xml:space="preserve">i gniazd wtyczkowych dla parteru i 1-go piętra, oraz prowadzenie przewodów i kabli na  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 </w:t>
      </w:r>
      <w:r>
        <w:rPr/>
        <w:t>pozostałych kondygnacjach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W pomieszczeniach piwnicznych, oraz na 2 i 3 piętrze nie zamontowano opraw oświetleniowych, łączników, oraz gniazd wtyczkowych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>
          <w:b/>
        </w:rPr>
        <w:t>2.0.</w:t>
        <w:tab/>
        <w:t>Instalacje elektryczne projektowane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Zakres niniejszego projektu obejmuje dobór aktualnie produkowanych opraw oświetleniowych, gniazdek wtykowych, oraz pozostałego osprzętu dla dokończenia budowy pomieszczeń piwnicznych z dokonaniem w projekcie zmian uwzględniających projektowane adaptacje.</w:t>
      </w:r>
    </w:p>
    <w:p>
      <w:pPr>
        <w:pStyle w:val="Tekstpodstawowy2"/>
        <w:tabs>
          <w:tab w:val="clear" w:pos="284"/>
          <w:tab w:val="left" w:pos="570" w:leader="none"/>
        </w:tabs>
        <w:rPr>
          <w:b/>
          <w:b/>
        </w:rPr>
      </w:pPr>
      <w:r>
        <w:rPr/>
        <w:t xml:space="preserve"> </w:t>
      </w:r>
      <w:r>
        <w:rPr>
          <w:b/>
        </w:rPr>
        <w:t>2.1.</w:t>
        <w:tab/>
        <w:t>Instalacja oświetleniowa</w:t>
        <w:tab/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W projekcie instalacji oświetleniowej pomieszczeń piwnicznych wykonano nowy plan instalacji na rys. nr 215/1/E-1, na którym w maksymalny sposób wykorzystano istniejące rozprowadzenie przewodów. Plan ten uwzględnia nowy podział przestrzeni piwnicy oraz zmianę przeznaczenia niektórych pomieszczeń. Zmiany te spowodowały konieczność innego rozmieszczenia łączników, a także w niektórych przypadkach zmianę typu zastosowanych opraw. Na planie tym nie pokazano wykonanych już instalacji siły i sterowania i w tym zakresie obowiązują plany instalacji z projektu podstawowego. 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>W projekcie wykorzystano w całości istniejącą tablicę oświetleniową 3/TO-0 z jedną zmianą polegającą na tym, że obwód nr 3/O-3 należy dodatkowo zabezpieczyć wyłącznikiem różnicowoprądowym wydanym w zestawieniu materiałów. Zabezpieczenie to wynika z faktu, że część tego obwodu przechodzi w sąsiedztwie przestrzeni kąpielowych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</w:r>
    </w:p>
    <w:p>
      <w:pPr>
        <w:pStyle w:val="Tekstpodstawowy2"/>
        <w:tabs>
          <w:tab w:val="clear" w:pos="284"/>
          <w:tab w:val="left" w:pos="57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.2.</w:t>
        <w:tab/>
        <w:t>Instalacja oświetlenia ewakuacyjnego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Zmiana przebiegu ciągu komunikacyjnego spowodowała konieczność uwzględnienia tego w rozmieszczeniu i połączeniu opraw oświetlenia ewakuacyjnego</w:t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.3.</w:t>
        <w:tab/>
        <w:t>Instalacja gniazd wtyczkowych 230V</w:t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prowadzenie przewodów instalacji gniazd wtyczkowych jest już podobnie jak w przypadku instalacji oświetleniowej wykonane. Nowy plan instalacji gniazd rys. nr 215/1/E-2 jest dostosowaniem tej instalacji do zmian wynikających z adaptacji pomieszczeń na inne cele. Obwody gniazd wtyczkowych pozostaną zasilane z tablicy oświetleniowej 3/TO-0 jak w projekcie podstawowym.</w:t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ESTAWIENIE MATERIAŁÓW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953"/>
        <w:gridCol w:w="992"/>
        <w:gridCol w:w="850"/>
        <w:gridCol w:w="1702"/>
      </w:tblGrid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40"/>
              <w:jc w:val="center"/>
              <w:rPr/>
            </w:pPr>
            <w:r>
              <w:rPr/>
              <w:t>Uzupełnienie tablicy oświetleniowej 3/TO-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łącznik różnicowoprądowy typu F362  25A I</w:t>
            </w:r>
            <w:r>
              <w:rPr>
                <w:sz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Δn</m:t>
                  </m:r>
                </m:sub>
              </m:sSub>
            </m:oMath>
            <w:r>
              <w:rPr>
                <w:sz w:val="24"/>
              </w:rPr>
              <w:t>=0,03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B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Oprawy oświetleniowe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świetlówkowa typu TCS 097 1xTL-D36W IC P</w:t>
            </w:r>
          </w:p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symbol zamówienia 1063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świetlówkowa typu TCS 097 2xTL-D18W I P</w:t>
            </w:r>
          </w:p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symbol zamówienia 10647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typu FWG 2xPL-5-S/2P9W I WH</w:t>
            </w:r>
          </w:p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symbol zamówienia 65677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świetlówkowa typu TBS 160 3xTL-D18W I C PI</w:t>
            </w:r>
          </w:p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symbol zamówienia 29685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świetlówkowa typu TMS 022 1xTL-D36W IC</w:t>
            </w:r>
          </w:p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symbol zamówienia 207834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świetlówkowa typu TCW 215 1xTL-D18W IC PI</w:t>
            </w:r>
          </w:p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symbol zamówienia 29131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świetlówkowa typu TCW 216 1xTL-D36W IC PI</w:t>
            </w:r>
          </w:p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symbol zamówienia 29145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 xml:space="preserve">Oprawa typu OK.-4.26/1 z lampą TC-D26W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-SYSTE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oświetl. ewak. typu VOYAGER ALU 108 3NM symbol zamówienia 4082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etlówka TL-D, 18W/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etlówka TL-D, 36W/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Osprzęt instalacyjny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ącznik 1-bieg. Pt typu WPt-1F(100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ącznik 1-bieg. LIP-1000F, IP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ącznik 1-bieg. świecznikowy WPt-2F(500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ącznik 1-bieg. schodowy WPt-5F(600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ącznik 1-bieg. krzyżowy WPt-8F(700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gałęźnik instalacyjny nt  typ P-5 z pierścieni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szka odgałęźna typu POW-70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niazdo pt typu Pt-130PF(2P+Z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niazdo pt typu GWP-132PF(2P+Z), IP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niazdo nt typu Nt-130H(2P+Z), IP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rzewody Cu, 750V w izolacji i powłoce polwinitowe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ód YDY 3x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ód YDY 5x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ód YDY 4x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ód YDY 3x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ód YDYp 3x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ód YDYp 4x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ód YDYp 3x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8" w:firstLine="2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68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570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2:00Z</dcterms:created>
  <dc:creator>Bipromag</dc:creator>
  <dc:description/>
  <cp:keywords/>
  <dc:language>en-US</dc:language>
  <cp:lastModifiedBy>a</cp:lastModifiedBy>
  <cp:lastPrinted>2007-10-19T12:34:00Z</cp:lastPrinted>
  <dcterms:modified xsi:type="dcterms:W3CDTF">2007-11-27T21:45:00Z</dcterms:modified>
  <cp:revision>26</cp:revision>
  <dc:subject/>
  <dc:title/>
</cp:coreProperties>
</file>