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ZEDMIAR ROBÓT NR 215/2/S – K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371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wykonani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/>
            </w:pPr>
            <w:r>
              <w:rPr>
                <w:b/>
                <w:sz w:val="24"/>
              </w:rPr>
              <w:t xml:space="preserve">instalacji centralnego ogrzewania i wentylacji mechanicznej </w:t>
            </w:r>
          </w:p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II piętro) w ramach realizacji inwestycji pt: Dokończenie budowy pomieszczeń na II i III-ciej kondygnacji hali sportowej w Wieluniu przy ul. Częstochowskiej ”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od i nazwa Wspólnego Słownika Zamówień</w:t>
      </w:r>
    </w:p>
    <w:p>
      <w:pPr>
        <w:pStyle w:val="Normal"/>
        <w:rPr>
          <w:b/>
          <w:b/>
        </w:rPr>
      </w:pPr>
      <w:r>
        <w:rPr>
          <w:b/>
        </w:rPr>
        <w:t>DZIAŁ ROBÓT</w:t>
      </w:r>
    </w:p>
    <w:p>
      <w:pPr>
        <w:pStyle w:val="Normal"/>
        <w:rPr>
          <w:b/>
          <w:b/>
        </w:rPr>
      </w:pPr>
      <w:r>
        <w:rPr>
          <w:b/>
        </w:rPr>
        <w:t>45000000-7 – Roboty budowlane</w:t>
      </w:r>
    </w:p>
    <w:p>
      <w:pPr>
        <w:pStyle w:val="Normal"/>
        <w:rPr>
          <w:b/>
          <w:b/>
        </w:rPr>
      </w:pPr>
      <w:r>
        <w:rPr>
          <w:b/>
        </w:rPr>
        <w:t>GRUPA ROBÓT</w:t>
      </w:r>
    </w:p>
    <w:p>
      <w:pPr>
        <w:pStyle w:val="Normal"/>
        <w:rPr>
          <w:b/>
          <w:b/>
        </w:rPr>
      </w:pPr>
      <w:r>
        <w:rPr>
          <w:b/>
        </w:rPr>
        <w:t>45300000-0 – Roboty w zakresie instalacji budowlanych</w:t>
      </w:r>
    </w:p>
    <w:p>
      <w:pPr>
        <w:pStyle w:val="Normal"/>
        <w:rPr>
          <w:b/>
          <w:b/>
        </w:rPr>
      </w:pPr>
      <w:r>
        <w:rPr>
          <w:b/>
        </w:rPr>
        <w:t>KLASA ROBÓT</w:t>
      </w:r>
    </w:p>
    <w:p>
      <w:pPr>
        <w:pStyle w:val="Normal"/>
        <w:rPr>
          <w:b/>
          <w:b/>
        </w:rPr>
      </w:pPr>
      <w:r>
        <w:rPr>
          <w:b/>
        </w:rPr>
        <w:t>45330000-9 – Hydraulika i roboty sanitarne</w:t>
      </w:r>
    </w:p>
    <w:p>
      <w:pPr>
        <w:pStyle w:val="Normal"/>
        <w:rPr>
          <w:b/>
          <w:b/>
        </w:rPr>
      </w:pPr>
      <w:r>
        <w:rPr>
          <w:b/>
        </w:rPr>
        <w:t>KATEGORIA ROBÓT</w:t>
      </w:r>
    </w:p>
    <w:p>
      <w:pPr>
        <w:pStyle w:val="Normal"/>
        <w:widowControl/>
        <w:rPr/>
      </w:pPr>
      <w:r>
        <w:rPr>
          <w:b/>
        </w:rPr>
        <w:t>45331100-7 - Instalowanie centralnego ogrzewania</w:t>
      </w:r>
    </w:p>
    <w:p>
      <w:pPr>
        <w:pStyle w:val="Normal"/>
        <w:rPr>
          <w:b/>
          <w:b/>
        </w:rPr>
      </w:pPr>
      <w:r>
        <w:rPr>
          <w:b/>
        </w:rPr>
        <w:t>45331210-1 - Instalowanie wentylacji 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387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westor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ieluński Ośrodek Sportu i Rekreacji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l. Wojska Polskiego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-300 Wieluń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. Kapuści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Gliwice wrzesień 2007r.</w:t>
      </w:r>
      <w:r>
        <w:br w:type="page"/>
      </w:r>
    </w:p>
    <w:p>
      <w:pPr>
        <w:pStyle w:val="Normal"/>
        <w:keepNext w:val="tr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elementów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5387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od CPV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C.O. - DEMONTAŻ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31100-7 - Instalowanie centralnego ogrzewania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NSTALACJA CENTRALNEGO OGRZEWANIA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331100-7 - Instalowanie centralnego ogrzewania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WENTYLACJA MECHANICZNA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/>
              <w:t>45331210-1 - Instalowanie wentylacji</w:t>
            </w:r>
          </w:p>
        </w:tc>
      </w:tr>
    </w:tbl>
    <w:p>
      <w:pPr>
        <w:pStyle w:val="Normal"/>
        <w:widowControl/>
        <w:spacing w:lineRule="auto" w:line="12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ar Robó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           INSTALACJA C.O. - DEMONTAŻ - 45331100-7 - Instalowanie centralnego ogrzewani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506-01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rury miedzianej o średnicy 15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2 0512-03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zaworu przelotowego o połączeniu gwintowanym i średnicy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           INSTALACJA CENTRALNEGO OGRZEWANIA - 45331100-7 - Instalowanie centralnego ogrzewania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1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stalowe dwupłytowe np. CosmoNova z wbudowanymi zaworami termostatycznymi 21KV/600/0,4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2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0,5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2-090 Spec. techn. nr SST - 04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Grzejniki j.w lecz 21KV/600/0,6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4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0,8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6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1,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07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1,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9-0311-09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i j.w lecz 21KV/600/1,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8-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zejnik łazienkowy np. KOMFORT VN/1100/500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13 0128-01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PE -RT/AL/PE-RT łączonych metodą mechaniczną na ścianach budynków niemieszkalnych. Rurociągi o średnicy 16x2,0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13 0128-01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j.w lecz o średnicy 20x2,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13 0128-02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j.w lecz o średnicy 25x2,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13 0128-03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j.w lecz o średnicy 32x3,0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007-03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óba szczelności instalacji wodociągowych z rur polietylenowych 63 mm w budynkach niemieszkalnych (z.nr 10/93)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-15 U 0307-01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łukanie instalacji c.o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-15 U 0307-04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rawdzenie działania instalacji c.o. podczas próby na gorąco z dokonaniem regulacj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4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Głowica termostatyczna do grzejników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5-01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grzejnikowy powrotny RLV prosty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5-01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grzejnikowy powrotny RLV kątowy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15-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wór odcinający RTD-N kątowy o średnicy nominalnej 1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3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rurociągów o średnicy zewnętrznej 16x2,0mm, otulinami Thermaflex - jednowarstwowymi. Grubość izolacji 9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3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j.w lecz dla średnicy 20x2,3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4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j.w lecz dla średnicy 25x2,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0-34 0101-04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olacja j.w lecz dla średnicy 32x3,0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1-5U 0406-02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łączka mosiężna miedź/stal gwintowana fi15/Dn1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1-5U 0406-05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łączka mosiężna miedź/stal gwintowana fi25/Dn2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jście PE/stal o średnicy fi16/Dn15mm gwin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jście PE/stal o średnicy fi32/Dn25mm gwin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NR 21-5U 0405-05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ójniki miedziane o średnicy zewnętrznej 28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634-09-171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łączenia lutowane elementów rur o średnicy 35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301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stalowa ochronna o średnicy nominalnej 32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5 0403-04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ra stalowa ochronna o średnicy nominalnej 40 mm - analog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AW) AW 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sa do uszczelnienia przejść przez ściany (opak.20kg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333-09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bicie otworów w ścianach na zaprawie cementowo-wapiennej o grubości 1 cegł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210-02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kucie bruzd poziomych i pionowych o przekroju do 0,040 m2 w elementach z betonu żwirow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4-01 0207-02-04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betonowanie żwirobetonem bruzd o przekroju do 0,03 m2 w podłożach, stropach i ścianach bez deskowań i stemplowań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           WENTYLACJA MECHANICZNA - 45331210-1 - Instalowanie wentylacji</w:t>
            </w:r>
          </w:p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NR 2-17 0137-01-020 Spec. techn. nr SST - 0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entylator łazienkowy np. EDM 100, wyd.max : 95m3/h, pobór mocy : 13W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 szt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57:00Z</dcterms:created>
  <dc:creator>Marek Jab³oñski</dc:creator>
  <dc:description/>
  <cp:keywords/>
  <dc:language>en-US</dc:language>
  <cp:lastModifiedBy>BIPROMAG2</cp:lastModifiedBy>
  <cp:lastPrinted>2001-04-10T08:59:00Z</cp:lastPrinted>
  <dcterms:modified xsi:type="dcterms:W3CDTF">2007-11-28T07:57:00Z</dcterms:modified>
  <cp:revision>2</cp:revision>
  <dc:subject/>
  <dc:title>Wykonawca:</dc:title>
</cp:coreProperties>
</file>