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 projektu :</w:t>
        <w:tab/>
        <w:t>215/2/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nwestor :</w:t>
        <w:tab/>
        <w:tab/>
        <w:tab/>
        <w:tab/>
        <w:tab/>
        <w:tab/>
      </w:r>
      <w:r>
        <w:rPr>
          <w:sz w:val="24"/>
        </w:rPr>
        <w:t xml:space="preserve">Wieluński  Ośrodek  Sportu i  Rekre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98-300  Wieluń,  ul. Wojska  Polski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tadium :</w:t>
        <w:tab/>
        <w:tab/>
        <w:tab/>
        <w:tab/>
        <w:tab/>
        <w:tab/>
        <w:t>PROJEKT   BUDOWLANO-WYKONAWCZ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emat :</w:t>
        <w:tab/>
        <w:tab/>
        <w:tab/>
        <w:tab/>
        <w:tab/>
        <w:tab/>
        <w:tab/>
        <w:t xml:space="preserve">Dokończenie  budowy  pomieszczeń  na  II  i  III-ciej </w:t>
      </w:r>
    </w:p>
    <w:p>
      <w:pPr>
        <w:pStyle w:val="Heading1"/>
        <w:ind w:left="2272" w:firstLine="284"/>
        <w:rPr/>
      </w:pPr>
      <w:r>
        <w:rPr/>
        <w:t xml:space="preserve">kondygnacji   hali  sportowej  w  Wieluniu  przy </w:t>
      </w:r>
    </w:p>
    <w:p>
      <w:pPr>
        <w:pStyle w:val="Heading1"/>
        <w:ind w:left="2272" w:firstLine="284"/>
        <w:rPr/>
      </w:pPr>
      <w:r>
        <w:rPr/>
        <w:t>ul. Częstochowskiej</w:t>
      </w:r>
    </w:p>
    <w:p>
      <w:pPr>
        <w:pStyle w:val="Normal"/>
        <w:ind w:left="25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27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Część:</w:t>
        <w:tab/>
        <w:tab/>
        <w:tab/>
        <w:tab/>
        <w:tab/>
        <w:tab/>
        <w:tab/>
      </w:r>
      <w:r>
        <w:rPr>
          <w:sz w:val="24"/>
        </w:rPr>
        <w:t xml:space="preserve">2.0.  Projekt  architektoniczno – budowlany </w:t>
      </w:r>
    </w:p>
    <w:p>
      <w:pPr>
        <w:pStyle w:val="Normal"/>
        <w:spacing w:lineRule="auto" w:line="360"/>
        <w:ind w:left="2550" w:hanging="0"/>
        <w:rPr>
          <w:sz w:val="24"/>
        </w:rPr>
      </w:pPr>
      <w:r>
        <w:rPr>
          <w:sz w:val="24"/>
        </w:rPr>
        <w:t>2.3.  Instalacje  elektrycz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jektant:</w:t>
        <w:tab/>
        <w:tab/>
        <w:tab/>
        <w:tab/>
        <w:tab/>
      </w:r>
      <w:r>
        <w:rPr>
          <w:sz w:val="24"/>
        </w:rPr>
        <w:t>inż. Stefan  Czencz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Upr. bud.  nr  160/99</w:t>
      </w:r>
    </w:p>
    <w:p>
      <w:pPr>
        <w:pStyle w:val="Heading3"/>
        <w:ind w:left="2272" w:firstLine="284"/>
        <w:jc w:val="left"/>
        <w:rPr/>
      </w:pPr>
      <w:r>
        <w:rPr>
          <w:b w:val="false"/>
        </w:rPr>
        <w:t>Specj. elektry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</w:rPr>
        <w:t>Sprawdzający :</w:t>
        <w:tab/>
        <w:tab/>
        <w:tab/>
        <w:tab/>
      </w:r>
      <w:r>
        <w:rPr>
          <w:sz w:val="24"/>
        </w:rPr>
        <w:t>mgr inż. Mieczysław  Kierzkowski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ab/>
      </w:r>
      <w:r>
        <w:rPr>
          <w:sz w:val="24"/>
          <w:lang w:val="de-DE"/>
        </w:rPr>
        <w:t xml:space="preserve">Upr. bud.  </w:t>
      </w:r>
      <w:r>
        <w:rPr>
          <w:sz w:val="24"/>
        </w:rPr>
        <w:t>nr 1666/63</w:t>
      </w:r>
    </w:p>
    <w:p>
      <w:pPr>
        <w:pStyle w:val="Normal"/>
        <w:ind w:left="2272" w:firstLine="284"/>
        <w:rPr>
          <w:sz w:val="24"/>
        </w:rPr>
      </w:pPr>
      <w:r>
        <w:rPr>
          <w:sz w:val="24"/>
        </w:rPr>
        <w:t>Specj.  elektry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>Gliwice  październik  2007 r</w:t>
      </w:r>
    </w:p>
    <w:p>
      <w:pPr>
        <w:pStyle w:val="Header"/>
        <w:widowControl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IS  DOKUMENTAC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946"/>
        <w:gridCol w:w="1485"/>
      </w:tblGrid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ona  tytułowa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2/E-S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is  dokumentacji</w:t>
            </w:r>
          </w:p>
        </w:tc>
        <w:tc>
          <w:tcPr>
            <w:tcW w:w="14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2/E -SD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pis  techniczny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2/E –O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dmiar  robót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2/E-K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ysunki: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Plan instalacji oświetlenia i wentylacji – II piętro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2/E-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Plan instalacji oświetlenia i wentylacji – III piętro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2/E-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Plan instalacji gniazd wtyczkowych i suszarek – II piętro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2/E-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Plan instalacji gniazd wtyczkowych i suszarek – III piętro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5/2/E-4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Heading6"/>
        <w:rPr/>
      </w:pPr>
      <w:r>
        <w:rPr/>
        <w:t>OPIS  TECHNICZN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.0.</w:t>
        <w:tab/>
        <w:t>Informacje ogól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.1.</w:t>
        <w:tab/>
        <w:t>Przedmiot i zakres opracowa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.2.</w:t>
        <w:tab/>
        <w:t>Podstawa opracowa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0.</w:t>
        <w:tab/>
        <w:t xml:space="preserve">Instalacje elektryczne stan istniejąc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0.</w:t>
        <w:tab/>
        <w:t>Instalacje elektryczne projektowa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</w:t>
        <w:tab/>
        <w:t>Instalacja oświetlenia podstawow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.</w:t>
        <w:tab/>
        <w:t>Instalacja oświetlenia ewakuacyjn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3.</w:t>
        <w:tab/>
        <w:t>Instalacja gniazd wtyczkowych 230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0.0.</w:t>
        <w:tab/>
        <w:t>INFORMACJE  OGÓLNE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0.1.  Przedmiot  i  zakres   opracowania.</w:t>
      </w:r>
    </w:p>
    <w:p>
      <w:pPr>
        <w:pStyle w:val="Heading1"/>
        <w:spacing w:lineRule="auto" w:line="360"/>
        <w:rPr/>
      </w:pPr>
      <w:r>
        <w:rPr>
          <w:b w:val="false"/>
        </w:rPr>
        <w:t>Przedmiotem opracowania jest projekt   budowlano-wykonawczy  część:  instalacje  elektryczne  dla  zamierzenia  inwestycyjnego  pt. „Dokończenie  budowy  pomieszczeń             II-giej  i  III-ciej  kondygnacji  hali  sportowej  w  Wieluniu  przy ul. Częstochowskiej”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W  2000 roku  została  oddana  w  użytkowanie  hala  sportowa  w  Wieluniu  przy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ul. Częstochowskiej.  Z  uwagi  na  brak  środków  finansowych  nie  wykończono pomieszczeń  biurowych usytuowanych  na  II-giej  i III-ciej   kondygnacji nowej  hali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Obecnie  Zarząd  Wieluńskiego  Ośrodka  Sportu  i  Rekreacji  wspólnie  z  Urzędem  Miasta  w  Wieluniu  podjął  decyzję  o  dokończeniu  budowy  w/w  pomieszczeń, adaptując równocześnie  pomieszczenia  biurowe  na  II-giej  kondygnacji  na  pomieszczenie  hotelowe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Nieznacznej  przebudowie  podlegać  będą  pomieszczenia  bufetu  usytuowane  pod  głównym  wejściem  do  hali  na  poziomie  I-szej  kondygnacji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Ponieważ  przerwa  w  realizacji  obiektu  trwała  dłużej  niż  2  lata , pozwolenie  na  jego  budowę  utraciło  ważność  i  stąd  konieczność  wykonania  niniejszego  projektu  budowlano-wykonawczego  i  zgłoszenia  w  Starostwie  Powiatowym  w  Wieluniu   robót  budowlano-instalacyjnych  pozostałych  do  zrealizowania.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Niniejszy  projekt  swoim  zakresem  obejmuje: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ę oświetlenia podstawowego i zasilania wentylacji pomieszczeń sanitarnych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ę oświetlenia ewakuacyjnego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ę gniazd wtyczkowych 230V</w:t>
      </w:r>
      <w:r>
        <w:br w:type="page"/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0.2. Podstawa opracowania.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 xml:space="preserve">Podstawę opracowania stanowią: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a/ Umowa zawarta  pomiędzy Wieluńskim  Ośrodkiem  Sportu  i  Rekreacji ,  a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Przedsiębiorstwem Projektowania BIPROMAG-1  w  Gliwicach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b/ Koncepcja  wstępna  dokończenia  budowy  pomieszczeń  piwnicznych  opracowana  w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2007 r  przez  projektantów  firmy  BIPROMAG-1  Gliwice  i  zatwierdzona  przez  Inwestora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 xml:space="preserve">c/  inwentaryzacja  istniejącego  stanu  pomieszczeń  piwnicznych  opracowana  w  2007 r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rzez  projektantów  firmy  BIPROMAG-1 z  Gliwic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d/ Rozporządzenie Ministra Infrastruktury   w sprawie warunków technicznych jakim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owinny  odpowiadać budynki i ich usytuowanie (Dz. U. Nr 75 z 2003r poz. 690)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e/ Rozporządzenie  Ministra  Infrastruktury  w  sprawie  szczegółowego  zakresu  i  formy 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rojektu  budowlanego  (Dz. U. Nr  120  z  2003 r  poz. 1133)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f/  Ustawa  Prawo  Budowlane  (Dz. U. Nr 89  z 1994 r  z  późniejszymi  zmianami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g/  Obowiązujące  normy  i  normatywy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 xml:space="preserve">h/  Projekt  wykonawczy  części  elektrycznej  hali  sportowej  opracowany  przez 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projektantów  firmy  BIPROMAG  Gliwice  w  1997 roku.</w:t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OPIS  TECHNICZNY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SPIS TRE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.0.</w:t>
        <w:tab/>
        <w:t>Informacje ogól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.1.</w:t>
        <w:tab/>
        <w:t>Przedmiot i zakres opracowania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0.2.</w:t>
        <w:tab/>
        <w:t>Podstawa opracowa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0.</w:t>
        <w:tab/>
        <w:t xml:space="preserve">Instalacje elektryczne stan istniejąc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0.</w:t>
        <w:tab/>
        <w:t>Instalacje elektryczne projektowa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</w:t>
        <w:tab/>
        <w:t>Instalacja oświetlenia podstawow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.</w:t>
        <w:tab/>
        <w:t>Instalacja oświetlenia ewakuacyjn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3.</w:t>
        <w:tab/>
        <w:t>Instalacja gniazd wtyczkowych 230V</w:t>
      </w:r>
    </w:p>
    <w:p>
      <w:pPr>
        <w:pStyle w:val="Tekstpodstawowy2"/>
        <w:tabs>
          <w:tab w:val="clear" w:pos="284"/>
          <w:tab w:val="left" w:pos="570" w:leader="none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>
          <w:b/>
        </w:rPr>
        <w:t>1.0.</w:t>
        <w:tab/>
        <w:t>Instalacje elektryczne –stan istniejący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ab/>
        <w:t>Na podstawie wykonanego przez BIPROMAG w 1997 roku projektu instalacji elektrycznych zostały wykonane następujące elementy instalacji elektrycznych: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Rozdzielnica główna 3RG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Wewnętrzne linie zasilające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Pomiar energii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Tablice oświetleniowe piętrowe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Rozdzielnica i tablice siły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a siły i sterowania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a piorunochronna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- Instalacje oświetlenia podstawowego, ewakuacyjnego, zasilanie wentylacji mechanicznej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  </w:t>
      </w:r>
      <w:r>
        <w:rPr/>
        <w:t xml:space="preserve">i gniazd wtyczkowych dla parteru i 1-go piętra, oraz prowadzenie przewodów i kabli na 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 </w:t>
      </w:r>
      <w:r>
        <w:rPr/>
        <w:t>pozostałych kondygnacjach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Na parterze, oraz na 2 i 3 piętrze nie zamontowano opraw oświetleniowych, łączników oraz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gniazd wtyczkowych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>
          <w:b/>
        </w:rPr>
        <w:t>2.0.</w:t>
        <w:tab/>
        <w:t>Instalacje elektryczne projektowane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Zakres niniejszego projektu obejmuje dobór aktualnie produkowanych opraw oświetleniowych, gniazdek wtykowych, oraz pozostałego osprzętu dla dokończenia budowy pomieszczeń II i III piętra z dokonaniem w projekcie zmian uwzględniających projektowane adaptacje.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>
          <w:b/>
        </w:rPr>
        <w:t>2.1.</w:t>
        <w:tab/>
        <w:t>Instalacja oświetleniowa</w:t>
        <w:tab/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W projekcie instalacji oświetleniowej pomieszczeń na II i III piętrze wykonano nowe plany instalacji na rys. nr 215/2/E-1 i nr 215/2/E-2, na których w maksymalny sposób wykorzystano istniejące rozprowadzenie przewodów. Plany te uwzględniają adaptację pomieszczeń  biurowych  na  II-giej  kondygnacji  na  pomieszczenia  hotelowe oraz zmianę przeznaczenia niektórych pomieszczeń. Zmiany te spowodowały konieczność innego rozmieszczenia łączników, a także w niektórych przypadkach zmianę typu zastosowanych opraw.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Ze względu na to, że ułożenie przewodów instalacji oświetleniowej zostało już wykonane, nie dało się zaprojektować oświetlenia w pokojach hotelowych na II piętrze w sposób podobny jak na piętrze III. Wykonanie tego wiązałoby się z dużymi kosztami Na nowych planach instalacji nie pokazano wykonanych już instalacji siły i sterowania i w tym zakresie obowiązują plany instalacji z projektu podstawowego. 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>W projekcie wykorzystano w całości istniejące tablice oświetleniowe 3/TO-3 na II piętrze i 3/TO-4 na III piętrze.</w:t>
      </w:r>
    </w:p>
    <w:p>
      <w:pPr>
        <w:pStyle w:val="Tekstpodstawowy2"/>
        <w:tabs>
          <w:tab w:val="clear" w:pos="284"/>
          <w:tab w:val="left" w:pos="57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2.</w:t>
        <w:tab/>
        <w:t>Instalacja oświetlenia ewakuacyjnego</w:t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  <w:t xml:space="preserve"> </w:t>
      </w:r>
      <w:r>
        <w:rPr/>
        <w:t>Zmiana przebiegu ciągu komunikacyjnego spowodowała konieczność uwzględnienia tego w rozmieszczeniu i połączeniu opraw oświetlenia ewakuacyjnego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3.</w:t>
        <w:tab/>
        <w:t>Instalacja gniazd wtyczkowych 230V</w:t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prowadzenie przewodów instalacji gniazd wtyczkowych jest już podobnie jak w przypadku instalacji oświetleniowej wykonane. Nowy plan instalacji gniazd rys. nr 215/1/E-2 jest dostosowaniem tej instalacji do zmian wynikających z adaptacji pomieszczeń na inne cele. Obwody gniazd wtyczkowych pozostaną zasilane z tablicy oświetleniowej 3/TO-0 jak w projekcie podstawowym.</w:t>
      </w:r>
    </w:p>
    <w:p>
      <w:pPr>
        <w:pStyle w:val="Tekstpodstawowy2"/>
        <w:tabs>
          <w:tab w:val="clear" w:pos="284"/>
          <w:tab w:val="left" w:pos="570" w:leader="none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</w:r>
    </w:p>
    <w:p>
      <w:pPr>
        <w:pStyle w:val="Tekstpodstawowy2"/>
        <w:tabs>
          <w:tab w:val="clear" w:pos="284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70" w:leader="none"/>
        </w:tabs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ESTAWIENIE MATERIAŁÓ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953"/>
        <w:gridCol w:w="992"/>
        <w:gridCol w:w="850"/>
        <w:gridCol w:w="1702"/>
      </w:tblGrid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prawy oświetleniow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CS 097 1xTL-D36W IC P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1063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CS 097 2xTL-D18W I P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10647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typu FWG 2xPL-5-S/2P9W I WH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6567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BS 160 3xTL-D18W IC C3 PI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2968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>
                <w:sz w:val="24"/>
              </w:rPr>
              <w:t>Oprawa świetlówkowa typu TBS 160 4xTL-D18W IC C3 PI</w:t>
            </w:r>
          </w:p>
          <w:p>
            <w:pPr>
              <w:pStyle w:val="Normal"/>
              <w:ind w:right="-212" w:hanging="0"/>
              <w:rPr/>
            </w:pPr>
            <w:r>
              <w:rPr>
                <w:sz w:val="24"/>
              </w:rPr>
              <w:t>symbol zamówienia 2963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MS 022 1xTL-D36W IC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20783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. typu FWG 200 2xPL-C/2P18W I WH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65663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. typu FWG 220 1xPL-C/2P18W I WH</w:t>
            </w:r>
          </w:p>
          <w:p>
            <w:pPr>
              <w:pStyle w:val="Normal"/>
              <w:ind w:right="-212" w:hanging="0"/>
              <w:rPr/>
            </w:pPr>
            <w:r>
              <w:rPr>
                <w:sz w:val="24"/>
              </w:rPr>
              <w:t>symbol zamówienia 65673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FCW 196 2xPL-L18W I O</w:t>
            </w:r>
          </w:p>
          <w:p>
            <w:pPr>
              <w:pStyle w:val="Normal"/>
              <w:ind w:right="-212" w:hanging="0"/>
              <w:rPr/>
            </w:pPr>
            <w:r>
              <w:rPr>
                <w:sz w:val="24"/>
              </w:rPr>
              <w:t>symbol zamówienia 18383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ówkowa typu TCS 198 2x58W EI C6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30068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świetl. typu TBS 330 2xTL-D36W IC C6 PI IP</w:t>
            </w:r>
          </w:p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symbol zamówienia 6022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sz w:val="24"/>
              </w:rPr>
            </w:pPr>
            <w:r>
              <w:rPr>
                <w:sz w:val="24"/>
              </w:rPr>
              <w:t>Oprawa oświetl. ewak. typu VOYAGER ALU 108 3NM symbol zamówienia 408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ówka TL-D, 18W/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ówka TL-D, 36W/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etlówka TL-D, 58W/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s Poland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sprzęt instalacyjny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Pt typu WPt-1F(100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LIP-1000F, IP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świecznikowy WPt-2F(500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schodowy WPt-5F(600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ącznik 1-bieg. krzyżowy WPt-8F(700F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gałęźnik instalacyjny nt  typ P-5 z pierścieni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szka odgałęźna typu POW-70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iazdo pt typu Pt-130PF(2P+Z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iazdo pt typu GWP-132PF(2P+Z), IP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iazdo nt typu Nt-130H(2P+Z), IP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iazdo pt typu GPW-230PF2x(2P+Z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DA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rzewody Cu, 750V w izolacji i powłoce polwinitowe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 3x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 5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 4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 3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p 3x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p 4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ód YDYp 3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8" w:firstLine="2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8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57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2:00Z</dcterms:created>
  <dc:creator>Bipromag</dc:creator>
  <dc:description/>
  <cp:keywords/>
  <dc:language>en-US</dc:language>
  <cp:lastModifiedBy>a</cp:lastModifiedBy>
  <cp:lastPrinted>2007-10-19T12:34:00Z</cp:lastPrinted>
  <dcterms:modified xsi:type="dcterms:W3CDTF">2007-11-27T21:44:00Z</dcterms:modified>
  <cp:revision>32</cp:revision>
  <dc:subject/>
  <dc:title/>
</cp:coreProperties>
</file>