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P-341/17/08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"/>
        <w:spacing w:lineRule="atLeast" w:line="300"/>
        <w:rPr/>
      </w:pPr>
      <w:r>
        <w:rPr>
          <w:rFonts w:cs="Tahoma" w:ascii="Tahoma" w:hAnsi="Tahoma"/>
          <w:sz w:val="20"/>
          <w:szCs w:val="20"/>
        </w:rPr>
        <w:t xml:space="preserve">Przetarg nieograniczony na </w:t>
      </w:r>
      <w:r>
        <w:rPr>
          <w:rFonts w:cs="Tahoma" w:ascii="Tahoma" w:hAnsi="Tahoma"/>
          <w:b/>
          <w:sz w:val="20"/>
          <w:szCs w:val="20"/>
        </w:rPr>
        <w:t>„Zorganizowanie i administrowanie Strefą Płatnego Parkowania na terenie miasta Wieluń”</w:t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spełnianiu przez oferowane urządzenia wymogów techn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/ pieczęć firmowa wykonawcy/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u w:val="single"/>
              </w:rPr>
              <w:t>Warunki jakie obligatoryjnie musi spełniać parkomat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(niespełnienie któregokolwiek z wymienionych poniżej warunków spowoduje odrzucenie oferty Wykonawcy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zgodne ze wszystkimi wymogami i normami dot. parkomatów, a w szczególności normy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N-EN 12414:2002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urządzenie przeznaczone jest dla SPP na drogach publicznych o dużej rotacji pojazdów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jest przeznaczone do pracy na otwartej przestrzeni w warunkach klimatycznych temperatury od -20°C do +50°C i wilgotności względnej powietrza do 90%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 obudowę wykonaną z blachy nierdzewnej grubości min. 2 mm, odporną na uszkodzenia mechaniczne, pomalowaną farbą odporną na działanie czynników atmosferycznych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wyposażone w odporne na włamanie zamki, chroniące skarbiec na monety przed kradzieżą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elektroniczny czytnik monet rozpoznający monety NBP; możliwość przeprogramowania na monety EURO bez konieczności wymiany wrzutnika i czytnika monet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arkomat pozwala kierowcy na anulowanie operacji w dowolnym momencie (przed jej ostatecznym zaakceptowaniem) i jej powtórzenie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zwala na obsługę urządzenia w jednym z 3 języków (polski, angielski, niemiecki)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 wbudowane, wymienne panele informacyjne zawierające instrukcję użytkowania oraz dane o wysokości opłat za parkowanie i opłat dodatkowych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 możliwość programowania nastawienia czasowego dla wnoszenia opłat i sprzedaży biletu parkingowego na określony czas postoju lub na czas zależny od wniesionej opłaty z uwzględnieniem progresji opłat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zwala na wnoszenie opłat z tzw. przeniesieniem, (tj. przeniesieniem nadpłaty na następny dzień parkowania jeżeli opłacony czas postoju jest dłuższy od obowiązującego w danym dniu)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 możliwość zaprogramowania dni powszednich, sobót, świąt oraz okresów czasu letniego i zimowego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wyposażony w drukarkę termiczną oraz automatyczną obcinarkę biletów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 zasobnik na bilety o pojemności min. 5000 biletów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zastosowana technologia druku oraz właściwości papieru muszą zapewniać trwałość i pełną czytelność informacji wydrukowanych na bilecie przez okres minimum 5 lat, tak aby bilet mógł w całym tym okresie służyć jako dowód księgowy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rukuje na bilecie informacje o wniesieniu opłaty, np.:</w:t>
            </w:r>
          </w:p>
          <w:p>
            <w:pPr>
              <w:pStyle w:val="Normal"/>
              <w:ind w:left="60" w:hanging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ata, godzina i minuta, w której upływa ważność biletu, </w:t>
            </w:r>
          </w:p>
          <w:p>
            <w:pPr>
              <w:pStyle w:val="Normal"/>
              <w:ind w:left="60" w:hanging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data, godzina i minuta, w której wniesiono opłatę,</w:t>
            </w:r>
          </w:p>
          <w:p>
            <w:pPr>
              <w:pStyle w:val="Normal"/>
              <w:ind w:left="60" w:hanging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kwota wniesionej opłaty,</w:t>
            </w:r>
          </w:p>
          <w:p>
            <w:pPr>
              <w:pStyle w:val="Normal"/>
              <w:ind w:left="60" w:hanging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numer identyfikacyjny parkomatu,</w:t>
            </w:r>
          </w:p>
          <w:p>
            <w:pPr>
              <w:pStyle w:val="Normal"/>
              <w:ind w:left="60" w:hanging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unikalny numer biletu, itp.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 system czujników kontrolnych i monitorowania poszczególnych elementów urządzenia (poziom papieru w zasobniku lub na rolce, zapełnienie skarbca, naładowanie akumulatora) zapewniających zewnętrzną sygnalizację w przypadku wystąpienia nieprawidłowości w działaniu oraz blokadę funkcjonowania w przypadku niedomknięcia drzwiczek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ewentualny zanik napięcia nie powoduje zniszczenia bazy danych rozliczeń finansowych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urządzenie rejestruje i gromadzi w swojej pamięci dane dotyczące dokonywanych transakcji oraz innych dokonywanych operacji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urządzenie umożliwia uzyskiwanie powyższych danych w formie wydruków na żądanie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 dostęp i możliwość odczytywania zgromadzonych i zapamiętanych wszystkich danych w formie elektronicznej przy pomocy urządzeń przenośnych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Jest aktualnie produkowany seryjnie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znakowanie parkomatu składa się z słupka mocującego wysokości 3 m. oraz szyldu informacyjnego z widniejącym napisem „Bilety parkingowe”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wuczęściowa obudowa wykonana ze stali szlachetnej (część górna zawiera podzespoły techniczną / część dolna zawiera skarbiec)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ystem opróżniania skarbca z ryglowaną kasetą wymienną ze stali nierdzewnej; pojemność min. 2500 monet</w:t>
            </w:r>
          </w:p>
        </w:tc>
      </w:tr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6.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musi być zasilany z akumulatora, który dodatkowo ładowany jest przez baterię słoneczną zintegrowaną z górną częścią obudowy</w:t>
            </w:r>
          </w:p>
          <w:p>
            <w:pPr>
              <w:pStyle w:val="Normal"/>
              <w:rPr>
                <w:rFonts w:ascii="Tahoma" w:hAnsi="Tahoma" w:cs="Tahoma"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i data …………………………………</w:t>
        <w:tab/>
        <w:t xml:space="preserve">     Podpis      ……………………………</w:t>
      </w:r>
    </w:p>
    <w:p>
      <w:pPr>
        <w:pStyle w:val="Normal"/>
        <w:ind w:left="-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5:00Z</dcterms:created>
  <dc:creator>admin</dc:creator>
  <dc:description/>
  <dc:language>en-US</dc:language>
  <cp:lastModifiedBy>Renata Sobieraj</cp:lastModifiedBy>
  <dcterms:modified xsi:type="dcterms:W3CDTF">2008-03-14T07:29:00Z</dcterms:modified>
  <cp:revision>3</cp:revision>
  <dc:subject/>
  <dc:title>Załącznik nr 6</dc:title>
</cp:coreProperties>
</file>