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Heading1"/>
        <w:rPr>
          <w:sz w:val="32"/>
        </w:rPr>
      </w:pPr>
      <w:r>
        <w:rPr>
          <w:sz w:val="32"/>
        </w:rPr>
        <w:t>P R Z E D M I A R     R O B Ó T</w:t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  <w:t xml:space="preserve">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NR  215/1/E - K</w:t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jc w:val="center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Na wykonanie : </w:t>
      </w:r>
      <w:r>
        <w:rPr>
          <w:sz w:val="24"/>
        </w:rPr>
        <w:t xml:space="preserve">Instalacji elektrycznych w ramach przedsięwzięcia inwestycyjnego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t:„ Dokończenie  budowy  pomieszczeń  piwnicznych  hali  sportowej  w  Wieluniu  </w:t>
      </w:r>
    </w:p>
    <w:p>
      <w:pPr>
        <w:pStyle w:val="Heading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zy ul. Częstochowskiej”.</w:t>
      </w:r>
    </w:p>
    <w:p>
      <w:pPr>
        <w:pStyle w:val="Normal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rPr>
          <w:b/>
          <w:b/>
          <w:bCs/>
          <w:szCs w:val="48"/>
        </w:rPr>
      </w:pPr>
      <w:r>
        <w:rPr>
          <w:b/>
          <w:bCs/>
          <w:szCs w:val="48"/>
        </w:rPr>
        <w:t>NAZWY I KODY WG WSPÓLNEGO SŁOWNIKA ZAMÓWIEŃ.</w:t>
      </w:r>
    </w:p>
    <w:p>
      <w:pPr>
        <w:pStyle w:val="Normal"/>
        <w:rPr>
          <w:b/>
          <w:b/>
          <w:bCs/>
          <w:sz w:val="18"/>
          <w:szCs w:val="48"/>
        </w:rPr>
      </w:pPr>
      <w:r>
        <w:rPr>
          <w:b/>
          <w:bCs/>
          <w:sz w:val="18"/>
          <w:szCs w:val="48"/>
        </w:rPr>
      </w:r>
    </w:p>
    <w:p>
      <w:pPr>
        <w:pStyle w:val="Heading3"/>
        <w:rPr>
          <w:sz w:val="18"/>
        </w:rPr>
      </w:pPr>
      <w:r>
        <w:rPr>
          <w:sz w:val="18"/>
        </w:rPr>
        <w:t>DZIAŁ ROBÓT :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  <w:t>45000000 - 0 - Roboty budowlane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Heading3"/>
        <w:rPr>
          <w:sz w:val="18"/>
        </w:rPr>
      </w:pPr>
      <w:r>
        <w:rPr>
          <w:sz w:val="18"/>
        </w:rPr>
        <w:t>GRUPA ROBÓT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Normal"/>
        <w:spacing w:lineRule="auto" w:line="360"/>
        <w:rPr>
          <w:sz w:val="18"/>
          <w:szCs w:val="48"/>
        </w:rPr>
      </w:pPr>
      <w:r>
        <w:rPr>
          <w:sz w:val="18"/>
          <w:szCs w:val="48"/>
        </w:rPr>
        <w:t>45300000 – 0 – Roboty w zakresie instalacji budowlanych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  <w:t>45300000 – 1 – Roboty wykończeniowe w zakresie instalacji budowlanych</w:t>
      </w:r>
    </w:p>
    <w:p>
      <w:pPr>
        <w:pStyle w:val="Normal"/>
        <w:rPr>
          <w:sz w:val="18"/>
          <w:szCs w:val="48"/>
        </w:rPr>
      </w:pPr>
      <w:r>
        <w:rPr>
          <w:sz w:val="18"/>
          <w:szCs w:val="48"/>
        </w:rPr>
      </w:r>
    </w:p>
    <w:p>
      <w:pPr>
        <w:pStyle w:val="Normal"/>
        <w:spacing w:lineRule="auto" w:line="360"/>
        <w:rPr>
          <w:b/>
          <w:b/>
          <w:sz w:val="18"/>
        </w:rPr>
      </w:pPr>
      <w:r>
        <w:rPr>
          <w:b/>
          <w:sz w:val="18"/>
        </w:rPr>
        <w:t>KLASA ROBÓT :</w:t>
      </w:r>
    </w:p>
    <w:p>
      <w:pPr>
        <w:pStyle w:val="Normal"/>
        <w:spacing w:lineRule="auto" w:line="360"/>
        <w:rPr/>
      </w:pPr>
      <w:r>
        <w:rPr>
          <w:sz w:val="18"/>
        </w:rPr>
        <w:t>45231000-3  Roboty w zakresie instalacji  elektrycznych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45231000-3  Roboty w zakresie wykonywania pokryć i konstrukcji i inne podobne roboty specjalistyczne</w:t>
      </w:r>
    </w:p>
    <w:p>
      <w:pPr>
        <w:pStyle w:val="Normal"/>
        <w:spacing w:lineRule="auto" w:line="360"/>
        <w:rPr>
          <w:b/>
          <w:b/>
          <w:sz w:val="18"/>
        </w:rPr>
      </w:pPr>
      <w:r>
        <w:rPr>
          <w:b/>
          <w:sz w:val="18"/>
        </w:rPr>
        <w:t>KATEGORIA ROBÓT: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>45311100-1  Roboty w zakresie przewodów instalacji elektrycznej</w:t>
      </w:r>
    </w:p>
    <w:p>
      <w:pPr>
        <w:pStyle w:val="Normal"/>
        <w:spacing w:lineRule="auto" w:line="360"/>
        <w:rPr/>
      </w:pPr>
      <w:r>
        <w:rPr>
          <w:sz w:val="18"/>
          <w:szCs w:val="24"/>
        </w:rPr>
        <w:t>45315100-9  Instalacyjne roboty elektryczne</w:t>
      </w:r>
    </w:p>
    <w:p>
      <w:pPr>
        <w:pStyle w:val="Normal"/>
        <w:spacing w:lineRule="auto" w:line="360"/>
        <w:rPr>
          <w:sz w:val="18"/>
          <w:szCs w:val="24"/>
        </w:rPr>
      </w:pPr>
      <w:r>
        <w:rPr>
          <w:sz w:val="18"/>
          <w:szCs w:val="24"/>
        </w:rPr>
        <w:t>45315600-4  Instalacje niskiego napięci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</w:rPr>
        <w:t>Inwestor :</w:t>
        <w:tab/>
      </w:r>
      <w:r>
        <w:rPr>
          <w:sz w:val="24"/>
        </w:rPr>
        <w:t xml:space="preserve">Wieluński  Ośrodek  Sportu i  Rekreacji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>98-300  Wieluń,  ul. Wojska  Polskiego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/>
        <w:t xml:space="preserve">Sporządził :  </w:t>
        <w:tab/>
        <w:tab/>
        <w:t xml:space="preserve"> A. Majcherkiewi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536"/>
          <w:tab w:val="clear" w:pos="9072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Gliwice  październik  2007 r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jc w:val="center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Heading1"/>
        <w:rPr/>
      </w:pPr>
      <w:r>
        <w:rPr/>
        <w:t>Przedmiar Robót</w:t>
      </w:r>
    </w:p>
    <w:p>
      <w:pPr>
        <w:pStyle w:val="Normal"/>
        <w:jc w:val="center"/>
        <w:rPr>
          <w:b/>
          <w:b/>
          <w:bCs/>
          <w:sz w:val="22"/>
          <w:szCs w:val="48"/>
        </w:rPr>
      </w:pPr>
      <w:r>
        <w:rPr>
          <w:b/>
          <w:bCs/>
          <w:sz w:val="22"/>
          <w:szCs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7673"/>
        <w:gridCol w:w="1261"/>
      </w:tblGrid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1.            Uzupełnienie tablicy oświetleniowej 3/TO-3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acetob 5-08 0407-0301-0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osprzętu modułowego w rozdzielnicach. Wyłącznik przeciwporażeniowy 1 (2) - biegunowy / Wyłącznik różnicowoprądowy typu F362  25A I =0,03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NR Wacetob 5 1305-010-17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awdzenie samoczynnego wyłączania zasilania. Pierwsza próba działania wyłącznika różnicowoprądoweg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0 próba</w:t>
            </w:r>
          </w:p>
        </w:tc>
      </w:tr>
      <w:tr>
        <w:trPr/>
        <w:tc>
          <w:tcPr>
            <w:tcW w:w="9639" w:type="dxa"/>
            <w:gridSpan w:val="3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4606" w:leader="none"/>
                <w:tab w:val="left" w:pos="9212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  <w:szCs w:val="28"/>
              </w:rPr>
              <w:t>2.            INSTALACJA  OŚWIETLENIA I GNIAZD WTYCZKOWYCH   -  PIWNICA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502-06-09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anie podłoża ceglanego pod oprawy oświetleniowe-przykręcane. Mocowanie na kołkach kotwiących, cztery mocowania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00 kpl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511-11-0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na gotowym podłożu opraw świetlówkowych z blachy stalowej z kloszem z tworzyw sztucznych lub rasterem metalowym,przykręcanych 1x40 W z podłączeniem Oprawa świetlówkowa typu TCS 097 1xTL-D36W IC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514-07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na gotowym podłożu opraw świetlówkowych zwykłych  odbłyśnikiem.rodzaj opraw przykręcane 2x40 w  Oprawa świetlówkowa typu TCS 097 2xTL-D18W I 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514-07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na gotowym podłożu opraw świetlówkowych zwykłych  odbłyśnikiem.rodzaj opraw przykręcane 2x40 w  Oprawa typu FWG 2xPL-5-S/2P9W I W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016-07-0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opraw świetlówkowych o źródle światła do 4x36 W do sufitów podwieszonych układanych na konstrukcji nośnej. Podłączenie końcowe oprawy (z.nr 11/94Oprawa świetlówkowa typu TBS 160 3xTL-D18W I C P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511-11-0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na gotowym podłożu opraw świetlówkowych z blachy stalowej z kloszem z tworzyw sztucznych lub rasterem metalowym,przykręcanych 1x40 W z podłączeniem Oprawa świetlówkowa typu TMS 022 1xTL-D36W 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514-07-206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ontaż na gotowym podłożu opraw świetlówkowych zwykłych  odbłyśnikiem.rodzaj opraw przykręcane 2x40 w  / TCW 215 1xTL-D18W IC PI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514-07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na gotowym podłożu opraw świetlówkowych zwykłych  odbłyśnikiem.rodzaj opraw przykręcane 2x40 w  / TCW 216 1xTL-D36W IC PI/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504-07-0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taż na gotowym podłożu opraw oświetleniowych żarowych, bryzgoodpornych, strugoodpornych, porcelanowych, przykręcanych, końcowych z podłączeniem  Oprawa typu OK.-4.26/1 z lampą TC-D26W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514-07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taż na gotowym podłożu opraw świetlówkowych zwykłych  odbłyśnikiem.rodzaj opraw przykręcane 2x40 w  Oprawa oświetl. ewak. typu VOYAGER ALU 108 3NM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1-20-020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Przygotowanie podłoża pod osprzęt instalacyjny. Mocowanie osprzętu na zaprawie cementowej lub gipsowej, wykonanie ślepych otworów mechanicznie w cegle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5-08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taż na gotowym podłożu odgałęźników   przykręcanych z podłączeniem o ilości wylotów 4 i przekroju przewodu do 4 mm2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7-02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taż na gotowym podłożu łączników podtynkowych jednobiegunowych wpt-1f w puszce instalacyjnej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7-02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na gotowym podłożu łączników podtynkowych jednobiegunowych LIP 1000F w puszce instalacyj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7-03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na gotowym podłożu łączników podtynkowych świecznikowych / wpt-2f /w puszce instalacyj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7-04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ontaż na gotowym podłożu łączników podtynkowych schodowych wpt-5f w puszce instalacyjnej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7-04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na gotowym podłożu łączników podtynkowych krzyżowych wpt-8f w puszce instalacyjnej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1-20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gotowanie podłoża pod osprzęt instalacyjny.mocowanie osprzętu na zaprawie cementowej lub gipsowej.mechaniczne wykonanie ślepych otworów - cegł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2-01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na gotowym podłożu puszek podtynkowych bakelitowych o średnicy do 60 mm o ilości wylotów 1. sposób mocowania gips-cem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9-03-206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Montaż do gotowego podłoża gniazd wtyczkowych pt , pt-130pf 2-biegunowych z uziemieniem w puszka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9-03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do gotowego podłoża gniazd wtyczkowych pt , GWP - 132 , 2-biegunowych z uziemieniem w puszk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309-03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taż do gotowego podłoża gniazd wtyczkowych ,Gniazdo nt typu Nt-130H(2P+Z), IP44, 2-biegunowych z uziemieniem w puszk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0 SZT.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212-02-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wody kabelkowe w powłoce polwinitowej układane w gotowych korytkach i na drabinkach bez mocowania. Łączny przekrój żył do 12Cu, 20Al mm2 YDY-750 V, 3x2,5 m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212-02-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wody kabelkowe w powłoce polwinitowej układane w gotowych korytkach i na drabinkach bez mocowania. Łączny przekrój żył do 12Cu, 20Al mm2 YDY-750 V, 5x1,5 m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sz w:val="22"/>
              </w:rPr>
              <w:t>KNR 5-08 0212-02-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wody kabelkowe w powłoce polwinitowej układane w gotowych korytkach i na drabinkach bez mocowania. Łączny przekrój żył do 12Cu, 20Al mm2 YDY-750 V, 4x1,5 m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212-02-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wody kabelkowe w powłoce polwinitowej układane w gotowych korytkach i na drabinkach bez mocowania. Łączny przekrój żył do 12Cu, 20Al mm2 YDY-750 V, 3x1,5 m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4-03 1001-01-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Wykucie mechanicznie bruzd dla przewodów wtynkowych na podłożu z cegły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4-03 1012-01-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prawianie bruzd o szerokości do 25 m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210-02-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wody kabelkowe w izolacji polwinitowej układane p.t.w gotowych bruzdach bez zaprawiania bruzd.Łączny przekrój żył do 12Cu,20Al mm2,podłoże różne od betonu   YDY-750 V, 3x2,5 m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210-01-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wody kabelkowe w izolacji polwinitowej układane p.t.w gotowych bruzdach bez zaprawienia bruzd.Łączny przekrój żył do 6Cu,12Al mm2,podłoże różne od betonu  YDY-750 V, 4 x 1,5 m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210-01-04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wody kabelkowe w izolacji polwinitowej układane p.t.w gotowych bruzdach bez zaprawienia bruzd.Łączny przekrój żył do 6Cu,12Al mm2,podłoże różne od betonu  YDY-750 V, 3 x 1,5 mm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0 m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811-01-02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rawdzenie stanu izolacji po tynkowaniu bez względu na rodzaj instalacji i przewodów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00 szt</w:t>
            </w:r>
          </w:p>
        </w:tc>
      </w:tr>
      <w:tr>
        <w:trPr>
          <w:trHeight w:val="240" w:hRule="atLeast"/>
        </w:trPr>
        <w:tc>
          <w:tcPr>
            <w:tcW w:w="705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673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NR 5-08 0811-03-20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rawdzenie próbnikiem napięcia punktu odbioru. instalacja wtynkowa po tynkowani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1" w:type="dxa"/>
            <w:tcBorders/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00 SZT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szCs w:val="48"/>
    </w:rPr>
  </w:style>
  <w:style w:type="paragraph" w:styleId="TextBody">
    <w:name w:val="Body Text"/>
    <w:basedOn w:val="Normal"/>
    <w:pPr>
      <w:autoSpaceDE w:val="tru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8:39:00Z</dcterms:created>
  <dc:creator>Chandney Software</dc:creator>
  <dc:description/>
  <dc:language>en-US</dc:language>
  <cp:lastModifiedBy>Ma</cp:lastModifiedBy>
  <cp:lastPrinted>1996-11-12T23:12:00Z</cp:lastPrinted>
  <dcterms:modified xsi:type="dcterms:W3CDTF">2007-11-27T18:55:00Z</dcterms:modified>
  <cp:revision>4</cp:revision>
  <dc:subject/>
  <dc:title>Wykonawca:</dc:title>
</cp:coreProperties>
</file>