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O PROJEKTU NA BUDOWĘ ZATOKI AUTOBUSOWEJ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ZY UL. SADOWEJ W WIELUNIU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DRES OBIEKTU</w:t>
      </w:r>
      <w:r>
        <w:rPr>
          <w:b/>
          <w:bCs/>
          <w:sz w:val="32"/>
        </w:rPr>
        <w:t xml:space="preserve">  :  ZATOKA AUTOBUSOWA PRZY ULI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SADOWEJ W WIELUNI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ZAMAWIAJĄCY:</w:t>
      </w:r>
      <w:r>
        <w:rPr>
          <w:b/>
          <w:bCs/>
          <w:sz w:val="32"/>
        </w:rPr>
        <w:t xml:space="preserve">    GMINA WIELU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INWESTOR:</w:t>
      </w:r>
      <w:r>
        <w:rPr>
          <w:b/>
          <w:bCs/>
          <w:sz w:val="32"/>
        </w:rPr>
        <w:t xml:space="preserve">    GMINA WIELU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PROJEKTANT:</w:t>
      </w:r>
      <w:r>
        <w:rPr>
          <w:b/>
          <w:bCs/>
          <w:sz w:val="32"/>
        </w:rPr>
        <w:t xml:space="preserve">  Z.U.T.B.D „GRAD” HENRYK KACZMARE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DRES:</w:t>
      </w:r>
      <w:r>
        <w:rPr>
          <w:b/>
          <w:bCs/>
          <w:sz w:val="32"/>
        </w:rPr>
        <w:t xml:space="preserve"> 98-300 WIELUŃ OSIEDLE STARE SADY 39/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DATA OPRACOWANIA:</w:t>
      </w:r>
      <w:r>
        <w:rPr>
          <w:b/>
          <w:bCs/>
          <w:sz w:val="32"/>
        </w:rPr>
        <w:t xml:space="preserve">   SIERPIEŃ 2007r.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I      ROBOTY PRZYGOTOWAWCZ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I    ROBOTY ROZBIÓRKOW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II  PODBUDOW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V   KRAWĘŻNIK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V    ŚCIEKI Z KOSTKI BETONOWEJ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VI   CHODNIK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VII  OPASKA PRZYKRAWĘŻNIKOW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VIII OZNAKOWANIE PIONOW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X    OZNAKOWANIE POZIO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X     ZIELEŃ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XI   REMONT NAWIERZCHNI BETONOWEJ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( II ETAP BUDOWY 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PRZEDMIAR ROBÓT</w:t>
      </w:r>
    </w:p>
    <w:p>
      <w:pPr>
        <w:pStyle w:val="Normal"/>
        <w:jc w:val="center"/>
        <w:rPr/>
      </w:pPr>
      <w:r>
        <w:rPr>
          <w:b/>
          <w:bCs/>
          <w:sz w:val="20"/>
          <w:u w:val="single"/>
        </w:rPr>
        <w:t>NA BUDOWĘ ZATOKI AUTOBUSOWEJ PRZY UL. SADOWEJ W WIELUNIU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400"/>
        <w:gridCol w:w="720"/>
        <w:gridCol w:w="1080"/>
        <w:gridCol w:w="705"/>
      </w:tblGrid>
      <w:tr>
        <w:trPr>
          <w:trHeight w:val="33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NR;KNR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robót i wyliczenie ilośc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ar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yf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 ROBOTY PRZYGOTOWAW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9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boty pomiarowe dla trasy dróg w terenie równin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 0+000 do km 0+054,50 tj. 0,055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zne zdjęcie humusu gr. 15 cm przy użyciu spychar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54,50 x 9,0  =  491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I  ROBOTY ROZBIÓR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3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go krawężnika betonowego ulicznego 15x30x100 na podsypce cementowo-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15 + 20  =  3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5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ebranie istniejącego chodnika ( opaski ) z płyt betonowych 50x50x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15 x 0,50  =  7,5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4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go obrzeża betonowego 8x30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2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ławy betonowej pod krawęż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35 x 0,06 =  2,1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4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8-11 i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 materiału z rozbiórki samochodami samowyładowczymi na odległość 3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awa betonowa                                      2,10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żnik    35 m x 0,15 x 0,30     =     1,58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yty chodnikowe 7,5 m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x 0,07      =     0,53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Obrzeże  15 m x 0,08 x 0,30           </w:t>
            </w:r>
            <w:r>
              <w:rPr>
                <w:sz w:val="20"/>
                <w:u w:val="single"/>
              </w:rPr>
              <w:t>=      0,36 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RAZEM                   4,57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II  PODBU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1-01 i 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2.0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w gr. kat. III związane z wykonaniem koryta pod warstwy konstrukcyjne nawierzch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4,5 x 6,60 = 36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58 =  209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1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konanie warstwy odcinajacej z piasku gr. 10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54,5 x 6,0  =  32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09-01 i 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5.03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budowy zasadniczej z betonu B-20 gr. 22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32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5.03.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nawierzchni z kostki betonowej szarej gr. 8 cm na podsypce piaskowo-cementowej gr. 3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54,50 x 5,60  =  305,2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,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-2-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580"/>
        <w:gridCol w:w="540"/>
        <w:gridCol w:w="900"/>
        <w:gridCol w:w="705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V  KRAWĘŻNI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-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konanie ławy betonowej z oporem pod krawężnik z beton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54,5 x 2 = 109 m x 0,06 =  6,5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ykonanie ławy betonowej zwykłej pod krawężnik wtopion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najazdowy ) z betonu B-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35 m x 0,15 x 0,20  =  1.0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3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krawężnika betonowego ulicznego wystającego 15x30x100 wibroprasowanego na podsypce piaskowo-cementowej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54,5 x 2  =  109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3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krawężnika wtopionego ( najazdowego ) o wymiarach 15x30x100 wibroprasowanego na podsypce piaskowo-cement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15 + 20 =  35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  ŚCIE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07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ścieku z kostki betonowej szarej prostokątnej gr. 8 cm na podsypce cementowo-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54,5 x 2 x 0,20  =  21,8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  CHODNI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2.00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echaniczne wykonanie koryta w gr. kat. III pod chodni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4,5 x 2 =  109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20  =  21,8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sypki piaskowej pod chodnik gr. 10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109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7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obrzeży betonowych 8x30x100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109 + 5 =  114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chodnika z kostki betonowej szarej gr. 6 cm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109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I  OPASKA PRZYKRAWĘŻNIKO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zne wykonanie koryta w gr. kat. III pod opask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4,5 m x 0,60 = 33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20  =  6,6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 – 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sypki piaskowej gr. 10 cm pod opask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54,5 m x 0,50  =  2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7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obrzeży betonowych 8x30x100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54,5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2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2.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łożenie opaski z płyt betonowych 50x50x7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54,5 x 0,50  =  27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440"/>
        <w:gridCol w:w="5760"/>
        <w:gridCol w:w="540"/>
        <w:gridCol w:w="900"/>
        <w:gridCol w:w="705"/>
      </w:tblGrid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14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4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2.00.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ransport ziemi na wysypisko na odległość do 3 km samochodami samowyładowczymi 5 M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oz.   8                 209  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oz. 17                   21,8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Poz. 21             </w:t>
            </w:r>
            <w:r>
              <w:rPr>
                <w:sz w:val="20"/>
                <w:u w:val="single"/>
              </w:rPr>
              <w:t xml:space="preserve">          6,6 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RAZEM             237,4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II  OZNAKOWANIE PION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2.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wienie słupków do znaków drogowych z rur stalowych ф 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4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2.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ontowanie znaków do słupków stal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5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X  OZNAKOWANIE POZI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1.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ęczne malowanie farbą akrylową przejść dla pieszych P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 x 4,0 x 0,50  =  18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1.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chaniczne malowanie linii postojowych P-19 farbą akrylową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</w:t>
            </w:r>
            <w:r>
              <w:rPr>
                <w:sz w:val="20"/>
                <w:lang w:val="en-US"/>
              </w:rPr>
              <w:t>69 m x 0,12 m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mb  =  8,28 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1.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ęczne malowanie miejsc wyłączonych z ruchu P-21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7,5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3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 10,5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X  ZIELEŃ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0-01 i 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6.01.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usowanie terenu warstwą humusu gr. 10 cm z obsianiem mieszanką tr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25 x 1,5</w:t>
            </w:r>
            <w:r>
              <w:rPr>
                <w:sz w:val="20"/>
              </w:rPr>
              <w:t xml:space="preserve">    +   </w:t>
            </w:r>
            <w:r>
              <w:rPr>
                <w:sz w:val="20"/>
                <w:u w:val="single"/>
              </w:rPr>
              <w:t>5,0 x 2,5</w:t>
            </w:r>
            <w:r>
              <w:rPr>
                <w:sz w:val="20"/>
              </w:rPr>
              <w:t xml:space="preserve">   =   25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                    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XI REMONT NAWIERZCHNI BETONOWEJ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( II ETAP BUDOWY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3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ebranie istniejących krawężników betonowych ulicznych 15x30x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8,5 x 2 =  177 m – 20 =  157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3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łożenie krawężnika betonowego ulicznego 15x30x100 na podsypce piaskowej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</w:t>
            </w:r>
            <w:r>
              <w:rPr/>
              <w:t>157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5.03.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łożenie kostki betonowej szarej gr. 8 cm na podsypce piaskowo-cementowej</w:t>
            </w:r>
          </w:p>
          <w:p>
            <w:pPr>
              <w:pStyle w:val="TextBody"/>
              <w:rPr/>
            </w:pPr>
            <w:r>
              <w:rPr/>
              <w:t xml:space="preserve">                        </w:t>
            </w:r>
            <w:r>
              <w:rPr/>
              <w:t>88,5 x 3,0 m  =  265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,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39:00Z</dcterms:created>
  <dc:creator>Henryk Kaczmarek</dc:creator>
  <dc:description/>
  <dc:language>en-US</dc:language>
  <cp:lastModifiedBy>Henryk Kaczmarek</cp:lastModifiedBy>
  <cp:lastPrinted>2007-09-06T18:12:00Z</cp:lastPrinted>
  <dcterms:modified xsi:type="dcterms:W3CDTF">2007-09-06T16:14:00Z</dcterms:modified>
  <cp:revision>4</cp:revision>
  <dc:subject/>
  <dc:title>PRZEDMIAR ROBÓT</dc:title>
</cp:coreProperties>
</file>