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9.01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ZIELEŃ  DROGO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6771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lady żerowania szk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i chorob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rtwice i pęknięcia k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więdnięcie liści i kwiat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i chor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ł mechanicznych i ręcz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ab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  <w:bCs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ra sadzenia - jesień lub wiosn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lewani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hwaszczani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wożeni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uwaniu odrostów korzeni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prawianiu misek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zrost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drzew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k i rozmiary drzew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ilości rozrzuconego kompost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ego uwałowania teren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ęstości zasiewu nasion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powiednich terminów sadz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kładanie trawnikó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adzenie materiału roślinnego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u roślinnego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14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Zieleń drog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9.01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10:00Z</dcterms:created>
  <dc:creator>BZD BDIM Sp. z o.o.</dc:creator>
  <dc:description>Zieleń drogowa
1998</dc:description>
  <cp:keywords>specyfikacje drogi drogownictwo ost</cp:keywords>
  <dc:language>en-US</dc:language>
  <cp:lastModifiedBy>Leszek Cupryjak</cp:lastModifiedBy>
  <cp:lastPrinted>1998-04-22T13:57:00Z</cp:lastPrinted>
  <dcterms:modified xsi:type="dcterms:W3CDTF">1999-12-16T13:13:00Z</dcterms:modified>
  <cp:revision>25</cp:revision>
  <dc:subject>ost</dc:subject>
  <dc:title>D-09.01.01</dc:title>
</cp:coreProperties>
</file>