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ZEDMIAR ROBÓT</w: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 xml:space="preserve">DO PROJEKTU NA DUDOWĘ PARKINGÓW DLA </w: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AMOCHODÓW OSOBOWYCH PRZY UL. REFORMACKIEJ</w: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W WIELUNIU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/>
      </w:pPr>
      <w:r>
        <w:rPr>
          <w:b/>
          <w:bCs/>
          <w:sz w:val="32"/>
          <w:u w:val="single"/>
        </w:rPr>
        <w:t>ADRES OBIEKTU :</w:t>
      </w:r>
      <w:r>
        <w:rPr>
          <w:b/>
          <w:bCs/>
          <w:sz w:val="32"/>
        </w:rPr>
        <w:t xml:space="preserve">  PARKING PRZY UL. REFORMACKIEJ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                                 </w:t>
      </w:r>
      <w:r>
        <w:rPr>
          <w:b/>
          <w:bCs/>
          <w:sz w:val="32"/>
        </w:rPr>
        <w:t>W WIELUNIU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  <w:sz w:val="32"/>
          <w:u w:val="single"/>
        </w:rPr>
        <w:t>ZAMAWIAJĄCY:</w:t>
      </w:r>
      <w:r>
        <w:rPr>
          <w:b/>
          <w:bCs/>
          <w:sz w:val="32"/>
        </w:rPr>
        <w:t xml:space="preserve">  GMINA WIELUŃ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  <w:sz w:val="32"/>
          <w:u w:val="single"/>
        </w:rPr>
        <w:t>INWESTOR:</w:t>
      </w:r>
      <w:r>
        <w:rPr>
          <w:b/>
          <w:bCs/>
          <w:sz w:val="32"/>
        </w:rPr>
        <w:t xml:space="preserve">    GMINA WIELUŃ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  <w:sz w:val="32"/>
          <w:u w:val="single"/>
        </w:rPr>
        <w:t>PROJEKTANT:</w:t>
      </w:r>
      <w:r>
        <w:rPr>
          <w:b/>
          <w:bCs/>
          <w:sz w:val="32"/>
        </w:rPr>
        <w:t xml:space="preserve">  Z.U.T.B.D „GRAD” HENRYK KACZMAREK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  <w:sz w:val="32"/>
          <w:u w:val="single"/>
        </w:rPr>
        <w:t>ADRES:</w:t>
      </w:r>
      <w:r>
        <w:rPr>
          <w:b/>
          <w:bCs/>
          <w:sz w:val="32"/>
        </w:rPr>
        <w:t xml:space="preserve"> 98-300 WIELUŃ OSIEDLE STARE SADY 39/23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  <w:sz w:val="32"/>
          <w:u w:val="single"/>
        </w:rPr>
        <w:t>DATA OPRACOWANIA :</w:t>
      </w:r>
      <w:r>
        <w:rPr>
          <w:b/>
          <w:bCs/>
          <w:sz w:val="32"/>
        </w:rPr>
        <w:t xml:space="preserve">     SIERPIEŃ 2007 r.</w:t>
      </w:r>
    </w:p>
    <w:p>
      <w:pPr>
        <w:pStyle w:val="Heading1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SPIS DZIAŁÓW PRZEDMIARU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2"/>
        <w:rPr/>
      </w:pPr>
      <w:r>
        <w:rPr/>
        <w:t>I      ROBOTY PRZYGOTOWAWCZ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II    ROBOTY ROZBIÓRKOW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III   PODBUDOW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IV   KRAWĘŻNIKI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V    ŚCIEKI Z KOSTKI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VI   CHODNIKI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VII  OPASK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VIII  URZĄDZENIA OBC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IX    OZNAKOWANIE PIONOW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X     OZNAKOWANIE POZIOM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XI    ZIELEŃC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XII   WJAZD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XIII  ZADRZEWIENI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XIV   INNE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3"/>
        <w:rPr/>
      </w:pPr>
      <w:r>
        <w:rPr/>
        <w:t>PRZEDMIAR ROBÓT</w:t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NA BUDOWĘ PARKINGÓW PRZY UL. REFORMACKIEJ W WIELUNIU</w:t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1620"/>
        <w:gridCol w:w="5040"/>
        <w:gridCol w:w="720"/>
        <w:gridCol w:w="1080"/>
        <w:gridCol w:w="705"/>
      </w:tblGrid>
      <w:tr>
        <w:trPr>
          <w:trHeight w:val="21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NNR;KNR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  <w:lang w:val="en-US"/>
              </w:rPr>
            </w:pPr>
            <w:r>
              <w:rPr>
                <w:b/>
                <w:bCs/>
                <w:sz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pis robót I wyliczenie ilości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edn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iary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loś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edn.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wagi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pecyf.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</w:tc>
      </w:tr>
      <w:tr>
        <w:trPr>
          <w:trHeight w:val="1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  <w:p>
            <w:pPr>
              <w:pStyle w:val="Heading4"/>
              <w:rPr/>
            </w:pPr>
            <w:r>
              <w:rPr/>
              <w:t>I  ROBOTY PRZYGOTOWAWCZ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</w:tc>
      </w:tr>
      <w:tr>
        <w:trPr>
          <w:trHeight w:val="7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NR 2-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19-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01.00.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Roboty pomiarowe dla trasy dróg w terenie równinny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m 0+000 do km 0+264 tj. 0,264 k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26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</w:tc>
      </w:tr>
      <w:tr>
        <w:trPr>
          <w:trHeight w:val="70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NR 2-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26-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01.00.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chaniczne zdjęcie humusu gr. 15 cm przy użyciu spychark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0 x 1,50  =  330 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</w:tc>
      </w:tr>
      <w:tr>
        <w:trPr>
          <w:trHeight w:val="52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4"/>
              <w:rPr/>
            </w:pPr>
            <w:r>
              <w:rPr/>
              <w:t>II  ROBOTY ROZBIÓRKOW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</w:tc>
      </w:tr>
      <w:tr>
        <w:trPr>
          <w:trHeight w:val="9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NR 2-3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13-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01.00.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ebranie istniejącego krawężnika betonowego ulicznego o wymiarach 15x30x100 na podsypce piaskowo-cementowej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87 + 177 =  264 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</w:tc>
      </w:tr>
      <w:tr>
        <w:trPr>
          <w:trHeight w:val="8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NR 2-3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12-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01.00.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ebranie istniejącej ławy betonowej z betonu B-10</w:t>
            </w:r>
          </w:p>
          <w:p>
            <w:pPr>
              <w:pStyle w:val="Normal"/>
              <w:rPr>
                <w:sz w:val="20"/>
                <w:vertAlign w:val="subscript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264 x 0,05 =  13,2 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u w:val="single"/>
                <w:vertAlign w:val="subscript"/>
              </w:rPr>
            </w:pPr>
            <w:r>
              <w:rPr>
                <w:b/>
                <w:bCs/>
                <w:sz w:val="20"/>
                <w:u w:val="single"/>
                <w:vertAlign w:val="subscript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,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</w:tc>
      </w:tr>
      <w:tr>
        <w:trPr>
          <w:trHeight w:val="8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NR 2-3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15-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01.00.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ebranie istniejącego chodnika z płyt betonowych 50x50x7 na podsypce piaskowej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264 x 4  =  1.056 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05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</w:tc>
      </w:tr>
      <w:tr>
        <w:trPr>
          <w:trHeight w:val="9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NR 2-3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14-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01.00.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Rozebranie istniejącego obrzeża betonowego o wymiarach 8x30x100 na podsypce piaskowej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</w:t>
            </w:r>
            <w:r>
              <w:rPr>
                <w:sz w:val="20"/>
              </w:rPr>
              <w:t>264 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</w:tc>
      </w:tr>
      <w:tr>
        <w:trPr>
          <w:trHeight w:val="10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NR 2-3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11-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01.00.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ebranie istniejącej nawierzchni z trylinki na wjeździe gr. 15 c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  <w:u w:val="single"/>
              </w:rPr>
              <w:t>5,0 + 3,0</w:t>
            </w:r>
            <w:r>
              <w:rPr>
                <w:sz w:val="20"/>
              </w:rPr>
              <w:t xml:space="preserve">   x 4   =   16 m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</w:tc>
      </w:tr>
      <w:tr>
        <w:trPr>
          <w:trHeight w:val="8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NR 2-31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0803-03 i 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01.00.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chaniczne rozebranie nawierzchni asfaltowej gr. 5 cm pod ście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</w:t>
            </w:r>
            <w:r>
              <w:rPr>
                <w:sz w:val="20"/>
              </w:rPr>
              <w:t>264 x 0,24 =  63,4 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3,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</w:tc>
      </w:tr>
      <w:tr>
        <w:trPr>
          <w:trHeight w:val="7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NR 2-3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04-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01.00.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echaniczne rozebranie istniejącej podbudowy z kruszywa łamanego gr. 15 cm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264 x 0,24  =  63,4 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3,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</w:tc>
      </w:tr>
      <w:tr>
        <w:trPr>
          <w:trHeight w:val="213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NR 4-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08-11 i 1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01.00.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nsport materiału z rozbiórki samochodami samowyładowczymi na odległość 3 k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awężnik                  264 x 0,15 x 0,30      =     11,88  m</w:t>
            </w:r>
            <w:r>
              <w:rPr>
                <w:sz w:val="20"/>
                <w:vertAlign w:val="superscript"/>
              </w:rPr>
              <w:t>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ton z łwy                  264 x 0,05               =     13,20  m</w:t>
            </w:r>
            <w:r>
              <w:rPr>
                <w:sz w:val="20"/>
                <w:vertAlign w:val="superscript"/>
              </w:rPr>
              <w:t>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łyty chodnikowe     1.056 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x 0,07          =     73,92  m</w:t>
            </w:r>
            <w:r>
              <w:rPr>
                <w:sz w:val="20"/>
                <w:vertAlign w:val="superscript"/>
              </w:rPr>
              <w:t>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brzeża betonowe  264 m x 0,08 x 0,30     =       6,34  m</w:t>
            </w:r>
            <w:r>
              <w:rPr>
                <w:sz w:val="20"/>
                <w:vertAlign w:val="superscript"/>
              </w:rPr>
              <w:t>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ylinka                      16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x 0,15              =       2,40  m</w:t>
            </w:r>
            <w:r>
              <w:rPr>
                <w:sz w:val="20"/>
                <w:vertAlign w:val="superscript"/>
              </w:rPr>
              <w:t>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sa asfaltowa         63,4 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  x 0,05          =       3,17  m</w:t>
            </w:r>
            <w:r>
              <w:rPr>
                <w:sz w:val="20"/>
                <w:vertAlign w:val="superscript"/>
              </w:rPr>
              <w:t>3</w:t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</w:rPr>
              <w:t>Kruszywo łamane     63,4 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x 0,15            </w:t>
            </w:r>
            <w:r>
              <w:rPr>
                <w:sz w:val="20"/>
                <w:u w:val="single"/>
              </w:rPr>
              <w:t>=       9,51  m</w:t>
            </w:r>
            <w:r>
              <w:rPr>
                <w:sz w:val="20"/>
                <w:u w:val="single"/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           </w:t>
            </w:r>
            <w:r>
              <w:rPr>
                <w:sz w:val="20"/>
              </w:rPr>
              <w:t>RAZEM                      120,40  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 xml:space="preserve">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,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</w:tc>
      </w:tr>
    </w:tbl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</w:t>
      </w:r>
      <w:r>
        <w:rPr>
          <w:sz w:val="20"/>
        </w:rPr>
        <w:t>-2-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"/>
        <w:gridCol w:w="1440"/>
        <w:gridCol w:w="5367"/>
        <w:gridCol w:w="720"/>
        <w:gridCol w:w="1080"/>
        <w:gridCol w:w="885"/>
      </w:tblGrid>
      <w:tr>
        <w:trPr>
          <w:trHeight w:val="43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</w:tr>
      <w:tr>
        <w:trPr>
          <w:trHeight w:val="54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4"/>
              <w:rPr/>
            </w:pPr>
            <w:r>
              <w:rPr/>
              <w:t>III  PODBUDO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2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NR 2-3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01-01 i 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02.00.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bory ziemne w gr. kat. III związane z wykonaniem koryta pod warstwy konstrukcyjne jezdni - gł. 45 cm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4,60+9,20+7,50+7,50+7,50+7,50+3,60+4,60+7,50+7,50+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,00+7,50+15,00+15,00+10,00+4,60+7,50+12,50)x4,80 =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 788 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x 0,45 = 355 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8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NR 2-3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06-03 i 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04.01.01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konanie warstwy odcinającej z piasku gr. 10 c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164,10 m x 4,50  =  738,50 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38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NR 2-3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14-05 i 0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04.01.01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konanie podbudowy z kruszywa łamanego niesortowanego o uziarnieniu ciągłym 0/63,0 mm gr. 20 cm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 </w:t>
            </w:r>
            <w:r>
              <w:rPr>
                <w:sz w:val="20"/>
              </w:rPr>
              <w:t>738,5 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38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NR 2-3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11-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08.03.02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konanie nawierzchni z kostki betonowej szarej gr. 8 cm na podsypce z miału kamiennego 0/4 mm gr. 3 c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</w:t>
            </w:r>
            <w:r>
              <w:rPr>
                <w:sz w:val="20"/>
              </w:rPr>
              <w:t>738,5 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38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4"/>
              <w:rPr/>
            </w:pPr>
            <w:r>
              <w:rPr/>
              <w:t>IV  KRAWĘŻNI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NR 2-3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02-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08.01.01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ykonanie ławy betonowej z oporem pod krawężnik z betonu B-15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264,0 + 18 x 4,50 x 2) = 426m x 0,06 =  25,60 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,6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NR 2-3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02-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08.01.01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konanie ławy betonowej zwykłej pod krawężnik wtopion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 najazdowy) z betonu B-1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</w:t>
            </w:r>
            <w:r>
              <w:rPr>
                <w:sz w:val="20"/>
              </w:rPr>
              <w:t>164,10 x 0,22 x 0,15  =  5,40 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4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6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NR 2-3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03-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08.01.01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łożenie krawężnika betonowego ulicznego wystającego 15x30x100 wibroprasowanego na podsypce piaskowo-cementowej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</w:rPr>
              <w:t>426 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8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NR 2-3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03-0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08.01.01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Ułożenie krawężnika wtopionego ( najazdowego) o wymiarach 15x30x100 wibroprasowanego na podsypce cementowo-piaskowej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</w:t>
            </w:r>
            <w:r>
              <w:rPr>
                <w:sz w:val="20"/>
              </w:rPr>
              <w:t>164,10 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4,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4"/>
              <w:rPr/>
            </w:pPr>
            <w:r>
              <w:rPr/>
              <w:t>V  ŚCIEKI Z KOST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6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NR 2-3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07-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alogi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08.05.00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łożenie ścieku z kostki betonowej szarej prostokątnej gr. 8 cm na podsypce cementowo-piaskowej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264 m x 0,20 =  52,80 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,8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4"/>
              <w:rPr/>
            </w:pPr>
            <w:r>
              <w:rPr/>
              <w:t>VI  CHODNI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NR 2-3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01-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02.00.00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chaniczne wykonanie koryta w gr. kat. III pod chodnik gł. 20 c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</w:t>
            </w:r>
            <w:r>
              <w:rPr>
                <w:sz w:val="20"/>
              </w:rPr>
              <w:t>225 m x 1,60 = 360 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x 0,20 m =  72 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NR 2-3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05-03 i 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08.06.01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konanie podsypki piaskowej pod chodnik gr. 10 c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 mx9m+1,50mx65m+4mx9,0m+2,5mx3,0m+4,0x2,0+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133mx1,5m+9,0mx9,0m+2,0mx3,0m+19,0mx1,5m+3,5mx3,0+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11,5mx4,0m=  491 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</w:t>
      </w:r>
      <w:r>
        <w:rPr>
          <w:sz w:val="20"/>
        </w:rPr>
        <w:t>-3-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1440"/>
        <w:gridCol w:w="5220"/>
        <w:gridCol w:w="540"/>
        <w:gridCol w:w="1080"/>
        <w:gridCol w:w="705"/>
      </w:tblGrid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</w:tr>
      <w:tr>
        <w:trPr>
          <w:trHeight w:val="10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NR 2-3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07-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08.03.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łożenie obrzeży betonowych 8x30x100 na podsypce piaskowej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4+1,5+2,0+2,5+2,5+2,5+2,5+2,0+2,5+2,5+2,0+2,0+2,5+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5,50+2,0+2,0+3,5+3,5+3,0= 310,5 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0,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NR 2-3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11-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08.02.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Ułożenie chodnika z kostki betonowej szarej gr. 6 cm na podsypce piaskowej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>491 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4"/>
              <w:rPr/>
            </w:pPr>
            <w:r>
              <w:rPr/>
              <w:t>VII  OPASK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NR 2-3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05-03 i 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08.06.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konanie podsypki piaskowej gr. 10 cm pod opaskę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12 x 2 x 4,50 x 0,50  =  54 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NR 2-3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07-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08.03.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łożenie obrzeży betonowych 8x30x100 na podsypce piaskowej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</w:t>
            </w:r>
            <w:r>
              <w:rPr>
                <w:sz w:val="20"/>
              </w:rPr>
              <w:t>12 x 2 x 4,50  =  108 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NR 2-3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11-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08.02.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łożenie opaski z kostki betonowej szarej gr. 6 cm na podsypce piaskowej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</w:t>
            </w:r>
            <w:r>
              <w:rPr>
                <w:sz w:val="20"/>
              </w:rPr>
              <w:t>54 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KNR 2-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04-0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02.00.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nsport ziemi na wysypisko na odległość 3 km samochodami wywrotkami 5 M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Poz. 11    335 m</w:t>
            </w:r>
            <w:r>
              <w:rPr>
                <w:sz w:val="20"/>
                <w:vertAlign w:val="superscript"/>
              </w:rPr>
              <w:t>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Poz. 20 </w:t>
            </w:r>
            <w:r>
              <w:rPr>
                <w:sz w:val="20"/>
                <w:u w:val="single"/>
              </w:rPr>
              <w:t xml:space="preserve">     72 m</w:t>
            </w:r>
            <w:r>
              <w:rPr>
                <w:sz w:val="20"/>
                <w:u w:val="single"/>
                <w:vertAlign w:val="superscript"/>
              </w:rPr>
              <w:t>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RAZEM  407 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4"/>
              <w:rPr/>
            </w:pPr>
            <w:r>
              <w:rPr/>
              <w:t>VIII  URZĄDZENIA OB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NR 2-31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06-04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-03.02.01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gulacja wysokościowa istniejących zasuw wodnych betonem B-2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</w:t>
            </w:r>
            <w:r>
              <w:rPr>
                <w:sz w:val="20"/>
              </w:rPr>
              <w:t>12 sz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7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NR 2-31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06-03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-03.02.01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gulacja wysokościowa istniejących studni rewizyjny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</w:t>
            </w:r>
            <w:r>
              <w:rPr>
                <w:sz w:val="20"/>
              </w:rPr>
              <w:t>1 sz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KNR 2-31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06-02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-03.02.01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gulacja wysokościowa istniejących kratek ściekowy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</w:t>
            </w:r>
            <w:r>
              <w:rPr>
                <w:sz w:val="20"/>
              </w:rPr>
              <w:t>2 sz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Heading4"/>
              <w:rPr/>
            </w:pPr>
            <w:r>
              <w:rPr/>
              <w:t>IX  OZNAKOWANIE PIONOW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NR 2-3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02-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07.02.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tawienie słupków do znaków drogowych z rur stalowy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 70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</w:rPr>
              <w:t>28 sz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NR 2-3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03-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07.02.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montowanie znaków do słupków stalowy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</w:t>
            </w:r>
            <w:r>
              <w:rPr>
                <w:sz w:val="20"/>
              </w:rPr>
              <w:t>32 sz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4"/>
              <w:rPr/>
            </w:pPr>
            <w:r>
              <w:rPr/>
              <w:t>X  OZNAKOWANIE POZIOM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NR 2-3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01-0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07.01.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ęczne malowanie przejść dla pieszych P-10 farbą akrylową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6,0 x 6,0 x 4,0 x 0,5  =  72 m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</w:t>
      </w:r>
      <w:r>
        <w:rPr>
          <w:sz w:val="20"/>
        </w:rPr>
        <w:t>-4-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1440"/>
        <w:gridCol w:w="5220"/>
        <w:gridCol w:w="720"/>
        <w:gridCol w:w="1080"/>
        <w:gridCol w:w="705"/>
      </w:tblGrid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</w:tr>
      <w:tr>
        <w:trPr>
          <w:trHeight w:val="9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NR 2-3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01-0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07.01.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ęczne malowanie symbolu osoby niepełnosprawnej P-2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</w:t>
            </w:r>
            <w:r>
              <w:rPr>
                <w:sz w:val="20"/>
              </w:rPr>
              <w:t>1 szt./0,76 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t./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/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0,7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4"/>
              <w:rPr/>
            </w:pPr>
            <w:r>
              <w:rPr/>
              <w:t>XI  ZIELEŃ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NR 2-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10-01 i 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06.01.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umusowanie terenu warstwą humusu gr. 10 cm z obsianiem mieszanką tra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46,50 x 4,50 =  209,3 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9,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4"/>
              <w:rPr/>
            </w:pPr>
            <w:r>
              <w:rPr/>
              <w:t>XII  WJAZD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NR 2-3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11-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08.04.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łożenie nawierzchni na wjeździe z kostki betonowej szarej gr. 8 cm na podsypce z miału kamiennego 0/4 mm gr. 3 c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  <w:u w:val="single"/>
              </w:rPr>
              <w:t>5,0 + 3,0</w:t>
            </w:r>
            <w:r>
              <w:rPr>
                <w:sz w:val="20"/>
              </w:rPr>
              <w:t xml:space="preserve">   x 4   =  16 m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</w:t>
            </w: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NR 2-3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14-05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D-08.04.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konanie podbudowy z kruszywa łamanego niesortowanego o uziarnieniu 0/31,5 mm gr. 15 cm na wjeźdz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</w:t>
            </w:r>
            <w:r>
              <w:rPr>
                <w:sz w:val="20"/>
              </w:rPr>
              <w:t>16 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4"/>
              <w:rPr/>
            </w:pPr>
            <w:r>
              <w:rPr/>
              <w:t>XIII  ZADRZEWIE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09.01.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kopanie krzewów w celu przesadzenia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</w:t>
            </w:r>
            <w:r>
              <w:rPr>
                <w:sz w:val="20"/>
              </w:rPr>
              <w:t>20 m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09.01.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kopanie drzew ( lipa) o srednicy 10-15 c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</w:t>
            </w:r>
            <w:r>
              <w:rPr>
                <w:sz w:val="20"/>
              </w:rPr>
              <w:t>21 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09.01.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dzenie krzewó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</w:t>
            </w:r>
            <w:r>
              <w:rPr>
                <w:sz w:val="20"/>
              </w:rPr>
              <w:t>20 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09.01.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dzenie drzew ( lipa) o średnicy 10-15 cm wraz z pielęgnacją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</w:t>
            </w:r>
            <w:r>
              <w:rPr>
                <w:sz w:val="20"/>
              </w:rPr>
              <w:t>21 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4"/>
              <w:rPr/>
            </w:pPr>
            <w:r>
              <w:rPr/>
              <w:t>XIV  IN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4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NR 2-2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12-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alogi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01.03.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bezpieczenie istniejących kabli energetycznych w rurach ochronnych „Arot” dwudzielnych ф 110 w wykopie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</w:t>
            </w:r>
            <w:r>
              <w:rPr>
                <w:sz w:val="20"/>
              </w:rPr>
              <w:t>90 + 47  =  137 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077" w:right="102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10:34:00Z</dcterms:created>
  <dc:creator>Henryk Kaczmarek</dc:creator>
  <dc:description/>
  <dc:language>en-US</dc:language>
  <cp:lastModifiedBy>Henryk Kaczmarek</cp:lastModifiedBy>
  <cp:lastPrinted>2007-09-09T09:16:00Z</cp:lastPrinted>
  <dcterms:modified xsi:type="dcterms:W3CDTF">2007-09-09T07:17:00Z</dcterms:modified>
  <cp:revision>5</cp:revision>
  <dc:subject/>
  <dc:title>PRZEDMIAR ROBÓT</dc:title>
</cp:coreProperties>
</file>