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50/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211 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64 poz.1163 z późniejszymi zmianami) oraz zgodnie z zapisami niniejszej SIWZ.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59, fax 0-43 8860260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rPr/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>„Monitoring Wizyjny Miasta Wieluniu Rozbudowa 2007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budowa centrum monitoringu – rozbudowa obejmuje dostawę, montaż i uruchomienie urządzeń do centrum monitoringu</w:t>
      </w:r>
    </w:p>
    <w:p>
      <w:pPr>
        <w:pStyle w:val="Normal"/>
        <w:rPr/>
      </w:pPr>
      <w:r>
        <w:rPr>
          <w:sz w:val="20"/>
          <w:szCs w:val="20"/>
        </w:rPr>
        <w:t xml:space="preserve">Rozbudowę stanowisk obserwujących (centralny komputer sterujący, 3 dodatkowe klawiatury, dodatkowy monitor 19”, dodatkowy monitor 15”)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trum monitoringu zlokalizowane jest na terenie Powiatowej Komendy Policji KPP przy ul. Warszawskiej w Wieluniu. Z uwagi na fakt, że główne elementy istniejącego systemu monitoringu tj. kamery i system rejestrujący składają się z elementów dostarczonych przez firmę ADI Ultrak i posługujących się własnym protokołem niezbędne jest aby centralny element rozbudowywanego systemy tj. programowalna krasownica oraz klawiatury również komunikowały się z resztą systemu tym samym protokołem i taką kompatybilność gwarantuje użycie urządzeń z oferty ADI Ultrak. Użycie w tym miejscu elementów innych producentów może spowodować niepoprawną pracę systemu monitoringu.  Pozostałe elementy rozbudowywanego systemu tj. monitory, rozdzielacze, konwertery nie implikują takich zależności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bela </w:t>
      </w:r>
    </w:p>
    <w:tbl>
      <w:tblPr>
        <w:tblW w:w="91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5696"/>
        <w:gridCol w:w="1266"/>
        <w:gridCol w:w="1060"/>
        <w:gridCol w:w="629"/>
      </w:tblGrid>
      <w:tr>
        <w:trPr>
          <w:trHeight w:val="73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budowa stanowiska obserwacji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czba jednostek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m.</w:t>
            </w:r>
          </w:p>
        </w:tc>
      </w:tr>
      <w:tr>
        <w:trPr>
          <w:trHeight w:val="148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rosownica wizyjna 24x8 wej/wyj wizyjnych, brak alarmowych, z oprogramowaniem do zarządzania i sterowania istniejących elementów systemu monitoringu: kamer serii KD i HD Ultrak; kamer VCL Regent; klawiatur HEGS5300; rejestratora VIDIUS PRO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D240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silacz do krosownicy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niwersalna klawiatura operatora współpracująca z HD240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S5300E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owalny rozdzielacz wideo, 8 wejść - 16 wyjść z zasilacze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124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werter typu RS232/RS422 dla HEGS5300 - wymagane 2 szt. Pozwalają na przedłużenie toru transmisji między sterownikiem, a jednostką centralną HMXAT200E do max. 120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zielnik dla 4 kamer kolorowych z zasilacze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162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" TFT-LCD monitor profesjonalny CCTV, matryca Ultra Brite, wejście CVBS(BNC); rozdzielczość min. 1280X1024; kontrast min. 700:1; jasność min. 300 cd/m3;  czas reakcji max 8ms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itor 15” kontrast 500:1; jasność 400 cd/m2  wejście CVBS(BNC);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wa zasilająca z zabezpieczeniem przepięciowym, 5 gniazd, 3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owanie systemu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p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yższe zamówienie obejmuje dostawę powyższych urządzeń, ich konfigurację, wdrożenie i szkolenie osób obsługując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przedmiotu zamówienia – zał. nr 4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 cenę usługi należy uwzględnić koszty konserwacji przedmiotu zamówienia w okresie gwara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udzieli gwarancji :</w:t>
      </w:r>
    </w:p>
    <w:p>
      <w:pPr>
        <w:pStyle w:val="Normal"/>
        <w:rPr/>
      </w:pPr>
      <w:r>
        <w:rPr>
          <w:sz w:val="20"/>
          <w:szCs w:val="20"/>
        </w:rPr>
        <w:t>- na urządzenia:  krasownica wizyjna z oprogramowaniem do zarządzania sterowania istniejących elementów systemu, zasilacz do krasownicy, uniwersalna klawiatura operatora</w:t>
      </w:r>
      <w:r>
        <w:rPr>
          <w:color w:val="000000"/>
          <w:sz w:val="20"/>
          <w:szCs w:val="20"/>
        </w:rPr>
        <w:t xml:space="preserve"> , programowalny rozdzielacz wideo, 8 wejść - 16 wyjść z zasilaczem, listwa zasilająca z zabezpieczeniem przepięciowym, 5 gniazd, 3m, dzielnik dla 4 kamer kolorowych z zasilaczem - gwarancja producenta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na urządzenia:  monitor 15" LCD i , monitor profesjonalny CCTV 19" TFT-LCD – 3 lat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29816100-3  urządzenia bezpośredniego monitorowania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14 dni od dnia podpisania umowy 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.O udzielenie zamówienia mogą ubiegać się wykonawcy, którzy 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ją uprawnienia do wykonywania określonej działalności lub czynności, jeżeli ustawy </w:t>
        <w:tab/>
        <w:t>nakładają obowiązek posiadania takich uprawnień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/posiadają niezbędną wiedzę i doświadczenie oraz dysponują potencjałem technicznym i osobami </w:t>
        <w:tab/>
        <w:t>zdolnymi do wykonania zamówienia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c/znajdują się w sytuacji ekonomicznej i finansowej zapewniającej wykonanie zamówienia,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 xml:space="preserve">d/nie podlegają wykluczeniu z postępowania o udzielenie zamówi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ferty dokumentów. Wykonawca musi wykazać spełnienie każdego z warunków. Niespełnienie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któregokolwiek warunku spowoduje wykluczenie wykonawcy z postępowania. W/w warunki zostaną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uznane za spełnione, jeżeli wykonawca złoży dokumenty, o których mowa w punkcie 5 niniejsz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pecyfik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5.    1/Oświadczenia i dokumenty, jakie mają dostarczyć wykonawcy w celu potwierdzenia spełnienia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warunków udziału w postępowaniu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ust.4 pkt.1 niniejszej </w:t>
        <w:tab/>
        <w:t xml:space="preserve">specyfikacji muszą być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załącznik nr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Brak któregokolwiek z w/w dokumentów spowoduje wykluczenie wykonawcy, a jego oferta zostanie </w:t>
        <w:tab/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2/ W celu potwierdzenia, że wykonawca posiada uprawnienia do wykonywania określonej działalności </w:t>
        <w:tab/>
        <w:t xml:space="preserve">oraz nie podlega wykluczeniu na podstawie art. 24 ustawy pzp wykonawca zobowiązany jest </w:t>
        <w:tab/>
        <w:t>przedłożyć w oferci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aktualny odpis z właściwego rejestru wystawiony nie wcześniej niż 6 miesięcy przed upływem </w:t>
        <w:tab/>
        <w:t xml:space="preserve">terminu  składania ofert albo aktualne zaświadczenie o wpisie do ewidencji działalności gospodarczej </w:t>
        <w:tab/>
        <w:t>wystawione nie wcześniej niż 6 miesięcy przed upływem terminu składania ofert.</w:t>
      </w:r>
    </w:p>
    <w:p>
      <w:pPr>
        <w:pStyle w:val="Normal"/>
        <w:ind w:left="142" w:hanging="142"/>
        <w:rPr>
          <w:sz w:val="20"/>
        </w:rPr>
      </w:pPr>
      <w:r>
        <w:rPr>
          <w:sz w:val="20"/>
          <w:szCs w:val="20"/>
        </w:rPr>
        <w:tab/>
        <w:tab/>
      </w:r>
      <w:r>
        <w:rPr>
          <w:sz w:val="20"/>
        </w:rPr>
        <w:t xml:space="preserve">Zamawiający dopuszcza możliwość złożenia czytelnej kserokopii wpisu do działalności gospodarczej </w:t>
        <w:tab/>
        <w:t xml:space="preserve">wystawionej w okresie wcześniejszym, ale potwierdzonej za zgodność z oryginałem przez organ </w:t>
        <w:tab/>
        <w:t xml:space="preserve">wydający w/w dokument w wymaganym terminie pod kątem aktualności stanu faktycznego z zapisami </w:t>
        <w:tab/>
        <w:t xml:space="preserve">w w/w dokumencie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b) aktualne zaświadczenia właściwego naczelnika Urzędu Skarbowego oraz właściwego oddziału ZUS-</w:t>
        <w:tab/>
        <w:t xml:space="preserve">u lub KRUS-u potwierdzające odpowiednio, że wykonawca nie zalega z opłacaniem podatków, opłat </w:t>
        <w:tab/>
        <w:t xml:space="preserve">oraz składek na ubezpieczenie zdrowotne i społeczne, lub zaświadczenie, że uzyskał przewidziane </w:t>
        <w:tab/>
        <w:t xml:space="preserve">prawem </w:t>
        <w:tab/>
        <w:t xml:space="preserve">zwolnienie, odroczenie lub złożenie na raty zaległych płatności lub wstrzymanie w całości </w:t>
        <w:tab/>
        <w:t xml:space="preserve">wykonania decyzji właściwego organu  – wystawione nie wcześniej niż 3 miesiące przed upływem </w:t>
        <w:tab/>
        <w:t xml:space="preserve">terminu składania ofert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zostanie </w:t>
        <w:tab/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Przyjmuje się, że </w:t>
        <w:tab/>
        <w:t xml:space="preserve">pełnomocnictwo do podpisania oferty obejmuje pełnomocnictwo do poświadczenia za zgodność z </w:t>
        <w:tab/>
        <w:t xml:space="preserve">oryginałem wszystkich kopii dokumentów składanych wraz z ofertą. </w:t>
      </w:r>
      <w:r>
        <w:rPr>
          <w:b/>
          <w:sz w:val="20"/>
          <w:szCs w:val="20"/>
        </w:rPr>
        <w:t xml:space="preserve">Pełnomocnictwo winno być </w:t>
        <w:tab/>
        <w:t xml:space="preserve">przedłożone w formie oryginału lub kserokopii poświadczonej </w:t>
      </w:r>
      <w:r>
        <w:rPr>
          <w:b/>
          <w:sz w:val="20"/>
          <w:szCs w:val="20"/>
          <w:u w:val="single"/>
        </w:rPr>
        <w:t>notarialnie</w:t>
      </w:r>
      <w:r>
        <w:rPr>
          <w:b/>
          <w:sz w:val="20"/>
          <w:szCs w:val="20"/>
        </w:rPr>
        <w:t xml:space="preserve"> za zgodność z </w:t>
        <w:tab/>
        <w:t>oryginałem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załącznik nr 1 do niniejszej specyfikacji  </w:t>
      </w:r>
      <w:r>
        <w:rPr>
          <w:sz w:val="20"/>
        </w:rPr>
        <w:t xml:space="preserve">(treść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oferty musi odpowiadać treści wzoru formularza ofertowego -załącznika nr 1 do SIWZ, wszystkie </w:t>
        <w:tab/>
        <w:t>wykropkowane pola mają być wypełnione)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) zaakceptowany i parafowany wzór umowy 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4/Wykonawca zobowiązany jest wnieść wadium Nie wniesienie wadium spowoduje wykluczenie </w:t>
        <w:tab/>
        <w:t xml:space="preserve">wykonawcy z postępowania o zamówienie publiczne. Na potwierdzenie wniesienia wadium załączyć do </w:t>
        <w:tab/>
        <w:t>oferty dowód jego wniesieni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osobę(y) podpisującą(e)ofertę, za wyjątkiem </w:t>
        <w:tab/>
        <w:t xml:space="preserve">druku oferty – załącznik nr 1, oświadczenia – załącznik nr2, które winny być przedłożone w formie </w:t>
        <w:tab/>
        <w:t xml:space="preserve">oryginału i pełnomocnictwa w formie oryginału lub  poświadczonego notarialnie za zgodność z </w:t>
        <w:tab/>
        <w:t>oryginałem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ust.5 pkt. 2a/,2 b/Pozostałe dokumenty będą traktowane jako wspólne. 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zamówień </w:t>
        <w:tab/>
        <w:t xml:space="preserve">publicznych. Wykonawcy zobowiązani są do ustanowienia pełnomocnika do reprezentowania ich w </w:t>
        <w:tab/>
        <w:t xml:space="preserve">postępowaniu o udzielenie zamówienia lub reprezentowania w postępowaniu i zawarcia umowy w </w:t>
        <w:tab/>
        <w:t>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Zamawiający w przypadku wybrania oferty wspólnej wykonawców jako oferty najkorzystniejszej,  przed </w:t>
        <w:tab/>
        <w:t xml:space="preserve">zawarciem umowy w sprawie zamówienia publicznego będzie żądał przedłożenia umowy regulującej </w:t>
        <w:tab/>
        <w:t>współpracę tych  wykonawców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w zależności od złożonych </w:t>
        <w:tab/>
        <w:t>dokumentów na zasadzie „spełnia”-„nie speł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bez wezwania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niżej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 Jarosław Surma tel. 0-43 886-02-12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Arkadiusz Prygiel  tel. 0-43 886024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3.12.2007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w wysokości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1200,00zł</w:t>
      </w:r>
      <w:r>
        <w:rPr>
          <w:sz w:val="20"/>
          <w:szCs w:val="20"/>
        </w:rPr>
        <w:t>. 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596 i Nr 216, poz. 1824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Wadium wnoszone w pieniądzu należy wpłacić na rachunek bankowy </w:t>
      </w:r>
      <w:r>
        <w:rPr>
          <w:b/>
          <w:sz w:val="20"/>
          <w:szCs w:val="20"/>
        </w:rPr>
        <w:t xml:space="preserve">ING Bank Śląski S.A. Oddział </w:t>
        <w:tab/>
        <w:t xml:space="preserve">w Wieluniu nr 66 1050 1937 1000 0022 7627 0457. </w:t>
      </w:r>
      <w:r>
        <w:rPr>
          <w:sz w:val="20"/>
          <w:szCs w:val="20"/>
        </w:rPr>
        <w:t xml:space="preserve">Za datę i godzinę wniesienia wadium w formie </w:t>
        <w:tab/>
        <w:t xml:space="preserve">pieniądza przyjmuje się datę i godzinę uznania rachunku zamawiającego. Do oferty należy dołączyć </w:t>
        <w:tab/>
        <w:t>kopię przelewu, potwierdzoną za zgodność z oryginałem przez wykonawcę.</w:t>
      </w:r>
      <w:r>
        <w:rPr>
          <w:color w:val="000000"/>
          <w:sz w:val="18"/>
          <w:szCs w:val="18"/>
        </w:rPr>
        <w:t xml:space="preserve"> Wadium wnoszone w innej </w:t>
        <w:tab/>
        <w:t xml:space="preserve">formie niż pieniądz należy wnieść do kasy Urzędu Miejskiego w Wieluniu, Plac Kazimierza Wlk. 2, a jego kopię </w:t>
        <w:tab/>
        <w:t>potwierdzoną za zgodność z oryginałem przez wykonawcę załączyć do oferty.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 xml:space="preserve">02.01.2008r </w:t>
      </w:r>
    </w:p>
    <w:p>
      <w:pPr>
        <w:pStyle w:val="Normal"/>
        <w:rPr/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Monitoring Wizyjny Miasta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Wieluniu Rozbudowa 2007”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Nie otwierać przed 03.12.2007r. godz. 11.30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3.12.2007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3.12.2007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</w:t>
        <w:tab/>
        <w:t xml:space="preserve">zamawiającego, </w:t>
        <w:tab/>
        <w:t>Biuro zamówień publicznych (budynek w parku II piętro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enę oferty należy podać w formie ryczałtu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Cena ta musi zawierać wszystkie koszty związane z wykonaniem w/w zakresu rzeczowego zamówienia  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w tym podatek VAT, i musi być podana cyfrowo i słownie, z wyodrębnionym podatkiem VAT.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Cena może być tylko jedna.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Zamawiający poprawia w tekście oferty oczywiste omyłki pisarskie oraz omyłki rachunkowe w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obliczeniu ceny, niezwłocznie zawiadamiając o tym wszystkich wykonawców, którzy złożyli oferty 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zgodnie z art.87 ust.2 i art.88 ustawy prawo zamówień publicznych. </w:t>
      </w:r>
    </w:p>
    <w:p>
      <w:pPr>
        <w:pStyle w:val="TextBody"/>
        <w:jc w:val="left"/>
        <w:rPr/>
      </w:pPr>
      <w:r>
        <w:rPr>
          <w:rFonts w:eastAsia="Thorndale;Times New Roman"/>
          <w:sz w:val="20"/>
        </w:rPr>
        <w:t xml:space="preserve">              </w:t>
      </w:r>
      <w:r>
        <w:rPr>
          <w:sz w:val="20"/>
        </w:rPr>
        <w:t xml:space="preserve">O wyborze najkorzystniejszej oferty decyduje największa ilość punktów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11. </w:t>
      </w:r>
      <w:r>
        <w:rPr>
          <w:b/>
          <w:sz w:val="20"/>
        </w:rPr>
        <w:t>Kryterium - cena oferty   100 %</w:t>
      </w:r>
    </w:p>
    <w:p>
      <w:pPr>
        <w:pStyle w:val="Normal"/>
        <w:ind w:left="283" w:hanging="0"/>
        <w:rPr/>
      </w:pPr>
      <w:r>
        <w:rPr>
          <w:sz w:val="20"/>
        </w:rPr>
        <w:t xml:space="preserve">  </w:t>
      </w:r>
      <w:r>
        <w:rPr>
          <w:sz w:val="20"/>
        </w:rPr>
        <w:t>1.1. Punktacj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Pc = (Cn/Co)*100 pkt * 100 % gdzie Cn - cena najniższa wśród ofert Co - cena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/>
      </w:pPr>
      <w:r>
        <w:rPr>
          <w:sz w:val="20"/>
          <w:szCs w:val="20"/>
        </w:rPr>
        <w:tab/>
        <w:t xml:space="preserve">Ocena ofert - wybór najkorzystniejszej oferty, zostanie dokonany w oparciu o </w:t>
        <w:tab/>
        <w:t xml:space="preserve">następujące kryteria </w:t>
        <w:tab/>
        <w:t>wyb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100 %</w:t>
      </w:r>
    </w:p>
    <w:p>
      <w:pPr>
        <w:pStyle w:val="Normal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- cena </w:t>
        <w:tab/>
        <w:tab/>
        <w:tab/>
        <w:tab/>
        <w:tab/>
        <w:tab/>
        <w:tab/>
        <w:tab/>
        <w:t xml:space="preserve">  ocenianej oferty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</w:rPr>
        <w:tab/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Z wykonawcą, który złoży najkorzystniejszą ofertę zostanie popisana umowa, której wzór stanowi załącznik nr 3 do niniejszej specyfikacji. Termin zawarcia umowy zostanie określony w informacji o wynikach postępowania. Termin ten może ulec zmianie w przypadku złożenia przez któregoś z wykonawców protestu. O nowym terminie zawarcia umowy wykonawca zostanie poinformowany po zakończeniu postępowania protestacyjneg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Zamawiający nie będzie wymagał od wykonawcy, który złoży najkorzystniejszą ofertę złożenia, przed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dpisaniem umowy lub najpóźniej w dniu jej podpisywania, zabezpieczenia należytego wykonania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zostanie zawarta umowa, której wzór stanowi załącznik nr 3 do niniejszej specyfikacji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– art. 179 do 18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Zamawiający nie dopuszcza składania ofert częściowy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</w:t>
        <w:tab/>
        <w:t>Zamawiający nie dopuszcza składania ofert wariant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0.  Zamawiający nie dopuszcza porozumiewania się drogą elektroniczną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żąda wskazania przez wykonawcę w ofercie części zamówienia, którego wykonanie powierzy podwykonawcom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Oświadczenie – załącznik nr 2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Wzór umowy – załącznik nr 3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kres rzeczowy  - załącznik nr 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3.11.2007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/>
      </w:pPr>
      <w:r>
        <w:rPr>
          <w:szCs w:val="20"/>
        </w:rPr>
        <w:t>ZP 341/50/07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OFER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>Monitoring Wizyjny Miasta Wieluniu Rozbudowa 2007”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Oferujemy zrealizowanie dostawy na następujących zasada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2346"/>
        <w:gridCol w:w="1082"/>
        <w:gridCol w:w="1303"/>
        <w:gridCol w:w="979"/>
        <w:gridCol w:w="1192"/>
        <w:gridCol w:w="914"/>
        <w:gridCol w:w="995"/>
      </w:tblGrid>
      <w:tr>
        <w:trPr>
          <w:trHeight w:val="735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budowa stanowiska obserwacji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                                                        cena jednostkowa /zł/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%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cena jednostkowa /zł/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azem brutto</w:t>
            </w:r>
          </w:p>
        </w:tc>
      </w:tr>
      <w:tr>
        <w:trPr>
          <w:trHeight w:val="1485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osownica wizyjna 24x8 wej/wyj wizyjnych, brak alarmowych, z oprogramowaniem do zarządzania i sterowania istniejących elementów systemu monitoringu: kamer serii KD i HD Ultrak; kamer VCL Regent; klawiatur HEGS5300; rejestratora VIDIUS PRO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D240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ilacz do krosownicy 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wersalna klawiatura operatora współpracująca z HD2408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S5300E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walny rozdzielacz wideo, 8 wejść - 16 wyjść z zasilaczem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onwerter typu RS232/RS422 dla HEGS5300 - wymagane 2 szt. Pozwalają na przedłużenie toru transmisji między sterownikiem, a jednostką centralną HMXAT200E do max. 1200m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elnik dla 4 kamer kolorowych z zasilaczem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19" TFT-LCD monitor profesjonalny CCTV, matryca Ultra Brite, wejście CVBS(BNC); rozdzielczość min. 1280X1024; kontrast min. 700:1; jasność min. 300 cd/m3;  czas reakcji max 8ms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Monitor 15” kontrast 500:1; jasność 400 cd/m2  wejście CVBS(BNC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stwa zasilająca z zabezpieczeniem przepięciowym, 5 gniazd, 3m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szt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wanie systemu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kp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…słownie…………………………………………………………………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okres gwarancji :</w:t>
      </w:r>
    </w:p>
    <w:p>
      <w:pPr>
        <w:pStyle w:val="Normal"/>
        <w:rPr/>
      </w:pPr>
      <w:r>
        <w:rPr>
          <w:sz w:val="20"/>
          <w:szCs w:val="20"/>
        </w:rPr>
        <w:t>- urządzenia tj. , monitor LCD 15”, 19” – 3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zostałe elementy zamówienia – gwarancja produc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warunki płatności zgodnie z zapisami przedstawionymi w specyfikacji istotnych warun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akres zamówienia jest zgodny z zakresem objętym specyfikacją istotnych warun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świadczamy, że zapoznaliśmy się ze specyfikacją istotnych warunków zamówienia i 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nosimy do niej zastrzeżeń oraz zdobyliśmy konieczne informacje potrzebne do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łaściwego wykonania zamówienia.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3. Oświadczamy że oferowany przez nas sprzęt jest zgodny z  Polskimi Normami i aprobatami technicznymi  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raz posiada wymagane certyfikaty </w:t>
      </w:r>
    </w:p>
    <w:p>
      <w:pPr>
        <w:pStyle w:val="Normal"/>
        <w:rPr/>
      </w:pPr>
      <w:r>
        <w:rPr>
          <w:sz w:val="20"/>
          <w:szCs w:val="20"/>
        </w:rPr>
        <w:t xml:space="preserve">4.  Oświadczamy, że uważamy się za związanych niniejszą ofertą na czas wskazany w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pecyfikacji istotnych warunków zamówienia tj. do dnia </w:t>
      </w:r>
      <w:r>
        <w:rPr>
          <w:b/>
          <w:sz w:val="20"/>
          <w:szCs w:val="20"/>
        </w:rPr>
        <w:t>02.01.2008 r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5. Oświadczamy, że zawarty w specyfikacji istotnych warunków zamówienia projekt umow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ostał przez nas zaakceptowany i zobowiązujemy się , w przypadku wybrania naszej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ty, do zawarcia umowy na wyżej wymienionych warunkach w miejscu i termini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znaczonym przez zamawiającego. Jesteśmy świadomi, że gdyby z naszej winy nie doszło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warcia umowy, wniesione przez nas wadium ulega przepadkowi.</w:t>
      </w:r>
    </w:p>
    <w:p>
      <w:pPr>
        <w:pStyle w:val="Normal"/>
        <w:rPr/>
      </w:pPr>
      <w:r>
        <w:rPr>
          <w:sz w:val="22"/>
          <w:szCs w:val="22"/>
        </w:rPr>
        <w:t xml:space="preserve">6. Oświadczamy, że firma nasza spełnia wszystkie warunki określone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stotnych warunków zamówienia oraz złożyliśmy wszystkie wymagane dokument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twierdzające spełnianie tych warunków.</w:t>
      </w:r>
    </w:p>
    <w:p>
      <w:pPr>
        <w:pStyle w:val="Normal"/>
        <w:rPr/>
      </w:pPr>
      <w:r>
        <w:rPr>
          <w:sz w:val="22"/>
          <w:szCs w:val="22"/>
        </w:rPr>
        <w:t xml:space="preserve">7. Zobowiązujemy się do wykonania przedmiotu zamówienia w terminie wskazanym w specyfikacji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otnych warunków zamówienia tj w terminie do 14 dni od dnia podpisania umowy</w:t>
      </w:r>
    </w:p>
    <w:p>
      <w:pPr>
        <w:pStyle w:val="Normal"/>
        <w:rPr/>
      </w:pPr>
      <w:r>
        <w:rPr>
          <w:sz w:val="22"/>
          <w:szCs w:val="22"/>
        </w:rPr>
        <w:t>8. Wadium zostało wniesione w formie .....................................................................................................</w:t>
        <w:br/>
        <w:t xml:space="preserve">    Zwrotu wadium należy dokonać na konto Nr 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9. Podwykonawcom zamierzamy powierzyć wykonanie następujących części zamówienia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/wykonanie …………………………………… 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10. Załącznikami do niniejszej oferty są:</w:t>
        <w:br/>
        <w:t>-   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Podpisy osób uprawnionych do składania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oświadczeń woli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50/07</w:t>
      </w:r>
      <w:r>
        <w:rPr/>
        <w:t xml:space="preserve"> </w:t>
        <w:tab/>
        <w:tab/>
        <w:tab/>
        <w:tab/>
        <w:tab/>
        <w:tab/>
        <w:tab/>
        <w:tab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ZP 341/50/07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MOWA nr …./2007 /wzór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warta dnia ………….. w Wieluniu  pomiędzy Gminą Wieluń z siedzibą w 98-300 Wieluniu, Plac Kazimierza Wielkiego 1 reprezentowana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…………………………………………………………………………………..… z siedzibą w ………………...…………………………………………………………………………, 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Na podstawie postępowania o zamówienie publiczne prowadzonego w trybie przetargu nieograniczonego, Zamawiający powierza, a Wykonawca przyjmuje do realizacji zadanie p.n. :</w:t>
      </w:r>
      <w:r>
        <w:rPr>
          <w:b/>
          <w:sz w:val="20"/>
          <w:szCs w:val="20"/>
        </w:rPr>
        <w:t xml:space="preserve"> „Monitoring Wizyjny Miasta Wieluniu Rozbudowa 2007”</w:t>
      </w:r>
      <w:r>
        <w:rPr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0"/>
        </w:rPr>
        <w:t>Przedmiot zamówienia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budowę centrum monitoringu – rozbudowa obejmuje dostawę, montaż i uruchomienie urządzeń do centrum monitoringu</w:t>
      </w:r>
    </w:p>
    <w:p>
      <w:pPr>
        <w:pStyle w:val="Normal"/>
        <w:rPr/>
      </w:pPr>
      <w:r>
        <w:rPr>
          <w:sz w:val="20"/>
          <w:szCs w:val="20"/>
        </w:rPr>
        <w:t xml:space="preserve">Rozbudowę stanowisk obserwujących (centralny komputer sterujący, 3 dodatkowe klawiatury, dodatkowy monitor 19”, dodatkowy monitor 15”)  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Szczegółowy opis przedmiotu zamówienia zawiera specyfikacja istotnych warunków zamówienia. Specyfikacja istotnych warunków zamówienia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 zamówienia musi być wykonany zgodnie z obowiązującymi przepisami, normami oraz na ustalonych niniejszą umową warunka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>Ponadto Wykonawca zobowiązany będzie do :</w:t>
      </w:r>
    </w:p>
    <w:p>
      <w:pPr>
        <w:pStyle w:val="Normal"/>
        <w:rPr/>
      </w:pPr>
      <w:r>
        <w:rPr>
          <w:sz w:val="20"/>
          <w:szCs w:val="20"/>
        </w:rPr>
        <w:t>a). przedstawienia kompletu dokumentacji odbiorczej</w:t>
      </w:r>
    </w:p>
    <w:p>
      <w:pPr>
        <w:pStyle w:val="Normal"/>
        <w:rPr/>
      </w:pPr>
      <w:r>
        <w:rPr>
          <w:sz w:val="20"/>
          <w:szCs w:val="20"/>
        </w:rPr>
        <w:t>b). przeszkolenia osób, które będą obsługiwać system</w:t>
      </w:r>
    </w:p>
    <w:p>
      <w:pPr>
        <w:pStyle w:val="Normal"/>
        <w:rPr/>
      </w:pPr>
      <w:r>
        <w:rPr>
          <w:sz w:val="20"/>
          <w:szCs w:val="20"/>
        </w:rPr>
        <w:t xml:space="preserve">c). nadzoru nad prawidłowym funkcjonowaniem przedmiotu umowy w okresie gwarancj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realizacji zamówienia  - </w:t>
      </w:r>
      <w:r>
        <w:rPr>
          <w:sz w:val="20"/>
          <w:szCs w:val="20"/>
        </w:rPr>
        <w:t>14 dni od dnia podpisania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nagrodzenie ryczałtowe przysługujące Wykonawcy za wykonanie przedmiotu umowy ustala się zgodnie z przeprowadzonym przetargiem następująco:</w:t>
      </w:r>
    </w:p>
    <w:p>
      <w:pPr>
        <w:pStyle w:val="Normal"/>
        <w:rPr/>
      </w:pPr>
      <w:r>
        <w:rPr>
          <w:sz w:val="20"/>
          <w:szCs w:val="20"/>
        </w:rPr>
        <w:t>Wynagrodzenie za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 xml:space="preserve">.), </w:t>
      </w:r>
    </w:p>
    <w:p>
      <w:pPr>
        <w:pStyle w:val="Normal"/>
        <w:rPr/>
      </w:pPr>
      <w:r>
        <w:rPr>
          <w:sz w:val="20"/>
          <w:szCs w:val="20"/>
        </w:rPr>
        <w:t>2. Wynagrodzenie , określone w ust. 1 odpowiada zakresowi wszystkich prac wyszczególnionych w specyfikacji istotnych warunków zamówienia, i jest wynagrodzeniem ryczałtowym i nie może ulec zmianie. Zawiera ono wszelkie koszty niezbędne do zrealizowania zamówienia w tym zakres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Zamawiający zobowiązany jest na podstawie protokołu zdawczo-odbiorczego i pisemnego oświadczenia wykonawcy, że przedmiot umowy jest wykonany zgodnie z umową i z obowiązującymi przepisami, zapłacić wykonawcy wynagrodzenie za wykonane i odebrane zadani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Podstawą do rozliczenia pomiędzy Zamawiającym a wykonawcą jest faktura, płatna przelewem w terminie 30 dni od daty jej otrzymania przez Zamawiającego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wystawi fakturę VAT na </w:t>
      </w:r>
      <w:r>
        <w:rPr>
          <w:b/>
          <w:sz w:val="20"/>
          <w:szCs w:val="20"/>
        </w:rPr>
        <w:t xml:space="preserve">Gminę Wieluń, Plac Kazimierza Wielkiego 1, 98-300 Wieluń,  </w:t>
      </w:r>
      <w:r>
        <w:rPr>
          <w:b/>
          <w:sz w:val="20"/>
        </w:rPr>
        <w:t>NIP 832-19-61-078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Styl"/>
        <w:numPr>
          <w:ilvl w:val="0"/>
          <w:numId w:val="3"/>
        </w:numPr>
        <w:ind w:left="384" w:right="350" w:hanging="345"/>
        <w:jc w:val="both"/>
        <w:rPr/>
      </w:pPr>
      <w:r>
        <w:rPr>
          <w:sz w:val="20"/>
          <w:szCs w:val="20"/>
          <w:lang w:bidi="he-IL"/>
        </w:rPr>
        <w:t xml:space="preserve">Strony postanawiają, że przedmiotem odbioru końcowego będzie przedmiot umowy określony w § 1. </w:t>
      </w:r>
    </w:p>
    <w:p>
      <w:pPr>
        <w:pStyle w:val="Styl"/>
        <w:numPr>
          <w:ilvl w:val="0"/>
          <w:numId w:val="3"/>
        </w:numPr>
        <w:ind w:left="393" w:right="220" w:hanging="364"/>
        <w:jc w:val="both"/>
        <w:rPr/>
      </w:pPr>
      <w:r>
        <w:rPr>
          <w:sz w:val="20"/>
          <w:szCs w:val="20"/>
          <w:lang w:bidi="he-IL"/>
        </w:rPr>
        <w:t xml:space="preserve">Odbiór końcowy przedmiotu umowy zostanie dokonany przez komisję powołaną przez Zamawiającego, na podstawie pisemnego zawiadomienia Wykonawcy o zakończeniu realizacji przedmiotu umowy. Czynności odbiorowe zostaną rozpoczęte w ciągu 3 dni roboczych po stwierdzeniu przez Zamawiającego zakończenia robót, potwierdzonych stosowną notatką, a zakończone w terminie 7 dni roboczych od daty rozpoczęcia odbioru. Jeżeli po pisemnym zawiadomieniu Wykonawcy o zakończeniu robót, Zamawiający stwierdzi, że nie można przystąpić do czynności odbiorowych, to w ciągu 5 dni roboczych przekaże Wykonawcy pisemną informacją ustalającą jakie prace muszą zostać wykonane aby odbiór mógł być wykonany zgodnie z umową. </w:t>
      </w:r>
    </w:p>
    <w:p>
      <w:pPr>
        <w:pStyle w:val="Styl"/>
        <w:ind w:left="28" w:hanging="0"/>
        <w:jc w:val="both"/>
        <w:rPr/>
      </w:pPr>
      <w:r>
        <w:rPr>
          <w:sz w:val="20"/>
          <w:szCs w:val="20"/>
          <w:lang w:bidi="he-IL"/>
        </w:rPr>
        <w:t xml:space="preserve">3. Podstawą do odbioru końcowego będą: </w:t>
      </w:r>
    </w:p>
    <w:p>
      <w:pPr>
        <w:pStyle w:val="Styl"/>
        <w:ind w:left="744" w:hanging="0"/>
        <w:jc w:val="both"/>
        <w:rPr/>
      </w:pPr>
      <w:r>
        <w:rPr>
          <w:sz w:val="20"/>
          <w:szCs w:val="20"/>
          <w:lang w:bidi="he-IL"/>
        </w:rPr>
        <w:t xml:space="preserve">a).   dla robót elektrycznych - wszystkie protokoły badań i sprawdzeń instalacji elektrycznej,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b).   przekazanie kompletu certyfikatów na znak bezpieczeństwa, deklaracji zgodności lub  </w:t>
      </w:r>
    </w:p>
    <w:p>
      <w:pPr>
        <w:pStyle w:val="Styl"/>
        <w:ind w:left="749" w:right="508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certyfikatów zgodności z Polską Normą i aprobat technicznych dla materiałów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zastosowanych do realizacji zadania, </w:t>
      </w:r>
    </w:p>
    <w:p>
      <w:pPr>
        <w:pStyle w:val="Styl"/>
        <w:ind w:left="749" w:right="820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c).  wszystkie protokoły ze sprawdzeń i odbiorów dokonanych przez Zamawiającego i </w:t>
      </w:r>
    </w:p>
    <w:p>
      <w:pPr>
        <w:pStyle w:val="Styl"/>
        <w:ind w:left="749" w:right="820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instytucje powołane do tego celu. </w:t>
      </w:r>
    </w:p>
    <w:p>
      <w:pPr>
        <w:pStyle w:val="Styl"/>
        <w:numPr>
          <w:ilvl w:val="0"/>
          <w:numId w:val="9"/>
        </w:numPr>
        <w:ind w:left="374" w:right="648" w:hanging="36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Zamawiający dokona odbioru pogwarancyjnego przedmiotu umowy w ciągu 14 dni od dnia zakończenia okresu gwarancji. </w:t>
      </w:r>
    </w:p>
    <w:p>
      <w:pPr>
        <w:pStyle w:val="Styl"/>
        <w:numPr>
          <w:ilvl w:val="0"/>
          <w:numId w:val="9"/>
        </w:numPr>
        <w:ind w:left="364" w:right="792" w:hanging="336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Wady stwierdzone na poszczególnych odbiorach Wykonawca zobowiązany jest usunąć na własny koszt w terminach ustalonych w protokołach odbioru. </w:t>
      </w:r>
    </w:p>
    <w:p>
      <w:pPr>
        <w:pStyle w:val="Normal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/>
      </w:pPr>
      <w:r>
        <w:rPr>
          <w:sz w:val="20"/>
          <w:szCs w:val="20"/>
        </w:rPr>
        <w:t>1.Wykonawca zapłaci Zamawiającemu karę umown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za odstąpienie od umowy przez Zamawiającego z przyczyn, za które ponosi odpowiedzialność Wykonawca - w wysokości 10% wynagrodzenia umowneg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odbioru - w wysokości 0,2% wynagrodzenia umownego za przedmiot umowy za każdy dzień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a zwłokę w usunięciu wad stwierdzonych przy odbiorze - w wysokości 0,2% wynagrodzenia umownego 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amawiający zapłaci Wykonawcy karę umowną za odstąpienie od umowy przez Wykonawcę z przyczyn za które ponosi odpowiedzialność Zamawiający w wysokości 10% wynagrodzenia umownego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o których mowa w niniejszej umowie, będą potrącane z faktur należnych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Zamawiający ma prawo dochodzić odszkodowania uzupełniającego na zasadach Kodeksu Cywilnego, jeżeli szkoda przewyższy wysokość kar umow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rPr/>
      </w:pPr>
      <w:r>
        <w:rPr>
          <w:sz w:val="20"/>
        </w:rPr>
        <w:t xml:space="preserve">1. Wykonawca udzieli gwarancji i rękojmi na przedmiot umowy: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na okres  trzech lat na urządzenia tj. , monitor LCD15”, monitor LCD 19”, na pozostałe elementy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ówienia – gwarancja producenta, licząc od daty protokolarnego przekazania przedmiotu umowy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mawiającemu, na warunkach określonych w niniejszej umowie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Okres gwarancji i rękojmi biegnie równolegle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Wykonawca</w:t>
      </w:r>
      <w:r>
        <w:rPr>
          <w:sz w:val="20"/>
        </w:rPr>
        <w:t xml:space="preserve"> w dniu przekazania przedmiotu umowy przekazuje Zamawiającemu dokument </w:t>
      </w:r>
      <w:r>
        <w:rPr>
          <w:sz w:val="20"/>
          <w:szCs w:val="20"/>
        </w:rPr>
        <w:t xml:space="preserve">gwarancyjny.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Okres gwarancji i rękojmi, o którym mowa w ust. 1, podlega wydłużeniu o okres gwarancji producenta i 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ękojmi ustawowej elementów przedmiotu umowy, które zostaną wymienione na nowe w rama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gwarancji i rękojmi określonych w ust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8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1. </w:t>
      </w:r>
      <w:r>
        <w:rPr>
          <w:sz w:val="20"/>
        </w:rPr>
        <w:t xml:space="preserve">Wykonawca w przypadku powzięcia informacji o uszkodzeniu/awarii przedmiotu umowy  w wyniku zgłoszenia przez Zamawiającego lub operatorów z centrum obserwacji, dokona naprawy urządzeń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/>
      </w:pPr>
      <w:r>
        <w:rPr>
          <w:b/>
          <w:sz w:val="20"/>
        </w:rPr>
        <w:t>3.</w:t>
      </w:r>
      <w:r>
        <w:rPr>
          <w:sz w:val="20"/>
        </w:rPr>
        <w:t xml:space="preserve"> Na czas naprawy Wykonawca powinien  zainstalować sprzęt zastępczy.</w:t>
      </w:r>
    </w:p>
    <w:p>
      <w:pPr>
        <w:pStyle w:val="Normal"/>
        <w:rPr/>
      </w:pPr>
      <w:r>
        <w:rPr>
          <w:b/>
          <w:sz w:val="20"/>
        </w:rPr>
        <w:t>4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Strony zgodnie przyjmują, że w zakresie gwarancji za wady fizyczne i prawne zmniejszające wartość techniczną i estetyczną wykonania przedmiotu umowy obowiązują przepisy kodeksu cywilnego.</w:t>
      </w:r>
    </w:p>
    <w:p>
      <w:pPr>
        <w:pStyle w:val="Normal"/>
        <w:rPr>
          <w:sz w:val="20"/>
        </w:rPr>
      </w:pPr>
      <w:r>
        <w:rPr>
          <w:b/>
          <w:sz w:val="20"/>
        </w:rPr>
        <w:t>7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/>
      </w:pPr>
      <w:r>
        <w:rPr>
          <w:sz w:val="20"/>
          <w:szCs w:val="20"/>
        </w:rPr>
        <w:t>W sprawach nieuregulowanych niniejszą umową maja, zastosowanie następujące przepisy: Kodeksu cywilnego, ustawy Prawo zamówień publicznych oraz inne związane z przedmiotem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/>
      </w:pPr>
      <w:r>
        <w:rPr>
          <w:sz w:val="20"/>
          <w:szCs w:val="20"/>
        </w:rPr>
        <w:t xml:space="preserve">Wszelkie zmiany postanowień umowy mogą być dokonywane wyłącznie w formie pisemnej pod rygorem nieważności. </w:t>
      </w:r>
      <w:r>
        <w:rPr>
          <w:sz w:val="20"/>
        </w:rPr>
        <w:t>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Ewentualne spory na tle postanowień niniejszej umowy strony poddają pod rozstrzygnięcie właściwego sądu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ę sporządzono w 3 (trzech) jednobrzmiących egzemplarzach, dla Zamawiającego 2 (dwa) egzemplarze, dla Wykonawcy 1 (jeden) egzemplarz i jako zgodną z wolą stron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Zamawiający                                                                      Wykonawca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orndale;Times New Roman" w:hAnsi="Thorndale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6:00Z</dcterms:created>
  <dc:creator>rajskam</dc:creator>
  <dc:description/>
  <cp:keywords/>
  <dc:language>en-US</dc:language>
  <cp:lastModifiedBy>Arkadiusz Prygiel</cp:lastModifiedBy>
  <cp:lastPrinted>2007-12-12T09:52:00Z</cp:lastPrinted>
  <dcterms:modified xsi:type="dcterms:W3CDTF">2007-12-12T08:57:00Z</dcterms:modified>
  <cp:revision>86</cp:revision>
  <dc:subject/>
  <dc:title>SPECYFIKACJA ISTOTNYCH WARUNKÓW ZAMÓWIENIA</dc:title>
</cp:coreProperties>
</file>