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A1- dni nauki szkolne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0"/>
        <w:gridCol w:w="1780"/>
        <w:gridCol w:w="686"/>
        <w:gridCol w:w="1155"/>
        <w:gridCol w:w="1155"/>
        <w:gridCol w:w="1159"/>
        <w:gridCol w:w="1159"/>
        <w:gridCol w:w="1159"/>
        <w:gridCol w:w="1159"/>
        <w:gridCol w:w="1179"/>
        <w:gridCol w:w="11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us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chło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Szkoł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. Polskiego 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łodzieżow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 I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chło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ieradzk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Szkoł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Szkoł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chłowic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- kursuje w dni nauki szkol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B2-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73"/>
        <w:gridCol w:w="1540"/>
        <w:gridCol w:w="949"/>
        <w:gridCol w:w="1173"/>
        <w:gridCol w:w="1173"/>
        <w:gridCol w:w="1174"/>
        <w:gridCol w:w="1177"/>
        <w:gridCol w:w="1171"/>
        <w:gridCol w:w="1171"/>
        <w:gridCol w:w="1171"/>
        <w:gridCol w:w="1171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oń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płownic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płownic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ursuje w dni robocz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B4+H2+G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0"/>
        <w:gridCol w:w="1498"/>
        <w:gridCol w:w="757"/>
        <w:gridCol w:w="1594"/>
        <w:gridCol w:w="695"/>
        <w:gridCol w:w="1816"/>
        <w:gridCol w:w="739"/>
        <w:gridCol w:w="961"/>
        <w:gridCol w:w="1540"/>
        <w:gridCol w:w="704"/>
        <w:gridCol w:w="961"/>
        <w:gridCol w:w="9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w. Au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Głowackiego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w. PK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yszy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ze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mys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er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ieradzk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g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płownicz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Głowackiego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szaws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yszy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ze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mys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ęstochowska 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zęstochowska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zęstochowska 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zęstochowsk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Św. Barbary 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ieradzka 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Głowackiego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Św. Barbary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 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Głowackiego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Głowackiego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zęstochowska 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zęstochowska 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Masłowicach o godz. 15.33 zakładać tablicę „G” Przejazd na ul. 18 Stycznia przez osiedle lub ul. Nadodrzańsk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- nie kursuje w okresie wakacj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C1-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147"/>
        <w:gridCol w:w="1376"/>
        <w:gridCol w:w="1147"/>
        <w:gridCol w:w="1147"/>
        <w:gridCol w:w="1149"/>
        <w:gridCol w:w="1150"/>
        <w:gridCol w:w="1150"/>
        <w:gridCol w:w="1150"/>
        <w:gridCol w:w="1166"/>
        <w:gridCol w:w="1130"/>
        <w:gridCol w:w="113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 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/Karpa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/Karpa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 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C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ezd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CP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ąbrow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 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/Karpa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ursuje w dni robocz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dni nauki szkolnej od poniedziałku dodatkowy środy wykonywać dodatkowy kurs (o godz. 13.10 podstawić autobus przed szkołą w Sieńcu), wykonywać przewóz dzieci przez Widoradz G., Widoradz D. do Olewina na podstawie karty przejazd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C2K-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4"/>
        <w:gridCol w:w="1356"/>
        <w:gridCol w:w="1062"/>
        <w:gridCol w:w="1173"/>
        <w:gridCol w:w="1173"/>
        <w:gridCol w:w="1452"/>
        <w:gridCol w:w="966"/>
        <w:gridCol w:w="1171"/>
        <w:gridCol w:w="1171"/>
        <w:gridCol w:w="1171"/>
        <w:gridCol w:w="117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 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B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. Pol. 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ąbro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- kursuje w dni nauki szkol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C3K- dni nauki szkolne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9"/>
        <w:gridCol w:w="1651"/>
        <w:gridCol w:w="766"/>
        <w:gridCol w:w="1173"/>
        <w:gridCol w:w="1176"/>
        <w:gridCol w:w="1175"/>
        <w:gridCol w:w="1172"/>
        <w:gridCol w:w="1172"/>
        <w:gridCol w:w="1172"/>
        <w:gridCol w:w="1172"/>
        <w:gridCol w:w="117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B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. Pol.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ch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Dąbrowa II Dw. PK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C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 D. POW Dw. PKS Zajezd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ąbrowa C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-kursuje w dni nauki szkol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C4-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"/>
        <w:gridCol w:w="1494"/>
        <w:gridCol w:w="862"/>
        <w:gridCol w:w="1178"/>
        <w:gridCol w:w="1178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B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. Polskiego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C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 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/Karpa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/Karpa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 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C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- nie kursuje w okresie wakacj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D1-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532"/>
        <w:gridCol w:w="885"/>
        <w:gridCol w:w="1635"/>
        <w:gridCol w:w="721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odzieżow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zchl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zchla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ni nauki szkolnej odjazd z Kurowa do m. Piaski o godz. 13.15 następnie o godz. 13.28 z Kurowa do Wierzchla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ursuje w dni robocz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NIA D2-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712"/>
        <w:gridCol w:w="747"/>
        <w:gridCol w:w="1178"/>
        <w:gridCol w:w="1178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zchl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da II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zchl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ie kursuje w okresie wakacj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</w:t>
        <w:tab/>
        <w:tab/>
        <w:tab/>
        <w:tab/>
        <w:t>Załącznik nr 6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LINIA E1+H1- dni robocze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30"/>
        <w:gridCol w:w="1395"/>
        <w:gridCol w:w="907"/>
        <w:gridCol w:w="1593"/>
        <w:gridCol w:w="805"/>
        <w:gridCol w:w="1802"/>
        <w:gridCol w:w="796"/>
        <w:gridCol w:w="1364"/>
        <w:gridCol w:w="856"/>
        <w:gridCol w:w="1484"/>
        <w:gridCol w:w="79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</w:t>
            </w:r>
          </w:p>
        </w:tc>
      </w:tr>
      <w:tr>
        <w:trPr>
          <w:trHeight w:val="53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mys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ze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yszy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 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ieradzk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er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yszy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ze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wice             Staw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zielsko Sz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per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chowsk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chowsk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odzieżow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łowackieg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k Przed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k. Przed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pital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chowsk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chowsk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k. Przed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F1-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97"/>
        <w:gridCol w:w="1415"/>
        <w:gridCol w:w="779"/>
        <w:gridCol w:w="1098"/>
        <w:gridCol w:w="1098"/>
        <w:gridCol w:w="1099"/>
        <w:gridCol w:w="1099"/>
        <w:gridCol w:w="1099"/>
        <w:gridCol w:w="1099"/>
        <w:gridCol w:w="1099"/>
        <w:gridCol w:w="1250"/>
        <w:gridCol w:w="89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odzież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F2-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8"/>
        <w:gridCol w:w="1532"/>
        <w:gridCol w:w="824"/>
        <w:gridCol w:w="1178"/>
        <w:gridCol w:w="1178"/>
        <w:gridCol w:w="1179"/>
        <w:gridCol w:w="1179"/>
        <w:gridCol w:w="1179"/>
        <w:gridCol w:w="1563"/>
        <w:gridCol w:w="871"/>
        <w:gridCol w:w="117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B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ech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odzieżow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us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nie kursuje w okresie wakacj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NIA G-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800"/>
        <w:gridCol w:w="692"/>
        <w:gridCol w:w="1159"/>
        <w:gridCol w:w="1159"/>
        <w:gridCol w:w="1160"/>
        <w:gridCol w:w="1160"/>
        <w:gridCol w:w="1160"/>
        <w:gridCol w:w="890"/>
        <w:gridCol w:w="1620"/>
        <w:gridCol w:w="9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8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chowsk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chowsk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chowsk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odzieżow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chowsk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chowska I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NIA CR+B- soboty oraz dni świątecz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988"/>
        <w:gridCol w:w="1178"/>
        <w:gridCol w:w="1178"/>
        <w:gridCol w:w="1575"/>
        <w:gridCol w:w="781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C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giełł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 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C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 C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radz 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wi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 godz. 7.50- Pl. Legionów- zakładać tablicę 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– kursuje w soboty (bez niedziel świą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NIA DR- soboty oraz dni świątecz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620"/>
        <w:gridCol w:w="900"/>
        <w:gridCol w:w="576"/>
        <w:gridCol w:w="1178"/>
        <w:gridCol w:w="621"/>
        <w:gridCol w:w="900"/>
        <w:gridCol w:w="716"/>
        <w:gridCol w:w="724"/>
        <w:gridCol w:w="1634"/>
        <w:gridCol w:w="117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k. Przedmieśc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zchl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chło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zchl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DP- soboty oraz dni świątecz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8"/>
        <w:gridCol w:w="1712"/>
        <w:gridCol w:w="644"/>
        <w:gridCol w:w="1178"/>
        <w:gridCol w:w="1178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 I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zchl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ów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zchl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ie kursuje w okresie wakacji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ie kursuje w niedziele i święta w okresie wakacj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IA FR+B- soboty oraz dni świątecz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68"/>
        <w:gridCol w:w="1489"/>
        <w:gridCol w:w="690"/>
        <w:gridCol w:w="1085"/>
        <w:gridCol w:w="1393"/>
        <w:gridCol w:w="1086"/>
        <w:gridCol w:w="1326"/>
        <w:gridCol w:w="1384"/>
        <w:gridCol w:w="1086"/>
        <w:gridCol w:w="1086"/>
        <w:gridCol w:w="1385"/>
        <w:gridCol w:w="1086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odzież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row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odzież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row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k. Przed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. Pol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Legio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. Aut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zd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 godz. 11.50- z Bieniądzic przejazd na Dw. PKP na kurs linii F z godz. 12.15. Z Pl. Legionów o godz. 9.10 oraz 11.25 jechać ul. Krakowskie Przedmieście i Piłsudskiego. O godz. 14.45- z Bieniądzic przejazd na Dw. PKP na kurs linii A z godz. 15.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NIA B2- dni rob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531"/>
        <w:gridCol w:w="812"/>
        <w:gridCol w:w="1086"/>
        <w:gridCol w:w="1086"/>
        <w:gridCol w:w="1086"/>
        <w:gridCol w:w="1087"/>
        <w:gridCol w:w="1087"/>
        <w:gridCol w:w="1087"/>
        <w:gridCol w:w="1087"/>
        <w:gridCol w:w="1087"/>
        <w:gridCol w:w="1087"/>
        <w:gridCol w:w="1087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F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in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, ul. Rudzka P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, ul. Rudzka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a, ul. 18 Styczni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tare S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Stycz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 Barb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płownic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acki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 P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row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. G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zielsk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iądzic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31:00Z</dcterms:created>
  <dc:creator>Małgorzata Wolna</dc:creator>
  <dc:description/>
  <dc:language>en-US</dc:language>
  <cp:lastModifiedBy>Renata Sobieraj</cp:lastModifiedBy>
  <dcterms:modified xsi:type="dcterms:W3CDTF">2007-07-20T10:58:00Z</dcterms:modified>
  <cp:revision>5</cp:revision>
  <dc:subject/>
  <dc:title>LINIA A1- dni nauki szkolnej</dc:title>
</cp:coreProperties>
</file>