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taboru autobusoweg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805"/>
        <w:gridCol w:w="2178"/>
        <w:gridCol w:w="1843"/>
        <w:gridCol w:w="18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rejestracyjny pojazdu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a pojaz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 produkcj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I-73 H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s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I-13EJ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s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7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I-13EK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s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7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I-38CX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kswag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I-39CX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kswag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H-944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s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9-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K-966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s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9-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W-065J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s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9-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W-067J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s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9-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W-861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s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9-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W-867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s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9-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W-869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s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9-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2:31:00Z</dcterms:created>
  <dc:creator>Renata Sobieraj</dc:creator>
  <dc:description/>
  <dc:language>en-US</dc:language>
  <cp:lastModifiedBy>Renata Sobieraj</cp:lastModifiedBy>
  <dcterms:modified xsi:type="dcterms:W3CDTF">2007-07-20T10:57:00Z</dcterms:modified>
  <cp:revision>2</cp:revision>
  <dc:subject/>
  <dc:title/>
</cp:coreProperties>
</file>